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S project: case study A, interview 31</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Face to face interview with land management actor, conducted 6</w:t>
      </w:r>
      <w:r>
        <w:rPr>
          <w:rFonts w:cs="Arial" w:ascii="Arial" w:hAnsi="Arial"/>
          <w:sz w:val="24"/>
          <w:szCs w:val="24"/>
          <w:vertAlign w:val="superscript"/>
        </w:rPr>
        <w:t>th</w:t>
      </w:r>
      <w:r>
        <w:rPr>
          <w:rFonts w:cs="Arial" w:ascii="Arial" w:hAnsi="Arial"/>
          <w:sz w:val="24"/>
          <w:szCs w:val="24"/>
        </w:rPr>
        <w:t xml:space="preserve"> November 2018</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nterviewers: I1 and I2</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espondent: 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so, our responsibility, if you like, as an [organisation 1] team and the partnership that we’re part of, is to maintain the environmental quality and landscape in particular. We made a decision quite some time ago now that there are two key areas of intervention that are more likely than not to be able to influence the sort of trajectory of the landscape chang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And, one is planning; so, we intervene quite consistently in the planning system [inaudible] and the other was the farming industry because the decisions which farmers make on a daily basis have a profound effect on landscape quality. So, that’s the sort of policy background.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ab/>
        <w:t>The team here consists of 13 people, most of whom are part-time. We have currently one and a half farm conservation advisors an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 xml:space="preserve">Oka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That’s one full time, on part time person. And their job I to advise farmers about conservations measures that they can take on the farm. And we also offer a free service, which effectively helps farmers apply for grant aid from programme like Countryside Stewardship and so on. Yeah, so…</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in terms of this area, are there particular features of it that you think should be preserve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Absolutely. And the special qualities of the [area A] are listed in the management plan that we have, when…we’re working to, it’s currently a five year management plan. Copies of that [inaudible], I’m just conscious of tim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ou know, it’s on our websit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 xml:space="preserve">Yeah, that’s fin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So, those special qualities are where we sort of gear our efforts towards, if you know what I me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 xml:space="preserve">And is there anything that you would particularly emphasise and think, that’s particular to [area A]?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ell, thinking about sort of natural capital and eco-systems, service delivery and so on, I mean, I think there are two…two or three key things that are not necessarily distinctive about [area A]. The most distinctive of those factors I think is drinking wate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So, the [area A water company] has a number of water…drinking water supply reservoirs in [area A]. So, you know, it is an eco-system zone to the wider community. A lot of the [area A] is either upland heath or blanket bog. So, you know, big carbon store and it is important and this is a judgement shared by many of our partners sort of thing, that peat is maintained in a good condition and degraded peat is restored and ‘natural’ drainage systems are put back in place having been distorted in the ‘60s and ‘70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section deleted as irreleva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The other thing I was thinking about, because you are talking about peat and all of that, have you involved in any project with [person 1]?</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person 1], yeah, I know the man, 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Ye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Yeah, I thought so. Because he has done a lot of work o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ve also been…I’m also in touch with a guy called [person 2] at SCI.</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ho is doing work on resilience. He and [person 3]…the other guy at SCI, I can’t remember his nam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kay, I think there i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 xml:space="preserve">So, this is one of the project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It is the Stockholm Environment Institute, it is not one of the resilience project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h, it’s not? I guess not talking abou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They are working on a resilience model and we’re working on, with very early stages, we’re working on that with them.</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Yeah, gre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what type of model is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i/>
          <w:i/>
          <w:sz w:val="24"/>
          <w:szCs w:val="24"/>
        </w:rPr>
      </w:pPr>
      <w:r>
        <w:rPr>
          <w:rFonts w:cs="Arial" w:ascii="Arial" w:hAnsi="Arial"/>
          <w:sz w:val="24"/>
          <w:szCs w:val="24"/>
        </w:rPr>
        <w:t>I1:</w:t>
        <w:tab/>
        <w:t>We should…we should probably go and ask them rather than ask</w:t>
      </w:r>
      <w:r>
        <w:rPr>
          <w:rFonts w:cs="Arial" w:ascii="Arial" w:hAnsi="Arial"/>
          <w:i/>
          <w:sz w:val="24"/>
          <w:szCs w:val="24"/>
        </w:rPr>
        <w:t>...</w:t>
      </w:r>
    </w:p>
    <w:p>
      <w:pPr>
        <w:pStyle w:val="Normal"/>
        <w:spacing w:lineRule="auto" w:line="240" w:before="0" w:after="0"/>
        <w:ind w:left="1134" w:hanging="1134"/>
        <w:jc w:val="both"/>
        <w:rPr>
          <w:rFonts w:ascii="Arial" w:hAnsi="Arial" w:cs="Arial"/>
          <w:i/>
          <w:i/>
          <w:sz w:val="24"/>
          <w:szCs w:val="24"/>
        </w:rPr>
      </w:pPr>
      <w:r>
        <w:rPr>
          <w:rFonts w:cs="Arial" w:ascii="Arial" w:hAnsi="Arial"/>
          <w:i/>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rry, I’m trying to but in, I am just aware that you’ve got very little tim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sur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and I think it’s your expertise we’re interested i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thinking about resilience, what is resilience to you?</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Well, I mean, I think there’s a big question mark, which I what I’ve been talking to [person 2] and [person 2] about around the resilience of the farming industry. There’s plenty of evidence, some of which we’ve gathered ourselves, others…other bits of evidence are sort of in the public domain and have been for a long time to suggest that farming, upland hill farming, rather than beef and sheep farming in particular, it’s mostly sheep farming up here, is not profitabl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 xml:space="preserve">And, we’ve just, we are in the process of doing some work with a relatively small group of upland, mainly sheep farmers in [area A], which is looking at two things. Looking at their business and also, their environmental profile. And what that is showing very clearly is that, not only are farms, most farms, dependent to between 60 and 70, and in some cases a higher percentage of their income, on public subsidy; when, even when you take the public subsidy into account, they are still making a loss. So, effectively, public money is going to support unprofitable, fundamentally unprofitable businesses.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And the resilience issue is that from 2024, Michael Gove the other month announced that basic payment income will be abolished. So, that means at a stroke, most of the farms in this part of the world will lose, as I say, between 60 and 70 per cent of their income.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So, we just don’t know what will happen quite frankly. I mean, the government is also talking about putting in place measures to compensate for the withdrawal of basic payment income, and essentially, those measures that are being talked about at least, are access to agri-environment programmes. So, you know, grants for things like tree planting and meadow management and all the rest of it.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The problem, I think, is that at least some of the farmers that we’re working with won’t be eligible to receive those because they haven’t got sufficient natural assets, if you like, to quality. And so, as I say, we’re just genuinely not sure what’s going to happen.</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I mean, there are a number of possible outcomes, and I think it’s inevitable that a proportion of our farmers will become part-time and will go out and work elsewhere for part of the week. It is inevitable, too, I think, and this is already pretty much ingrained, that other members of the farming family will be working off farm, you know, and the public sector is a big employer of farmers’ wives hereabouts. And, in that way, will sort of supplement the farm business income.</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But, there is no question, based on the work that we’ve been doing, that the overwhelming majority, I mean 90+ per cent of upland hill farms in this part of the world, are not profitable and will be even less so when the subsidy is withdraw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in terms of the [area A], what impact will that have if their sheep…is reduced drastically or disappear altogethe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ell, in an ecological sense, I think it’s likely that some habitats that require grazing and, you know, heather moorland is one of those arguably, there’s some dispute about this as I am sure you are aware, that it will be more difficult to manage sensitive habitats that require grazing; meadows being another example, in the future without farmers and their livestock. So, I think that there will be an ecological impact, which will have an impact on landscape quality and landscape characte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When you mentioned dispute, what type of dispute is i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Well, there are some people, and most notably George Monbiot and others who very publicly have said that it would be much better if there were no sheep, or far fewer sheep on the hills. They serve no productive purpose as far as some people are concerned at least. And, from an ecological perspective, there is evidence, not necessarily in the [area A], but in the Lake District certainly, that over-grazing is a massive problem and has damaged habitats and so on.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from where they are seen, is it…100 per cent true that opinion, or, do you see others as well?</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think, and I, this is a judgement rather than an evidence-base statement, I think we will continue to need graziers and livestock to maintain features of the landscape in the future. I don’t think there’s any question about that in my min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the particular burden is you cannot really replicate if you don’t have the livestock graz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absolutely, it’s exactly that. We do need livestock grazing to maintain strategically important habitats. At what level and, you know, at what number of livestock, I think is a moot point and I think that obviously there’s some scope for talking about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how does that interact with maintaining the peat? Is that compatible? Grazing and the peat, compatibl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Not specifically, I suppose. The peat that we’ve got here is, as elsewhere in the North Pennines, largely maintained by shooting estates usually their grouse moors. So, they are independently wealthy. They don’t depend on public subsidy in the same way as, you know, farmers do. So, I’m not quite sure what the outcome of Brexit and so on is going to be on the shooting industr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 xml:space="preserve">I think it’s more likely to be, if there is going to be any impact, it will be from a possible change of government and there are signs that the Labour Party, for example, is positioning itself to be much more strict with the game industry, the shooting industry and that might have an impact on grouse moors and grouse moor owners and, I don’t know. It will be interesting to se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can I just pick that a bit, partly because I’ve been just trying to do a bit of research on, paper research, on grazing, stocking density and maintenance of peat land. So, is that…is there a minimum level and a maximum level of grazing that you think would be appropriate for these hill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m sure there is. I mean, I’m not the person to ask about that. I mean, I’m not an ecologist, or a peat management expert, so you need to address that question elsewher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 xml:space="preserve">But between alternative use of the land, is any kind, do you see any tensions between farming or natural conservation, between farming and forestry, or land management for, you know, sporting type of activitie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s there a conflict between those land use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Yes, do you feel that there is a conflict or right now, from what you’re seeing, that we can matc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I mean, I think there is…there is a problem with the way in which some grouse moors are managed and there is evidence for that in that, you know, most of them are designated as SSSI and Natural England’s assessment of SSSI condition shows very clearly that the overwhelming majority of land designated at SSSI on blanket bog and heath in this part of the world is in unfavourable recovering conditions. So, none of those, it’s not been managed in the way that it should. And the reason for that is primarily to do with the frequency and intensity of burn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 But this is…is not exactly with the farming side, related with the farming side, if I understood correctly? It is more about the burn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Rather than the farming, the livestock farm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I mean sheep are grazed on the moor and that benefits the grouse owners in that, first of all, sheep maintain a relatively young stock of heather, as it were, because they eat heather. And, secondly, because dung attracts invertebrates, which in turn provide the food for young grouse at certain key times of the year. So, there is a sort of symbiotic relationship, if you like, between livestock grazing and the management of moorland for grous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I was going to move on to something else if…</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I wondered if you know a bit more about the…the resilient, you know, the resilience kind of project that you mentioned, any more information about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We can…we can go and ask the researcher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can, I mean I can send you what information I’ve got, which is not very much. I mean, [person 2] is at a fairly early stage, I think in developing his models. And, it’s, from what I understand, which is not very deep, I’m afraid, they are wanting to present the audience for their research with a group of scenarios, contexts I think they call them, and they are going to ask the participants to give a quantitative score for each of these contexts or factors, in order to arrive at a total resilience score at the end of the researc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But, okay, let’s probably wait that research part and pretty much discuss based on your experiences. From the farmers’ side, what type of challenges and what type of actions do the…they do in order to face those challenge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hat sort of challenges do the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Do they face? And what type of actions, so the solutions they adop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Right. Well, I think, I think the challenges are the ones that I was talking about earlier, namely that farming and sheep farming, upland sheep farming, is intrinsically unprofitable. And, you know, what our work is also showing is that a lot of farmers, for good reason, because they are very busy, simply don’t have time really to get a grip on their busines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So, it’s very hard, if you don’t have an understanding of, you know, input and output and variable costs and fixed costs and the relationship between all of these things, it’s very difficult to sort of plan for a period of turbulence coming down the tracks because you just don’t have enough information about your business to be able to make sensible decisions. And so, I mean, a lot of farmers we’re finding are, you know, buying and selling livestock on a hunch that this is probably going to make me some money.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One of the things that, again has become very clear from the work that we’re doing, is that the sort of traditional, conventional solution to…that many farmers have adopted in the past, supported and encouraged to do so by government and agricultural policy over many decades, is to get bigger, to expand and to, you know, buy in more livestock and so on.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And what our work is showing is that, it doesn’t make the farm more profitable. All you do is you increase input costs. So, you know, if you increase stock numbers beyond the level that the land you’ve got can support, then you have to buy in feed from elsewhere, increased numbers of livestock incur a cost in terms of increased veterinary and medical bills and so on, and fertiliser obviously. So, all of these inputs simply diminish or wipe out the potential benefit of being bigger and larger and having more livestock.</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So, the short answer to the question is that a lot of farmers, first of all, don’t really know what the solutions are. And, secondly, even if they did, quite frankly, the solutions are incredibly hard to find. I mean, one way, according to…</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Hard to find in terms of what? I mean, what makes them hard to fin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The solution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 xml:space="preserve">Yeah.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ell, simply because making, making a profitable business in an area like this, where there’s constraints due to weather, elevation, soil type, soil quality and all the rest of it, it’s actually very difficult to make a profitable living with those…against a background of constraints like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Okay, but there is not information out there about the solution, to show there is no any issues about the…they don’t get enough information what is the alternative solutions they could put? It is more like the constraints because of the environment or the soil or the weather or whateve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Yeah, yeah.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They are working round them because they don’t get enough information of what are, they can us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Yeah, well no, I think there is an issue there. And I think we collectively have given insufficient attention to the needs of farm businesses and the focus has instead been on how we can work with farm businesses to deliver a bigger and better range of environmental outputs, environmental benefit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The problem, I think, is if we continue to focus exclusively on, in the case of the current debates that are taking place within DEFRA, on how best to re-design an agri-environment scheme that is an improvement on the one we’ve got at the moment, and, goodness knows, there needs to be some improvement.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What that forgets is that, you know, we need farm businesses, viable farm businesses capable of actually taking up those incentives and then delivering the environmental benefits. So, you know, we can’t have one without the other. And I think what we do need to do, and what we’re doing on a small scale here, is looking at the farm business and saying, well, you know, how can you make this business sustainable? And more resilient, going forwards?</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And, you know, we’re not quite at that stage with most of the farmers we’re working with, but, as I was saying earlier, it will involve almost certainly increasing and broadening the scope of off-farm income to make the businesses viable, to enable the farming family to stay on the land. And, in some cases, it will actually also involve reducing the numbers of livestock, because, by reducing the numbers of livestock you reduce costs and the…you get to a point where you can start to make a very small profit provided you do your work properly and your inter-quality and all the rest of it.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But that, for many farmers, is really difficult because, as I say, successive iterations of agricultural policy and so on have stressed the importance of getting bigger and bigger and bigger and several farmers in the group we’re working with have said, well, you know, I can’t hold my head up when I go to the auction now if I’ve got a handful of sheep as opposed to 500.</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That’s interest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ou know, they, 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But tourism is a big thing here; is there much of a link between sheep and beef production and tourism?</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It’s interesting. I mean [person 2] was saying the same thing. I don’t quite see that. I mean some farmers are, you know, run bed and breakfast businesses and have holiday cottages, but it’s, I mean, you know, I would say it’s probably relatively wide-spread, but how significant that is in terms of the value it gives to the farm business, I couldn’t say without looking in detail at the data that’s coming out of our work.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I wonder if I caught it correctly, but…in the previous conversation, if the fact that you said, okay now we, it seems that we are going more to the environmental type of subsidies, and you were saying that we need to have viable agri-food businesses there in the first place in order to deliver those environmental…and it, so it’s…you think it’s, we shouldn’t get away the focus from, because now it’s, the focus is about food production. So, your argument is, we don’t…we shouldn’t go to [inaudible] the food productio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ell, there’s a number of things there. I mean, I think farmers, farmers still regard themselves as food producers and they want to be food producers. That’s how they see their role in society, sort of thing. I think it is inevitable that under the new framework that farmers, if they receive public money at all, will be in receipt of public money to deliver public goods. I mean, I think the government has made that very clear in the last 12 months or so.</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So, they will increasingly, although they may see themselves as food producers, they are being valued by the rest of society, if you like, as stewards of natural capital. Whether that’s, you know, carbon locked up in, not just peat, but, you know, soil under live pastures and so on. Or whether they’re, you know, planting trees that prevent run-off and can mitigate downstream flooding.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So, I think, you know, those farmers who will be in receipt in future of public subsidy, will be being paid for the management of natural capital rather than being paid, if you like, as food producers.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i/>
          <w:i/>
          <w:sz w:val="24"/>
          <w:szCs w:val="24"/>
        </w:rPr>
      </w:pPr>
      <w:r>
        <w:rPr>
          <w:rFonts w:cs="Arial" w:ascii="Arial" w:hAnsi="Arial"/>
          <w:sz w:val="24"/>
          <w:szCs w:val="24"/>
        </w:rPr>
        <w:t>Interestingly, another person who, in fact, lives not just very far from her, who you will know, [person 3]</w:t>
      </w:r>
      <w:r>
        <w:rPr>
          <w:rFonts w:cs="Arial" w:ascii="Arial" w:hAnsi="Arial"/>
          <w:i/>
          <w:sz w:val="24"/>
          <w:szCs w:val="24"/>
        </w:rPr>
        <w:t>…</w:t>
      </w:r>
    </w:p>
    <w:p>
      <w:pPr>
        <w:pStyle w:val="Normal"/>
        <w:spacing w:lineRule="auto" w:line="240" w:before="0" w:after="0"/>
        <w:ind w:left="1134" w:hanging="1134"/>
        <w:jc w:val="both"/>
        <w:rPr>
          <w:rFonts w:ascii="Arial" w:hAnsi="Arial" w:cs="Arial"/>
          <w:i/>
          <w:i/>
          <w:sz w:val="24"/>
          <w:szCs w:val="24"/>
        </w:rPr>
      </w:pPr>
      <w:r>
        <w:rPr>
          <w:rFonts w:cs="Arial" w:ascii="Arial" w:hAnsi="Arial"/>
          <w:i/>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h, right, yes, I didn’t realise that he lived her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Well, he lives just north of [village 1] actually, so, just on the bottom end of  [area A].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Righ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mean, [person 2’s] argument is that, you know, extensively produced lamb and beef to some extent from the hills, in the event of a carbon tax, will suddenly become competitive against intensively produced feed locked beef from Argentina and America and elsewhere in this country, although it’s much less prevalent here, isn’t i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So, you know, [person 2’s] argument I think is that there’s a niche market, if you like, for products from the hills. And there have been some more or less successful attempts haven’t there, over the years, over many years now, to try and give products from the hills a competitive edge in the marketplace based on their environmental provenanc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And we’re certainly alive to that possibility. I’m just not sure that it works terribly well at a large scale. I mean, there’s a perfect example at the top of the dale here of a farmer, he’s a first generation farmer who took over a tenant farm ten years ago, decided that he was going to go in a different direction, to cut a long story short, and he’s now milking a small herd of Northern Dairy Short Horns, which are a rare breed of dairy cattle. And he’s using the milk to make a very traditional form of Wensleydale cheese according to a recipe from the turn of the last centur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And, because he farms overlooking  [area A] so a fantastic place, all these farms in stewardship and so on, because he’s using rare-breed cattle, because it’s an artisan cheese, Neale’s Yard in London have said we’ll buy everything you produce. And he’s got sort of forward orders for pretty much as long as he wants.</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 xml:space="preserve">So, I mean, I think you can do it, but you’ve got to be, you’ve got to be really sharp, and the farmer I’m talking about has a PhD, so, you know, he’s unlike a lot of farmers, he’s very well educated and is able to make those sorts of decision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Can I just, so we’ve been talking a lot about Brexit as a challenge, are there other sort of changes and pressure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Yeah, it’s better…have you mentioned about the car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No, because I…I do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 that’s fine. 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we’ve only got quarter of an hour left, so…</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we don’t have tim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Just that the district, the card is based on literature, okay, so treat them as indicative of our starting poi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r, whatever, it doesn’t make sense to you, that’s fine. And I will, the…let’s discuss about this long-term pressure, so drivers, let me know from those ones who were the five most important for farmers you think? Upland farmer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Did you hav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Don’t then look at that; that’s a completely different topic.</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Oh, I see, sorr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So, which of these 22 factors are the most importa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Yes, you can group them together if you wish, because some of those there are inter-relate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I mean, I think it’s difficult to separate out those that aren’t relevant. I mean, I think most farmers would identify with 80 per cent of those. I mean, I think they might just say, well, terrorism and cyber-attack and war conflict elsewhere in the world are probably happening outside of our field of vision, as it were. But all of the others, I think, are very relevant indee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There’s nothing that strikes you as being particularly concerning you as, in the context of the  [area A]?</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I mean, I think, yeah, I honestly think that these are all…all part of the picture that is going to make hill farming in this part of the world much, much more uncertain and much more challenging.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I wonder especially about climate change, what type of effect it has on the upland farmer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Well, I mean, it’s swings and roundabouts in a way, isn’t it? I mean, it has the potential I suppose to extend the growing season because of increased temperatures. At the same time, increased rainfall is going to cause damage as a result of, you know, catastrophic flooding, inundation of pasture. It will mean that cropping of, you know, for silage and hay is going to become potentially more challenging, although the growing season might be extended. So, I don’t think the picture is all that clear cut. And there’s lots of research out there, isn’t there, which has gone into this in a lot more detail.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The other thing that I think might make the situation more challenging on the back of climate change is things like pathogens and disease and invasive non-native species and so o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you have seen some evidence of changes in the climat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mean, the only ones I can think of are not particularly those which are affecting the farming industry. There’s lots of aquatic invasive non-native species, which are causing significant damage and significant harm and significant cost to [area A water compamy]. There’s a huge area of Australian stone crop, Crassula, at the top of [inaudible] Reservoir, which is just round the corner here, for exampl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that’s about the climate change. But what about are there any other factors here? For example, eight or nine? We talked a bit about ten already, which is about alternative uses; but I was wondering what about the price volatility or the power dynamics in the supply chain? What do you have seen there it might be an issue in making the farms in the upland areas less resilie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Yeah, again, I’m not necessarily the best person to ask about that. I’m not enough, I’m not close enough to the decision-making in individual parts of the industry to be able to comment. I mean, in general terms, price volatility is something, particularly in recent years, that farmers just have to live with. You know, the lamb price goes up and down and they just have to accept that as a fact of lif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Uneven power dynamics in the supply chain obviously affects price and it affects markets and so on. And, again, that has been a fact of life for a long time for many farmers. Whether that’s changed in recent years and whether it’s likely to change, well, it will change obviously post-Brexit, but what the effect of that will be, I couldn’t really s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 And about the, so is anything else that from social drivers, or anything else you c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Well, I suppose the access to foreign labour thing is possibly less significant for hill farmers than it is for, you know, intensive horticultural businesses in the lowlands. But, you know, there is, I mean, I do know that some dairy farmers, for example, have East European worker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 xml:space="preserve">Already, yeah. Okay, but that is related pretty much what we were explaining before, this card it tries pretty much to explain about functions, role or goals. And, it summarise them under private interests, multiplier effect, recycling, [inaudible] in the local community and then public good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very briefly what do you think would be…what is happening now, the five most important critical functions for the farmers now? And, what should b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But not necessarily the farmers, but the food system; where the food system includes the environme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I mean I think succession is a key issue for many farm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Number two, yeah, 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R:</w:t>
        <w:tab/>
        <w:t xml:space="preserve">…number two and many of the landed estates hereabouts, who have got tenant farmers. Most of our farmers are 60 plus and some much older than that. And there’s some evidence, but it’s patchy I think nowadays, particularly that sons and daughters aren’t interested in following in their parent’s footsteps. So, I can think of one case particularly, where the son works as a farm manager in East Anglia somewhere, the daughter is an accountant, I think, but again works elsewhere. There’s nobody to hand the farm onto.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 xml:space="preserve">And there are other farms that I can think of, which again, mainly alternative farms, where the farmer is in his 70s, you know, so past retirement age, can’t afford to move out of the tenanted farmhouse because he can’t afford to buy a house on the open market. There’s no places to rent. Couldn’t afford it even if so, so they are sort of effectively hanging on, on their tenanted farm, but in a way that isn’t necessarily in the best interests of the landlord or, indeed, of the farm itself. So, I think succession is definitely a problem, a challenge. </w:t>
      </w:r>
    </w:p>
    <w:p>
      <w:pPr>
        <w:pStyle w:val="Normal"/>
        <w:spacing w:lineRule="auto" w:line="240" w:before="0" w:after="0"/>
        <w:ind w:left="1134"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1134" w:hanging="0"/>
        <w:jc w:val="both"/>
        <w:rPr/>
      </w:pPr>
      <w:r>
        <w:rPr>
          <w:rFonts w:cs="Arial" w:ascii="Arial" w:hAnsi="Arial"/>
          <w:sz w:val="24"/>
          <w:szCs w:val="24"/>
        </w:rPr>
        <w:t xml:space="preserve">I think profit margins we’ve talked about a lot. I mean, just, they are simply not profitable. A reasonable workload I think it what a lot of farmers would aspire to, but, you know, they don’t…you know, they work 60 to 70 hours a week and more in some cases. I think sufficient local employment opportunities are a problem and we’ve talked a lot about, or I have, about, you know, what the potential consequences might be of a decline in farms and farming on the environment. </w:t>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rFonts w:ascii="Arial" w:hAnsi="Arial" w:cs="Arial"/>
          <w:sz w:val="24"/>
          <w:szCs w:val="24"/>
        </w:rPr>
      </w:pPr>
      <w:r>
        <w:rPr>
          <w:rFonts w:cs="Arial" w:ascii="Arial" w:hAnsi="Arial"/>
          <w:sz w:val="24"/>
          <w:szCs w:val="24"/>
        </w:rPr>
        <w:t xml:space="preserve">So, I think, you know, there’s a lot of sort of social capital, if you like, bound up in farms and farming, which, I think, if it goes belly-up, will also disappear. And I think that will be to the detriment of rural communities and the  [area A] more generall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I wonder if you could develop that a little bit, just as to sort of what sort of links could you se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Well, I mean, there are, you know, there are people who’ve got off-farm businesses, for example, doing contracting. So, that includes things like dry stone walling, tree planting. So, activities that make a direct contribution to the…to the quality and…and maintenance of the landscap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Farmers, you know, are also part of the community. They send their children to school, they, unlike many other residents who work away and outside of this area, but who live here, they actually tend to shop locally, they buy their petrol and so on locally. So, you know, a collapse of the farming system could have other consequences beyond environmental consequences. Which, I think we don’t know enough about.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0"/>
        <w:jc w:val="both"/>
        <w:rPr/>
      </w:pPr>
      <w:r>
        <w:rPr>
          <w:rFonts w:cs="Arial" w:ascii="Arial" w:hAnsi="Arial"/>
          <w:sz w:val="24"/>
          <w:szCs w:val="24"/>
        </w:rPr>
        <w:t>And, certainly I would be interested, and that’s partly what I’m talking to [person 2] about at the moment, whether we could try and get at that through work that they’re doing. You know, w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if someone says that farming in this area, it’s the backbone of the local economy, it’s…you think they exaggerate? What is you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Are you saying you would agree with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You will agree or you think it’s too much what they are say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That they exaggerat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No, I don’t, no, I think it is. I mean, if you look at the numbers, I suspect, and I don’t know because we haven’t done the work for a long time now. We did a piece of work back in 1992, I think it was, looking at the  [area A] rural economy, and I think tourism and the public sector, there are some big Ministry of Defence employers just on our margins, sort of thing, account for a much bigger proportion of the rural economy than does farming. So, and I don’t think you could say here, in the same way as you can’t say for much of the country, that farming is a key component of the rural econom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it is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t is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It is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But, in terms of the social factor it i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think in terms of the social fabric it is, and what we need to try and understand I think is more about how it i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And what it’s significance i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don’t think we know enough about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That’s interest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2:</w:t>
        <w:tab/>
        <w:t>And also, I assume, when you are doing…in terms of output and the value of output, yes, probably it’s…it’s a low percent, but if you start thinking about the multiplier effect that, you know, all the time and money that is recycled in the local community, or all the manufacturers, I mean, not the manufacturers, the processing, the meat processing, the industry that uses the supply that they are based on what they are offering. So, then, the importance it is getting bigger rather th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t is, but I mean, I suspect, and again, I don’t know, I don’t have enough knowledge, but I suspect that the value and volume of stuff that’s coming off the hills into the sort of food chain more widely, is a very small amount. I don’t think it will show up as being a significant facto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 And what abou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I1:</w:t>
        <w:tab/>
        <w:t>Sorry, last five minutes pleas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Yeah. What about the public systems? Did you see any important functions ther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Again, I think they…I think they all are. I’m not sure about 22, counteracting negative local demographics, I’m not quite sur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It’s pretty much about keeping the people living in the area rather than moving to another…</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Kids going to school and keeping the school ope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yeah, 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things like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No, I think they are all very relevant. Definitel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we discussed about the, what is the disturbances, we discussed what are the functions and, you know, some of the impacts. And I wonder, the last five minutes, from what you have seen the whole system it works, and I am not talking about the whole supply chain, I am talking also all the other organ-, businesses or organisations around, starting from banks to colleges to extension services, to vets or whatever, or organisations like yours, that they are around the supplying chain, to support the supplying chain. So, when you look that picture from top of, what is do you think, not exactly is missing, what can be done better to improve and who has to do tha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That’s the…that’s the thousand-dollar question. I mean, I think the government has a key role to play in creating a framework within which upland hill farms can continue to survive. And I think that is partly, as I’ve said, about making sure that we have a system of rewards in place so that the additional cost that the farmers often incur in maintaining landscape futures, so walls and woodlands and all the rest of it, which aren’t intrinsically profitable in themselves, that there is a mechanism for supporting farmers to do that in the future, post-Brexit and so o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As I’ve said, I think too then, we also need to make sure, and this is not unprecedented by any means, there have been plenty of examples down the years, we also need to make sure that farmers have access to good business advice, to enable them to reconfigure their businesses in the event of these changes will happen. And they will need support and hand-holding through that proces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far it is not sufficient enoug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No, I don’t think it is. I think it’s almost non-existent actually. There’s no, apart from the work we’re doing, there’s no mainstream farm business advice being provided by anybody in a systematic wa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Can you elaborate a bit more about that because obviously it’s a big thing? I me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 well, I me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Because at the end of…</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You’d need to double-check because I’m not aware of what happens beyond my boundaries very clearly. But, you know, the Local Enterprise Partnerships, you know, do offer business advice services. And, in fact, we’re talking to them at the moment about creating a bespoke business advice service for farming. So, I think it’s, I think I’m right in saying that there’s nothing from the LEP. There’s a very, very limited amount from local authorities, but that’s virtually withered away to nothing in recent years.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And, there’s nothing mainstream coming out of DEFRA. The work we’re doing is funded by the Prince’s Countryside Fund.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So, in terms of DEFRA, how open do you think they are to having something that’s bespoke for upland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think they are open to that. Gove has said recently and others, George Eustace was on that, you know, we’ll make sure that there’s, that there are, you know, payment structures in place that will enable hill farming to continue because they recognise, you know, difficult challenges, natural capital, et cetera, et cetera. But we haven’t seen the detail yet and we just don’t know what the outcome will b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this kind of advice you are offering to the farmers, is it for fre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s, it is, yeah. Yeah, yeah, so w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that’s why you said there is no pretty much anything for…for free you me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Yeah, so for free, yeah.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But, yeah, I mean, the work we’re doing is different in a number of communities but Askham Bryan’s Rural Business Research Unit is doing a farm business assessment. And that is looking not just at the sort of mainstream farm business, so income and cost associated with production of sheep. For example, it’s looking at all of the inputs that come into the farm business from alternative employment, from social security payments, which is another big factor. You know, family income supplement I think is what it’s calle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ab/>
        <w:t xml:space="preserve">Lots of farmers are eligible to receive that, changes in the rules that have been produced recently will mean they will lose that and that could mean up to £7,000 or £8,000 per family in some cases, which is a significant chunk of money.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And the name is, Richard you sai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Askham Bryan Rural Researc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Askham Bryan College, i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College and Rural Research Unit, so they are doing the business assessment. And then, we’ve got somebody else who is actually a farmer himself from [area 1] in the [area A] National Park, actually, who is doing an analysis using a model that he’s developed with some colleagues in the corporate sector. And, one of my team is doing an environmental assessment of the farm alongside of those two bits of work.</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 xml:space="preserve">Would it be possible anyway to talk to them?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s, in principle. I mean, I could certainly send you the relevant e-mail addresses and you coul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section related to future contacts delete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Ok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All I do know is, again, we’ve found from the research we’re doing that some banks realising that the value of the collateral, i.e. the land is going to potentially decline on the back of decreases in public support, are beginning to say to people, and we’ve got some evidence of this, you know, the loan you’ve got is not, you can’t service that. We’re going to have to get you to…</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Close on i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Yea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So, it seems that pretty much the banks reacted to the fact that the subsidies, probably some of them they’re going to be away?</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think there’s some evidence of that. I mean, you know, you’d need to talk to a chartered surveyor really and I’m not one of those either. But, I think there’s some evidence that we’ve uncovered that banks are beginning to take a much more aggressive…aggressive line with farmers who’ve got extensive borrowings. They’re not daft, they know, as we all do, that it’s not profitable. So, if you are funding business that is not profitable then your loan is at risk.</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 xml:space="preserve">And they don’t want to lose the money. We need to let you go.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m afrai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pPr>
      <w:r>
        <w:rPr>
          <w:rFonts w:cs="Arial" w:ascii="Arial" w:hAnsi="Arial"/>
          <w:sz w:val="24"/>
          <w:szCs w:val="24"/>
        </w:rPr>
        <w:t>[section deleted as not relevant]</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Great. It sounds like there’s quite a lot going on in the uplands, in various way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There is, a heck of a lot. It’s an exciting time in a way. [inaud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Yeah, it is.</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t’s an exciting tim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And it’s clear from the people we’ve spoken wit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I mean, Brexit is the first opportunity that we’ve had for a long time to sort of, you know, think about a new agricultural policy, a new agricultural framework. You know, from the bottom up, and there are, it tends to be quite political. We’ll have to see.</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 xml:space="preserve"> Brilliant, well, thank you very much.</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Okay. Pleasure.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Thank you for your time and everything.</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 xml:space="preserve">Okay. Can you find your way out? </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1:</w:t>
        <w:tab/>
        <w:t>Yes, we can.</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R:</w:t>
        <w:tab/>
        <w:t>Okay, okay best of luck.</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t>I2:</w:t>
        <w:tab/>
        <w:t>Thank you. Good.</w:t>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jc w:val="both"/>
        <w:rPr>
          <w:rFonts w:ascii="Arial" w:hAnsi="Arial" w:cs="Arial"/>
          <w:sz w:val="24"/>
          <w:szCs w:val="24"/>
        </w:rPr>
      </w:pPr>
      <w:r>
        <w:rPr>
          <w:rFonts w:cs="Arial" w:ascii="Arial" w:hAnsi="Arial"/>
          <w:sz w:val="24"/>
          <w:szCs w:val="24"/>
        </w:rPr>
      </w:r>
    </w:p>
    <w:p>
      <w:pPr>
        <w:pStyle w:val="Normal"/>
        <w:spacing w:lineRule="auto" w:line="240" w:before="0" w:after="0"/>
        <w:ind w:left="1134" w:hanging="1134"/>
        <w:rPr>
          <w:rFonts w:ascii="Arial" w:hAnsi="Arial" w:cs="Arial"/>
          <w:b/>
          <w:b/>
          <w:sz w:val="24"/>
          <w:szCs w:val="24"/>
        </w:rPr>
      </w:pPr>
      <w:r>
        <w:rPr>
          <w:rFonts w:cs="Arial" w:ascii="Arial" w:hAnsi="Arial"/>
          <w:b/>
          <w:sz w:val="24"/>
          <w:szCs w:val="24"/>
        </w:rPr>
        <w:t>End of transcrip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spacing w:before="0" w:after="0"/>
      <w:rPr>
        <w:color w:val="085033"/>
      </w:rPr>
    </w:pPr>
    <w:r>
      <w:rPr>
        <w:color w:val="085033"/>
      </w:rPr>
      <w:t>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A6C7D"/>
      <w:sz w:val="28"/>
      <w:szCs w:val="28"/>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3B1D15"/>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2A6C7D"/>
      <w:sz w:val="28"/>
      <w:szCs w:val="28"/>
    </w:rPr>
  </w:style>
  <w:style w:type="character" w:styleId="InternetLink">
    <w:name w:val="Hyperlink"/>
    <w:rPr>
      <w:color w:val="8DC765"/>
      <w:u w:val="single"/>
    </w:rPr>
  </w:style>
  <w:style w:type="paragraph" w:styleId="Heading">
    <w:name w:val="Heading"/>
    <w:basedOn w:val="Normal"/>
    <w:next w:val="Normal"/>
    <w:qFormat/>
    <w:pPr>
      <w:pBdr>
        <w:bottom w:val="single" w:sz="8" w:space="4" w:color="3891A7"/>
      </w:pBdr>
      <w:spacing w:lineRule="auto" w:line="240" w:before="0" w:after="300"/>
      <w:contextualSpacing/>
    </w:pPr>
    <w:rPr>
      <w:rFonts w:ascii="Cambria" w:hAnsi="Cambria" w:eastAsia="Times New Roman" w:cs="Times New Roman"/>
      <w:color w:val="3B1D1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st Class Template 131117</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54:00Z</dcterms:created>
  <dc:creator>Microsoft Office User</dc:creator>
  <dc:description/>
  <cp:keywords/>
  <dc:language>en-US</dc:language>
  <cp:lastModifiedBy>Ann Bruce</cp:lastModifiedBy>
  <cp:lastPrinted>2021-12-31T05:40:00Z</cp:lastPrinted>
  <dcterms:modified xsi:type="dcterms:W3CDTF">2024-04-10T09:51:00Z</dcterms:modified>
  <cp:revision>15</cp:revision>
  <dc:subject/>
  <dc:title/>
</cp:coreProperties>
</file>