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134" w:hanging="1134"/>
        <w:jc w:val="both"/>
        <w:rPr>
          <w:rFonts w:ascii="Arial" w:hAnsi="Arial" w:cs="Arial"/>
          <w:sz w:val="24"/>
          <w:szCs w:val="24"/>
        </w:rPr>
      </w:pPr>
      <w:r>
        <w:rPr>
          <w:rFonts w:cs="Arial" w:ascii="Arial" w:hAnsi="Arial"/>
          <w:sz w:val="24"/>
          <w:szCs w:val="24"/>
        </w:rPr>
        <w:t>ResULTS project: case study D</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Face to face interview with farmer, conducted 19</w:t>
      </w:r>
      <w:r>
        <w:rPr>
          <w:rFonts w:cs="Arial" w:ascii="Arial" w:hAnsi="Arial"/>
          <w:sz w:val="24"/>
          <w:szCs w:val="24"/>
          <w:vertAlign w:val="superscript"/>
        </w:rPr>
        <w:t>th</w:t>
      </w:r>
      <w:r>
        <w:rPr>
          <w:rFonts w:cs="Arial" w:ascii="Arial" w:hAnsi="Arial"/>
          <w:sz w:val="24"/>
          <w:szCs w:val="24"/>
        </w:rPr>
        <w:t xml:space="preserve"> September 2018</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nterviewer: I</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Respondent: R</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I:</w:t>
        <w:tab/>
        <w:t>You understand all that.  And then, I think, I hope it works, fine.  So I have produced a number of informative cards we are going to discuss as a starting point to treat them, for the conversation.  It's not, it's only for indicative purposes, it's not an exhaustive list.  And if they don't, they are not relevant to what is happening here in [area D], or they're not relevant to your farm, just say, this is not relevant.</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Uh-hu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You are the expert.  There are no right or wrong answers.  So you know much better, the reality you are facing, than me.  And then the answers, try to identify trade-offs.  So for example, it might be relevant to the essential resources you needed in order to apply a solution, or what kind of trade-offs related to the impacts of those solutions.  I mean, what positively works, but sometimes there are unexpected negative, external, the side-effect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Uh-hu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A kind of typical example is, like overuse of a resource can lead to the degradation of that resourc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Uh-hu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So for example, overuse of the habitat, pretty much can result in the degradation of the habitat.  This is a pilot review, so by the end of that, if you can give me any feedback on the review, that would be nice.  And then, thank you very much, I appreciate your kind cooperation in making this visit.</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That’s okay.</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So, now we start with the discussion.  First question is, could you tell me a bit about your farm?  For example, size, or different sources of income, and what is your position in that farm?</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 xml:space="preserve">Well, I'm in partnership with my parents, although they're basically retired now, they're both in their 70s.  The farm is 520 acres.  We have mainly beef and sheep, 120 cows, with 300 ewes.  Most of the cattle that we breed will get sold, store, just fully a year old, and most of them go down, sold through the local mart, and they end up down in Aberdeenshire, most of them.  The sheep, we try to fatten, a lot of the lambs either going through local mart to local butchers, or through Scotbeef, and to, probably going to supermarkets, and stuff, that they supply.  Some of the rams, we’ll sell, some of the females, we sell on for breeding.  </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Hmm?</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We sell females for breeding from the sheep…</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Uh-huh, uh-hu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through HISHA, which is the Highlands and Islands Sheep Health Association.  They're meant to be, well not disease free, but quite good, healthy sheep.  So we sell roughly 50 of our lambs every year, and some gimmer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So what are the initiatives, you said, HIS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HISHA.</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Okay.</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 xml:space="preserve">Highlands and Islands Sheep Association.  </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I:</w:t>
        <w:tab/>
        <w:t>Okay, that’s fine.  Where is your farm located?</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Where’s that pen gon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Never mind.</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Okay, so it's in about, yeah, in about ther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I:</w:t>
        <w:tab/>
        <w:t>So, around [area 1]…okay.</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Yeah, between [town 1] and [town 2].</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Yeah, okay, that’s fine.  What are the special features of [area D], of this particular upland area, that should be maintained in your view?</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w:t>
        <w:tab/>
        <w:t>Very highly stocked with cattle and sheep.  And we don't have the option of doing anything else.  We can't go arable, or we can grow some arable, but most of the arable, barley is just grown for feed and bedding.  The straw, we need it for bedding, and stuff.  So we don't have any option, really, but to be livestock farmer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Uh-hu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The ground isn't suitable for, well, anything, really.  But at one point, [area D] was the most heavily populated, or the density of cattle, was more than any of the other isles in the UK, and I think, Europ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Uh-hu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But cattle numbers have decreased.</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When was that tim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Oh, probably only about ten years ago.  But cattle numbers have slipped back, over the last ten years.  But that’s probably due to…</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Has it anything to do with the change in the subsidised system…?</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Ye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Yeah, okay.</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I would say, very much so.  When the headage payment went, cow numbers decreased, just…</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I:</w:t>
        <w:tab/>
        <w:t>Did you like that big numbers, or you think it was, it wasn’t a good choice, and now it's more realistic?  I don't know…</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No, I think you could be right.  Certainly on the farm at home, we’re probably carrying a more realistic number.  And this year, it's been quite a dry year up until the last week, and we could have had more.  But there's been three wet years before that, where we struggled, struggled to get silage, struggled to get harvest.  And some of the cattle were only out for about three months, and then a nine month winter.  So now, we’re probably at a realistic number, at home, compared with, when we were getting subsidy for them, we probably did push it to the maximum.  But we eased back a bit, and we’re probably doing better for it.</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Okay, that’s fine.  What does resilience mean to you?</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Survival.</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Ah, okay.  No, I thought you  had read what I have ther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No, no.</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Okay, survival, that’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Well, yeah, just a way of adapting and surviving, to changing circumstance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I:</w:t>
        <w:tab/>
        <w:t>Okay.  So the process is more about food, upland food systems.  But I prepared this card because it means so many different things.  So, here you can see in the blue, the supply chain – input providers, upland farmer, lowland farmer, primary purchaser, secondary purchaser of meat, wholesaler, retailer, consumer – this is the supply chain.   Then, the orange is, all the organisations or companies around the supply chain that help it, and support.</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Uh-hu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I:</w:t>
        <w:tab/>
        <w:t xml:space="preserve">So you can see, banks,  you can see colleges, [inaudible], and kind of extension type of.  </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Uh-hu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Then you can see, government agencies like HIE, you can see here, lobbying associations, or industry associations, like NFU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Uh-hu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Other consultant services can meet vets, it could be accountants, or I don't know, whatever kind of services also.  Research centres, and also insurance companies.  So all of them together, the blue and the orange, and the yellow arrow, the value, livestock value chain.</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Uh-hu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I:</w:t>
        <w:tab/>
        <w:t>And then in the green, you have the stakeholders affected, or affecting the supply chain. So you have government, and funding bodies, pharmaceutical market, antibiotics, or whatever.  Energy markets, which might be [inaudible].  NGOs, non-governmental agencies, or charities, like Scottish National Heritage, or whatever.</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Yea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Local community, plus the tourists that are coming here, and then the general public.  And from all of those are a bit of human actors or agents.  But in the food system, we take account also from the biological organisms, like the animals, the trees, the micro-organisms, the bacteria, or whatever.</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Uh-hu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I:</w:t>
        <w:tab/>
        <w:t>So that, does it make sense to you, I mean…</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Yea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you see something there that, or there's something missing ther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 xml:space="preserve">Erm…the main thing that affects us, as of today, and stuff like that, is weather.  </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 xml:space="preserve">Okay.  </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Which we cannot control.</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Yeah, don't worry, this is more like the drivers of change, we are going to talk about it.  And this is more about actors or agent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Uh-hu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I:</w:t>
        <w:tab/>
        <w:t>So, are you happy with that?</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Ye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I:</w:t>
        <w:tab/>
        <w:t>Okay, fine, we can put it aside then, put it with those, it should be beside here.  And then, you defined resilience, when I went through the literature, I came across this kind of definition, like resilience, the capacity for, offer business, farming businesses, or a system as a whole, to either absorb, buffer against internal and external, and showing, pretty much between nothing and absorbing the loss.  Or, learn, and adapt, and through incremental changes, for example, increase showing decrease in the rate stocked.  And even transform through radical changes, which means, you give up beef cattle, and you do only sheep, you do, you know, quite radical stuff.</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Yea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So does this definition…?</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 xml:space="preserve">Yeah, no, it makes sense.  </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I:</w:t>
        <w:tab/>
        <w:t xml:space="preserve">It's more like building the capacity, yeah.  So that’s the resilience, that’s, I mean, what the literature says, but it's not necessarily, yeah.  So in this one, pretty much, I'm trying to summarise all the different functions, roles or goals that a farming business could take.  I have grouped them in three categories.  One is about, related to the owner’s private interest, the other one is related to the multiplied effect, recycling money to the local community through buying feed, or fertiliser, or whatever, and then, or services.  And then the last one which is relating more with public goods and services.  So we give you a couple of minutes to read those, see if there is anything missing there, and then I would ask you, how you prioritise, which are the five most important for your farm.  So these are the, so sorry…come on…these are the functions for all the roles that, what your farm business is trying to achieve, pretty much, or it's important for you to achieve.  </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ab/>
        <w:t>So…?</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Yeah, I think, most would cover it.  Do you want me just to sort…?</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Yes, on the right of those, just write one to five, and then write the numbers next to it.  Very good.</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Right, do you want five from the top…</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Ye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and five from…?</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I:</w:t>
        <w:tab/>
        <w:t>No, five of all of them.  Sometimes, some of them, it might be, you would like to group them and say, well, five and 15 are very, very related, so I group them together, and I consider as one important.  So, yes, I understand, all of them, they are quite important, but some of them, they are much higher priority…</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Right, yea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as you would see, as a goal for your farm, than other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 xml:space="preserve">Okay.  </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So, which ones did you select, the most important is on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One and ten, I've put kind of together.</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Yes, okay, and then…?</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And then, thre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Which i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the reasonable workload.</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Okay.  And then, 20?</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Twenty, is the natural landscap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Okay, preserving that, yea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Yeah.  Well, over the last 15 years, there's been various agricultural schemes, and stuff, so.</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Yeah, okay.</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And then, I've got succession.  I've a young family at the moment, but…</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Yeah, but it's been in the back of your mind, you want, yeah, to make it.</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Yeah, it's up to them.  And then, personal relationship, historic and cultural value of the landscape.  We have historic…I don't know what you call it, earth house on the farm, which the public get access to.  Unfortunately, we don't get any money out of it, but…</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So you have an eart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An earth house, it's an historic…</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Type of building?</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Well, underground.</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I:</w:t>
        <w:tab/>
        <w:t>Oh, underground.</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You climb down a narrow into it, and oh it's probably only about this size of the room.</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I:</w:t>
        <w:tab/>
        <w:t>Okay, yea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But it's right in the middle of the steading.  So we get quite a lot of tourists coming in to see it.</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Okay.</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But it's, they seem to like it.</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Okay, that’s fine.  So, we'd like to ask you, so that’s for your farm.  If you look downstream to the supply chain, so you're thinking about the purchasers, or the retailers.  What do you think are the five most important functions for them?</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For them to fulfil from their business point of view?</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I:</w:t>
        <w:tab/>
        <w:t>Yes.  But also, from the society’s point of view, do you feel that this is, this society, these businesses, they need to deliver these kind of goods? So one, you’ve got there, number on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Yeah, that they have to make a profit.</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I:</w:t>
        <w:tab/>
        <w:t>Okay, number two i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Four.</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four.</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Local employment opportunitie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Okay, offering local employment opportunities, yea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And then, six, the contribution to social cohesion of the community.</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Okay.</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I suppose they're linking everything up from producers to consumers.  Nine, they're adding value, and increasing customer satisfaction.  And then, 18, obviously, preventing the depreciation of reserves through effective recycling.  There probably should be more of it done, but I think more, well there is more of it getting done, so that…</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So how do you understand 18?</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E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How are you understanding 18, I mean, what examples come in your mind, when you read 18?</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Erm…well a lot of the natural resources, such as your water, your carbon, and stuff like that, well certainly, water, you wouldn’t think it today, but it can be a limiting factor in things.  And they are recycling it through various measures.  On a personal basis, we have rainwater harvesting systems, where we’re capturing the rain off three, four of the sheds, and then it's recycled to, it goes through as drinking water, and stuff like that.  So we’re trying to help from that point of view.  But then also, the big companies, all their packaging and stuff, they're trying to get it more recyclable, and stuff like that.  So I don't know if that’s what it's meaning, but…</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So it's the recycling of, pretty much, of the wast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Yeah. Waste, or reducing waste, I suppos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I:</w:t>
        <w:tab/>
        <w:t>Yeah, reducing waste, yeah, and recycling.  Okay.  Do you think that the full potential of adding value to the [area D] beef and lamb products, currently, has been reached in [area D?  If not, please elaborate on what more can be achieved.  Why are you laughing?</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Erm…up until a few years ago, when the local slaughterhouse, or [area D] Meat, was working, there was a local, well the local slaughterhouse market in [area D] beef and lamb did very well, and it was sold throughout the UK.  But they fell upon troubled times, and they are no more.  And the local slaughterhouse is no  more for now, I would say we’re probably underselling our produce.  Because we haven’t got that final step, well, we do through our local butchers at the moment, but it's, it'll be a very small fraction of [area D] beef and lamb that are sold.</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I:</w:t>
        <w:tab/>
        <w:t>You mean, the local butchers in [area D]?</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Yea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Yeah, okay.</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They're only selling a small portion of the total proportion.</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And can you give an indication of what do you think it i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Oh, it'll just be, it'll be less than 10 per cent, I would think.</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Oh, okay.</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 xml:space="preserve">You see, everything else is going down through Scotbeef, which is sold as part of Scottish produce, rather than specifically [area D], kind of thing.  </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I:</w:t>
        <w:tab/>
        <w:t>So there is a missing, a missed part?</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I personally think there is, yea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Okay.  So you were involved in that kind of, for the previous initiative, the enterprise, the quality meat which i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The [area D] meat, we would have provided lambs to it, not so much the cattle.  Some cattle, but mainly the lambs, most of our lambs would have gone through them.  And then, well they were marketing, as I say, right through, a lot went down to England.  And you got a slight premium for that.</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I:</w:t>
        <w:tab/>
        <w:t>So what do you think was the reasons that initiative had a big, and then…</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Failed.</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failed, yea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I don't know, the politics behind it, the expense of disposing of the waste product, the offal and stuff like that.  It all had to be collected, and shipped out of [area D], to get disposed of.  Which was a huge expense for them.  I think it was just increasing expenses that, they ran up a lot of debt, and went bankrupt, basically.  Whether there was, some of the suppliers, or some of  the wholesalers that they were supplying to, were getting slower and slower at paying, too.  But [area D] Meat were still paying, when your stock went in there, you got paid within a week or a fortnight.  And whether some of the suppliers were taking longer and longer to pay [area D] Meat.  I think, there weas a few contributing factors, and it just ended up, financially, it wasn’t viable anymor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Was there any pressure for other competing abattoirs, or…?</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 xml:space="preserve">Well, yeah, there's always competition.  But I don't think they would have had, all abattoirs are struggling, just with increased costs, and increased, well I wouldn’t say, turnover, but increased costs, I think it's the cost factor increased going up on them.  The abattoir up here, at its peak, was probably the right size, but then when stock numbers fell, and throughput fell, it was too big for purpose.  </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Which abattoir are you talking about, the on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The local one, the [area D] Meat on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Ah, okay.  But that was from, the first thing you said, because later on there was another initiative that closed in 2012, and then there was another initiative run by butcher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Yeah, the local butchers used the same facilities, but it was far too big for them.</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Okay.</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Because they were only needing a fraction of that size.  So, it was the upkeep on it, the upkeep of the whole building, but they only needed a quarter of it, kind of thing.</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I:</w:t>
        <w:tab/>
        <w:t xml:space="preserve">Yeah.  </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It's just, I suppose, economies of scale, at the time, going back ten years, or 15, 20 years, when it was built, would have been right.  But everything started going the wrong way for it, kind of thing, so.</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I:</w:t>
        <w:tab/>
        <w:t>Okay.  Well, this is another card, which is pretty much, it summarises all the disturbances, the long term pressures, the drivers for change, whatever you want to call them, pretty much, alternative names.  If you go through that, firstly, you are telling me if there is anything which is missing, but most of them there, they are considered as threats.  I wonder if there is any there which can be seen as an opportunity for an [area D] farmer?  So if anything is missing, and then, if any of those can be an opportunity?</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Uh-huh.  Any of them can be, sorry, a what?</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Any of those can be seen as an opportunity?</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 xml:space="preserve">An opportunity.  </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Any missing driver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Hmm, no, I wouldn’t say so.</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Okay.  And then, what about, are any of those threats, or there is any?</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 xml:space="preserve">I would say most of them are threats.  I'm trying to look for an opportunity, but…  </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Is anything there that you need more explanation, what I mean?</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No, no I don't think so.  Energy, the availability on the energy side of it.  Have you had a tour about [area D]?</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 xml:space="preserve">No, unfortunately.  A tour about offices, yes.  </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Right.</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I:</w:t>
        <w:tab/>
        <w:t>Especially yes, I have.  Anyway…</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 xml:space="preserve">There's a lot of wind in [area D], and a lot of turbines.  But basically, the problem at the moment for increasing output for the turbines, is we can't get the power out of [area D].  The cable, it's not big enough, so they're in the process of trying to persuade Scottish Government, and Scottish electric companies, to put a new cable in.  And then, well a lot of the developers would like to get more turbines up, and produce a lot of energy on [area D].  There's also a lot of tidal energy, and there's a lot of money been spent on research into producing tidal power, and wave power.  And I think we've got some of the top producing tidal stuff, now, or there might be…but there's one, if I can remember what it's called, one machine that’s producing a lot of power out of the sea. </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It's for tid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 xml:space="preserve">Yeah, I think it's [organisation name], but I could be wrong with that.  But there is certainly potential there.  And as a landowner, we have one turbine, which there's a company put it there and they pay me rent, and it's a very good rent.  Like, for the area that it's on, I couldn’t produce anything like that through livestock, or cereals, or anything like that.  </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But that incentive, and correct me if I'm wrong, that gets smaller, that incentive, the rent they are paying, the tariff they are paying, or not?</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The agreement I have with the companies, it's a guaranteed rent for 20 year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Okay.</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Or a percentage of the output, and the percentage…I'm guaranteed a set amount, and I sometimes get a bonus.  If the turbine performs well, I get a bonus.  So, I would like to get more of them, because we’re guaranteed for 20 years, you know.</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So it's a small on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No.</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It's a big one, okay.</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It's 900 kilowatt.  So it's quite big, in, well, there's a lot bigger about, but it's…you would have seen the one at [place 1], just on the outskirts of [town 2] , there's a big turbin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Uh-hu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It's the same size as that.</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Ah, okay.</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So, yeah.  But there is, yeah, there's bigger ones out ther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But I thought someone told me that there used to be a lot of incentives, and right now they have been less, much les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Yea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And also, it's more for the small turbines right now, is it an issue of permission?</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Yeah, there is problems, like as you say, the payments for the big turbines have come down.  But I think it's still, because the ones up here were such a good resource in the wind, they're producing, they're very efficient up here, compared with central belt ones.  So I think, well, you would need to speak to the company that does it, but…</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Which is the company?</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Well, there's various wind turbine companies up her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Yeah, but which one is the one you are using?</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Well,[organisation nam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Oh, okay.</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And they're into the turbine, the wind and wave, and the whole lot of them.</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Okay.</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But they're still, well, they're looking into other things as well, so they obviously still think there's a future in it.  But yeah, it's not as good as it wa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I:</w:t>
        <w:tab/>
        <w:t>So that’s an important area for [area D], yea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Yeah, definitely, I think so.</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Yeah, okay.</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Hopefully, you know.</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Anything else there that’s an opportunity?</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Erm…no.</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No, okay.  So what are the five most important threats ther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Yeah, I think so, yea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Okay, and we can see.  So the most important threat?</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Subsidies, number 12, or lack of subsidie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Okay, so it's a threat, because if they stop the subsidie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If they stop subsidies, we would lose a big chunk of our income.  And unless the price of cattle and lambs increased dramatically, we wouldn’t be in business for long, I would say.</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When you say, subsidies, because obviously you have experienced a number of different types of subsidies, you have loan subsidies, environmental subsidies, or calf subsidie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Uh-hu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What type of, some of them they had side-effects, can you from your experience, which ones you would like to see in the future, more of thos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Them all.</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Hu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Them all.</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Okay.</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But no, erm, I suppose, I’d see a form there, the calf scheme up here, is aimed for island beef producers, they get more than what the mainland folk do.  And it's a way of keeping cattle, it makes cattle worthwhile keeping in [area D], and Shetland, Western Isles, stuff like that.  And so that kind of thing, where they're specifically targeting areas which are more disadvantaged, I would say, than other places.  So, we need extra help up here, I would say.</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I:</w:t>
        <w:tab/>
        <w:t>So has it any side-effect, then, or it's fully positiv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No, I would say that’s a positive one.  Because anybody who has cattle can get access to it.  Some of the schemes, like th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What do you mean, can get…?</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Everybody, if you have cows, well if you’ve got calves, you can apply for that scheme.  With some of the agri-environmental schemes, it's, there's only certain farms get into it.  So, a neighbour could get it, and one  neighbour doesn’t, so your neighbour who's getting that subsidy is obviously at an advantage.  So it's a bit more, I wouldn’t say, discriminating, but…</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Do you get any?</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E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Do you get any?</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Yes, I get, my neighbour doesn’t.</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Okay.  But what is your experiences from trying to cope with those kind of schemes?  Do they create any constraint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Yeah, it does affect the way you produce, because there's limitations of when you can graze, and numbers you can graze.  But if you apply for the scheme, apply for the right stuff, it's workable.  Although, it restricts you a wee bit, but I suppose that’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I've heard of comments like, that with environment tariffs…sorry, environmental subsidies…you ended up, most of the farmers have to start harvesting on a certain dat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Ye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Which means, pretty much, they need to have, it's a kind of case of having your own machinery to do that.</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Yeah, the contractors up here are very busy, from the 1st of July, for silage, because yeah, you can't cut before that.  The 1st of July, everybody wants to go, so yeah, there is, I suppose, more and more people have gone down the route of their own equipment.  But then, I suppose that’s helping your suppliers of the machinery, and stuff like that.</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I:</w:t>
        <w:tab/>
        <w:t>But on the other hand, sometimes they ended up getting disproportionate machinery to the size of their farm, which has pretty much put a lot of fixed cost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Fixed costs, yea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on their farm.</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Yeah, it probably has to some folk, definitely.  But we still work with the contractor for some of that, some work we do ourselves.  But then we always did, we've always worked like that, we haven’t really changed the way we  do things, too much, because of the scheme.  We've managed to work around it.</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Okay.  Other kind of side-effect is like, because they ask you to have all these edges around, you know, where you, the plot of the land.  Then sometimes, you use a lot of pesticides for the land you grow, and then the cows go eat the grass there, and then they spread pretty much the weeds around.  So then you get more fertiliser, you have to use it.</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 xml:space="preserve">Yeah, I can see that does happen.  But you can still use, well certainly with the weeds, weed-wipers, and stuff, you can target specific areas, quite accurately, kind of thing.  </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Okay.  So do you not think, there are reasons to go around this kind of work?</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Yeah, I think it's manageabl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Yeah, it's quite manageable, okay.  So what about the head tariffs in the past?</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Aye, for livestock?</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I:</w:t>
        <w:tab/>
        <w:t>Yea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It probably did push everybody to chase numbers.  And it probably kept unproductive cows, because you know, you keep your numbers up.  So I can see why it was there, but it would have artificially kept the numbers of stock hig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And I assume, also, the habitat was pushed to its limit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 xml:space="preserve">Yeah, it would have been, without a doubt.  </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And what about the land subsidie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The current one at the moment, like the basic payment schem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Uh-hu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It's, I suppose you can do what you want, to a certain extent, because you're not trying to keep numbers up, or anything like that.  Like, you are, you're free, despite all the rules and regulations around it, you're free to farm at a level that suits your farm.  So you don't have to push the numbers.  So it's probably a better system than the old one.  Some folk would disagree with that, becaus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Why would they disagre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Because the level of subsidies is a lot lower than what it was, from that point of view.  And you can't, without going buying land, or renting any more land, you can't increase your subsidy.  Whereas before, you could increase numbers on, keep the same area of land…</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I:</w:t>
        <w:tab/>
        <w:t>With the same land, yeah.  But also, there was kind of, like these land subsidies, pretty much led to a lot of farmers who relied back, and you know, they don't be very active on the farm.</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Yeah, the term is slipper farmer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Okay.</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Where they got rid of stock, kept the land, and still got paid.  That was wrong.</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I:</w:t>
        <w:tab/>
        <w:t>So there is a lot of those in [area D]?</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 xml:space="preserve">No.  </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No?</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 xml:space="preserve">I don't think there's a lot of them.  There's probably still a few, but there's less of them.  </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So would you say there are different types of subsidies, they create different kind of farming?</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Oh, yea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So which one…obviously we  have Brexit, we don't know if there are going to be subsidies, and what type of subsidies.  And it is always kind of discussion now emerging like, let's move to payment of public goods, and pretty much give less importance to production of food.  So, how do you feel about that, do you think it's the right balance, should we go that direction, should we go another direction?</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It depends on the level of subsidy that’s available.  The biggest problem is not knowing.  If you knew what was going to happen in two years’ time, you could, you're farming with that market or that target in mind.  And I don't know how you put a value on public goods, or public services, whatever.  Because how, what makes my farm more valuable to the public than the neighbouring farm?  So it's, it would be a very difficult one to…</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To justify, yea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to justify it, I would say.  And your hill farm in the Highlands, where there's very few public ever see, compared with a farm down next to the motorway where there's thousands of folk going past it a day.  Well, what, it's, I don't know how you put a value on each farm, kind of thing.</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Uh-huh.  But there was another comment from another farmer who was saying like, look, if they're going to have subsidies, they have to prioritise food production, and everything else comes after that.  Because if, at the end of the day, they say, yes, we are happy for you to stay here, and be, protect the land, or the landscape, or whatever, the environment, but you don't produce food, that’s not the right direction.  That was the comment I got.</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Yea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But do you see any value in that comment?</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Yeah, well, depending on what your free access to European Market, either way, is going to be.  If the farmers don't produce food, Britain is going to go hungry.  If we have restricted, or increased tariffs for food coming in.  So somebody’s got to produce it.  But whether the general public is willing to pay, would then be a true value, if you weren’t subsidised to produce that food.</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So do you mean, you're talking now about self-sufficiency?</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Well, aye, on a UK level.  Because I don't know what percentage of imported food there’ll be, but it'll be a lot more than what we’re used to.</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I:</w:t>
        <w:tab/>
        <w:t>But if we go from, with Brexit, if we go from WTO rules, this means a lot of, no South American beef, or…</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No beef could come into this country.</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I:</w:t>
        <w:tab/>
        <w:t>Yeah.  And also, it affects also the production standard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Uh-huh.  Yeah, obviously, certainly, we like to think [area D] standards, and Scotland standards, are a lot higher than the rest of Europe.  And certainly, compared with South America, even America, I think America i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So you think there is scope to keep this difference between the standards, or…because there is a lot of complaint from farmers, like, always European standards, a lot of bureaucracy, a lot of extra cost.  Do we really need those standard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Well, if you asked Joe Public, are you willing to pay for the extra standards – they're not, because they won't pay the higher price for the food.  And it obviously does cost more to produce to that standard.  And they say, oh yeah, you’ve got to be [inaudible], welfare friendly, and look after the stock.  But they're not willing to pay for the extra cost of it.  So, it's a kind of, do you want it, or do you like to say you want it, but you're not willing to pay for it.</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Uh-hu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But I don't know, if you do have to keep that high standards, and you know, whether there's food coming in that’s produced to a less standard, well, we need some way of making that extra work that we’re putting in, some way of paying for it.  And whether it's the public that pays for it, or whether they are compensated through the government, I don't know.  If I knew that…</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I:</w:t>
        <w:tab/>
        <w:t>But for example, if you had been, the choice might be like, you don't need, you are not required to follow the European standards anymore, what do you think is going to be the reaction of the [area D] farmers?  Will they continue following that, because this way they add more value, they can access certain markets, either in Europe, or in China, whatever?  Or you think that most of the farmers, they’ll say, since it's not required, I can go…</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 xml:space="preserve">I still think a lot of the [area D] farmers would go for the higher standards.  They would keep producing to a high standard, and try to find high value markets.  </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In the UK, or outside, yea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It depends, wherever they are.  Whether it's, if it's in Europe, if it's out of Europe.  I would like to think we would still look…</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For those, okay.</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Yea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I:</w:t>
        <w:tab/>
        <w:t>So you said, 12, okay.  Then, 13, which is free access.  Then, 16, which is…what i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Broadband.  We’re limited, basic infrastructure, and access to services.  Broadband, well certainly where we are, it'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Infrastructure here can be ferry connections, power and internet, or abattoir, broadband, road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We are limited.</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Whatever infrastructure you can think about?</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Yea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I:</w:t>
        <w:tab/>
        <w:t>So you think…</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 xml:space="preserve">We are definitely limited, certainly with broadband, with ferries.  Everything, if we have to buy in feed, it costs us more up here, because you're having to transport it in.  </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And the way the ferries, they work, either to the mainland, or between the islands, do you see any ways that they can improve their service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There has been talk of, within [area D], of linking up a lot of the outer islands.  But it would cost.</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Other islands, what do you mean, whic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Well, [area D] is a group of 60, 70 various islands.  And a lot of the internal ferries are coming to the end of their lifespan.</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Ah, okay.</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And they're either needing replaced, or there's other folk saying, well if you put a bridge, or a tunnel, from here to the next island…</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Ah, you mean…yea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link them up with either tunnels or bridges, and do away with the ferry servic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Yea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 xml:space="preserve">But the cost of that is out of the question, I would think.  And it might make it too easy for the folk on the island to leave, and you might get a kind of depopulation effect.  But I don't know.  But certainly, links to the mainland, I would be surprised if there's not ferry cancellations tonight, and stuff, just with…and it's only September.  When you get later in the year, there's big, like special sales, where they might have a thousand cattle through the mart, and then they cancel the boat at night, and that cattle are stuck until two, three days, before they can get a boat off, and get them out to [city 1 area], kind of thing.  So, but we’re on an island, we’re kind of stuck with it, I don't know how you improve it.  </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How is, you know, here on the island, being a farmer, is it a kind of popular choice for the young people, or not?</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Probably getting less so.  There's still quite a young workforce, but it is getting difficult.  I know some farmers who lost a staff member, or whatever, just currently, there's four or five boys leaving…</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So they are leaving the island, or they're leaving the sector?</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They're leaving the island, to go to New Zealand.  But I think, they're only going for six months, but there's at least one of them, it's the second time he's done it.  So, he obviously sees it better out there than her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Okay.</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So whether he keeps doing that, I don't know.</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Okay.  So in order to, as a business, as a family business, in order to cope with those kind of disturbances, pressures, or whatever, you have a kind of portfolio of solutions, and then you make choices of those solutions.  So I would like you to read that list, and tell me if there are any other solutions you don't find in here, and also tell me, which solutions you find. If any of those doesn’t make sense, and you would like to know a bit more, just let me know.</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Well the, totally remove livestock over the winter, does that mean they're moving them off the land and housing them?</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Ye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Yea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It can mean something els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Well, farms on the west coast of Scotland, they sometimes take their cattle and put them to the east coast of Scotland for the winter.  And somebody there, with plenty of valley stock, they'll feed them all winter for them, and then put them back to the west coast in the summer.</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Okay, but that’s on the mainland?</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Yea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Here, not really, you don't get these thing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No.  Not that I know of anyway.</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I:</w:t>
        <w:tab/>
        <w:t>Okay.  This is more about how efficient you use your resources, and this one is how efficiently the whole farm has been built.</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Uh-huh.  We have tried to become more efficient.</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Are you part of the Beef Efficiency?</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No.</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Why not if, no, I'm asking you why not, in terms of, why is that not a choice of yours?  And obviously, there are some trade-offs  you have thought about, and you said, no, this is not a choice for m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Yeah.  There is a lot more paperwork involved in it.</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So that was the main reason?</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Yeah.  And when it was, when it first started, there seemed to be a lot of unknowns with it, and this was going to happen, and it might happen, and this.  Not for me.  I don't really regret not being part of it.  But w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So you have here that other experience of people being part of that.  What are their experiences with that schem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Aye, you'd need to ask them.</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Okay, but I don't know the people, I don't know which you are talking about, I just need a general kind of feedback.  Because based on this kind of information you receive, you make your own choice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Yeah, well, I'm not part of the scheme, so I don't know what information they're getting back from it.  Because they'll be, are they in year three of it now?</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Yes, but you might, when you meet those farmers, you might, you get an impression of how happy and satisfied they are with the schem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I think they're probably happy they're getting paid their subsidy for it.  It's just the extra hassle they're having, the extra tagging, more record-keeping.  I would think there’d be a few of them, it would be questionable whether their system is any more efficient at the end of it.  I think the idea of it was probably good, but in reality, I don't think it's something that has the desired effect.  But I could be wrong.</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I:</w:t>
        <w:tab/>
        <w:t>Okay, that’s fine.  The specification, the five is more like, other crops are animal, other animal species.  While the six is more like, I don't know, any other kind of…</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Wind turbine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wind turbines, or I don't know, you set up a retail shop.  Or whatever it is, but not relevant with farming.</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Yea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Or your wife is working for something completely different.</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Uh-hu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I:</w:t>
        <w:tab/>
        <w:t>Seven, it's changing a bit, the input.  Say, you try to use more than, alternative, for the same use, but alternative kind of inputs.  Or, try for example, outputs, you say, okay, I'm going to have fattening versus store, animals, or I don't know, what other kind of.  You might say, market channels, that may…I'm doing [area D] Mart versus [city 1] Mart.  Or I try, farmer’s markets, I try to supply local butchers.  So you see, there are so many different option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Yea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And you try to diversify, use more than one option.</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Yeah, yea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I assume, when you read that, you didn’t, it wasn’t really clear?</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No, yea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It didn’t go to the same…I needed to explain it a bit mor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Yeah, that’s okay.</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I:</w:t>
        <w:tab/>
        <w:t>Okay.  Okay?</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Yea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So, which of those solutions do you apply to respond to those type of pressures, we talked before?  If you can link them, also, because of that, that’s fine, but if you don't want to link them, that’s not necessary.</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No, the ewe stocking rates, you know, involving livestock over the winter, is something we've had to do, just with the wet winters, the cattle have always been housed.  Whereas, we used to out-winter the sheep, most, well certainly through until about the end of January.  But now we seem to be needing to house them, Christmas, New Year tim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The sheep?</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The sheep, uh-huh.  The first sheep will be in, well last year, some of them were in before New Year, and that’s them right through until lambing in April.</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Okay.</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So we've actually spent a lot of money on ewe sheep sheds.  Which is, it's made lambing a lot easier, and we've increased our sheep numbers, I suppose, too, nearly doubled them.</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So did you plan to increase the sheep number?</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Hmm?</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Did you plan to increas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Well no, we've gone from below 200, to 300.  And our sheds are at capacity again, so we'd have to spend more.  And no, I think we’re at the right number, now.  But everything, it has, it's made life easier.  And then, I think, well, has anybody mentioned, geese, to you up her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Uh-hu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Yeah.  Well, we can take cows off the fields this time of year.</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Did I ask you, on the map, where is your…yea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Ye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So, still you have problems there, with gees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Oh, yea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I:</w:t>
        <w:tab/>
        <w:t>I thought, if I remember correctly, I thought that the geese problems were here, and there, and then, have moved a bit here, and also her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No, we have, between us and a neighbour, we probably have a thousand geese, most of the winter.</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Oh, okay.</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There's an island, it's not actually on the map, there's a small, uninhabited island, out there, and they roost there.  So the geese will just go back and fore, they also go around there to farms out in that area.  And it's the same geese going back and forth.  But no, we hav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So how do the geese affect your farm?</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Well, we can take cows off the fields at this time of year and put them in the sheds, and there’ll be that amount of grass.  And then, we want to put sheep on there in December, and the grass is gone.  The geese have eaten all the gras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Eaten the grass, okay.</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Yeah.  And we were lucky this year, we got our barley harvested early, but there's a lot of fields still standing.</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Do they affect the barley?</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Aye, they'll go into standing crops.  If there's a flat bit on the crop, they'll go and land there, and start eating, and they'll eat it out.  And the geese will…</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So they destroy the crop, or if the crop is still valid?</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 xml:space="preserve">Yeah, they'll eat all the barley, the straw will be trampled.  Well, the neighbour, a few years ago, lost more than half a field, and it's quite a big field, to geese.  </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I:</w:t>
        <w:tab/>
        <w:t>And how do you manage thos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Shoot them.</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Yes, but how, you invite shooters, or you shoot yourself, there is a kind of…I think there was, at some point, a kind of movement, or not from sheep, but from an organisation that has a shooting group, who were trying to do...?</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Yeah, there's organised shooting parties, at the moment.  Where there's folk coming in from Scotland, England, Ireland, France, they come here, they shoot geese, because there's that many geese her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So it's a kind of sport?</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Yeah, sport shooting, I suppose, yea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Sport shooting, yeah.  Are you engaged in that?</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Yes, we've had…</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Is that a source of income for you?</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sensitive comment deleted]</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 xml:space="preserve">Yeah, okay.  </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But it doesn’t  compensate for the loss of…</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I wonder why it cannot be official, for example, on mainland Scotland, sport shooting, it's a huge thing, gam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 xml:space="preserve">Aye, that’s huge money, it's nothing like that, though.  </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Why, is it complicated, but why, because it seems that you need it to shoot gees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Oh, yeah, and folk will come up to shoot, and enjoy it, and they pay the guides quite good money, and the guide will then pay the farmer, some money.  Which, it doesn’t compensate, well it does compensate us slightly for the loss of barley, or grass, or whatever, but nothing like to the levels that you're losing, kind of thing.  But it's, so the big estates that are shooting grouse and pheasants, is where the big money is.  It's a total level, different level of what they're willing to pay for it.  Like, in the wildfowl, the goose shooting is a poor man’s shooting, the grouse is a wealthy man’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Yeah, it's quite a wealthy, expensive kind of habit?</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Yeah.  But it is taking money into [area D], not just to the farmers, but all the shooters are staying in hotels, or B&amp;Bs, or spending money at restaurants, pubs, you know.</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Yeah, it's a kind of, a segment of tourist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Yea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Obviously, you get tourists for the landscape, for the archaeology, obviously you get tourists for that.</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Yeah.  And it's extending the tourist season, because they're coming up at this time of year, right through until January.  Where your general tourists are coming up, May, June, July, August, and they're coming September, October, November.  So they're extending the tourist season.</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So, presumably, you don't have tourists between January and May?</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Not so many.</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 xml:space="preserve">Okay.  </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There's not much to do in [area D], in February and March, unless you're farmer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Okay.</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So, yeah, that was the stock.  Two and eight, I've kind of…</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Eight, so resource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Yeah, and improved resource efficiency.  Certainly, on the labour side of things, I have a man that works for me, but certain times of year, if we’re not busy, he’ll go and work for a contractor, and help him out, and then we kind of work back and forth that way, just to make sure he's busy.  And sharing resources, we work a wee bit with the contractor, he does stuff for us, we do stuff for him, but also our neighbour.</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What stuff do you do for him?</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What do we do for him – not much, now.  A wee bit of silage, carting barley, crop-cutting barley, just general work for him.</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I:</w:t>
        <w:tab/>
        <w:t>So the contractor, what work he does for you?</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He’ll ask for the boy that works for me.  Oh, what the contractor does for m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I:</w:t>
        <w:tab/>
        <w:t>Yea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Sowing, combining, baling, would be the main thing.  And also, my neighbour, he does a bit of drainage work, or digging for me, and I do a wee bit of baling, an old-fashioned small baler for him.  So we just kind of work back and forth a wee bit.</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What do you mean, drilling?</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Baling.</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I:</w:t>
        <w:tab/>
        <w:t>Ah, baling.  Because I heard, drilling?</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Draining?</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Ah, draining, sorry.</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Sorry, yea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I think next time, I'm going to ask people to writ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Yea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No, I'm joking.</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No, [area D] i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No, you're fine, one hundred per cent fine, don't worry.  You make my life more exciting.</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Ah well, there you go.  Diversifying into non-farming, basically the wind turbin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Okay.  So your other family members, they work in non-farming activities, outside the farm?</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Yeah, my wife works in jewellery busines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Okay.</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And, yeah, that’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And what about…where is it, where do I find…so, that is pretty much, nine, it's like, yes, I'm getting a lot for the subsiding, I consider that a big source.  But also, I'm trying actively to find other sources, so in case that something happened with subsidie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Yeah.  Well we’re pretty sure that subsidies are going to decrease.  So, well I'm looking to, I wouldn’t say we’re increasing output, we’re trying to streamline everything that we do, reduce costs if we can.  But we've spent quite a lot of money to do it, because as I said, we've put up sheds to make things easier.  Labour, we have one man employed, but it's a big expense, employing somebody.   He’ll be retiring, well possibly retiring, 10, 15 years’ time, and it will depend then, how business is going, whether we replace him, or whether I cut back to what I can do myself.  But then, that goes back to some of them, whether your work/life balance is maybe not right.</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So there is some trade-off there, yeah.</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 xml:space="preserve">Yeah.  </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So it's nice that you explained these solutions, but also you explained the thinking process, what you get in mind why you reject some solutions, and you prefer other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Yea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So, let me, just a moment.  That is reserving, either fields, I mean, land, for using the next year, or reserving, having inventories of straw that you keep for the next year.</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Yeah, I would love to have that possibility.</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 xml:space="preserve">No, I'm asking, because sometimes, people, they even rent land in order to do that.  Because they have some land that, it's quite young, and then they say, oh I'm not going to be able to use that, so I'm renting land to do it.  </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Yea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So that’s kind of, what other people, they might do.</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Yeah, I see where you're coming from with that.  But we try to keep a stock of straw, of spare, but this last two or three years, it's not happened, we've had to buy in.  But the price of it has gone up and up, and we can't get it from [area D], so we’re having to buy it in from [city 1 area].  And the stuff is dear, but the transport cost then, doubles the price of it.  So if we can be self-sufficient with that side of it, well that’s what we’re aiming for.</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I:</w:t>
        <w:tab/>
        <w:t>Okay.  So do you get all this input from the Business Ring, or from where?  Because there are a couple of…</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We work a lot with [organisation C], our local co-op, I'm actually on the Board of Directors for it.  So I do tend to use them for a lot of thing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So can you tell me a bit more about that, a bit about that organisation, how it works, what it doe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Originally, it starting out as just a buying group, where a lot of farmers got together and said, right, if we want to buy fertiliser, we’ll get a better price if we all buy it together.  And then it's grown from there, and now, we still do the fertiliser and feed, but you can get anything from kitchenware, to dog food, to, it's just, it's still a, although it's a co-op, where I think we’re up to about 1,100 member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So I assume, not only farmer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Yeah, it's more than just farmers, there's builders, horse, people with horses, people just…</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And why is that different from the Business Ring, or are they pretty similar?</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Business Ring, well they're not working with feed, they do work with fertiliser a wee bit.  We have a shop now, where Joe Public can come into it, and buy whatever they want.  We’re not there to make a profit, like a co-op, although we do make a profit, but it just gets reinvested in the business the whole time.  And I think it keeps, there's another supplier, or two other suppliers of fertiliser, and it keeps them…</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Yeah, pretty much, the prices down?</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Yeah, it keeps them fair.  But yeah, I suppose, some of the stuff is a similar thing.</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So, in order to understand correctly, that organisation, with the Business Ring, are competitors, or they, not, one is complementary to that?</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Yeah, like the Business Ring, they're supplying labour, machines, they're matching up contractors with farmers who need work done.  We don't have anything to do with that at [organisation C], but we’ll supply farmers with lots of their other needs, their fertiliser feed, straw.</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But I think, straw, they do it themselve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The machinery for taking straw in, [organisation C] take the straw.</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Ah, okay.</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organisation C] takes it in cheaper.</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I:</w:t>
        <w:tab/>
        <w:t>Okay.  So if I…</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Yeah, it's keeping, it's just another, we’re not really competing with them, well we are, but we’re both, both companies are trying to provide a service, really, to the farmers, I would say.</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Yeah.  I'm trying to understand, you know, all the different roles, the little differences between those, and whether they are competing, what kind of politics there are between, and things like that.</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Yeah.  We try not to compete too hard with each other, with the big companies.  Because you’ve only got a limited pool of customers, so, yeah.  [area D] is too small a place to be too hard business, kind of ruthless, competing against your competitors.  Because you could try to push them out of business, but no, I think it's healthy at the moment.</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It's healthy competition, I understand.</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Yea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I:</w:t>
        <w:tab/>
        <w:t>Okay.  About this one, which is increase the visibility, that is pretty much being aware of what general consumer trends exist, what type of markets, or what are the competitors out there.  And then there is the other one, which is increase supply chain visibility.  That is along the supply chain, whether there are kind of, you know, each partner knows what are the limitations, or what are the kind of preferences of the other partner.  So there will be some kind of bilateral relationship, long term relationship with the partners.  So for example, when you say, Scotbeef, for example, because it's an abattoir in [city 1], so you don't see Scotbeef, you see abattoir in [city 1], and then they…</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Yeah, Scotbeef will…</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Will get it from the abattoir?</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Well, Scotbeef own the abattoir.</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Ah, own the abattoir?</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 xml:space="preserve">Yeah.  </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Okay.</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And they process it, and sell it onto, I think, Marks and Spencer’s, and they'll sell it, probably to a lot of the supermarket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So how much you build that relationship with that abattoir, or it's a kind of one-off, you go, you sell, you leav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Well, yeah.  I used to, well, when [area D] Meat was on the go, I would do half to Scotbeef and half to [area D] Meat, basically.  Now, Scotbeef will get three-quarters, and the other quarter will go to Auction Mart, but to local butcher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Okay.  So the local butchers get from Auction Mart, they don't get it directly?</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No, they get it from Auction Mart.</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Oh, I didn’t know that.  I thought that they had their own supply network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They might get some that way, but no, a lot of it will be through the Auction Mart.</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Okay.  And between the Auction Mart here, and the Auction Mart in…or in [city 1], you go to the Auction Mart, or you go to the abattoir directly?</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 xml:space="preserve">With lambs, I go to them both. </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I:</w:t>
        <w:tab/>
        <w:t>Yes, because it's stor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Yeah, at the moment, all my cattle go to [area D] Auction Mart, but last year, I did put store lambs to [city 1], or I put, a couple of them went to [area D].  I kind of hedged my bets, and used a couple of different mart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So, just a  moment.  When we are talking about Auction Mart, pretty much, we always talk about store lamb, store animal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No, because they will sell fat, they'll sell prime, as well.</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Okay.</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But, yeah, like a Monday sale at the mart, would have been 95 per cent store, and five per cent fat, roughly speaking.</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I:</w:t>
        <w:tab/>
        <w:t>Okay.   But yourself, when you're thinking, store animals, where are you going to, to [area D ] Mart, to…?</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Cattle wise, all the [area D] Mart.  Sheep, if I sell store lambs, last time I put half to [area D], and half to [city 1].  Just, I'd never tried [city 1] before, and just to se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I:</w:t>
        <w:tab/>
        <w:t>What is the vision behind, I mean, you tried just to spread…</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Spread.</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and meet more buyers, pretty muc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Yeah.  The way, it was a wet winter on [area D], so there's some local farmers used to buy store lambs and farm them in [area D].  But only a limited number, and there's getting less of them.  Where, if I go to [city 1], there's more of them down there, fattening lambs.  So you're increasing your, I suppose, customers.  And it worked last year.</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I:</w:t>
        <w:tab/>
        <w:t>So there are people in [area D], they buy store lamb from other farmer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There will be some, yea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Ah, okay, because I thought all of them, they do it by themselves, they have the store lamb, and then they decided to fatten them?</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Yeah, no, some will buy, not many.  It used to be, like my neighbour, used to fatten, he'd have his own sheep and his own lambs, but he used to buy in, maybe 1,500 lambs as well.</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I:</w:t>
        <w:tab/>
        <w:t>From, yeah, from [area D]?</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Yeah, to fatten them.  But he's not doing it anymore.  There's maybe some still doing it.  Some, at the HISHA sale, some folk will buy young lambs and keep them for a year, and then sell them at the same sale the next year, as gimmers for onward breeding.  They don't actually breed the sheep themselves, but they just, they want sheep to tidy up weeds, basically.  And they'll use them for, kind of grazing management.</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Do you use the sheep for the same reason?</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 xml:space="preserve">Yes and no.  </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Yes, okay, I understand yes, but why, no?</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Well, we’re more trying to breed them for onward breeding.</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Ah, okay.</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So, yea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But that’s not the primary purpos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No, no, their main purpose is producing breeding sheep, and fat lambs, and if they can tidy up weeds, then fair enoug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I:</w:t>
        <w:tab/>
        <w:t>Okay, so I try and understand the logic behind farmers in [area D] going to, either Auction Mart, here in [area D], and trying to combine that with [city 1] Auction Mart.  So is it, why?  Because they get better prices, they meet more buyers by this way?  I'm trying  to understand the logic.</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I think you do get a better price in [city 1].  The only problem with going to [city 1], if you don't get a good pric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Then you have already paid for the transport?</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Yeah.  And you can't say, no I'm not happy with that price, I'm taking it home again, because just, you can't do it.  Well, some of the pedigree folk will do it.  There's pedigree boys that are producing bulls, or their rams, and if they take them away and they're not happy with the price, they will take them home again.  But that’s few.</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I:</w:t>
        <w:tab/>
        <w:t>So in [area D], how many would this be, these peopl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That go down, there’ll be, probably four or five producing bulls, that might go down to Stirling.  Sheep, again, four or five that are going down, aye maybe mor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I:</w:t>
        <w:tab/>
        <w:t>So, four or five in [area D], or four in five go down to Stirling?</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For bulls, probably, there’ll probably be four that will go down to Stirling.  Some might not every year, they might go every second year, it just depends, if they think that they have something that’s good enough.  So they will sometimes take stock back.  Certainly, the ram breeders, there's a ram breeder that I go to, he’ll go to Thurso, he’ll go to Dingwall, he'll go to Huntly, he’ll go to Thainstone, he’ll probably go to Kelso, and sell at all of these sales.  But if he's not happy, he’ll take them home again.</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I:</w:t>
        <w:tab/>
        <w:t>Okay.</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But he's selling, he’ll probably sell over a hundred rams, a year.</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So, what do you mean, he goes to all these place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Well, he’ll go to five, six different Auction Marts, over the course of the back end of the  year.</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Ah, okay.  Where in Scotland are they located, those mart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We’re up here, he’ll go to Thurso, he’ll go to Dingwall, he’ll go to…</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I:</w:t>
        <w:tab/>
        <w:t>No, I was thinking about th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I didn’t know I was getting a geography test.</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I:</w:t>
        <w:tab/>
        <w:t>Okay, let's do it…</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So he’ll go there, Huntly, Thainstone, Stirling, somewhere here, you know where Stirling i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I:</w:t>
        <w:tab/>
        <w:t>Yeah.  So he goes all these places, and then if he doesn’t get th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He will take them back.</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He will take them back.  And why is he doing that?</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Just, he obviously thinks it's worth, he’ll get more for them somewhere els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I:</w:t>
        <w:tab/>
        <w:t>Ah, okay.  Increase financial readiness, is pretty much, get more insurances, keep more savings, or try to diversify your portfolio of investments, to make it more ready for…</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Yeah, tough time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I:</w:t>
        <w:tab/>
        <w:t>…tough times.  So any of those?  You mentioned, you do one, you do a bit of two…</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Two, eight, six.</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Six, which is diversifying in non-farm, yea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Yeah.  Nin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Nine, which is modify, yeah.  And then, four, which is technologies.  So which technologies do you us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I don't know if it's technology, or not.  But artificial insemination.</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Hu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Artificial insemination for the cattl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 xml:space="preserve">Ah, okay. </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We've been trying it this last year, just to get better genetics, I suppose.  And also, the way our cattle sheds are, I can't bull cows inside, I think they'd do too much damage to themselves, and to the shed.  So I can only bull when they're outside on the gras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So, you mean, mating?</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Yea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Ah, okay, yeah.  So, to bull a cow is like a verb?</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Yea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Instead of mating, okay.  I was thinking, bull cows, bull cows.  Fin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 xml:space="preserve">Yeah, sorry, mating, yeah.  Can't do it inside, has to be outside.  But, well, Spring seems to be getting later and later, and I'm not getting cows out until end of May, so I can't get mating until the end of May.  </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And that’s why you do th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So I'm trying the AI on some of them, inside, before they go out.</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Okay.</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And plus, you're getting access to better genetics.  So, just trying it this year, see how it goe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Where are you getting those genetics, from where, from Europe, from England, from Scotland?</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Genus, so Scottis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Ah, Genus, I know Genus, yea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Well it's Genus through, local vets do it, or there's somebody doing AI full tim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Where is that?</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name of veterinary surgery], it's through them.  It used to be a private boy that did it, through Genus, but now, he's retired, and the vet, the local vet took it over.</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I:</w:t>
        <w:tab/>
        <w:t>Okay, that’s fine, good.  So, you mentioned that.  I'm wondering, from this card, this summarises characteristics that indicate vulnerability.  Either they're at business level, or the supply chain level.  So this comes from the literature, purely from the literature, so I wonder if any of those make sense to you, do you realise that this is happening in, either on a farm, or supply chain, it creates, adds a degree of vulnerability?</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 xml:space="preserve">Uh-huh.  </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I:</w:t>
        <w:tab/>
        <w:t>And so have almost 15 to 20 minutes to…but we’re going well, don't worry.  Is there anything there that you want me to explain a little bit mor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Ye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Okay, which on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The whole lot.</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I:</w:t>
        <w:tab/>
        <w:t>Oh, all of them, okay, don't worry.  [Inaudible] external, distant sources.  In [area D], for example, both the markets are in the distanc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Yea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I:</w:t>
        <w:tab/>
        <w:t>And also, you have to get straw from elsewhere, fertiliser, or you know.  So if you think you were quite heavy resilient on distant inputs, and distance markets, that’s an issu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Ye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I:</w:t>
        <w:tab/>
        <w:t>Okay, so for [area D], that’s okay.  Low diversity in assets and entitlements.  And entitlements, that means, if you, especially if you have tenants, or you work, or you work, or if you rent land, so pretty much.  And then, low diversity in assets, it means you don't have enough, you don't have machinery, you don't have a lot of assets for the farm, a lot of buildings, and a lot of…</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Hmm, I'd say we’re, well personally, we've invested quite heavily, certainly in the building side of it, and machinery, the last couple of year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Okay.  And then, inequality, needing access to resources, and, or ability to take action to use those resources.  So, before you said, for example, you said, well, environmental subsidies are not really equally accessible for everyon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No.</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So that’s kind of a resource, but at the same time, it's not equally for everyon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Yea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And there may be other resources, like access to having turbine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Uh-huh, yea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Yeah, things like that.  So it's not available for all of the farmers.  I don't know if you find something similar for inputs, or like, I think straw, or any other kind of feed, or fertilisers, or whatever, I think pretty much, that is quite equal access to all the farmer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Yeah, if you can afford it, you can get the fertiliser, kind of thing.</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Yeah.  I assume the only problem might be with that island, here, which is the only island that doesn’t have a ferry every day?</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Ye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I:</w:t>
        <w:tab/>
        <w:t>Yea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They get a ferry once a week.</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Yeah, so for them, it's not equal access, like you know, the people here, for exampl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Yeah, yea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So that creates a lot of vulnerability?</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Oh, without a doubt.</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Yeah.  Institutional weaknesses, and low institutional capacity.  That has to do, that all this kind of, the Business Ring, or the kind of, all this kind of organisations you have here, and pretty much, although they appear as private enterprises, if you look behind the scenes, they are cooperatives, or they work as cooperatives.  That’s kind of a skill of the local population, to be able to think in those terms, to build those kind of organisations, and deliver all these kind of services, back to the community.  But if you go in other places, they might have those, but they haven’t organised it well, they haven’t, yea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Ay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So for example, equally, for the abattoir, you can say, it wasn’t really organised in the right way, or it might be lack of skills, management skills, or marketing skills, or whatever skills.  So these kind of thing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Uh-huh.  I think, yeah, you're probably right with the [area D] Meat one.  There was a management problem.</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In what terms, I mean…?</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He was the wrong man, he made a few wrong choice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But was it wrong man in terms of the marketing choices, or was it also about managing th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Yeah, managing, just the whole busines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Ah, okay.</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 xml:space="preserve">But the other ones – [area D] Machinery Ring, [area D] Mart, [organisation C], it's all, I suppose they're all really co-ops, it's all farmer directors, they're at the back of them, I suppose.  </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Where with this one, it wasn’t a farmer, he hasn’t a farming background?</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Well there was still an [area D] Meat Board of Directors behind it, but the manager they got in, didn’t work.</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I:</w:t>
        <w:tab/>
        <w:t>So that man was [from area D], or was h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 xml:space="preserve">No, he wasn’t. </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Okay.</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 xml:space="preserve">He came in, he came in with a good CV, but it didn’t work out how it was planned.  </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So there was a gap of skill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Yea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Yeah, okay.  Then, inflexible policy, is the kind of policies like, that might create a lot of constraints, like the environment subsidies, they don't really allow you to manoeuvre around, or to be quite flexibl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Yea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I:</w:t>
        <w:tab/>
        <w:t>It's like, you have to wait until then to harvest, you have to do it at that time, or whatever.  So that’s kind of examples I can come across, but obviously if you have other examples.  So do you think any issues with the policies affect, and create vulnerability in [area D], or not muc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Well your example of the environment ones will.  But is that not what you're getting paid for anyway, is to delay this, and you're not going to get money for nothing.  So there's got to be some kind of restrictions put on you to justify that money.  Because if you were getting it for nothing, well you can't justify it, kind of thing.</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I:</w:t>
        <w:tab/>
        <w:t>Okay.  But I wonder if, for example, for the phase, there was some comments that the raising of the tenders, five years, probably it's not good, maybe you need bigger?</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Yeah, if they're wanting somebody to invest, a business to invest, they need longer security that five year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So that is an example of inflexible policy, pretty muc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Yea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Lack of functioning of markets, and low levels of economic activity.  That probably more resonates with the example of the abattoir, that either the function, because now you don't have the abattoir, pretty much, the market cannot really function well.</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No.</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I:</w:t>
        <w:tab/>
        <w:t>But also, there might be low levels of economic activity.  So most of the farmers, they won't have a strong incentive to go for fattening, they prefer to go for stock.  So even if the abattoir was there, the low activity, economic activity, will pretty muc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I certainly think that has changed, well since [area D] Meat stopped. There’ll be less cattle finished in [area D], fattened in [area D], anyway.</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 xml:space="preserve">But I wonder, do you think at the same time, that it kind of keeps, creates a risk of losing that skill?  </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Probably.</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I:</w:t>
        <w:tab/>
        <w:t>Because obviously, to farm need extra skill than doing the store lamb.</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Yeah, uh-hu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So if you continue for some years with abattoirs, probably, the people they know how to do it.</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Yeah, they will, yeah, just have to.</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I mean, the pool of the people with those skill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Yeah, I see where you're coming from, yea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I:</w:t>
        <w:tab/>
        <w:t>What was the next one?  High specialised production, supply marketing chain.  That is like, you're very, very specialised on doing a specific breed, or a specific confirmation of the carcass.  And then, if for any reason, you cannot sell this product to other channels, pretty much.  I don't know, that’s an example, it probably doesn’t make sense her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 xml:space="preserve">No, no, it's okay. </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So do you  have, do you consider any high specialisation?  Or you think, pretty much, the product, it's not so much specialised, or you pretty muc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On a personal basis, cattle wise, no, we’re going for a more commercial product, rather than a highly specialised product, with the store cattle I would say.  Some of the pedigree ones, we will be looking for a slightly more specialised market, I suppose, yea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I:</w:t>
        <w:tab/>
        <w:t>But you don't think it's too high level of a specialisation, that creates a kind of risk for you?</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Not on a personal basis, no.</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Okay.  Ignoring slow variables.  These are kind of gradual changes.  They can be either climate change, like increase of temperature, or can be social, like demographics, people they slowly go away for farming, and the lack of, you know, what I was telling before, about the pool of skills is less and les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Uh-hu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Or sometimes it can be even, large farms, they buy out the neighbouring farms. And then, we tend to ignore these kind of changes, and be more like, okay, Brexit now, or financial crisis, something which has happened, and more unexpected.  But these slow changes over the years, they create a kind of accumulative effect, we lose the critical mass, if you would like to say.</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Yeah.  Certainly, even in the local parish, one, two, three farms have been sold in the last three years.  And all three have been sold to other farmers expanding.  There's no new blood coming into any of them.  That’s not to say, all three are father and son businesses.  So, whether it's just an expansion to get the son in, but it's not, it's still one business, kind of thing, at the moment.  So yeah, it's businesses expanding, but there's no new folk coming in, I suppose, as suc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So from this map, by the way, for me to understand, where are the people that most fatten the animals, and where are the people…or there is not any different, no?</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No.</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But the quality of the meat they produce, or not the meat, the quality of the animals, I mean?</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You'll get good cattle coming out of there.  You'll get good cattle out of ther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section deleted to maintain anonymity]</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There’ll be a few cattle around that area, but virtually no cattle in the north.  That is just hill, 90 per cent of it, probably 95 per cent of it is heather hill.</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I:</w:t>
        <w:tab/>
        <w:t>Okay.  So what else is there?  And then, cross-scale interactions. Cross-scale interactions is like, whatever you do here in [area D], there are a number of things that you don't have power, and it's coming either from the Scottish Government, or it's coming from, you know, the retailers, the supermarkets.  So these can create some kind of…so the regional scale, and then the UK scale, or the Scotland scale, pretty muc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Yes, this is where, we have no control over it, but it affects us.  So I suppose, yeah, we are very vulnerable to that.</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I:</w:t>
        <w:tab/>
        <w:t>And the other thing, the last one is, insufficient recovery from previous stock.  So for example, the four, five wet…do you think that [area D] has recovered?</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Erm…</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Because if you haven’t recovered enough, the next time, the next stock comes, the capacity is lower?</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If you go right down to a field basis, some fields that took the worst of the grazing in those wet years, have still not recovered.  We’re reseeding them, we’re subsoiling them, we’re getting round them.  There's, I have one field yet, I would like to reseed, that it shouldn’t have needed reseeding, but because of the damage that was done three years ago, it's needing reseeded befor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It's still…yea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Yea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I:</w:t>
        <w:tab/>
        <w:t>Okay, so there are areas that…</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Oh, yeah, that are still getting affected by three, four years ago weather.</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I:</w:t>
        <w:tab/>
        <w:t>Okay.  So, where do people here in [area D], maybe, farmers meet other farmers and get ideas, get, you know, feedback, or what kind of solutions which have worked, and which haven’t.  Where do you meet other farmers, or is it, for example, at meetings of SAOS, it's meetings of NFU, it's, or auction marts, I don't know?</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Everywhere, yeah, all of them.</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Or events, or…?</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There's also an agricultural discussion group.</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Ah, okay, tell me a bit more about that, are you involved in that?</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Not, I go to some of their meetings, but not all.</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Okay.</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They have six or eight meetings, I think, over the winter.  There’s usually, there’ll be one meeting about machinery, one about a specific livestock breed.  There’ll b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Yeah, I think that’s it, yea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 xml:space="preserve">…that’s quite good.  The NFU is good, the College is good.  There is quite a lot of places to meet, and discuss.  </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And do you feel that there is enough discussion about what has to be done, and anything around that?</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I think, yea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I:</w:t>
        <w:tab/>
        <w:t>Or there are issues that have been neglected…</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Yeah, erm…</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in discussion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well, you can't cover everything, I suppos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Hu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You can't cover everything.</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Yea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But no, between the NFU, and SAC, and that discussion group, most of the topics that will concern 90 per cent of the farmers will be covered.  But it's probably only 20 per cent of the farmers that go to those meetings, probably even less than that.</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So, 80 per cent of the farmers, they don't go to those meeting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No.</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And how do these farmers get those ideas, and why is there such a big number of farmers, they don't get involved?</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I don't know.  I think there ar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What is the profile of these farmers, I mean, what is their age, is agriculture their core source of income, i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Yeah, there’ll be a lot of farms on [area D] who…</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Are located in very remote area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Yeah, there’ll be ones, obviously, the outer isles, they would struggle to come into those meeting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Hu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section deleted to maintain anonymity]</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I:</w:t>
        <w:tab/>
        <w:t>Okay.  And about the advice you are getting from either vet, or SAC, about increasing efficiency, or whatever.  What is your kind of, do you find always, helpful, sometimes it doesn’t make sens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R:</w:t>
        <w:tab/>
        <w:t>No…</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sometimes it doesn’t fit to your need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if you ask the right question, you get the right answer, usually.  If you know what you want, you'll find the information through SAC, or the local vet.  I get on well with them, so I have no problem with them.</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I:</w:t>
        <w:tab/>
        <w:t>Have you worked with HIE on any project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HIE?</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Yea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No.</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I:</w:t>
        <w:tab/>
        <w:t>Okay, so you don't know how…</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No.</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yeah.  Okay, sure, pretty much, thank you very much.</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Thank you.</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I:</w:t>
        <w:tab/>
        <w:t>Thank you very much for everything.</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Cs/>
          <w:sz w:val="24"/>
          <w:szCs w:val="24"/>
        </w:rPr>
        <w:t>R:</w:t>
        <w:tab/>
        <w:t>No worrie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t>I:</w:t>
        <w:tab/>
        <w:t>So, at some point in…let's stop the kind of recording, yes.</w:t>
      </w:r>
    </w:p>
    <w:p>
      <w:pPr>
        <w:pStyle w:val="Normal"/>
        <w:spacing w:lineRule="auto" w:line="240" w:before="0" w:after="0"/>
        <w:ind w:left="1134" w:hanging="1134"/>
        <w:jc w:val="both"/>
        <w:rPr>
          <w:rFonts w:ascii="Arial" w:hAnsi="Arial" w:cs="Arial"/>
          <w:bCs/>
          <w:sz w:val="24"/>
          <w:szCs w:val="24"/>
        </w:rPr>
      </w:pPr>
      <w:r>
        <w:rPr>
          <w:rFonts w:cs="Arial" w:ascii="Arial" w:hAnsi="Arial"/>
          <w:bCs/>
          <w:sz w:val="24"/>
          <w:szCs w:val="24"/>
        </w:rPr>
      </w:r>
    </w:p>
    <w:p>
      <w:pPr>
        <w:pStyle w:val="Normal"/>
        <w:spacing w:lineRule="auto" w:line="240" w:before="0" w:after="0"/>
        <w:ind w:left="1134" w:hanging="1134"/>
        <w:jc w:val="both"/>
        <w:rPr/>
      </w:pPr>
      <w:r>
        <w:rPr>
          <w:rFonts w:cs="Arial" w:ascii="Arial" w:hAnsi="Arial"/>
          <w:b/>
          <w:sz w:val="24"/>
          <w:szCs w:val="24"/>
        </w:rPr>
        <w:t>End of transcript</w:t>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2</w:t>
    </w:r>
    <w:r>
      <w:rPr>
        <w:sz w:val="20"/>
        <w:szCs w:val="20"/>
        <w:rFonts w:cs="Arial" w:ascii="Arial" w:hAnsi="Arial"/>
      </w:rPr>
      <w:fldChar w:fldCharType="end"/>
    </w:r>
  </w:p>
  <w:p>
    <w:pPr>
      <w:pStyle w:val="Normal"/>
      <w:spacing w:before="0" w:after="0"/>
      <w:rPr/>
    </w:pPr>
    <w:r>
      <w:rPr>
        <w:color w:val="085033"/>
      </w:rPr>
      <w:t>___________________________________________________________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2A6C7D"/>
      <w:sz w:val="28"/>
      <w:szCs w:val="28"/>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3B1D15"/>
      <w:spacing w:val="5"/>
      <w:kern w:val="2"/>
      <w:sz w:val="52"/>
      <w:szCs w:val="5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color w:val="2A6C7D"/>
      <w:sz w:val="28"/>
      <w:szCs w:val="28"/>
    </w:rPr>
  </w:style>
  <w:style w:type="character" w:styleId="InternetLink">
    <w:name w:val="Hyperlink"/>
    <w:rPr>
      <w:color w:val="8DC765"/>
      <w:u w:val="single"/>
    </w:rPr>
  </w:style>
  <w:style w:type="paragraph" w:styleId="Heading">
    <w:name w:val="Heading"/>
    <w:basedOn w:val="Normal"/>
    <w:next w:val="Normal"/>
    <w:qFormat/>
    <w:pPr>
      <w:pBdr>
        <w:bottom w:val="single" w:sz="8" w:space="4" w:color="3891A7"/>
      </w:pBdr>
      <w:spacing w:lineRule="auto" w:line="240" w:before="0" w:after="300"/>
      <w:contextualSpacing/>
    </w:pPr>
    <w:rPr>
      <w:rFonts w:ascii="Cambria" w:hAnsi="Cambria" w:eastAsia="Times New Roman" w:cs="Times New Roman"/>
      <w:color w:val="3B1D15"/>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12:56:00Z</dcterms:created>
  <dc:creator>Michele Bain</dc:creator>
  <dc:description/>
  <cp:keywords/>
  <dc:language>en-US</dc:language>
  <cp:lastModifiedBy>Ann Bruce</cp:lastModifiedBy>
  <dcterms:modified xsi:type="dcterms:W3CDTF">2024-04-16T13:59:00Z</dcterms:modified>
  <cp:revision>38</cp:revision>
  <dc:subject/>
  <dc:title/>
</cp:coreProperties>
</file>