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CONSENT FORM FOR MASTER/KIOSK OPERATOR OR HOUSEHOLD FOCUS GROUP DISCUSSION PARTICIPANTS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Expanding safe water and waste management service access to off-grid urban populations in Africa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Dr. Lorna Okotto (Jaramogi Oginda Odinga University of Science and Technology) and Prof. Jim Wright (University of Southampton) and colleagues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 xml:space="preserve">: </w:t>
      </w:r>
      <w:r>
        <w:rPr/>
        <w:t>77654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27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  <w:vertAlign w:val="superscript"/>
              </w:rPr>
              <w:t>th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 xml:space="preserve"> June 2022; version 1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I may withdraw up to the end of the discussion meeting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>I understand that I may be quoted directly in reports of the research but that I will not be directly identified (e.g. that my name will not be used).</w:t>
            </w:r>
          </w:p>
          <w:p>
            <w:pPr>
              <w:pStyle w:val="Normal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  <w:t>I understand that should I withdraw from the study then the information collected about me up to this point may still be used for the purposes of achieving the objectives of the study only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 xml:space="preserve">I understand that my anonymity cannot be guaranteed in the discussion forum but that any information collected by the researchers will be kept confidential and </w:t>
            </w:r>
            <w:bookmarkStart w:id="0" w:name="_Hlk28882432"/>
            <w:r>
              <w:rPr>
                <w:rFonts w:cs="Lucida Sans" w:ascii="Lucida Sans" w:hAnsi="Lucida Sans"/>
                <w:bCs/>
                <w:sz w:val="20"/>
                <w:szCs w:val="20"/>
              </w:rPr>
              <w:t>participants will be asked to keep the discussions confidential.</w:t>
            </w:r>
          </w:p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  <w:bookmarkEnd w:id="0"/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>I understand that I must keep the discussions confidential.</w:t>
            </w:r>
          </w:p>
          <w:p>
            <w:pPr>
              <w:pStyle w:val="Normal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>Optional - please only initial the box(es) you wish to agree to: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I give permission for my input to discussion activities (with all personal data removed) that I provide to be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deposited to the UK Data Archive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(or a similar facility) as described in the participant information sheet so it can be used for future research into urban communities without water and waste services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>.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i/>
                <w:i/>
                <w:color w:val="7F7F7F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 xml:space="preserve">I understand that taking part in the study involves 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audio </w:t>
            </w:r>
            <w:r>
              <w:rPr>
                <w:rFonts w:cs="Lucida Sans" w:ascii="Lucida Sans" w:hAnsi="Lucida Sans"/>
                <w:b/>
                <w:sz w:val="20"/>
                <w:szCs w:val="20"/>
              </w:rPr>
              <w:t>recording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which will be transcribed and then destroyed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  <w:r>
              <w:rPr>
                <w:rFonts w:cs="Lucida Sans" w:ascii="Lucida Sans" w:hAnsi="Lucida Sans"/>
                <w:b/>
                <w:sz w:val="20"/>
                <w:szCs w:val="20"/>
              </w:rPr>
              <w:t>for the purposes set out in the participation information sheet.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27</w:t>
    </w:r>
    <w:r>
      <w:rPr>
        <w:rFonts w:cs="Lucida Sans" w:ascii="Lucida Sans" w:hAnsi="Lucida Sans"/>
        <w:sz w:val="20"/>
        <w:szCs w:val="20"/>
        <w:vertAlign w:val="superscript"/>
      </w:rPr>
      <w:t>th</w:t>
    </w:r>
    <w:r>
      <w:rPr>
        <w:rFonts w:cs="Lucida Sans" w:ascii="Lucida Sans" w:hAnsi="Lucida Sans"/>
        <w:sz w:val="20"/>
        <w:szCs w:val="20"/>
      </w:rPr>
      <w:t xml:space="preserve"> June 2022] [Version 1]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20:57:00Z</dcterms:created>
  <dc:creator>ld7</dc:creator>
  <dc:description/>
  <cp:keywords/>
  <dc:language>en-US</dc:language>
  <cp:lastModifiedBy>Jim Wright</cp:lastModifiedBy>
  <cp:lastPrinted>2008-02-05T12:26:00Z</cp:lastPrinted>
  <dcterms:modified xsi:type="dcterms:W3CDTF">2024-02-22T09:18:00Z</dcterms:modified>
  <cp:revision>4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