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CONSENT FORM FOR KIOSK OWNER / VENDOR QUESTIONNAIRE AND WATER TESTING SURVEY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Expanding safe water and waste management service access to off-grid urban populations in Africa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Dr. Lorna Okotto (Jaramogi Oginda Odinga University of Science and Technology), Mr. Joseph Okotto-Okotto (VIRED International), and Prof. Jim Wright (University of Southampton)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5755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17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  <w:vertAlign w:val="superscript"/>
              </w:rPr>
              <w:t>th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 xml:space="preserve"> June 2020, Version 1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understand my participation is voluntary and I may withdraw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up to one month after being interviewed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  <w:t>I understand that I will not be directly identified in any reports of the research.</w:t>
            </w:r>
          </w:p>
          <w:p>
            <w:pPr>
              <w:pStyle w:val="Normal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my personal information collected about me such as my name or where I live will not be shared beyond the study team.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>Optional - please only initial the box(es) you wish to agree to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I give permission for my answers to questions (with all personal data removed) that I provide to be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deposited to the UK Data Archive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(or a similar facility) as described in the participant information sheet so it can be used for future research into environmental quality and public health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>.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17</w:t>
    </w:r>
    <w:r>
      <w:rPr>
        <w:rFonts w:cs="Lucida Sans" w:ascii="Lucida Sans" w:hAnsi="Lucida Sans"/>
        <w:sz w:val="20"/>
        <w:szCs w:val="20"/>
        <w:vertAlign w:val="superscript"/>
      </w:rPr>
      <w:t>th</w:t>
    </w:r>
    <w:r>
      <w:rPr>
        <w:rFonts w:cs="Lucida Sans" w:ascii="Lucida Sans" w:hAnsi="Lucida Sans"/>
        <w:sz w:val="20"/>
        <w:szCs w:val="20"/>
      </w:rPr>
      <w:t xml:space="preserve"> June 2020] [Version 1]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6:00Z</dcterms:created>
  <dc:creator>ld7</dc:creator>
  <dc:description/>
  <cp:keywords/>
  <dc:language>en-US</dc:language>
  <cp:lastModifiedBy>Jim Wright</cp:lastModifiedBy>
  <cp:lastPrinted>2008-02-05T12:26:00Z</cp:lastPrinted>
  <dcterms:modified xsi:type="dcterms:W3CDTF">2023-12-13T16:34:00Z</dcterms:modified>
  <cp:revision>6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