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bCs/>
          <w:lang w:val="en-US"/>
        </w:rPr>
        <w:t>Work After Lockdown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Depositor: University of Southampton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Wave 1 topic guide: Line managers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i/>
          <w:iCs/>
        </w:rPr>
        <w:t>Introduction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Run through Information Sheet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Establish consent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Set up audio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rPr/>
      </w:pPr>
      <w:r>
        <w:rPr/>
        <w:t xml:space="preserve">Type of interviewees: line managers managing different types/sizes of teams, who were largely office-based prior to lockdown.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iority questions marked in bol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>Let’s start off by telling me about your current job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>Probe on how long they’ve been doing it and nature of the work.  Line management, style, and team dynamics.  Working arrangements (and how this relates to team); previous WfH capacity, preferences, and use of this.  Formal vs informal arrangements. Probe around household circumstances, particularly in relation to children &amp; WfH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  <w:t xml:space="preserve">How did you support your employees adjust to WfH?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  <w:t>Probe on emotional labour, practical adjustments, developing appropriate targets, working hours and expectations, meetings (frequency, focus, specific discussion around WfH); how they coped with managing the different needs of employees around WfH – parents/carers, clinically vulnerable; probe on proactivity versus reactivity on WfH issues; whether some employees adapted better to WfH than others and whether particular circumstances or strategies help explain this.  What else could you have done in retrospect?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How did your organisation support you? What else could they do? </w:t>
      </w:r>
    </w:p>
    <w:p>
      <w:pPr>
        <w:pStyle w:val="ListParagraph"/>
        <w:spacing w:lineRule="auto" w:line="240" w:before="0" w:after="0"/>
        <w:ind w:left="709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training, infrastructural resources, availability of these, and when they became available.  Organisational strategy around WfH and evolution of this; compare to team approach.</w:t>
      </w:r>
    </w:p>
    <w:p>
      <w:pPr>
        <w:pStyle w:val="ListParagraph"/>
        <w:spacing w:lineRule="auto" w:line="240" w:before="0" w:after="0"/>
        <w:ind w:left="709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hat have been the main challenges of the shift to WfH under lockdown?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around productivity, communicating with staff, managing absence and working hours, well-being, ergonomics, technology and resources, variable bandwidth.  Probe on examples of difficulties or crises and how they responded.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b/>
          <w:bCs/>
          <w:lang w:val="en-US"/>
        </w:rPr>
        <w:t>What have been the most positive aspects to have come out for WfH under lockdown?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Probe on productivity, efficiency, trust, morale, well-being, relationships with staff.</w:t>
      </w:r>
    </w:p>
    <w:p>
      <w:pPr>
        <w:pStyle w:val="ListParagraph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Can you tell me about any ways in which you changed the way you managed your team to accommodate news ways of working? </w:t>
      </w:r>
    </w:p>
    <w:p>
      <w:pPr>
        <w:pStyle w:val="ListParagraph"/>
        <w:spacing w:lineRule="auto" w:line="240" w:before="0" w:after="0"/>
        <w:contextualSpacing/>
        <w:rPr>
          <w:lang w:val="en-US"/>
        </w:rPr>
      </w:pPr>
      <w:r>
        <w:rPr>
          <w:i/>
          <w:iCs/>
          <w:lang w:val="en-US"/>
        </w:rPr>
        <w:t>Probe around: meetings, expectations, emailing protocol, WLB considerations, workload.</w:t>
      </w:r>
    </w:p>
    <w:p>
      <w:pPr>
        <w:pStyle w:val="ListParagraph"/>
        <w:spacing w:lineRule="auto" w:line="240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hat kinds of changes do you think you might like to make to [your organisation’s] use of WfH following your experience under lockdown? 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how straightforward it will be to implement these/any adjustments that will need to be made.  Probe on how their managerial practice might need to change; thoughts around optimum levels around WfH.  How their expectations sit with broader organizational strategy.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What about new kinds of behaviours that emerged amongst your staff – what are these, and how will you capitalise on the positive and minimise the negative?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examples and strategies for sustaining/managing these.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What kinds of factors are unique to your sector/organisation in adapting to WfH?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s on how they are specific considerations, and different approaches they require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Do think that your attitude toward working from home has changed as a result of your experience during the lockdown?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how; does it work better in particular circumstances; greater applicability with adaptations, etc.  If not, why?</w:t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If and when you return to working in an office, what will you change as a result of your working from home experience?</w:t>
      </w:r>
    </w:p>
    <w:p>
      <w:pPr>
        <w:pStyle w:val="ListParagraph"/>
        <w:spacing w:lineRule="auto" w:line="240" w:before="0" w:after="0"/>
        <w:contextualSpacing/>
        <w:rPr>
          <w:lang w:val="en-US"/>
        </w:rPr>
      </w:pPr>
      <w:r>
        <w:rPr>
          <w:i/>
          <w:iCs/>
          <w:lang w:val="en-US"/>
        </w:rPr>
        <w:t>Probe on changed feelings about office-based teams, and perceptions of how much they &amp; their staff might want to WfH in the future.</w:t>
      </w:r>
    </w:p>
    <w:p>
      <w:pPr>
        <w:pStyle w:val="ListParagraph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>Thinking back over this period what would you say have been the main factors that have enabled you to work at more effectively?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ways that organisations can support these in the future.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lang w:val="en-US"/>
        </w:rPr>
      </w:pPr>
      <w:r>
        <w:rPr>
          <w:lang w:val="en-US"/>
        </w:rPr>
        <w:t xml:space="preserve">What have been the main factors that have made it difficult? </w:t>
      </w:r>
    </w:p>
    <w:p>
      <w:pPr>
        <w:pStyle w:val="ListParagraph"/>
        <w:spacing w:lineRule="auto" w:line="240" w:before="0" w:after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Probe on whether these could be addressed or might change over time, e.g. children returning to school, tech support becoming more readily available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Is there anything else about your working from home experience that you think is important and I did not ask? </w:t>
      </w:r>
    </w:p>
    <w:p>
      <w:pPr>
        <w:pStyle w:val="ListParagraph"/>
        <w:spacing w:lineRule="auto" w:line="240" w:before="0" w:after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  <w:t>Thank for interview, explain next steps.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06:00Z</dcterms:created>
  <dc:creator>Melika</dc:creator>
  <dc:description/>
  <cp:keywords/>
  <dc:language>en-US</dc:language>
  <cp:lastModifiedBy>Jane Parry</cp:lastModifiedBy>
  <dcterms:modified xsi:type="dcterms:W3CDTF">2022-05-30T1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FF830A132B4BB6F4F2C0CC5E474F</vt:lpwstr>
  </property>
</Properties>
</file>