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6650</wp:posOffset>
                </wp:positionH>
                <wp:positionV relativeFrom="paragraph">
                  <wp:posOffset>-260350</wp:posOffset>
                </wp:positionV>
                <wp:extent cx="993140" cy="49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  <w:t>FOL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s-C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38.75pt;mso-wrap-distance-left:7.05pt;mso-wrap-distance-right:7.05pt;mso-wrap-distance-top:0pt;mso-wrap-distance-bottom:0pt;margin-top:-20.5pt;mso-position-vertical-relative:text;margin-left:489.5pt;mso-position-horizontal-relative:page">
                <v:fill opacity="0f"/>
                <v:textbox inset="0in,0in,0in,0in">
                  <w:txbxContent>
                    <w:tbl>
                      <w:tblPr>
                        <w:tblW w:w="1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lang w:eastAsia="es-C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eastAsia="es-CL"/>
                              </w:rPr>
                              <w:t>FOLI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s-C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s-C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Encuesta 2: Proyecto Glasgow. Seguimiento a egresados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9"/>
        <w:gridCol w:w="2291"/>
        <w:gridCol w:w="2470"/>
      </w:tblGrid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S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No</w:t>
            </w:r>
          </w:p>
        </w:tc>
      </w:tr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1.a ¿Has sido padre o madre?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b ¿Cuándo?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2.- ¿Actualmente realizas algún aporte económico a tu hogar?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8"/>
        <w:gridCol w:w="1434"/>
        <w:gridCol w:w="1578"/>
        <w:gridCol w:w="1740"/>
      </w:tblGrid>
      <w:tr>
        <w:trPr>
          <w:trHeight w:val="362" w:hRule="exact"/>
        </w:trPr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3.- ¿Realizaste tu práctica profesional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S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Estás en proces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No</w:t>
            </w:r>
          </w:p>
        </w:tc>
      </w:tr>
      <w:tr>
        <w:trPr>
          <w:trHeight w:val="362" w:hRule="exact"/>
        </w:trPr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7"/>
        <w:gridCol w:w="2023"/>
      </w:tblGrid>
      <w:tr>
        <w:trPr>
          <w:trHeight w:val="7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</w:rPr>
              <w:t xml:space="preserve">4.-Al finalizar 4° Medio ¿Qué querías hacer? </w:t>
            </w: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M</w:t>
            </w: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RCA UNA SOLA ALTERNATIVA</w:t>
            </w:r>
          </w:p>
        </w:tc>
      </w:tr>
      <w:tr>
        <w:trPr>
          <w:trHeight w:val="254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Trabajar y no estudiar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una carrera en una Universidad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en un Instituto Profesional o Centro de Formación Técn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una carrera Militar, Carabineros o Investigacion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i estudiar ni trabaj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en un Preuniversitar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lo tenías clar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331" w:hRule="exac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cosa. ¿Cuál?___________________________________________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7"/>
        <w:gridCol w:w="1377"/>
        <w:gridCol w:w="440"/>
        <w:gridCol w:w="1870"/>
        <w:gridCol w:w="431"/>
        <w:gridCol w:w="133"/>
        <w:gridCol w:w="2302"/>
      </w:tblGrid>
      <w:tr>
        <w:trPr>
          <w:trHeight w:val="289" w:hRule="exac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Si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No (PASAR a 9)</w:t>
            </w:r>
          </w:p>
        </w:tc>
      </w:tr>
      <w:tr>
        <w:trPr>
          <w:trHeight w:val="289" w:hRule="exac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eastAsia="Dotum;돋움"/>
                <w:b/>
                <w:sz w:val="20"/>
                <w:szCs w:val="20"/>
              </w:rPr>
              <w:t>5.- ¿El año 2011 rendiste la PSU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766" w:hRule="atLeas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Dotum;돋움"/>
                <w:b/>
                <w:sz w:val="20"/>
                <w:szCs w:val="20"/>
              </w:rPr>
              <w:t xml:space="preserve">6.-¿Y que puntaje ponderado obtuviste? (Promedio Lenguaje- Matemáticas)     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Dotum;돋움"/>
                <w:b/>
                <w:sz w:val="20"/>
                <w:szCs w:val="20"/>
              </w:rPr>
              <w:t>____</w:t>
            </w:r>
            <w:r>
              <w:rPr>
                <w:rFonts w:eastAsia="Dotum;돋움"/>
                <w:b/>
                <w:sz w:val="20"/>
                <w:szCs w:val="20"/>
                <w:shd w:fill="FFFFFF" w:val="clear"/>
              </w:rPr>
              <w:t>__________________     PUNTOS</w:t>
            </w:r>
          </w:p>
        </w:tc>
      </w:tr>
      <w:tr>
        <w:trPr>
          <w:trHeight w:val="303" w:hRule="atLeast"/>
          <w:cantSplit w:val="true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-De acuerdo a lo que tú pensabas, tus resultados en la PSU fueron…</w:t>
            </w:r>
          </w:p>
        </w:tc>
      </w:tr>
      <w:tr>
        <w:trPr>
          <w:trHeight w:val="176" w:hRule="atLeast"/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eor de lo que pensabas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gual a lo que pensabas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Mejor de lo que pensabas</w:t>
            </w:r>
          </w:p>
        </w:tc>
      </w:tr>
      <w:tr>
        <w:trPr>
          <w:trHeight w:val="289" w:hRule="exact"/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36" w:hRule="atLeast"/>
        </w:trPr>
        <w:tc>
          <w:tcPr>
            <w:tcW w:w="5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8.- ¿Ingresaste a alguna carrera?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S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 xml:space="preserve">No </w:t>
            </w:r>
          </w:p>
        </w:tc>
      </w:tr>
      <w:tr>
        <w:trPr>
          <w:trHeight w:val="296" w:hRule="exact"/>
        </w:trPr>
        <w:tc>
          <w:tcPr>
            <w:tcW w:w="5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7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  <w:gridCol w:w="1755"/>
      </w:tblGrid>
      <w:tr>
        <w:trPr>
          <w:trHeight w:val="362" w:hRule="exact"/>
        </w:trPr>
        <w:tc>
          <w:tcPr>
            <w:tcW w:w="8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rPr>
                <w:rFonts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 xml:space="preserve">P9-a ¿Cuál fue la actividad principal que realizaste el primer semestre del 2017? 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(MARCAR SOLO UNA POR SEMESTRE, LA PRINCIPAL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2017</w:t>
            </w:r>
          </w:p>
        </w:tc>
      </w:tr>
      <w:tr>
        <w:trPr>
          <w:trHeight w:val="712" w:hRule="exact"/>
        </w:trPr>
        <w:tc>
          <w:tcPr>
            <w:tcW w:w="8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200"/>
              <w:rPr>
                <w:rFonts w:eastAsia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b/>
                <w:sz w:val="20"/>
                <w:szCs w:val="20"/>
                <w:lang w:val="es-E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1º SEM</w:t>
            </w:r>
          </w:p>
        </w:tc>
      </w:tr>
      <w:tr>
        <w:trPr>
          <w:trHeight w:val="386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Trabajo  remunerado dependiente  permanente (PASAR 33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78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Trabajo  remunerado dependiente esporádico (PASAR 33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8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Trabajo en una empresa familiar (PASAR 33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Trabajo Independiente (PASAR P33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CFT-IP (PASAR P.10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Universidad (PASAR P.10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Preuniversitario (PASAR P.22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7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Preparó PSU individualmente (PASAR P.22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51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Estudio en Centro Capacitación (PASAR P.25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Carrera Militar-Carabineros (PASAR P.48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Servicio Militar (PASAR P.48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Práctica Profesional (PASAR P.28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Quehaceres del hogar (PASAR P.25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Buscando trabajo (PASAR P.25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/>
            </w:pPr>
            <w:r>
              <w:rPr>
                <w:rFonts w:cs="Calibri"/>
                <w:sz w:val="18"/>
                <w:szCs w:val="18"/>
              </w:rPr>
              <w:t>Nada (PASAR P25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tra cosa (PASAR P.25) </w:t>
            </w:r>
            <w:r>
              <w:rPr>
                <w:rFonts w:cs="Calibri"/>
                <w:b/>
                <w:sz w:val="18"/>
                <w:szCs w:val="18"/>
              </w:rPr>
              <w:t xml:space="preserve">Especificar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 me acuerd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76" w:hRule="exact"/>
        </w:trPr>
        <w:tc>
          <w:tcPr>
            <w:tcW w:w="8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>P9-b ¿Realizaste alguna otra actividad paralelamente? ( LA SEGUNDA MÁS IMPORTANTE)</w:t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80" w:hRule="exact"/>
        </w:trPr>
        <w:tc>
          <w:tcPr>
            <w:tcW w:w="8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200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>1º SEM</w:t>
            </w:r>
          </w:p>
        </w:tc>
      </w:tr>
      <w:tr>
        <w:trPr>
          <w:trHeight w:val="238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o  remunerado dependiente  permanen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16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rabajo  remunerado dependiente esporádic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37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o en una empresa familia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24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o Independien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59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CFT-IP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16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Universida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9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Preuniversitar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68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paró PSU individualmen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Centro Capacitació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90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rrera Militar-Carabinero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80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ervicio Milita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84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áctica Profesion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74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Quehaceres del hoga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scando trabaj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1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ad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tra cosa </w:t>
            </w:r>
            <w:r>
              <w:rPr>
                <w:rFonts w:cs="Calibri"/>
                <w:b/>
                <w:sz w:val="18"/>
                <w:szCs w:val="18"/>
              </w:rPr>
              <w:t>Especifica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  <w:tr>
        <w:trPr>
          <w:trHeight w:val="362" w:hRule="exac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 me acuerd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</w:r>
    </w:p>
    <w:p>
      <w:pPr>
        <w:pStyle w:val="Normal"/>
        <w:jc w:val="center"/>
        <w:rPr/>
      </w:pPr>
      <w:r>
        <w:rPr/>
        <w:t xml:space="preserve">INSTRUCCIÓN: RESPONDEN SOLO QUIENES ESTUDIARON EDUCACION SUPERIOR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139"/>
      </w:tblGrid>
      <w:tr>
        <w:trPr>
          <w:trHeight w:val="7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10.-Especifica el nombre de la institución, la carrera y la modalidad (horario) en la que estudiaste</w:t>
            </w:r>
          </w:p>
        </w:tc>
      </w:tr>
      <w:tr>
        <w:trPr>
          <w:trHeight w:val="312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Institución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s-ES"/>
              </w:rPr>
              <w:t>Carrera</w:t>
            </w:r>
          </w:p>
        </w:tc>
      </w:tr>
      <w:tr>
        <w:trPr>
          <w:trHeight w:val="312" w:hRule="exact"/>
        </w:trPr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12" w:hRule="exact"/>
        </w:trPr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s-ES"/>
              </w:rPr>
              <w:t>Modalidad diurno/vespertino</w:t>
            </w:r>
          </w:p>
        </w:tc>
      </w:tr>
      <w:tr>
        <w:trPr>
          <w:trHeight w:val="316" w:hRule="exact"/>
        </w:trPr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2590"/>
      </w:tblGrid>
      <w:tr>
        <w:trPr>
          <w:trHeight w:val="7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</w:rPr>
              <w:t>11.- ¿Cuál es tu situación actual respecto de esa carrera?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19"/>
              </w:numPr>
              <w:spacing w:before="40" w:after="40"/>
              <w:rPr>
                <w:rFonts w:ascii="Calibri" w:hAnsi="Calibri" w:eastAsia="Dotum;돋움" w:cs="Calibri"/>
                <w:sz w:val="20"/>
                <w:szCs w:val="20"/>
              </w:rPr>
            </w:pPr>
            <w:r>
              <w:rPr>
                <w:rFonts w:eastAsia="Dotum;돋움" w:cs="Calibri" w:ascii="Calibri" w:hAnsi="Calibri"/>
                <w:sz w:val="20"/>
                <w:szCs w:val="20"/>
              </w:rPr>
              <w:t xml:space="preserve">Aún estás estudiando </w:t>
            </w:r>
            <w:r>
              <w:rPr>
                <w:rFonts w:cs="Calibri" w:ascii="Calibri" w:hAnsi="Calibri"/>
                <w:sz w:val="20"/>
                <w:szCs w:val="20"/>
              </w:rPr>
              <w:t>(PASAR 13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19"/>
              </w:numPr>
              <w:spacing w:before="40" w:after="40"/>
              <w:rPr>
                <w:rFonts w:ascii="Calibri" w:hAnsi="Calibri" w:eastAsia="Dotum;돋움" w:cs="Calibri"/>
                <w:sz w:val="20"/>
                <w:szCs w:val="20"/>
              </w:rPr>
            </w:pPr>
            <w:r>
              <w:rPr>
                <w:rFonts w:eastAsia="Dotum;돋움" w:cs="Calibri" w:ascii="Calibri" w:hAnsi="Calibri"/>
                <w:sz w:val="20"/>
                <w:szCs w:val="20"/>
              </w:rPr>
              <w:t xml:space="preserve">Congelaste </w:t>
            </w:r>
            <w:r>
              <w:rPr>
                <w:rFonts w:cs="Calibri" w:ascii="Calibri" w:hAnsi="Calibri"/>
                <w:sz w:val="20"/>
                <w:szCs w:val="20"/>
              </w:rPr>
              <w:t>(SEGUIR 1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 retiraste (</w:t>
            </w:r>
            <w:r>
              <w:rPr>
                <w:rFonts w:cs="Calibri"/>
                <w:sz w:val="20"/>
                <w:szCs w:val="20"/>
              </w:rPr>
              <w:t>SEGUIR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 1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 cambiaste de carrera (</w:t>
            </w:r>
            <w:r>
              <w:rPr>
                <w:rFonts w:cs="Calibri"/>
                <w:sz w:val="20"/>
                <w:szCs w:val="20"/>
              </w:rPr>
              <w:t>SEGUIR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 1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situación. Especificar______________________________</w:t>
            </w:r>
            <w:r>
              <w:rPr>
                <w:rFonts w:cs="Calibri"/>
                <w:sz w:val="20"/>
                <w:szCs w:val="20"/>
              </w:rPr>
              <w:t>(SEGUIR 1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2562"/>
      </w:tblGrid>
      <w:tr>
        <w:trPr>
          <w:trHeight w:val="70" w:hRule="atLeas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  <w:lang w:val="es-ES"/>
              </w:rPr>
              <w:t>12.- ¿</w:t>
            </w:r>
            <w:r>
              <w:rPr>
                <w:rFonts w:eastAsia="Dotum;돋움" w:cs="Arial"/>
                <w:b/>
                <w:sz w:val="20"/>
                <w:szCs w:val="20"/>
              </w:rPr>
              <w:t>Por qué congelaste, te retiraste o te cambiaste de carrera? (LUEGO DE RESPONDER PASAR A 17)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No te gustaba la carre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No te gustaba la instituc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/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Te estaba yendo ma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 razones de salu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que no pudiste seguir pagand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 problemas familiar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37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Otro: 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462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2451"/>
      </w:tblGrid>
      <w:tr>
        <w:trPr>
          <w:trHeight w:val="303" w:hRule="exac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rFonts w:eastAsia="Dotum;돋움"/>
                <w:b/>
                <w:sz w:val="20"/>
                <w:szCs w:val="20"/>
              </w:rPr>
              <w:t>13.- ¿Cómo financiaste el arancel de tu carrera? Indica el % de aporte de beca, crédito o pago directo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ec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rédit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/>
            </w:pPr>
            <w:r>
              <w:rPr>
                <w:sz w:val="20"/>
                <w:szCs w:val="20"/>
                <w:lang w:val="es-ES"/>
              </w:rPr>
              <w:t>Pago directo de la famil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ta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0%</w:t>
            </w:r>
          </w:p>
        </w:tc>
      </w:tr>
    </w:tbl>
    <w:p>
      <w:pPr>
        <w:pStyle w:val="Normal"/>
        <w:spacing w:before="0" w:after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46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81"/>
      </w:tblGrid>
      <w:tr>
        <w:trPr>
          <w:trHeight w:val="248" w:hRule="atLeast"/>
        </w:trPr>
        <w:tc>
          <w:tcPr>
            <w:tcW w:w="10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14.-Paralelamente a tus estudios, ¿realizaste alguna actividad laboral remunerada durante el primer semestre?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</w:rPr>
              <w:t>Tuviste un trabajo permanent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/>
            </w:pPr>
            <w:r>
              <w:rPr>
                <w:rFonts w:eastAsia="Dotum;돋움" w:cs="Arial"/>
                <w:sz w:val="20"/>
                <w:szCs w:val="20"/>
              </w:rPr>
              <w:t>Realizaste trabajos parciales (pololos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/>
            </w:pPr>
            <w:r>
              <w:rPr>
                <w:rFonts w:eastAsia="Dotum;돋움" w:cs="Arial"/>
                <w:sz w:val="20"/>
                <w:szCs w:val="20"/>
                <w:lang w:val="es-ES"/>
              </w:rPr>
              <w:t xml:space="preserve">No, pero estabas </w:t>
            </w:r>
            <w:r>
              <w:rPr>
                <w:rFonts w:eastAsia="Dotum;돋움" w:cs="Arial"/>
                <w:sz w:val="20"/>
                <w:szCs w:val="20"/>
              </w:rPr>
              <w:t>buscando trabajo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</w:rPr>
              <w:t>No buscaste trabajo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85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404"/>
      </w:tblGrid>
      <w:tr>
        <w:trPr>
          <w:trHeight w:val="340" w:hRule="exac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15.-Si actualmente estás estudiando, tu deseo es…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erminar la carrera en el mismo centro de estudios donde está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rminar la carrera en otro centro de estudios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mbiarte de carrera el próximo añ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ejar de estudiar y comenzar a trabaja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jar de estudiar y tomarte un tiemp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75"/>
      </w:tblGrid>
      <w:tr>
        <w:trPr>
          <w:trHeight w:val="284" w:hRule="exac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16.- ¿Cómo evalúas tu experiencia de estudio hasta ahora?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 sido difícil y he tenido malos result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Ha sido difícil pero he tenido buenos resultados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Ha sido difícil y me ha ido más o men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ha sido difícil y me ha ido bastante bi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nque no me ha ido totalmente bien, no ha sido difíci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tbl>
      <w:tblPr>
        <w:tblW w:w="104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276"/>
        <w:gridCol w:w="1396"/>
      </w:tblGrid>
      <w:tr>
        <w:trPr>
          <w:trHeight w:val="649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17.-En relación a tus estudios del 1º semestre, al ingresar tu dirías que… MARCA FRENTE A CADA ÁMBI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nía información adecu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nía información parcia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tenía información</w:t>
            </w:r>
          </w:p>
        </w:tc>
      </w:tr>
      <w:tr>
        <w:trPr>
          <w:trHeight w:val="23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re tu carr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re el centro de estudios en que actualmente estu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re el costo que implican los estud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75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re las posibilidades laborales futu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1316"/>
        <w:gridCol w:w="1481"/>
        <w:gridCol w:w="1529"/>
      </w:tblGrid>
      <w:tr>
        <w:trPr>
          <w:trHeight w:val="539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-En relación a tu formación en enseñanza media, ¿cuál es el nivel de preparación que crees que recibiste en los siguientes ámbitos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en preparad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rFonts w:eastAsia="Calibri"/>
                <w:b/>
                <w:sz w:val="18"/>
                <w:szCs w:val="18"/>
              </w:rPr>
              <w:t>edianamente prepar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l </w:t>
            </w:r>
            <w:r>
              <w:rPr>
                <w:rFonts w:eastAsia="Calibri"/>
                <w:b/>
                <w:sz w:val="18"/>
                <w:szCs w:val="18"/>
              </w:rPr>
              <w:t>preparado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nejo de conocimientos de materias básic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práct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teór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Hábitos de estud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41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1"/>
        <w:gridCol w:w="1831"/>
      </w:tblGrid>
      <w:tr>
        <w:trPr>
          <w:trHeight w:val="328" w:hRule="atLeas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-A continuación listamos algunas razones para elegir una carrera. Indica cuál fue tu prioridad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anar diner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un objetivo vocacion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erción rápida al mercado labor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 obligó tu famil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 era tu prioridad pero entraste para probar o cambiarte despué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tra razón_______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spacing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5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875"/>
        <w:gridCol w:w="952"/>
        <w:gridCol w:w="1149"/>
        <w:gridCol w:w="1167"/>
        <w:gridCol w:w="1168"/>
      </w:tblGrid>
      <w:tr>
        <w:trPr>
          <w:trHeight w:val="679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-Señala tu grado de acuerdo con las siguientes afirmaciones sobre tu experiencia como estudiant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256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Mi familia ha tenido que hacer un esfuerzo económico para financiar mis estudio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s una carrera que cumple con mis expectativas profesional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527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4"/>
        <w:gridCol w:w="711"/>
        <w:gridCol w:w="711"/>
        <w:gridCol w:w="711"/>
        <w:gridCol w:w="722"/>
      </w:tblGrid>
      <w:tr>
        <w:trPr>
          <w:trHeight w:val="869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21.-En función a tu experiencia este año, en una escala de 1 a 5, donde 1 es muy inseguro y 5 muy seguro, ¿Cómo te calificarías en los siguientes ámbitos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uy Insegu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uy seguro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sponder a las exigencias académicas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inar la carrera que estás estudian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inar tu carrera a tiempo, sin retras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bajar en el área en que estás estudian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s-ES"/>
        </w:rPr>
        <w:t>SEGUIR PREGUNTA 48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  <w:t xml:space="preserve">INSTRUCCIÓN: RESPONDEN SOLO ESTUDIANTES PREUNIVERSITARIO </w:t>
      </w:r>
    </w:p>
    <w:tbl>
      <w:tblPr>
        <w:tblW w:w="1055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  <w:gridCol w:w="1168"/>
      </w:tblGrid>
      <w:tr>
        <w:trPr>
          <w:trHeight w:val="262" w:hRule="atLeast"/>
        </w:trPr>
        <w:tc>
          <w:tcPr>
            <w:tcW w:w="10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22.- ¿Cuál es el motivo por el que no estudiaste durante el primer semestre? SEÑALA LA RAZÓN MÁS IMPORTANTE</w:t>
            </w:r>
          </w:p>
        </w:tc>
      </w:tr>
      <w:tr>
        <w:trPr>
          <w:trHeight w:val="284" w:hRule="exact"/>
          <w:cantSplit w:val="true"/>
        </w:trPr>
        <w:tc>
          <w:tcPr>
            <w:tcW w:w="9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No quedaste en la carrera que querías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9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Quedaste en la carrera, pero no en el centro de estudios que querías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  <w:cantSplit w:val="true"/>
        </w:trPr>
        <w:tc>
          <w:tcPr>
            <w:tcW w:w="9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pudiste estudiar por problemas económicos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9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Querías darte un tiempo antes de volver a estudiar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  <w:cantSplit w:val="true"/>
        </w:trPr>
        <w:tc>
          <w:tcPr>
            <w:tcW w:w="9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tenía claro qué estudiar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  <w:cantSplit w:val="true"/>
        </w:trPr>
        <w:tc>
          <w:tcPr>
            <w:tcW w:w="9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razón. Especificar________________________________________________________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265" w:hRule="atLeast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23.-Paralelamente a tus estudios en el preuniversitario, ¿realizaste alguna actividad laboral remunerada durante el primer semestre?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00"/>
              <w:rPr/>
            </w:pPr>
            <w:r>
              <w:rPr>
                <w:rFonts w:eastAsia="Dotum;돋움" w:cs="Arial"/>
                <w:sz w:val="20"/>
                <w:szCs w:val="20"/>
              </w:rPr>
              <w:t>Sí, Tuviste un trabajo perman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00"/>
              <w:rPr/>
            </w:pPr>
            <w:r>
              <w:rPr>
                <w:rFonts w:eastAsia="Dotum;돋움" w:cs="Arial"/>
                <w:sz w:val="20"/>
                <w:szCs w:val="20"/>
              </w:rPr>
              <w:t>Sí, pero Realizaste trabajos parciales (pololo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00"/>
              <w:rPr/>
            </w:pPr>
            <w:r>
              <w:rPr>
                <w:rFonts w:eastAsia="Dotum;돋움" w:cs="Arial"/>
                <w:sz w:val="20"/>
                <w:szCs w:val="20"/>
                <w:lang w:val="es-ES"/>
              </w:rPr>
              <w:t xml:space="preserve">No, pero estabas </w:t>
            </w:r>
            <w:r>
              <w:rPr>
                <w:rFonts w:eastAsia="Dotum;돋움" w:cs="Arial"/>
                <w:sz w:val="20"/>
                <w:szCs w:val="20"/>
              </w:rPr>
              <w:t>buscando trabaj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</w:rPr>
              <w:t>No buscaste trabaj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7"/>
        <w:gridCol w:w="1800"/>
        <w:gridCol w:w="1800"/>
        <w:gridCol w:w="2510"/>
      </w:tblGrid>
      <w:tr>
        <w:trPr>
          <w:trHeight w:val="552" w:hRule="atLeast"/>
          <w:cantSplit w:val="true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-En relación a lo que deseas estudiar en el futuro, tu dirías 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nes información sufici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nes información parcia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tienes información</w:t>
            </w:r>
          </w:p>
        </w:tc>
      </w:tr>
      <w:tr>
        <w:trPr>
          <w:trHeight w:val="289" w:hRule="exact"/>
          <w:cantSplit w:val="true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la carrera que deseas estudi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9" w:hRule="exact"/>
          <w:cantSplit w:val="true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el centro de estudios en que deseas estudi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9" w:hRule="exact"/>
          <w:cantSplit w:val="true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el costo que implican los estudi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9" w:hRule="exact"/>
          <w:cantSplit w:val="true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las posibilidades laborales futu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EGUIR PREGUNTA 48</w:t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  <w:t>INSTRUCCIÓN: RESPONDEN SOLO QUIENES NO ESTUDIAN NI TRABAJAN</w:t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25.-Si el 1º semestre no estudiaste ni trabajaste, eso se debió a …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nidad/Patern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pudiste estudiar lo que querí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has encontrado trabaj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o quieres estudiar o trabajar durante un tiemp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tienes claro qué hac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o motivo. Especificar_____________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579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6.- ¿Cuáles crees tú son los aspectos más importantes que un empleador evalúa para contratar?. MARCA EL MÁS IMPORTANTE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s conocimientos técnicos de la especial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 habilidades prácticas para desarrollar las tare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 características personales, como la personal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 presencia fís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 referencias que dan de t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 colegió que donde se sa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tra. Especificar__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27.-Si actualmente no estudias ni trabajas, tu deseo es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enzar a trabaj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Estudiar en la educación superior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rte un tiempo para saber qué hac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r algún curso de capacitación labo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Ingresar a un Preuniversitario para preparar la PS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a. Especificar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lo tienes cla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EGUIR PREGUNTA 48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  <w:lang w:val="es-ES"/>
        </w:rPr>
        <w:t xml:space="preserve">INSTRUCCIÓN: RESPONDEN SOLO QUIENES </w:t>
      </w:r>
      <w:r>
        <w:rPr/>
        <w:t>ESTÁN REALIZANDO SU PRÁCTICA PROFESIONAL</w:t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28.-Si el 1º semestre estás haciendo la práctica, eso se debió a …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ternidad/Patern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luntad prop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 preparaste para la PSU y no alcanzaste a terminar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lemas para conseguir lugar de práct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ferme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o motivo. Especificar_____________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</w:r>
    </w:p>
    <w:tbl>
      <w:tblPr>
        <w:tblW w:w="104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1316"/>
        <w:gridCol w:w="1481"/>
        <w:gridCol w:w="1529"/>
      </w:tblGrid>
      <w:tr>
        <w:trPr>
          <w:trHeight w:val="539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-En relación a tu formación en enseñanza media, ¿cuál es el nivel de preparación que crees que recibiste en los siguientes ámbitos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en preparad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rFonts w:eastAsia="Calibri"/>
                <w:b/>
                <w:sz w:val="18"/>
                <w:szCs w:val="18"/>
              </w:rPr>
              <w:t>edianamente prepar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l </w:t>
            </w:r>
            <w:r>
              <w:rPr>
                <w:rFonts w:eastAsia="Calibri"/>
                <w:b/>
                <w:sz w:val="18"/>
                <w:szCs w:val="18"/>
              </w:rPr>
              <w:t>preparado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nejo de conocimientos de materias básic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práct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teór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onocimiento del ambiente labor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5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8"/>
        <w:gridCol w:w="1345"/>
        <w:gridCol w:w="1451"/>
        <w:gridCol w:w="1398"/>
      </w:tblGrid>
      <w:tr>
        <w:trPr>
          <w:trHeight w:val="543" w:hRule="atLeas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-En relación a tu experiencia laboral, señala tu grado de satisfacción con los siguientes aspecto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tisfech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namente satisfec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estoy satisfecho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tipo de actividad que realiz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 sintonía con tu vocació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aprendizaje alcanzado en la experienc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s relaciones con otras personas en tu lugar de trabaj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trato recibido por el profesor guía/tutor de la empres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887"/>
        <w:gridCol w:w="947"/>
        <w:gridCol w:w="1183"/>
        <w:gridCol w:w="1183"/>
        <w:gridCol w:w="1185"/>
      </w:tblGrid>
      <w:tr>
        <w:trPr>
          <w:trHeight w:val="735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-Señala tu grado de acuerdo con las siguientes afirmaciones sobre tu práctica profesion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584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n la práctica he aprendido nuevas cosas distintas a las que aprendí en el lice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8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n la empresa se reconoce mi condición de estudiante en práctic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77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n la práctica he tenido la oportunidad de aprender cosas relevant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94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e gustaría seguir trabando en esta empres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01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colegio realiza un seguimiento adecuado de mi aprendizaje en la empres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32.-En tu futuro inmediato, tu deseo es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enzar a trabaj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studiar en la educación superior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arte un tiempo para saber qué hac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r algún curso de capacitación labo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gresar a un Preuniversitario para preparar la PS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uir trabajando en esta empres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a. Especificar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o lo tienes cla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  <w:lang w:val="es-ES"/>
        </w:rPr>
        <w:t>SEGUIR PREGUNTA 48</w:t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/>
      </w:pPr>
      <w:r>
        <w:rPr/>
        <w:t xml:space="preserve">INSTRUCCIÓN: RESPONDEN SOLO QUIENES TRABAJAN </w:t>
      </w:r>
    </w:p>
    <w:tbl>
      <w:tblPr>
        <w:tblW w:w="1059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3"/>
        <w:gridCol w:w="24"/>
        <w:gridCol w:w="825"/>
        <w:gridCol w:w="849"/>
        <w:gridCol w:w="64"/>
      </w:tblGrid>
      <w:tr>
        <w:trPr>
          <w:trHeight w:val="281" w:hRule="exact"/>
          <w:cantSplit w:val="true"/>
        </w:trPr>
        <w:tc>
          <w:tcPr>
            <w:tcW w:w="105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33.- ¿Cuál es la principal razón por la que trabajaste? MARCA TODAS LAS QUE CORRESPONDAN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b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Aportar en los gastos mensuales de tu hogar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Calibri" w:cs="Calibri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Tahoma" w:hAnsi="Tahoma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Disponer de dinero mensual para tus gastos personales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Calibri" w:cs="Calibri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Tahoma" w:hAnsi="Tahoma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" w:eastAsia="es-ES"/>
              </w:rPr>
              <w:t>Juntar dinero para las vacaciones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Calibri" w:cs="Calibri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Tahoma" w:hAnsi="Tahoma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Juntar dinero para tus estudios futuros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cs="Arial" w:ascii="Arial Narrow;Arial Narrow" w:hAnsi="Arial Narrow;Arial Narrow"/>
                <w:sz w:val="24"/>
                <w:szCs w:val="24"/>
                <w:lang w:val="es-ES_tradnl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;Arial Narrow" w:hAnsi="Arial Narrow;Arial Narrow"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Arial Narrow;Arial Narrow" w:hAnsi="Arial Narrow;Arial Narrow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Aprender o perfeccionarte en un oficio o especialidad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cs="Arial" w:ascii="Arial Narrow;Arial Narrow" w:hAnsi="Arial Narrow;Arial Narrow"/>
                <w:sz w:val="24"/>
                <w:szCs w:val="24"/>
                <w:lang w:val="es-ES_tradnl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;Arial Narrow" w:hAnsi="Arial Narrow;Arial Narrow"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Arial Narrow;Arial Narrow" w:hAnsi="Arial Narrow;Arial Narrow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Te lo exigieron tus padres o familiares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Tahoma" w:hAnsi="Tahoma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_tradnl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Tienes que ayudar en los gastos de tu hijo(a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Tahoma" w:hAnsi="Tahoma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_tradnl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Otro razón ¿Cuál? ________________________________________________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 w:ascii="Tahoma" w:hAnsi="Tahoma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77" w:hRule="atLeast"/>
        </w:trPr>
        <w:tc>
          <w:tcPr>
            <w:tcW w:w="10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34.- ¿Cuál es el motivo por el que no estudiaste? SEÑALA LA RAZÓN MÁS IMPORTANTE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te interesaba seguir estudiando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pudiste estudiar por problemas económicos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Querías trabajar un tiempo antes de volver a estudiar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quedaste en la carrera que querías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quedaste en el centro de estudios que querías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Querías preparar la PSU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hay ninguna razón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razón. Especificar________________________________________________________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3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0"/>
              <w:rPr>
                <w:sz w:val="20"/>
                <w:szCs w:val="20"/>
                <w:lang w:val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35.-Por favor, señala en qué trabajas/aste recibiendo una remuneración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E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n una empresa en la especialidad que estudias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De manera independiente en la especialidad que estudias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De vendedor(a), cajero(a) u otra actividad  en un local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mo obrero en una empresa o construc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mo empleado en una empresa (junior, atención de clientes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 actividades agríco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 actividades de servicio como peluquería, cuidado de niños, mozo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 cuidado o lavado de autos, limpieza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Iniciaste un negocio pers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Ayudaste con trabajo a tu familia (en microempresa, local comercial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actividad. Especificar_________________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sz w:val="20"/>
                <w:szCs w:val="20"/>
                <w:lang w:val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36.-Concretamente, ¿en qué estás trabajando o trabajaste?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Activ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g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0" w:after="0"/>
              <w:ind w:left="0" w:hanging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06"/>
      </w:tblGrid>
      <w:tr>
        <w:trPr>
          <w:trHeight w:val="289" w:hRule="atLeast"/>
        </w:trPr>
        <w:tc>
          <w:tcPr>
            <w:tcW w:w="10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37.- ¿Qué tipo de relación laboral tienes actualmente?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 xml:space="preserve">Indefinid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A prue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En proceso de capacitación o inducción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06"/>
      </w:tblGrid>
      <w:tr>
        <w:trPr>
          <w:trHeight w:val="289" w:hRule="atLeast"/>
        </w:trPr>
        <w:tc>
          <w:tcPr>
            <w:tcW w:w="10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38.- ¿Qué tipo de jornada laboral tienes?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Jornada Comple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Jornada Parcial o Medi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 xml:space="preserve">Part Time 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260"/>
      </w:tblGrid>
      <w:tr>
        <w:trPr>
          <w:trHeight w:val="289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39.-Indica la cantidad de días a la semana  y las horas diarias que le dedicaste a esta actividad (Promedio)</w:t>
            </w:r>
          </w:p>
        </w:tc>
      </w:tr>
      <w:tr>
        <w:trPr>
          <w:trHeight w:val="324" w:hRule="exac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/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Días a la Semana__________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Horas Diarias__________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4"/>
      </w:tblGrid>
      <w:tr>
        <w:trPr>
          <w:trHeight w:val="289" w:hRule="atLeas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  <w:lang w:val="es-ES"/>
              </w:rPr>
              <w:t>40</w:t>
            </w:r>
            <w:r>
              <w:rPr>
                <w:rFonts w:eastAsia="Dotum;돋움" w:cs="Calibri" w:ascii="Calibri" w:hAnsi="Calibri"/>
                <w:sz w:val="20"/>
              </w:rPr>
              <w:t>.-Indica la cantidad de meses y/o años que llevas trabajando en este lugar</w:t>
            </w:r>
          </w:p>
        </w:tc>
      </w:tr>
      <w:tr>
        <w:trPr>
          <w:trHeight w:val="324" w:hRule="exac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__________ Meses__________ Años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4"/>
      </w:tblGrid>
      <w:tr>
        <w:trPr>
          <w:trHeight w:val="289" w:hRule="atLeas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41.- ¿Cuántos trabajos has tenido desde que egresaste de la enseñanza media?</w:t>
            </w:r>
          </w:p>
        </w:tc>
      </w:tr>
      <w:tr>
        <w:trPr>
          <w:trHeight w:val="324" w:hRule="exac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__________ Trabajos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284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2.-Cómo conseguiste este empleo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el lice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un famili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 través del municipio o programa soc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16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un ami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tra situación. Cuál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579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>43</w:t>
            </w:r>
            <w:r>
              <w:rPr>
                <w:rFonts w:cs="Calibri"/>
                <w:b/>
                <w:sz w:val="20"/>
                <w:szCs w:val="20"/>
              </w:rPr>
              <w:t>.- ¿Cuáles crees que fueron los aspectos más importantes evaluados por tu empleador para contratarte? MARCA EL MÁS IMPORTANTE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 conocimientos técnicos de la especial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 habilidades prácticas para desarrollar las tare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 características personales, como tu personal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 presencia fís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 referencias que dieron de t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El colegió que donde salis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579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>44</w:t>
            </w:r>
            <w:r>
              <w:rPr>
                <w:rFonts w:cs="Calibri"/>
                <w:b/>
                <w:sz w:val="20"/>
                <w:szCs w:val="20"/>
              </w:rPr>
              <w:t>.- En relación a las competencias y conocimientos de especialidad adquiridos en el liceo, ¿cómo ha sido la evaluación que has recibido por parte de tu empleador?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idera que son suficientes para desarrollar las tareas requerid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idera que si bien puedes desempeñar algunas tareas, debes entrenarte má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ree que son insuficient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284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45.-Si actualmente estás trabajando, tu deseo es…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uir trabajando en el mismo lug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uir trabajando, pero en otro lug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rabajar y estudiar en la educación superior a partir del próximo añ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jar de trabajar y comenzar a estudiar en la educación superior el próximo añ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studiar más adelante en la educación superior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43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r algún curso de capacitación labo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6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838"/>
      </w:tblGrid>
      <w:tr>
        <w:trPr>
          <w:trHeight w:val="284" w:hRule="exac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46.-Si actualmente estás trabajando y deseas estudiar (en educación superior), tú pretendes… 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endir la PSU para postular a una universida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resar a un CFT o Instituto Profesiona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resar a un preuniversitario para preparar la PSU y rendirla más adela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etendes estudiar pero no tienes claro todavía qué hac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65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8"/>
        <w:gridCol w:w="1345"/>
        <w:gridCol w:w="1451"/>
        <w:gridCol w:w="1398"/>
      </w:tblGrid>
      <w:tr>
        <w:trPr>
          <w:trHeight w:val="543" w:hRule="atLeas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-En relación a tu experiencia laboral, señala tu grado de satisfacción con los siguientes aspecto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tisfech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namente satisfec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estoy satisfecho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tipo de actividad que realiz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 sintonía con tu vocació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salario que recib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s relaciones con otras personas en tu lugar de trabaj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INSTRUCCIÓN: TODOS RESPONDEN</w:t>
      </w:r>
    </w:p>
    <w:tbl>
      <w:tblPr>
        <w:tblW w:w="106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2040"/>
      </w:tblGrid>
      <w:tr>
        <w:trPr>
          <w:trHeight w:val="523" w:hRule="exac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48.-Si tuvieses que evaluar tu situación actual en relación a las expectativas que tenías cuando estabas en 4° medio, ¿qué frase te representa mejor?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oy satisfecho (a) ya que estoy haciendo lo que querí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nque no estoy haciendo lo que quería inicialmente, de igual manera estoy satisfecho(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o estoy satisfecho(a) pero tengo planes para el futu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estoy satisfecho y no tengo claro que hacer en el futu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 muy pronto para evaluarl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6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887"/>
        <w:gridCol w:w="947"/>
        <w:gridCol w:w="1183"/>
        <w:gridCol w:w="1183"/>
        <w:gridCol w:w="1185"/>
      </w:tblGrid>
      <w:tr>
        <w:trPr>
          <w:trHeight w:val="735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-Señala tu grado de acuerdo con las siguientes afirmaciones sobre tu famil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345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e apoyan en lo que estoy haciendo actualmen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8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es hubiese gustado que hiciera otra cosa (estudio o trabajo) de lo que actualmente hag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77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Se preocupan y me presionan para que cumpla con mis responsabilidad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94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o necesariamente me entienden en mis intereses y gusto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01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e dan bastante libertad para desarrollar lo que yo quiero hac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2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539"/>
        <w:gridCol w:w="1819"/>
        <w:gridCol w:w="1575"/>
      </w:tblGrid>
      <w:tr>
        <w:trPr>
          <w:trHeight w:val="720" w:hRule="atLeas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.-Si estás estudiando o deseas estudiar más adelante, señala si los siguientes ámbitos constituyen un obstáculo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s un obstáculo difícil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s un obstáculo que puede superar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o es un obstáculo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nivel de preparación que tien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apoyo de tu famil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financiamiento de los estudi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543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os recursos económicos que exige la vida como estudiante (alimentación, fotocopias, etc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s exigencias y el ritmo de trabajo en el lugar de estudi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s condiciones para estudiar en tu cas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5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3"/>
      </w:tblGrid>
      <w:tr>
        <w:trPr>
          <w:trHeight w:val="744" w:hRule="atLeast"/>
          <w:cantSplit w:val="true"/>
        </w:trPr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1.-En una escala de 1 a 7, donde 1 es muy poco relevante y 7 muy relevante, cómo evalúas el impacto de la formación recibida en el liceo para el logro de tus objetivos personal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______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5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6"/>
        <w:gridCol w:w="2217"/>
      </w:tblGrid>
      <w:tr>
        <w:trPr>
          <w:trHeight w:val="294" w:hRule="atLeast"/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-De acuerdo a tu situación actual, qué factor explica mejor tus logros alcanzados. INDICA EL PRIINCIPAL FACTOR</w:t>
            </w:r>
          </w:p>
        </w:tc>
      </w:tr>
      <w:tr>
        <w:trPr>
          <w:trHeight w:val="426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 educación recibida en el lice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91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apoyo de tu famili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1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os contactos o relaciones que has construid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4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u esfuerzo individu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91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 suer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887"/>
        <w:gridCol w:w="947"/>
        <w:gridCol w:w="1183"/>
        <w:gridCol w:w="1183"/>
        <w:gridCol w:w="1185"/>
      </w:tblGrid>
      <w:tr>
        <w:trPr>
          <w:trHeight w:val="735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-Señala tu grado de acuerdo con las siguientes afirmaciones 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550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e gustaría cambiar de ciudad para conseguir un buen emple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40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e arrepiento de haber estudiado EMT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40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stoy contento/a con la especialidad elegi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libri" w:cs="Calibri"/>
          <w:b/>
          <w:b/>
          <w:vanish/>
          <w:sz w:val="20"/>
          <w:szCs w:val="20"/>
        </w:rPr>
      </w:pPr>
      <w:r>
        <w:rPr>
          <w:rFonts w:eastAsia="Calibri" w:cs="Calibri"/>
          <w:b/>
          <w:vanish/>
          <w:sz w:val="20"/>
          <w:szCs w:val="20"/>
        </w:rPr>
      </w:r>
    </w:p>
    <w:tbl>
      <w:tblPr>
        <w:tblW w:w="10753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029"/>
        <w:gridCol w:w="1135"/>
        <w:gridCol w:w="1155"/>
        <w:gridCol w:w="1295"/>
        <w:gridCol w:w="1124"/>
        <w:gridCol w:w="1019"/>
      </w:tblGrid>
      <w:tr>
        <w:trPr>
          <w:trHeight w:val="549" w:hRule="exac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 xml:space="preserve">54.-Pensando en tu futuro, ¿a qué edad  o hasta qué edad crees que…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 los 20 años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 los 25 años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    los 30 años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Después de los 30 añ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Ya lo hicist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No lo tienes claro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rminarás de estudi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nseguirás un buen trabaj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ndrás hijo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Dejarás de vivir con tus papás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Formarás una pareja establ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tbl>
      <w:tblPr>
        <w:tblW w:w="10648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276"/>
        <w:gridCol w:w="1134"/>
        <w:gridCol w:w="1134"/>
        <w:gridCol w:w="1025"/>
        <w:gridCol w:w="1117"/>
      </w:tblGrid>
      <w:tr>
        <w:trPr>
          <w:trHeight w:val="597" w:hRule="exac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 xml:space="preserve">55.-Por favor, de las siguientes situaciones, marca cuando te gustaría que ocurrieran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es-ES"/>
              </w:rPr>
              <w:t xml:space="preserve">Me gustaría que ocurriera pront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es-ES"/>
              </w:rPr>
              <w:t>Preferiría esperar algunos año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es-ES"/>
              </w:rPr>
              <w:t>Preferiría terminar mis estudios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es-ES"/>
              </w:rPr>
              <w:t>Ya lo hago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es-ES"/>
              </w:rPr>
              <w:t xml:space="preserve">Me gustaría que ocurriera pronto </w:t>
            </w:r>
          </w:p>
        </w:tc>
      </w:tr>
      <w:tr>
        <w:trPr>
          <w:trHeight w:val="284" w:hRule="exact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0" w:after="200"/>
              <w:rPr/>
            </w:pPr>
            <w:r>
              <w:rPr>
                <w:sz w:val="20"/>
                <w:szCs w:val="20"/>
              </w:rPr>
              <w:t>Tener un trabajo y tener tu propio din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10" w:hRule="exact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0" w:after="200"/>
              <w:rPr/>
            </w:pPr>
            <w:r>
              <w:rPr>
                <w:sz w:val="20"/>
                <w:szCs w:val="20"/>
              </w:rPr>
              <w:t>Dejar la casa donde vives y vivir de manera independi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75" w:hRule="exact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0" w:after="200"/>
              <w:rPr/>
            </w:pPr>
            <w:r>
              <w:rPr>
                <w:sz w:val="20"/>
                <w:szCs w:val="20"/>
              </w:rPr>
              <w:t xml:space="preserve">Tomar decisiones sobre las cosas que puedes hace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6"/>
        <w:gridCol w:w="772"/>
        <w:gridCol w:w="1742"/>
        <w:gridCol w:w="37"/>
      </w:tblGrid>
      <w:tr>
        <w:trPr>
          <w:trHeight w:val="284" w:hRule="exact"/>
        </w:trPr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s-ES"/>
              </w:rPr>
              <w:t>56.-Desde tu punto de vista, ¿cuándo una persona es adulta?  MARCA SOLO LA QUE TE PAREZCA MÁS IMPORTANTE</w:t>
            </w:r>
          </w:p>
        </w:tc>
      </w:tr>
      <w:tr>
        <w:trPr>
          <w:trHeight w:val="255" w:hRule="exac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Cuando se sale del colegio o lice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55" w:hRule="exac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Cuando se termina de estudiar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55" w:hRule="exac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Cuando se empieza a trabajar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55" w:hRule="exac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Cuando se es padre o mad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55" w:hRule="exac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Cuando se independiza de la famil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55" w:hRule="exac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Otro. Especificar  ________________________________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76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57.- ¿Cuál es la actividad principal que realizas o realizarás el segundo semestre de este año?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Seguir estudiando en la educación superior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Ingresar a una carrera universitaria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Ingresar a una carrera técnica superior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Ingresar a una carrera militar o policial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;Arial Narrow" w:hAnsi="Arial Narrow;Arial Narrow" w:cs="Calibri"/>
                <w:bCs/>
                <w:sz w:val="20"/>
                <w:szCs w:val="20"/>
                <w:lang w:val="es-ES_tradnl" w:eastAsia="es-ES"/>
              </w:rPr>
            </w:pPr>
            <w:r>
              <w:rPr>
                <w:rFonts w:cs="Calibri" w:ascii="Arial Narrow;Arial Narrow" w:hAnsi="Arial Narrow;Arial Narrow"/>
                <w:bCs/>
                <w:sz w:val="20"/>
                <w:szCs w:val="20"/>
                <w:lang w:val="es-ES_tradnl"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en un Preuniversitario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;Arial Narrow" w:hAnsi="Arial Narrow;Arial Narrow" w:cs="Calibri"/>
                <w:bCs/>
                <w:sz w:val="20"/>
                <w:szCs w:val="20"/>
                <w:lang w:val="es-ES_tradnl" w:eastAsia="es-ES"/>
              </w:rPr>
            </w:pPr>
            <w:r>
              <w:rPr>
                <w:rFonts w:cs="Calibri" w:ascii="Arial Narrow;Arial Narrow" w:hAnsi="Arial Narrow;Arial Narrow"/>
                <w:bCs/>
                <w:sz w:val="20"/>
                <w:szCs w:val="20"/>
                <w:lang w:val="es-ES_tradnl"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Preparar la PSU por tu cuenta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trabajar ni estudiar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rabajar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Hacer el servicio militar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omar un curso de capacitación distinto a un centro de educación superior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rminar la práctica profesional (estudiantes de EMTP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exact"/>
        </w:trPr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Otra actividad. Especificar______________________________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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 w:ascii="Tahoma" w:hAnsi="Tahoma"/>
                <w:bCs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u w:val="single"/>
          <w:lang w:val="es-ES_tradnl"/>
        </w:rPr>
      </w:pPr>
      <w:r>
        <w:rPr>
          <w:rFonts w:eastAsia="Calibri"/>
          <w:b/>
          <w:sz w:val="20"/>
          <w:szCs w:val="20"/>
          <w:u w:val="single"/>
          <w:lang w:val="es-ES_tradnl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0"/>
          <w:szCs w:val="20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es-ES_tradnl" w:bidi="ar-SA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_tradnl"/>
    </w:rPr>
  </w:style>
  <w:style w:type="paragraph" w:styleId="Pregunta1">
    <w:name w:val="pregunta 1"/>
    <w:basedOn w:val="Normal"/>
    <w:qFormat/>
    <w:pPr>
      <w:tabs>
        <w:tab w:val="clear" w:pos="708"/>
        <w:tab w:val="left" w:pos="12191" w:leader="dot"/>
        <w:tab w:val="left" w:pos="12616" w:leader="none"/>
      </w:tabs>
      <w:spacing w:lineRule="auto" w:line="240" w:before="40" w:after="40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>
      <w:spacing w:lineRule="auto" w:line="240" w:before="40" w:after="40"/>
    </w:pPr>
    <w:rPr>
      <w:rFonts w:ascii="Tahoma" w:hAnsi="Tahoma" w:cs="Tahoma"/>
      <w:sz w:val="16"/>
      <w:szCs w:val="16"/>
      <w:lang w:val="es-E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17:00Z</dcterms:created>
  <dc:creator>usuario</dc:creator>
  <dc:description/>
  <cp:keywords/>
  <dc:language>en-US</dc:language>
  <cp:lastModifiedBy>maria jose valdebenito infante</cp:lastModifiedBy>
  <cp:lastPrinted>2017-07-07T11:55:00Z</cp:lastPrinted>
  <dcterms:modified xsi:type="dcterms:W3CDTF">2021-05-19T18:17:00Z</dcterms:modified>
  <cp:revision>2</cp:revision>
  <dc:subject/>
  <dc:title>Encuesta: “Expectativas, proyectos educativo-laborales y trayectorias</dc:title>
</cp:coreProperties>
</file>