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szCs w:val="20"/>
          <w:u w:val="single"/>
          <w:lang w:eastAsia="en-US"/>
        </w:rPr>
      </w:pPr>
      <w:r>
        <w:rPr>
          <w:szCs w:val="20"/>
          <w:u w:val="single"/>
          <w:lang w:eastAsia="en-US"/>
        </w:rPr>
        <w:t>[5.O5B].23.03.18.</w:t>
      </w:r>
    </w:p>
    <w:p>
      <w:pPr>
        <w:pStyle w:val="Normal"/>
        <w:jc w:val="center"/>
        <w:rPr>
          <w:szCs w:val="20"/>
          <w:u w:val="single"/>
          <w:lang w:eastAsia="en-US"/>
        </w:rPr>
      </w:pPr>
      <w:r>
        <w:rPr>
          <w:szCs w:val="20"/>
          <w:u w:val="single"/>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w:t>
      </w:r>
    </w:p>
    <w:p>
      <w:pPr>
        <w:pStyle w:val="Normal"/>
        <w:jc w:val="both"/>
        <w:rPr>
          <w:szCs w:val="20"/>
          <w:lang w:eastAsia="en-US"/>
        </w:rPr>
      </w:pPr>
      <w:r>
        <w:rPr>
          <w:szCs w:val="20"/>
          <w:lang w:eastAsia="en-US"/>
        </w:rPr>
        <w:t>Participant:</w:t>
      </w:r>
      <w:r>
        <w:rPr>
          <w:b/>
          <w:szCs w:val="20"/>
          <w:lang w:eastAsia="en-US"/>
        </w:rPr>
        <w:t xml:space="preserve"> </w:t>
      </w:r>
      <w:r>
        <w:rPr>
          <w:szCs w:val="20"/>
          <w:lang w:eastAsia="en-US"/>
        </w:rPr>
        <w:t>I guess what we are looking for is something intractable commodities really with intractable issues and very complex supply chains, and how they have managed to potentially share information. That is the thing isn’t it? It is the sharing of information between global companies in order to make process. […]</w:t>
      </w:r>
    </w:p>
    <w:p>
      <w:pPr>
        <w:pStyle w:val="Normal"/>
        <w:jc w:val="both"/>
        <w:rPr>
          <w:szCs w:val="20"/>
          <w:lang w:eastAsia="en-US"/>
        </w:rPr>
      </w:pPr>
      <w:r>
        <w:rPr>
          <w:szCs w:val="20"/>
          <w:lang w:eastAsia="en-US"/>
        </w:rPr>
      </w:r>
    </w:p>
    <w:p>
      <w:pPr>
        <w:pStyle w:val="Normal"/>
        <w:jc w:val="both"/>
        <w:rPr/>
      </w:pPr>
      <w:r>
        <w:rPr>
          <w:szCs w:val="20"/>
          <w:lang w:eastAsia="en-US"/>
        </w:rPr>
        <w:t xml:space="preserve">Interviewer 2: there are problems with […]as well but I think they are fairly up front about what their problems are. And […] there are different levels of standards that people buy into as well. So it is, [higher end retailers] could be further ahead than one of the…the sort of less, one of the cheaper retailers, because they have three different categories of how their stuff is certified…But they learned from the timber industry, that is where they modelled themselves on.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Participant (4.21): I wonder if [contact] would come and talk on something like [that] story? [Yeah] Because they have got it through…is it? You see what I am keen to do on these things. […]</w:t>
      </w:r>
    </w:p>
    <w:p>
      <w:pPr>
        <w:pStyle w:val="Normal"/>
        <w:jc w:val="both"/>
        <w:rPr>
          <w:szCs w:val="20"/>
          <w:lang w:eastAsia="en-US"/>
        </w:rPr>
      </w:pPr>
      <w:r>
        <w:rPr>
          <w:szCs w:val="20"/>
          <w:lang w:eastAsia="en-US"/>
        </w:rPr>
      </w:r>
    </w:p>
    <w:p>
      <w:pPr>
        <w:pStyle w:val="Normal"/>
        <w:jc w:val="both"/>
        <w:rPr/>
      </w:pPr>
      <w:r>
        <w:rPr>
          <w:szCs w:val="20"/>
          <w:lang w:eastAsia="en-US"/>
        </w:rPr>
        <w:t xml:space="preserve">Interviewer 2: It is offering something different isn’t it? [Yeah] </w:t>
      </w:r>
    </w:p>
    <w:p>
      <w:pPr>
        <w:pStyle w:val="Normal"/>
        <w:jc w:val="both"/>
        <w:rPr>
          <w:szCs w:val="20"/>
          <w:lang w:eastAsia="en-US"/>
        </w:rPr>
      </w:pPr>
      <w:r>
        <w:rPr>
          <w:szCs w:val="20"/>
          <w:lang w:eastAsia="en-US"/>
        </w:rPr>
      </w:r>
    </w:p>
    <w:p>
      <w:pPr>
        <w:pStyle w:val="Normal"/>
        <w:jc w:val="both"/>
        <w:rPr/>
      </w:pPr>
      <w:r>
        <w:rPr>
          <w:szCs w:val="20"/>
          <w:lang w:eastAsia="en-US"/>
        </w:rPr>
        <w:t xml:space="preserve">Participant (4.59): But it is also using one hub, which is the supplier, which they can provide that information to several buyers if you like. Because it is all the same information they need is antibiotic use in this case, but with the silver factory accreditation it is one audit my understanding has been done in that factory to [X] accreditation. And then it is like a standard way of saying this is what we do so that then you have then got potentially global transparency. </w:t>
      </w:r>
    </w:p>
    <w:p>
      <w:pPr>
        <w:pStyle w:val="Normal"/>
        <w:jc w:val="both"/>
        <w:rPr>
          <w:szCs w:val="20"/>
          <w:lang w:eastAsia="en-US"/>
        </w:rPr>
      </w:pPr>
      <w:r>
        <w:rPr>
          <w:szCs w:val="20"/>
          <w:lang w:eastAsia="en-US"/>
        </w:rPr>
      </w:r>
    </w:p>
    <w:p>
      <w:pPr>
        <w:pStyle w:val="Normal"/>
        <w:jc w:val="both"/>
        <w:rPr/>
      </w:pPr>
      <w:r>
        <w:rPr>
          <w:szCs w:val="20"/>
          <w:lang w:eastAsia="en-US"/>
        </w:rPr>
        <w:t xml:space="preserve">Participant (5.26): Yeah but they would argue that they have done that in factories with […]audits? </w:t>
      </w:r>
    </w:p>
    <w:p>
      <w:pPr>
        <w:pStyle w:val="Normal"/>
        <w:jc w:val="both"/>
        <w:rPr>
          <w:szCs w:val="20"/>
          <w:lang w:eastAsia="en-US"/>
        </w:rPr>
      </w:pPr>
      <w:r>
        <w:rPr>
          <w:szCs w:val="20"/>
          <w:lang w:eastAsia="en-US"/>
        </w:rPr>
      </w:r>
    </w:p>
    <w:p>
      <w:pPr>
        <w:pStyle w:val="Normal"/>
        <w:jc w:val="both"/>
        <w:rPr/>
      </w:pPr>
      <w:r>
        <w:rPr>
          <w:szCs w:val="20"/>
          <w:lang w:eastAsia="en-US"/>
        </w:rPr>
        <w:t>Participant (5.28): But not for antibiotic use. It is taking the…</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w:t>
      </w:r>
    </w:p>
    <w:p>
      <w:pPr>
        <w:pStyle w:val="Normal"/>
        <w:jc w:val="both"/>
        <w:rPr>
          <w:szCs w:val="20"/>
          <w:lang w:eastAsia="en-US"/>
        </w:rPr>
      </w:pPr>
      <w:r>
        <w:rPr>
          <w:szCs w:val="20"/>
          <w:lang w:eastAsia="en-US"/>
        </w:rPr>
      </w:r>
    </w:p>
    <w:p>
      <w:pPr>
        <w:pStyle w:val="Normal"/>
        <w:jc w:val="both"/>
        <w:rPr/>
      </w:pPr>
      <w:r>
        <w:rPr>
          <w:szCs w:val="20"/>
          <w:lang w:eastAsia="en-US"/>
        </w:rPr>
        <w:t xml:space="preserve">Participant (5.38): Well they are the human rights and worker welfare ones which are globally recognised.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w:t>
      </w:r>
    </w:p>
    <w:p>
      <w:pPr>
        <w:pStyle w:val="Normal"/>
        <w:jc w:val="both"/>
        <w:rPr>
          <w:szCs w:val="20"/>
          <w:lang w:eastAsia="en-US"/>
        </w:rPr>
      </w:pPr>
      <w:r>
        <w:rPr>
          <w:szCs w:val="20"/>
          <w:lang w:eastAsia="en-US"/>
        </w:rPr>
      </w:r>
    </w:p>
    <w:p>
      <w:pPr>
        <w:pStyle w:val="Normal"/>
        <w:jc w:val="both"/>
        <w:rPr/>
      </w:pPr>
      <w:r>
        <w:rPr>
          <w:szCs w:val="20"/>
          <w:lang w:eastAsia="en-US"/>
        </w:rPr>
        <w:t xml:space="preserve">Participant (8.55): So what I am thinking of, what would be very helpful for us in our work, is if you guys raise it. So either by creating a conversation or referring to a piece of, that basically, what we are doing at the moment is a lot of progress in fresh, but there are big areas of the food chains that are not being tackled and we don’t have the information, and then that gives us an opening to say, we can…That is the way round to it, because we, it is difficult to us. […] I am quite tough on them. But they say, if you everybody has to do it we will do it, but to go too far out on a limb, makes their food too expensive, […]. That is the, you see you can’t…I haven’t shouldn’t have mentioned a name, but anybody that does that, nobody can go too far ahead, because you get chopped up. </w:t>
      </w:r>
    </w:p>
    <w:p>
      <w:pPr>
        <w:pStyle w:val="Normal"/>
        <w:jc w:val="both"/>
        <w:rPr>
          <w:szCs w:val="20"/>
          <w:lang w:eastAsia="en-US"/>
        </w:rPr>
      </w:pPr>
      <w:r>
        <w:rPr>
          <w:szCs w:val="20"/>
          <w:lang w:eastAsia="en-US"/>
        </w:rPr>
      </w:r>
    </w:p>
    <w:p>
      <w:pPr>
        <w:pStyle w:val="Normal"/>
        <w:jc w:val="both"/>
        <w:rPr/>
      </w:pPr>
      <w:r>
        <w:rPr>
          <w:szCs w:val="20"/>
          <w:lang w:eastAsia="en-US"/>
        </w:rPr>
        <w:t xml:space="preserve">Interviewer 2: And the thing that I think about how it would work in policy given about the way it is divided up across government departments, is it, so it is not…directly under a DEFRA remit. It certainly, the FSA is food safety, so it is like what…where does those things that need to happen, where does it sit in terms of policy and which department does it sit under?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Participant (10.15): Do you know this is so interesting, that is right. And what we find a problem, so I think you are saying the same thing. What we find a problem in our business, as our business grows and matures and we want to do sustainability, we can’t do sustainability with some of our clients because they are not set up to receive the information because of the people, the classic one is the people. The people department is over here and they never talk to the admin department so…So they are not set up to receive the, but it is happening. […]</w:t>
      </w:r>
    </w:p>
    <w:p>
      <w:pPr>
        <w:pStyle w:val="Normal"/>
        <w:jc w:val="both"/>
        <w:rPr>
          <w:szCs w:val="20"/>
          <w:lang w:eastAsia="en-US"/>
        </w:rPr>
      </w:pPr>
      <w:r>
        <w:rPr>
          <w:szCs w:val="20"/>
          <w:lang w:eastAsia="en-US"/>
        </w:rPr>
      </w:r>
    </w:p>
    <w:p>
      <w:pPr>
        <w:pStyle w:val="Normal"/>
        <w:jc w:val="both"/>
        <w:rPr/>
      </w:pPr>
      <w:r>
        <w:rPr>
          <w:szCs w:val="20"/>
          <w:lang w:eastAsia="en-US"/>
        </w:rPr>
        <w:t xml:space="preserve">Participant (10.44):…[Unclear] still we struggle to get to people, and…we know that although like workers on dairy farms for example it probably isn’t top of their list of priorities, but they go for the other commodities like the coco and the palm oil are people issues. But there is, it is absolutely certain that there are catching crews for the chicken industry and poultry workers that are illegal immigrants and under terrible conditions in the UK and obviously under slave labour as well, which is shocking. But making that link back from yeah livestock workers through to the right people, the people teams that don’t seem to work on livestock issues. That is really strange but it doesn’t happen. </w:t>
      </w:r>
    </w:p>
    <w:p>
      <w:pPr>
        <w:pStyle w:val="Normal"/>
        <w:jc w:val="both"/>
        <w:rPr>
          <w:szCs w:val="20"/>
          <w:lang w:eastAsia="en-US"/>
        </w:rPr>
      </w:pPr>
      <w:r>
        <w:rPr>
          <w:szCs w:val="20"/>
          <w:lang w:eastAsia="en-US"/>
        </w:rPr>
      </w:r>
    </w:p>
    <w:p>
      <w:pPr>
        <w:pStyle w:val="Normal"/>
        <w:jc w:val="both"/>
        <w:rPr/>
      </w:pPr>
      <w:r>
        <w:rPr>
          <w:szCs w:val="20"/>
          <w:lang w:eastAsia="en-US"/>
        </w:rPr>
        <w:t>Participant (11.23): And sort of saying that government policy is not joined up, is it? Because that is what we are saying. Policy needs to look at sustainability harder and antimicrobial, because it is…</w:t>
      </w:r>
    </w:p>
    <w:p>
      <w:pPr>
        <w:pStyle w:val="Normal"/>
        <w:jc w:val="both"/>
        <w:rPr>
          <w:szCs w:val="20"/>
          <w:lang w:eastAsia="en-US"/>
        </w:rPr>
      </w:pPr>
      <w:r>
        <w:rPr>
          <w:szCs w:val="20"/>
          <w:lang w:eastAsia="en-US"/>
        </w:rPr>
      </w:r>
    </w:p>
    <w:p>
      <w:pPr>
        <w:pStyle w:val="Normal"/>
        <w:jc w:val="both"/>
        <w:rPr/>
      </w:pPr>
      <w:r>
        <w:rPr>
          <w:szCs w:val="20"/>
          <w:lang w:eastAsia="en-US"/>
        </w:rPr>
        <w:t>Participant (11.34): If I had to name one thing it keeps coming round as the biggest thing that joins people up, because it affects human beings.</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Interviewer 2: Definitely […]</w:t>
      </w:r>
    </w:p>
    <w:p>
      <w:pPr>
        <w:pStyle w:val="Normal"/>
        <w:jc w:val="both"/>
        <w:rPr>
          <w:szCs w:val="20"/>
          <w:lang w:eastAsia="en-US"/>
        </w:rPr>
      </w:pPr>
      <w:r>
        <w:rPr>
          <w:szCs w:val="20"/>
          <w:lang w:eastAsia="en-US"/>
        </w:rPr>
      </w:r>
    </w:p>
    <w:p>
      <w:pPr>
        <w:pStyle w:val="Normal"/>
        <w:jc w:val="both"/>
        <w:rPr/>
      </w:pPr>
      <w:r>
        <w:rPr>
          <w:szCs w:val="20"/>
          <w:lang w:eastAsia="en-US"/>
        </w:rPr>
        <w:t xml:space="preserve">Participant (11.54): Yeah but we know all that stuff. We know all that stuff. Yeah. But we still…[…] </w:t>
      </w:r>
    </w:p>
    <w:p>
      <w:pPr>
        <w:pStyle w:val="Normal"/>
        <w:tabs>
          <w:tab w:val="clear" w:pos="720"/>
          <w:tab w:val="left" w:pos="1760" w:leader="none"/>
        </w:tabs>
        <w:jc w:val="both"/>
        <w:rPr>
          <w:szCs w:val="20"/>
          <w:lang w:eastAsia="en-US"/>
        </w:rPr>
      </w:pPr>
      <w:r>
        <w:rPr>
          <w:szCs w:val="20"/>
          <w:lang w:eastAsia="en-US"/>
        </w:rPr>
      </w:r>
    </w:p>
    <w:p>
      <w:pPr>
        <w:pStyle w:val="Normal"/>
        <w:tabs>
          <w:tab w:val="clear" w:pos="720"/>
          <w:tab w:val="left" w:pos="1760" w:leader="none"/>
        </w:tabs>
        <w:jc w:val="both"/>
        <w:rPr/>
      </w:pPr>
      <w:r>
        <w:rPr>
          <w:szCs w:val="20"/>
          <w:lang w:eastAsia="en-US"/>
        </w:rPr>
        <w:t xml:space="preserve">Participant (12.08): Because Oxfam did a really big paper on that, didn’t they on chicken…worker welfare. </w:t>
      </w:r>
    </w:p>
    <w:p>
      <w:pPr>
        <w:pStyle w:val="Normal"/>
        <w:tabs>
          <w:tab w:val="clear" w:pos="720"/>
          <w:tab w:val="left" w:pos="1760" w:leader="none"/>
        </w:tabs>
        <w:jc w:val="both"/>
        <w:rPr>
          <w:b/>
          <w:b/>
          <w:szCs w:val="20"/>
          <w:lang w:eastAsia="en-US"/>
        </w:rPr>
      </w:pPr>
      <w:r>
        <w:rPr>
          <w:b/>
          <w:szCs w:val="20"/>
          <w:lang w:eastAsia="en-US"/>
        </w:rPr>
      </w:r>
    </w:p>
    <w:p>
      <w:pPr>
        <w:pStyle w:val="Normal"/>
        <w:tabs>
          <w:tab w:val="clear" w:pos="720"/>
          <w:tab w:val="left" w:pos="1760" w:leader="none"/>
        </w:tabs>
        <w:jc w:val="both"/>
        <w:rPr>
          <w:szCs w:val="20"/>
          <w:lang w:eastAsia="en-US"/>
        </w:rPr>
      </w:pPr>
      <w:r>
        <w:rPr>
          <w:szCs w:val="20"/>
          <w:lang w:eastAsia="en-US"/>
        </w:rPr>
        <w:t>[…]</w:t>
      </w:r>
    </w:p>
    <w:p>
      <w:pPr>
        <w:pStyle w:val="Normal"/>
        <w:tabs>
          <w:tab w:val="clear" w:pos="720"/>
          <w:tab w:val="left" w:pos="1760" w:leader="none"/>
        </w:tabs>
        <w:jc w:val="both"/>
        <w:rPr>
          <w:szCs w:val="20"/>
          <w:lang w:eastAsia="en-US"/>
        </w:rPr>
      </w:pPr>
      <w:r>
        <w:rPr>
          <w:szCs w:val="20"/>
          <w:lang w:eastAsia="en-US"/>
        </w:rPr>
      </w:r>
    </w:p>
    <w:p>
      <w:pPr>
        <w:pStyle w:val="Normal"/>
        <w:tabs>
          <w:tab w:val="clear" w:pos="720"/>
          <w:tab w:val="left" w:pos="1760" w:leader="none"/>
        </w:tabs>
        <w:jc w:val="both"/>
        <w:rPr/>
      </w:pPr>
      <w:r>
        <w:rPr>
          <w:szCs w:val="20"/>
          <w:lang w:eastAsia="en-US"/>
        </w:rPr>
        <w:t xml:space="preserve">Participant (12.43): We do, but getting info on…on people issues, for example dairy is a big area that I am working on at the moment. I am really struggling both on the scientific literature and through anecdotal reports to understand what the scale or magnitude of human rights, worker welfare issues are within dairy, European dairy supply chains. I think they are significant, but nothing on it. I can’t find anything on it. </w:t>
      </w:r>
    </w:p>
    <w:p>
      <w:pPr>
        <w:pStyle w:val="Normal"/>
        <w:tabs>
          <w:tab w:val="clear" w:pos="720"/>
          <w:tab w:val="left" w:pos="1760" w:leader="none"/>
        </w:tabs>
        <w:jc w:val="both"/>
        <w:rPr>
          <w:szCs w:val="20"/>
          <w:lang w:eastAsia="en-US"/>
        </w:rPr>
      </w:pPr>
      <w:r>
        <w:rPr>
          <w:szCs w:val="20"/>
          <w:lang w:eastAsia="en-US"/>
        </w:rPr>
        <w:t>[…]</w:t>
      </w:r>
    </w:p>
    <w:p>
      <w:pPr>
        <w:pStyle w:val="Normal"/>
        <w:tabs>
          <w:tab w:val="clear" w:pos="720"/>
          <w:tab w:val="left" w:pos="1760" w:leader="none"/>
        </w:tabs>
        <w:jc w:val="both"/>
        <w:rPr>
          <w:szCs w:val="20"/>
          <w:lang w:eastAsia="en-US"/>
        </w:rPr>
      </w:pPr>
      <w:r>
        <w:rPr>
          <w:szCs w:val="20"/>
          <w:lang w:eastAsia="en-US"/>
        </w:rPr>
      </w:r>
    </w:p>
    <w:p>
      <w:pPr>
        <w:pStyle w:val="Normal"/>
        <w:tabs>
          <w:tab w:val="clear" w:pos="720"/>
          <w:tab w:val="left" w:pos="1760" w:leader="none"/>
        </w:tabs>
        <w:jc w:val="both"/>
        <w:rPr/>
      </w:pPr>
      <w:r>
        <w:rPr>
          <w:szCs w:val="20"/>
          <w:lang w:eastAsia="en-US"/>
        </w:rPr>
        <w:t xml:space="preserve">Interviewer 1: So one route in as well, so the epidemiologist who I was speaking to last week was saying the same as you Suzanne. Is the risk with the AMR to the farm workers, so that a lot of the emphasis is being placed, even if it is acknowledged of being a tiny risk of actual transfer of AMR from animal to human through the meat product. Correct me if I am using the wrong terminology. It is tiny, tiny, tiny. But the actual, there is a greater risk, we think, to the labourers. </w:t>
      </w:r>
    </w:p>
    <w:p>
      <w:pPr>
        <w:pStyle w:val="Normal"/>
        <w:tabs>
          <w:tab w:val="clear" w:pos="720"/>
          <w:tab w:val="left" w:pos="1760" w:leader="none"/>
        </w:tabs>
        <w:jc w:val="both"/>
        <w:rPr>
          <w:szCs w:val="20"/>
          <w:lang w:eastAsia="en-US"/>
        </w:rPr>
      </w:pPr>
      <w:r>
        <w:rPr>
          <w:szCs w:val="20"/>
          <w:lang w:eastAsia="en-US"/>
        </w:rPr>
      </w:r>
    </w:p>
    <w:p>
      <w:pPr>
        <w:pStyle w:val="Normal"/>
        <w:tabs>
          <w:tab w:val="clear" w:pos="720"/>
          <w:tab w:val="left" w:pos="1760" w:leader="none"/>
        </w:tabs>
        <w:jc w:val="both"/>
        <w:rPr/>
      </w:pPr>
      <w:r>
        <w:rPr>
          <w:szCs w:val="20"/>
          <w:lang w:eastAsia="en-US"/>
        </w:rPr>
        <w:t xml:space="preserve">Participant (14.10): Yeah, there is three mechanisms. Through the food, through the environment and the direct transmission. But yeah all the AMR are cases in Denmark and through Danish sausages, that was all workers who came out in the skin rashes of pork origin yeah. </w:t>
      </w:r>
    </w:p>
    <w:p>
      <w:pPr>
        <w:pStyle w:val="Normal"/>
        <w:tabs>
          <w:tab w:val="clear" w:pos="720"/>
          <w:tab w:val="left" w:pos="1760" w:leader="none"/>
        </w:tabs>
        <w:jc w:val="both"/>
        <w:rPr>
          <w:szCs w:val="20"/>
          <w:lang w:eastAsia="en-US"/>
        </w:rPr>
      </w:pPr>
      <w:r>
        <w:rPr>
          <w:szCs w:val="20"/>
          <w:lang w:eastAsia="en-US"/>
        </w:rPr>
      </w:r>
    </w:p>
    <w:p>
      <w:pPr>
        <w:pStyle w:val="Normal"/>
        <w:tabs>
          <w:tab w:val="clear" w:pos="720"/>
          <w:tab w:val="left" w:pos="1760" w:leader="none"/>
        </w:tabs>
        <w:jc w:val="both"/>
        <w:rPr/>
      </w:pPr>
      <w:r>
        <w:rPr>
          <w:szCs w:val="20"/>
          <w:lang w:eastAsia="en-US"/>
        </w:rPr>
        <w:t>Interviewer 1: So it seems to me there is also a potential for kind of connecting up the AMR responsibility around AMR with worker welfare, where it is kind of not just seen in the silos and labour standards can be part and parcel of the health and safety aspects of labour standards, and the extent to which it is written into…</w:t>
      </w:r>
    </w:p>
    <w:p>
      <w:pPr>
        <w:pStyle w:val="Normal"/>
        <w:tabs>
          <w:tab w:val="clear" w:pos="720"/>
          <w:tab w:val="left" w:pos="1760" w:leader="none"/>
        </w:tabs>
        <w:jc w:val="both"/>
        <w:rPr>
          <w:szCs w:val="20"/>
          <w:lang w:eastAsia="en-US"/>
        </w:rPr>
      </w:pPr>
      <w:r>
        <w:rPr>
          <w:szCs w:val="20"/>
          <w:lang w:eastAsia="en-US"/>
        </w:rPr>
      </w:r>
    </w:p>
    <w:p>
      <w:pPr>
        <w:pStyle w:val="Normal"/>
        <w:tabs>
          <w:tab w:val="clear" w:pos="720"/>
          <w:tab w:val="left" w:pos="1760" w:leader="none"/>
        </w:tabs>
        <w:jc w:val="both"/>
        <w:rPr/>
      </w:pPr>
      <w:r>
        <w:rPr>
          <w:szCs w:val="20"/>
          <w:lang w:eastAsia="en-US"/>
        </w:rPr>
        <w:t xml:space="preserve">Participant (14.49): And we do have some information on that. […]. So the big salmon growing areas of Scotland, Norway and Chile is another big area, and then some in Canada. But in Chile because it is a different country and it is way behind, they see regularly or have seen in the past – I am not sure where we are at now – our people out in the field, our…[Unclear, 15.07] people handling antibiotics. So there is vast quantities going into the fish which there isn’t in Norway or Scotland so much now. But also the handling of it in terms of…So that gap…[Unclear, 15.21] and other products which are even nastier really. So for, because for our information, but it is the same thing fish, their antibiotic usage in fish has been very, very high, was high, much higher in our salmon industry in Scotland than it is now. Yeah, although we keep having blips because we have so many problems. </w:t>
      </w:r>
    </w:p>
    <w:p>
      <w:pPr>
        <w:pStyle w:val="Normal"/>
        <w:tabs>
          <w:tab w:val="clear" w:pos="720"/>
          <w:tab w:val="left" w:pos="1760" w:leader="none"/>
        </w:tabs>
        <w:jc w:val="both"/>
        <w:rPr>
          <w:szCs w:val="20"/>
          <w:lang w:eastAsia="en-US"/>
        </w:rPr>
      </w:pPr>
      <w:r>
        <w:rPr>
          <w:szCs w:val="20"/>
          <w:lang w:eastAsia="en-US"/>
        </w:rPr>
      </w:r>
    </w:p>
    <w:p>
      <w:pPr>
        <w:pStyle w:val="Normal"/>
        <w:tabs>
          <w:tab w:val="clear" w:pos="720"/>
          <w:tab w:val="left" w:pos="1760" w:leader="none"/>
        </w:tabs>
        <w:jc w:val="both"/>
        <w:rPr>
          <w:szCs w:val="20"/>
          <w:lang w:eastAsia="en-US"/>
        </w:rPr>
      </w:pPr>
      <w:r>
        <w:rPr>
          <w:szCs w:val="20"/>
          <w:lang w:eastAsia="en-US"/>
        </w:rPr>
        <w:t>[…]</w:t>
      </w:r>
    </w:p>
    <w:p>
      <w:pPr>
        <w:pStyle w:val="Normal"/>
        <w:tabs>
          <w:tab w:val="clear" w:pos="720"/>
          <w:tab w:val="left" w:pos="1760" w:leader="none"/>
        </w:tabs>
        <w:jc w:val="both"/>
        <w:rPr>
          <w:szCs w:val="20"/>
          <w:lang w:eastAsia="en-US"/>
        </w:rPr>
      </w:pPr>
      <w:r>
        <w:rPr>
          <w:szCs w:val="20"/>
          <w:lang w:eastAsia="en-US"/>
        </w:rPr>
      </w:r>
    </w:p>
    <w:p>
      <w:pPr>
        <w:pStyle w:val="Normal"/>
        <w:tabs>
          <w:tab w:val="clear" w:pos="720"/>
          <w:tab w:val="left" w:pos="1760" w:leader="none"/>
        </w:tabs>
        <w:jc w:val="both"/>
        <w:rPr/>
      </w:pPr>
      <w:r>
        <w:rPr>
          <w:szCs w:val="20"/>
          <w:lang w:eastAsia="en-US"/>
        </w:rPr>
        <w:t xml:space="preserve">Participant (17.07): Well the biggest thing in my head at the moment is raising the fact that we are actually only dealing with the problem on the relatively small percentage of food supply. That is the biggest problem we have got. </w:t>
      </w:r>
    </w:p>
    <w:p>
      <w:pPr>
        <w:pStyle w:val="Normal"/>
        <w:tabs>
          <w:tab w:val="clear" w:pos="720"/>
          <w:tab w:val="left" w:pos="2800" w:leader="none"/>
        </w:tabs>
        <w:jc w:val="both"/>
        <w:rPr>
          <w:szCs w:val="20"/>
          <w:lang w:eastAsia="en-US"/>
        </w:rPr>
      </w:pPr>
      <w:r>
        <w:rPr>
          <w:szCs w:val="20"/>
          <w:lang w:eastAsia="en-US"/>
        </w:rPr>
      </w:r>
    </w:p>
    <w:p>
      <w:pPr>
        <w:pStyle w:val="Normal"/>
        <w:tabs>
          <w:tab w:val="clear" w:pos="720"/>
          <w:tab w:val="left" w:pos="2800" w:leader="none"/>
        </w:tabs>
        <w:jc w:val="both"/>
        <w:rPr>
          <w:szCs w:val="20"/>
          <w:lang w:eastAsia="en-US"/>
        </w:rPr>
      </w:pPr>
      <w:r>
        <w:rPr>
          <w:szCs w:val="20"/>
          <w:lang w:eastAsia="en-US"/>
        </w:rPr>
        <w:t>[…]</w:t>
      </w:r>
    </w:p>
    <w:p>
      <w:pPr>
        <w:pStyle w:val="Normal"/>
        <w:tabs>
          <w:tab w:val="clear" w:pos="720"/>
          <w:tab w:val="left" w:pos="2800" w:leader="none"/>
        </w:tabs>
        <w:jc w:val="both"/>
        <w:rPr>
          <w:szCs w:val="20"/>
          <w:lang w:val="en-US" w:eastAsia="en-US"/>
        </w:rPr>
      </w:pPr>
      <w:r>
        <w:rPr>
          <w:szCs w:val="20"/>
          <w:lang w:val="en-US" w:eastAsia="en-US"/>
        </w:rPr>
      </w:r>
    </w:p>
    <w:p>
      <w:pPr>
        <w:pStyle w:val="Normal"/>
        <w:tabs>
          <w:tab w:val="clear" w:pos="720"/>
          <w:tab w:val="left" w:pos="2800" w:leader="none"/>
        </w:tabs>
        <w:jc w:val="both"/>
        <w:rPr/>
      </w:pPr>
      <w:r>
        <w:rPr>
          <w:szCs w:val="20"/>
          <w:lang w:val="en-US"/>
        </w:rPr>
        <w:t>Participant:</w:t>
      </w:r>
      <w:r>
        <w:rPr>
          <w:b/>
          <w:szCs w:val="20"/>
          <w:lang w:val="en-US"/>
        </w:rPr>
        <w:t xml:space="preserve"> </w:t>
      </w:r>
      <w:r>
        <w:rPr>
          <w:szCs w:val="20"/>
          <w:lang w:val="en-US"/>
        </w:rPr>
        <w:t xml:space="preserve">And all I am saying is, I guess, I guess what I am really seeing is that in academia it is easier for you to raise some of these things that we know need addressing, but our clients are struggling to address them because the surrounding environment is not conducive financially really is the big one. But if everybody has to do it…we have never really worked with policy and stuff, but we are doing a bit more recently, because it is so slow. Our whole thing has been we work directly with people, but of course when you get to these sorts of issue, unless they are all forced to move on a front, it is difficult for people to go it alone, as we kept commenting.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Participant (20.51): I really like the idea of much more…broad thinking and perhaps thinking about coming up with two or three different options for bringing a pre competitive approach together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1: And when you are, just to check my understanding of your you know the different approaches to pre competitive, umm…those sorts of approaches being for example a more transparent approach to sort of data? [It could be] And a more shared…</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22.12): At a basic level, at a basic level it is just not using the AMR issue for competitive and marking advantage, that is all. So at a basic level that is what it would mean. In practice I suppose…we are not saying don’t put your data out there, transparency is brilliant. But, but much more collaborative working to say that this is a global health issue, it is a one health issue. We can’t all have our own policy, we have got to be working to one hymn sheet. So perhaps having a joint approach or a shared policy or some sort of MoU or stamp, I am not saying certification scheme, but some sort of things that allows all of the members that people want to get involved in, and then maybe it should be a membership group, I don’t know. And then having a shared approach to sharing their data. Yeah, we should be promoting transparency, data.</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2: So that is two things. That is the antibiotic use and the sort of complexity of the supply chains as part of that. Because you were saying you actually can’t trace things back.</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23.18): I suppose that will just, if we start off with…transparency of usage data, only one of the challenges to that is making sure you are getting the data from all parties, where the parts of it are, you have different products in different countries so with very different agents of use that are licensed. You have growth…[Unclear, 23.39] in some countries. And then some sectors actually collecting farm level data with a total…[Unclear] which is what we are finding at the moment, like beef sector.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2: So in terms of the data, in terms of how you see  it going, what kind of granularity? So are you thinking in terms of farms can benchmark against each other? Are you looking at the difference between intensive and extensive systems? So is it just data use or are you looking at it in relation…? Because I read some stuff that kind of says actually it matters on the attitude of the vet, and actually there is a big difference. So would the data…would it ideally include those kinds of things? So there is different analysis to be used to define what the problems might be? I mean it depends, how much do you think companies would be willing to do…?</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24.29): It is really interesting, and all that stuff is stuff that we are looking at but for individual business, yeah.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24.33): And I am not anti that, but what I am saying is it feels to me like if we get down to that they won’t do it. No it is too small. The big problem if we are going to solve, this is what this conversation has been great, for me if we are going to solve the problem, which is a global problem because bacteria don’t respect boundaries which we all know, we need to be looking at all foods, not a proportion of it. Because you…it is like…it is like global warming, you can do it country by country, we have only got one atmosphere. So bacteria get transported all over the world at the moment, so we have to look at all food. And if you have got 80% of the food supply chain chucking antibiotics at it left, right and centre, we have got usage data. We can look at, not usage data, sales data, we can probably look at sales, have you got that? Sales data on a global basis?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2: Yes to an extent.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25.30): OIE have done a bit of it.</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But no, if you just look at it country by country, you will see that countries like Chile are using a lot more than countries I am sure, per annum or whatever the number for the Scottish industry or whatever.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b/>
          <w:b/>
          <w:szCs w:val="20"/>
          <w:lang w:val="en-US"/>
        </w:rPr>
      </w:pPr>
      <w:r>
        <w:rPr>
          <w:szCs w:val="20"/>
          <w:lang w:val="en-US"/>
        </w:rPr>
        <w:t xml:space="preserve">Interviewer 1: Do you have that data? </w:t>
      </w:r>
    </w:p>
    <w:p>
      <w:pPr>
        <w:pStyle w:val="Normal"/>
        <w:tabs>
          <w:tab w:val="clear" w:pos="720"/>
          <w:tab w:val="left" w:pos="2800" w:leader="none"/>
        </w:tabs>
        <w:jc w:val="both"/>
        <w:rPr>
          <w:b/>
          <w:b/>
          <w:szCs w:val="20"/>
          <w:lang w:val="en-US"/>
        </w:rPr>
      </w:pPr>
      <w:r>
        <w:rPr>
          <w:b/>
          <w:szCs w:val="20"/>
          <w:lang w:val="en-US"/>
        </w:rPr>
      </w:r>
    </w:p>
    <w:p>
      <w:pPr>
        <w:pStyle w:val="Normal"/>
        <w:tabs>
          <w:tab w:val="clear" w:pos="720"/>
          <w:tab w:val="left" w:pos="2800" w:leader="none"/>
        </w:tabs>
        <w:jc w:val="both"/>
        <w:rPr/>
      </w:pPr>
      <w:r>
        <w:rPr>
          <w:szCs w:val="20"/>
          <w:lang w:val="en-US"/>
        </w:rPr>
        <w:t xml:space="preserve">Participant (25.45): Yeah.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2: Some stuff that is on the WHO website and they have interactive maps and things, and there is some stuff that is coming out of efsa, is that the right agency? I get confused. And then there is other things. So places like Denmark obviously have very good data going back a long time. The Thai data seems to be getting better, but there is obviously big gaps.</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And I guess you know it is that thing about…there is a guy that I listen to a lot and he says basically you are painting the bedroom and your house is burning down. And I think this is what is happening, we are painting bedrooms and our house is burning down. In terms of solving this on a global basis.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26.28): But what…Suzanne’s point I am guessing is if you start to look at the correlation between the input system and the antimicrobial use, which currently there is very little data to say that organic is better than intensive, in fact it could be one way or the other. But once we get into having a good, robust means of data collection, and then we start making the correlations to input system, we can then start identifying means of reducing it. Through broad brush measures relating to standard settings.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26.53): But you can’t reduce it if you haven’t got access to the data.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But the data that is what I am saying, it is step two really. Step one should be all about reflecting that data in a robust way and then providing that data to academics or whatever together with other outcome measures or input measures. I mean a lot of that is starting to be done.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27.12): Sorry I am not agreeing with you…I am not disagreeing with you but what I am saying the parallel needs to be that we make all food supply chains transparent, because we can’t apply all this good work to them if we don’t know where we are.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2: That is interesting, because we don’t know, that is the problem isn’t it. The reason why I ask is because some of the stuff I have read says that it is to do with the farming system. And others have said actually it is about training, it is about the knowledge of the vets and the farmers, it is nothing to do with the system, it is about the knowledge of the people who are working within that system.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27.50): In fact you are right, the fact that we don’t know the usage data is so shocking, that it is just not there yet. Even in the UK we are being funded […] to look at pig and poultry use globally. So we have done a big piece of work on this, we could not tell them the information they wanted to know which is how welfare, you know, how welfare potential systems like free range and organic or associated with low antibiotic use in pig and poultry, we couldn’t do it…we spent weeks scouring the literature, it just doesn’t exist. [Can we share those reports?] No…no, not really. No.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Participant (28.28):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2: […]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28.48): it will but […], and they will be struggling with it at the moment. But the point is the usage data isn’t there. We need the usage data, we are agreed on that, we need the usage data globally. Let’s say we have got that, amazing. Then we can start to make the links between system input and other outcome measures to see where the trade offs are, where the opportunities, where best practice is, and then you can start feeding into dropping your usage down. I am sure we are agreed on that.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29.16</w:t>
      </w:r>
      <w:r>
        <w:rPr>
          <w:b/>
          <w:szCs w:val="20"/>
          <w:lang w:val="en-US"/>
        </w:rPr>
        <w:t>)</w:t>
      </w:r>
      <w:r>
        <w:rPr>
          <w:szCs w:val="20"/>
          <w:lang w:val="en-US"/>
        </w:rPr>
        <w:t xml:space="preserve">: I am sure we are agreed on that. But what I am saying is we haven’t got, we are not going to get usage data not least because we don’t know where those supply chains are. We can’t map them. When we try and map em we come to brick walls.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29.31): Isn’t that though…say we have got this pre competitive approach, everyone signs up to this charter or something, isn’t that the job of the individual researchers then to start getting their act together, because that is shocking.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29.44): But somehow at this roundtable that these guys are doing, that would be a great thing to raise, that in public arena that people are aware that we can’t map food, even with the best systems, we can’t map. But I would say [sector] can map theirs because they have only got one sort of chicken. It is retailers that can’t map them, it is the more complex…And […] people like that won’t have a hope in hell. Won’t even be trying I might argue.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30.09): And we should get them to these events. They always slip under the radar, but the wholesalers supply and food service sector, they…hold a lot of power and they have got pull even in policy obviously.</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1: I mean one of the sort of I guess just points of clarification for me is that you are talking about in terms of the pre competitive issue, the tackling of transparency, all the caveats we have been talking about, how does that differ or sort of where things might or could go, from what we have got already with [existing] standards? Accepting that part of it would be…moving beyond this narrow range of sort of fresh produce? But is there anything that you could sort of say about where some of these standards and initiatives are currently? So what they are achieving and what they are not really?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b/>
          <w:b/>
          <w:szCs w:val="20"/>
          <w:lang w:val="en-US"/>
        </w:rPr>
      </w:pPr>
      <w:r>
        <w:rPr>
          <w:b/>
          <w:szCs w:val="20"/>
          <w:lang w:val="en-US"/>
        </w:rPr>
        <w:t>[…]</w:t>
      </w:r>
    </w:p>
    <w:p>
      <w:pPr>
        <w:pStyle w:val="Normal"/>
        <w:tabs>
          <w:tab w:val="clear" w:pos="720"/>
          <w:tab w:val="left" w:pos="2800" w:leader="none"/>
        </w:tabs>
        <w:jc w:val="both"/>
        <w:rPr>
          <w:b/>
          <w:b/>
          <w:szCs w:val="20"/>
          <w:lang w:val="en-US"/>
        </w:rPr>
      </w:pPr>
      <w:r>
        <w:rPr>
          <w:b/>
          <w:szCs w:val="20"/>
          <w:lang w:val="en-US"/>
        </w:rPr>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1: And so do you have a sense of the sort of clients that you are working with, how that responsibilities is organized within say the retail firm and you know whether you are working with them as clients you are talking to one person or a team of people? And how consistent that seems to be across different firms?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37.40): So it has always sat with the agricultural teams, hasn’t it? So the farmer facing teams, and usually there is one or two people responsible from what I can…</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37.53): Yeah and I guess the good people, the good retailers that want to push it forward have agriculture teams. Some still don’t.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1: And how would you sort of sum up the significance of it coming through the agriculture teams as opposed to…another department or…? Like why it, how is that sort of an affective…?</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38.21): I guess the information increasingly goes into a more of a sustainability pot doesn’t it? So it doesn’t stay with just the agricultural team. The agricultural team collect it and then it is communicated I would say increasingly to…</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38.33): Yeah but it is definitely with the agri team isn’t it, and then it sticks with them because they are the ones on the farm everyday of the week pretty much. They are the ones in the abattoirs, they have got the relationship which is not just about commercial. It is not just the buyers with the stick saying ‘you have got to give me that data otherwise…our contract will be in jeopardy’. It is the agriculture team who don’t have that commercial, as much of a commercial clout with the supplier, that they have the clout and standards of production. And so it does seem to sit with them, as opposed to buyers. They are also far more knowledgeable, often having been through agricultural university. And maybe that is why, but it is does tend to go to, certainly for [retailer] it went to the agriculture team and then their comms team, who were pressing them forwards.</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39.15): Exactly, that is what I am saying. It is the top line stuff, and of course the agricultural teams are the ones that work with their suppliers to reduce the levels. And then that information keeps going around to the comms and various other you know some times right up to the top in terms of antimicrobials because it is such an important. So it is a communications thing, but only the top line. The work is all it sticks, which is right, it sticks in that team.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39.36): Yeah and I suppose if the, if the shit hits the fan if you like in a Guardian news article like it did before Christmas, then the person who is getting hit would be the […] of our business wouldn’t it. It would be the agriculture head, […] same with the others. Because they are the ones responsible for driving the standards. And they will be the ones therefore responsible. But I wouldn’t have thought about it before in those terms. Why are they always the ones to…to implement it, but they tend to be.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Participant (40.13):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2: So where…? For them to implement this, is the pressure coming from consumers or is it from shareholders? Or is it going to…?</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40.37): Both. Those with ethical investors […]  are being pressed by, pressed by their investors. There is Share Action isn’t there and the FAIRR initiative funding by the Jeremy Color trust initiative. So the Share Action have been quite lively on the AMR debate and they represent investors and they press retailers on antimicrobial usage. So we have talked to them in the past, but they are campaigners at the end of the day. The combination of investors and then consumer groups, but it is mainly via Alliance to Save Our Antibiotics and the popular media. [Not the individual consumer?] Yeah, yeah, consumer groups as such…I don’t know, I don’t know what would be a consumer group. That has always been difficult, because there isn’t a consumer group is there? It is likes of Which? And those sorts of…</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41.24): They would be a consumer association but it didn’t, it has never worked well for us. We have contacted them on many times over the years but one thing I would say is with increasing technology consumers can interact with individuals. So something gets followed in Twitter and some issue comes up and there are a lot of comments, then they will do something about it. If they got a lot of comments. So they have departments that receive all this information, then if something spikes, then they will do something.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Interviewer 2: See that is something I was going to ask, is how media… because I am aware that food waste is a big issue at the moment, and whether that becomes a priority and AMR drops off, or whether something that is just ticking along even though it is not in the media eye?</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42.18): Yeah they all work slightly differently. […] Because it is that thing where some issues, we know food waste is an issue, we know animal welfare is an issue, so the sensible companies are investing in those so when we get there and everybody knows, we can say yeah awe are…And that is really that is really I think what we are trying to raise now what we have talked about isn’t it. We all know that we are dealing with a very small percentage of the food supply chains, we know that…And we are, people we are all sort of ignoring it. Even me as a consultant to a degree, because part of you says you can’t do anything about it. Then I talk to people like you and think ‘ah, these academics can help us’ haha. Because it is about raising an issue isn’t it? But it needs raising publically. […]…It doesn’t get such traction because they can’t…Some clients, like if you are a client […] who have got a business who works on say one product, like their [X] products, then they have got a food offering…and they are selling that directly to their customers…in theory there is some bandwidth to do something about that. […] But…you know it depends on your model doesn’t it? Some models have got much more financial fat in the system to basically cut a margin and do something better because it would increase sales or something like that? Or just increase their image if you like, and that might be worthwhile. There is a load of things balanced in there I guess…</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44.19): Sorry guys I am going to have to go. It has been really interesting, and really good to…[Email you] Yeah do and Ruth has got all the intel anyway but you can always give me a call on Skype or something so we could finish off.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 xml:space="preserve">[…]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1: And it might be that probably the thing to do is if Suzanne goes through any questions that would be appropriate to ask you, maybe do a Skype or another telephone which would probably only be…you are talking about sort of 20 minutes just if there is anything specific that…from your background…</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45.12): That is fine.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1: that is what I was kind of thinking, I kind of thought sort of more where you were and there might be a couple of really specific things that we might not have covered, we might have done, but if we kind of go back and if that is the case, maybe, yes we might get in touch. So thank you so much.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46.16): So we will do a Zoom next week so we can update the rest of our group on this meeting and just make sure that we are all on the same page.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Participant leaving]</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1: Take care and thank you for the lift from the station! …Yeah, that is, that is fine, I mean as I say to be honest I think in a lot of the conversations we have had all the way through we covered it inevitably, because that us what we are interested in, that is what we are talking about. So…</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2: And just something about what is on tape and what isn’t, this is my problem at the moment, trying to remember.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47.16): Well just come back to us Suzanne if you need anything now.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55.02): And I guess what I though today you know a lot of our work…you know the NGOs raise and issue. You know we know about it, you get frustrated, you get frustrated, you get frustrated because you know it is happening out there, but […]. So it is the way you raise it. […]. But I think you know some of these things that like, you know we need some policy around it.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2: So the things he talked about, he talked about a need to focus on people and on labour and kind of what is going on with those, if that is an area of interest to you?</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55.48): In terms of future stuff, yes. We our poorest area would be people. Not that we, we have a very good people department but of course they are focused on our business. So we have got business in many countries in the world, but not all countries in the world obviously. So that would be an area of great interest.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1: You also mentioned the environmental stuff.</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56.06): Environmental less so, but yes we would be. We do work with a small environmental consultancy who help us out, but you know they could be involved. […].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2: But even if it is indirect in terms of labour, because they are moving between farms, in terms of AMR and pathogen transfer, they are kind of a weak link in terms of how things are managed. As well as their own welfare and all the rest of it.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1: And I definitely think there is something to think some more about in terms of the…the farm laborers and AMR risk, in terms of joining those agendas. […] But I think also, but that links in with some of the sort of social responsibility and social standards. It kind of is a way of joining up the sort of AMR area with sort of health and safety and worker agenda maybe…</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2: Something that I hadn’t actually thought about particularly…</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1: But I think it dovetails with what you talk a lot about in terms of the environmental reservoirs of AMR risk…So that I think that the main attention, it is like you were saying in terms of where you were talking about 20% of the product range and it is all fresh and it is all just you know pork, poultry, dairy, livestock…But then also the terms of the debate seem to be around any AMR risk as small as it is for human health, when it is sort of ingested food, you know it is the consumer, what does this mean for the consumer. And yes and that is critical and that is where you are going to get your big splash…</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58.22): And that just…[Unclear] because I don’t think we are focused, you know there are three of these, three mechanisms, and maybe you know that is another area for greater understanding is I don’t know how people would consider the importance of the three areas. I mean [X] might know things like that. But you know there is a lot of clarity. The other thing I went and keep meaning to say is one of the things we are focused on is doing some training for veterinary surgeons, a lot of veterinary surgeons do not see themselves as part of a foodchain, they don’t even know what a critical antibiotic is. It is bad out there, yeah. Because they are using products, and they are not looking at the…while it is not that we don’t know it, I mean […] I am very aware of them. [A lack of full understanding really] And also because notoriously we fight like fury for our right to prescribe. And that is one of the hysterical things is I got this very strongly […]  they had some nasty discussion with the poultry guys, but of course one of the guys that was very, […] changed his mind. He is poacher turned game keeper, so he has been the one that has driven the agenda, and he has pretty much got rid of criticals in poultry supply chains. […] So these things happen and you just watch them, and they are very beautiful when they happen, but…they can go away again. So that is like we have had this first 15 years ago and then it all just slips back in if we you know, it is that vigilance…Umm I am very keen on harnessing citizens as I call them, because I think ultimately that is where the change comes is if we really want it. But again it is about people’s understanding.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2: Yeah, and I think people struggle to think about particularly the supply chains because people like little fluffy animals, and they don’t necessarily want to think about it. And it…our disconnection from the food system is so huge. [Massive, massive yeah] For people who have always lived in cities just have no idea. And it is very, even members from my own family, I am from the countryside, will only buy pre packaged they won’t deal with a lump of meat that they have to do any butchery on.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Yeah it is a complete detachment, isn’t it yeah.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1.00.052)b:</w:t>
      </w:r>
      <w:r>
        <w:rPr>
          <w:b/>
          <w:szCs w:val="20"/>
          <w:lang w:val="en-US"/>
        </w:rPr>
        <w:t xml:space="preserve"> </w:t>
      </w:r>
      <w:r>
        <w:rPr>
          <w:szCs w:val="20"/>
          <w:lang w:val="en-US"/>
        </w:rPr>
        <w:t xml:space="preserve">That is why retailers have that thing now, you don’t have to touch it, you stick in the oven. Don’t touch it.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w:t>
      </w:r>
      <w:r>
        <w:rPr>
          <w:b/>
          <w:szCs w:val="20"/>
          <w:lang w:val="en-US"/>
        </w:rPr>
        <w:t xml:space="preserve"> </w:t>
      </w:r>
      <w:r>
        <w:rPr>
          <w:szCs w:val="20"/>
          <w:lang w:val="en-US"/>
        </w:rPr>
        <w:t xml:space="preserve"> Yeah and then you take it out and is, wow it is tender…</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1.01.02): So it is a huge subject, but what I like about the conversation we have had, we have sort of linked it into some even broader things. And I think we can put something together that is a little bit more interesting than just same old, same old, same old.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1.06.00): We are very keen to just keep it very open conversation and things.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1.08.33): What is exciting about these collaborations is an academic with people that are steeped in that practical delivery of…and so those collaborations are really excited for me.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2: And for us, well for me, in terms of how we present this information. Because yeah, we are aware, same as you, where the gaps are and where the tensions are, but yeah it is how we present that and bring people…[How do we bring people with us] Yeah rather than going you should be doing this…Yeah it is a difficult balance.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1.09.02): Because…[Unclear] have had people walk out of their meetings like I said. So that is not…and that sticks for years. I mean this happened several years ago and people still talk about it. So that thing if you do that, then you take three steps backwards don’t you. </w:t>
      </w:r>
    </w:p>
    <w:p>
      <w:pPr>
        <w:pStyle w:val="Normal"/>
        <w:tabs>
          <w:tab w:val="clear" w:pos="720"/>
          <w:tab w:val="left" w:pos="2800" w:leader="none"/>
        </w:tabs>
        <w:jc w:val="both"/>
        <w:rPr>
          <w:b/>
          <w:b/>
          <w:szCs w:val="20"/>
          <w:lang w:val="en-US"/>
        </w:rPr>
      </w:pPr>
      <w:r>
        <w:rPr>
          <w:b/>
          <w:szCs w:val="20"/>
          <w:lang w:val="en-US"/>
        </w:rPr>
      </w:r>
    </w:p>
    <w:p>
      <w:pPr>
        <w:pStyle w:val="Normal"/>
        <w:tabs>
          <w:tab w:val="clear" w:pos="720"/>
          <w:tab w:val="left" w:pos="2800" w:leader="none"/>
        </w:tabs>
        <w:jc w:val="both"/>
        <w:rPr/>
      </w:pPr>
      <w:r>
        <w:rPr>
          <w:b/>
          <w:szCs w:val="20"/>
          <w:lang w:val="en-US"/>
        </w:rPr>
        <w:t>Interviewer 2:</w:t>
      </w:r>
      <w:r>
        <w:rPr>
          <w:szCs w:val="20"/>
          <w:lang w:val="en-US"/>
        </w:rPr>
        <w:t xml:space="preserve"> But that is also, I mean I understand, again I wasn’t at those meetings, but people who talked to me about that is that they were kind of filling in the gaps in the data themselves and creating a story that wasn’t quite correct, rather than admitting that actually there is a gap and we need to address the gap. Rather than kind of like just kind of…</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1.09.32): Yeah and what I would say is academics if you know if there is a scientific paper that has been well researched and it is raising things that makes people uncomfortable, you are not going to do it in this way, you are just going to say ‘this is a paper and da da da’, then the room can have a debate around it. But it is so you can raise the same sort of thing, but not in a waggy finger way, just in a way ‘look this is the evidence that we have got at the moment…and you know like say…’ and like I said the biggest one for me is that we can’t map our food supply chains.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2: And that has been very clear from the work that I have been doing, but also I am not a scientist. I did science A levels and that was a long time ago, but it is trying to pull together other things. Because obviously scientific papers often look at a small isolated thing, and it is fact that they are trying to pull all these small isolated little together to look at how all this stuff interacts with each other.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1.10.22): have a look at that guy [X] Did you write his name down? [X]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szCs w:val="20"/>
          <w:lang w:val="en-US"/>
        </w:rPr>
      </w:pPr>
      <w:r>
        <w:rPr>
          <w:szCs w:val="20"/>
          <w:lang w:val="en-US"/>
        </w:rPr>
        <w:t>[…]</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1.10.39): if you have got…I don’t read papers much anymore, if you got something that is evident for, I know we can’t map food supply chains, but I know it anecdotally. I think [X] might be able to point us to…</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2: See that would be really good…</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because he seemed to…he seemed to have a hell of a lot of information and I didn’t have time to talk to him much afterwards. I wanted to say where did you get your information from pal? Because it is exactly what I know, but he would have been down in, but if he has pointers to…He might even come to speak!</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2: One of the things I have been talking about, when I have been interviewing people talking about is actually because I have been on this project since June trying to look at the policy and trying to look at what has been published, and I just can’t keep up with it. So how people in industry are able to keep up with all the different policy and reports that are coming out of the UK, of the EU, of the WHO, of various, it is such a massive field. And that is why review papers are really helpful for trying to work out what people are finding useful, but people tend and it tends to be going back to the O’Neill report is what people are…The O’Neill report is the thing that people…that is kind of…</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Participant (1.11.55): Remind me what the O’Neill I know that name, what was that?</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It was the one…he is a…it was for the British government, he is a…an economist and in 2016 and it was the one that really put it on the British government agenda in a big way, sort of saying this many people are going to die by 2050 unless we do something. And so framing it in an economic way, as a way to push people to take action.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1.12.17): So this is where my head is going and I need to think about this, I have got a three and a half hour drive so that will be fine. This is where my head going is that…we make those big statements, what is the evidence for those statements? And if you have got three different modes of transmission…if you have got three different modes of transmission…what is the actions? Are the actions against those three different modes of transmission? You know because how do we make those statements? X number of people…And this is my point, if we are making those statements that X number of people are going to die, if we are just covering the 25% of food that is fresh…we are not going to stop those people dying I don’t think. And I don’t, and I can’t marry that in my head, but I think people like [X and X], there are people out there that will know more than certainly more than I know, but you have probably got information on that from all the work you have done. But that is where my head is going but I need to be clear, I am not clear.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Interviewer 1: That data on risk, that data, that…And you sort of I think like a lot of people you are then trying to build up the picture of what risk, what transmission routes, the magnitude of that risk and what sector, and it is kind of…it is more, it has got more dimensions to it than a jigsaw puzzle, hasn’t so that is the wrong metaphor, but it is…</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2: And how that risk is being calculated, so from what I can tell a lot of the testing that is being done is just on resistance genes in pathogens, and not necessarily looking at resistance genes that sit in commensual bacteria, but those resistant genes once they are in the pangenome can be picked up by other bacteria if they need them. And so what does risk mean in that context? Who knows?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1: It is like the microbiologist Bill Keevil in Southampton on our project team, is doing a lot of work on soils. And sort of the…the horizontal gene transfer as I understand it works through soils, but in the food industry…there is sort of fruit and vegetables is looked at that is really fascinating stuff, but that is not really getting picked up by the industry I don’t think because it is quite…tangential it is not kind of like the main chain being invested.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Interviewer 2: Well it is also I think…but also the thing with the One Health thing if you are looking at, that just falls within the environmental, which is so big. So you have got your people and your animals, and then anything that isn’t a person or an animal, and animals don’t even seem to include insects, so what do you mean by an animal…everything else just gets lost in that big environmental side of things. </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pPr>
      <w:r>
        <w:rPr>
          <w:szCs w:val="20"/>
          <w:lang w:val="en-US"/>
        </w:rPr>
        <w:t xml:space="preserve">Participant: yeah I need to think about it in car. Yeah. </w:t>
      </w:r>
    </w:p>
    <w:p>
      <w:pPr>
        <w:pStyle w:val="Normal"/>
        <w:tabs>
          <w:tab w:val="clear" w:pos="720"/>
          <w:tab w:val="left" w:pos="2800" w:leader="none"/>
        </w:tabs>
        <w:jc w:val="both"/>
        <w:rPr>
          <w:szCs w:val="20"/>
          <w:lang w:val="en-US"/>
        </w:rPr>
      </w:pPr>
      <w:r>
        <w:rPr>
          <w:szCs w:val="20"/>
          <w:lang w:val="en-US"/>
        </w:rPr>
        <w:t>[…]</w:t>
      </w:r>
    </w:p>
    <w:p>
      <w:pPr>
        <w:pStyle w:val="Normal"/>
        <w:tabs>
          <w:tab w:val="clear" w:pos="720"/>
          <w:tab w:val="left" w:pos="2800" w:leader="none"/>
        </w:tabs>
        <w:jc w:val="both"/>
        <w:rPr>
          <w:szCs w:val="20"/>
          <w:lang w:val="en-US"/>
        </w:rPr>
      </w:pPr>
      <w:r>
        <w:rPr>
          <w:szCs w:val="20"/>
          <w:lang w:val="en-US"/>
        </w:rPr>
      </w:r>
    </w:p>
    <w:p>
      <w:pPr>
        <w:pStyle w:val="Normal"/>
        <w:tabs>
          <w:tab w:val="clear" w:pos="720"/>
          <w:tab w:val="left" w:pos="2800" w:leader="none"/>
        </w:tabs>
        <w:jc w:val="both"/>
        <w:rPr>
          <w:b/>
          <w:b/>
          <w:szCs w:val="20"/>
          <w:lang w:val="en-US"/>
        </w:rPr>
      </w:pPr>
      <w:r>
        <w:rPr>
          <w:b/>
          <w:szCs w:val="20"/>
          <w:lang w:val="en-US"/>
        </w:rPr>
        <w:t>Interview ends</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Courier New" w:hAnsi="Lucida Grande;Courier New" w:cs="Lucida Grande;Courier New"/>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26:00Z</dcterms:created>
  <dc:creator/>
  <dc:description/>
  <cp:keywords/>
  <dc:language>en-US</dc:language>
  <cp:lastModifiedBy/>
  <cp:lastPrinted>2016-08-26T19:35:00Z</cp:lastPrinted>
  <dcterms:modified xsi:type="dcterms:W3CDTF">2019-03-12T15:57:00Z</dcterms:modified>
  <cp:revision>21</cp:revision>
  <dc:subject/>
  <dc:title/>
</cp:coreProperties>
</file>