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u w:val="single"/>
          <w:lang w:eastAsia="en-US"/>
        </w:rPr>
      </w:pPr>
      <w:r>
        <w:rPr>
          <w:szCs w:val="20"/>
          <w:u w:val="single"/>
          <w:lang w:eastAsia="en-US"/>
        </w:rPr>
        <w:t>[38.O11].22.01.18.</w:t>
      </w:r>
    </w:p>
    <w:p>
      <w:pPr>
        <w:pStyle w:val="Normal"/>
        <w:jc w:val="center"/>
        <w:rPr>
          <w:szCs w:val="20"/>
          <w:u w:val="single"/>
          <w:lang w:eastAsia="en-US"/>
        </w:rPr>
      </w:pPr>
      <w:r>
        <w:rPr>
          <w:szCs w:val="20"/>
          <w:u w:val="single"/>
          <w:lang w:eastAsia="en-US"/>
        </w:rPr>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Interviewer</w:t>
      </w:r>
      <w:r>
        <w:rPr>
          <w:szCs w:val="20"/>
          <w:lang w:eastAsia="en-US"/>
        </w:rPr>
        <w:t xml:space="preserve"> […]</w:t>
      </w:r>
    </w:p>
    <w:p>
      <w:pPr>
        <w:pStyle w:val="Normal"/>
        <w:jc w:val="both"/>
        <w:rPr>
          <w:szCs w:val="20"/>
          <w:lang w:eastAsia="en-US"/>
        </w:rPr>
      </w:pPr>
      <w:r>
        <w:rPr>
          <w:szCs w:val="20"/>
          <w:lang w:eastAsia="en-US"/>
        </w:rPr>
      </w:r>
    </w:p>
    <w:p>
      <w:pPr>
        <w:pStyle w:val="Normal"/>
        <w:jc w:val="both"/>
        <w:rPr/>
      </w:pPr>
      <w:r>
        <w:rPr>
          <w:b/>
          <w:szCs w:val="20"/>
          <w:lang w:eastAsia="en-US"/>
        </w:rPr>
        <w:t>Participant (2.30)</w:t>
      </w:r>
      <w:r>
        <w:rPr>
          <w:szCs w:val="20"/>
          <w:lang w:eastAsia="en-US"/>
        </w:rPr>
        <w:t xml:space="preserve">: And things change! [Things change rapidly] And they certainly have changed very dramatically in the last year or two. Both practically and in attitude…Well from a, as a veterinary surgeon, […] …we by and large try and stick to science, because that is what we are, we are a scientific group of people doing a job which is based around science…And we have kind of…fought that fight for as long as I can ever remember with all subjects. Yeah whether it is animal welfare, antibiotic use what it happens to be. So why do pigs use so much antibiotic? Well because we need is a decent enough start point. As you well know growth promotions was banned in the EU a very long time ago. [2006] Yeah finally, it was…[Unclear, 3.30] but finally it went in 2006…So the idea of using antibiotics as growth promoters has been out of our radar for a very long time. If you want to be really pedantic you could argue that the control of low level of disease or even subclinical disease in groups of animals resulted in improved growth, and therefore by using antibiotics to control low level disease is actually growth. There are those who will argue that way, I don’t see it like that. If there is a problem, a disease problem then it is my obligation as a veterinary surgeon to attend to it. So that was kind of my start point, my start point. What happened post O’Neill when the task force was set up, which is only, 14 or 15 months ago…Was a kind of light bulb moment, an awakening, a rude awakening for me that this whole debate, the whole subject of antibiotic use in animals was…not a scientific argument at all, it is a socio-political argument. Because the, the case for anti, nobody is denying antimicrobial resistance is a problem, a potential nightmare going forward, but for a very long time we have worked on the basis on the vets sit over there, and the medics sit over there and they throw lumps at each other. ‘It is all your fault now!’ ‘It is actually all your fault!’ We have maintained for as long as I have been working that antimicrobial resistance in animals is not the cause of problems in human beings…going back four to five years, […] umm was quite comfortable as […] soundbites to go public and say ‘it is all due to overuse in animals’. […] has changed [the] tune in more recent times, and has accepted after quite a lot of very hard work by quite a few people to actually shoulder that [the] soundbites were harmful and they were inaccurate. And it is now by […] and the medical profession by and large that antimicrobial resistance in people is mostly a problem of antibiotic prescribing in peopl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does that mean that in terms of pigs, resistance in pigs is a problem for future pigs essentially?</w:t>
      </w:r>
    </w:p>
    <w:p>
      <w:pPr>
        <w:pStyle w:val="Normal"/>
        <w:jc w:val="both"/>
        <w:rPr>
          <w:szCs w:val="20"/>
          <w:lang w:eastAsia="en-US"/>
        </w:rPr>
      </w:pPr>
      <w:r>
        <w:rPr>
          <w:szCs w:val="20"/>
          <w:lang w:eastAsia="en-US"/>
        </w:rPr>
      </w:r>
    </w:p>
    <w:p>
      <w:pPr>
        <w:pStyle w:val="Normal"/>
        <w:jc w:val="both"/>
        <w:rPr/>
      </w:pPr>
      <w:r>
        <w:rPr>
          <w:b/>
          <w:szCs w:val="20"/>
          <w:lang w:eastAsia="en-US"/>
        </w:rPr>
        <w:t>Participant (6.10)</w:t>
      </w:r>
      <w:r>
        <w:rPr>
          <w:szCs w:val="20"/>
          <w:lang w:eastAsia="en-US"/>
        </w:rPr>
        <w:t xml:space="preserve">: That is really the primary worry. I mean that is not deny contribution, but the science suggests that the contribution of antimicrobial resistance coming from use in animals, whether it is pigs or poultry or whatever else, is a handful of perce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Do you have papers you would particularly recommend on that?</w:t>
      </w:r>
    </w:p>
    <w:p>
      <w:pPr>
        <w:pStyle w:val="Normal"/>
        <w:jc w:val="both"/>
        <w:rPr>
          <w:szCs w:val="20"/>
          <w:lang w:eastAsia="en-US"/>
        </w:rPr>
      </w:pPr>
      <w:r>
        <w:rPr>
          <w:szCs w:val="20"/>
          <w:lang w:eastAsia="en-US"/>
        </w:rPr>
      </w:r>
    </w:p>
    <w:p>
      <w:pPr>
        <w:pStyle w:val="Normal"/>
        <w:jc w:val="both"/>
        <w:rPr/>
      </w:pPr>
      <w:r>
        <w:rPr>
          <w:b/>
          <w:szCs w:val="20"/>
          <w:lang w:eastAsia="en-US"/>
        </w:rPr>
        <w:t>Participant (6.31)</w:t>
      </w:r>
      <w:r>
        <w:rPr>
          <w:szCs w:val="20"/>
          <w:lang w:eastAsia="en-US"/>
        </w:rPr>
        <w:t xml:space="preserve">: off the top of my head, no, but the person to contact with that would be […], but he is kind of semi retired. If you have a look at a website called […] was great at writing these kind of inflammatory papers, and he either picks them up as reviews or…detailed studies in individual…by the individual antibiotics, the individual bacteria. But the broad picture is very much one of, we use a lot of antibiotics in pigs, there is a small risk of transfers to people, but the big risk from the industry point of view, from the whole veterinary point of view is not scientific, it is political. And until I woke up to that…[Unclear, 7.27] bugger off, why should we do this? You know why should we compromise the health of the animals? And I mean that is still, and I still sort of stick to that line that we will we have to do…what we are, what the industry is now required to do, and the task force just simply formularised that…has got to be achieved by improving the health of the pigs, and doing things better. Rather than simply saying ‘use less!’ Which is what the Dutch have done. The Dutch have just gone cut by 50% this year, 30 percent next year, get on with it. Dictated by the […], and anecdotally because there is not detailed study.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because I was at the […] conference, and that was largely about numbers, whereas I have read this, and he talks the need for investment in housing and whatever, which particularly someone has to pay for along the line [Well precisely!] </w:t>
      </w:r>
    </w:p>
    <w:p>
      <w:pPr>
        <w:pStyle w:val="Normal"/>
        <w:jc w:val="both"/>
        <w:rPr>
          <w:szCs w:val="20"/>
          <w:lang w:eastAsia="en-US"/>
        </w:rPr>
      </w:pPr>
      <w:r>
        <w:rPr>
          <w:szCs w:val="20"/>
          <w:lang w:eastAsia="en-US"/>
        </w:rPr>
      </w:r>
    </w:p>
    <w:p>
      <w:pPr>
        <w:pStyle w:val="Normal"/>
        <w:jc w:val="both"/>
        <w:rPr/>
      </w:pPr>
      <w:r>
        <w:rPr>
          <w:b/>
          <w:szCs w:val="20"/>
          <w:lang w:eastAsia="en-US"/>
        </w:rPr>
        <w:t>Participant (8.32)</w:t>
      </w:r>
      <w:r>
        <w:rPr>
          <w:szCs w:val="20"/>
          <w:lang w:eastAsia="en-US"/>
        </w:rPr>
        <w:t xml:space="preserve">: Which brings us to the supermarket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so this is something about…</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It is a very broad sort of area though. So…from a pig vet point of view, from the industry point of view, it is now pretty much accepted that public pressure, socio-political pressure, however you want to turn it requires them to realise, us to realise that the use of antibiotics as it has been for lets say since 06, since the ban, is unacceptable. If we are keeping pigs in such a way that we need to give certain age groups of pigs antibiotics as certain times of their lives, which is pretty much how the whole thing is pictured, you know let’s say for the sake of argument we know that specific diseases occur on a certain farm when we wean the pigs…[Children get ill] Yeah, but what we don’t do to children even the medics, we don’t routinely put kids on antibiotics for the two weeks that they go back to school at the beginning of year. And if it is meningococcal meningitis, fine, it will pile in and treat the whole lot of them, if it is flu they will say, well freshers cough or whatever they call it in schools…But we do, and what we have done historically with serious diseases like meningitis is a classic example, it is a post weaning disease where we know it is a problem on certain farms, then we will, then we historically have medicated the pigs of that age that are at risk…</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s that going to be able to continue or going to have to…?</w:t>
      </w:r>
    </w:p>
    <w:p>
      <w:pPr>
        <w:pStyle w:val="Normal"/>
        <w:jc w:val="both"/>
        <w:rPr>
          <w:szCs w:val="20"/>
          <w:lang w:eastAsia="en-US"/>
        </w:rPr>
      </w:pPr>
      <w:r>
        <w:rPr>
          <w:szCs w:val="20"/>
          <w:lang w:eastAsia="en-US"/>
        </w:rPr>
      </w:r>
    </w:p>
    <w:p>
      <w:pPr>
        <w:pStyle w:val="Normal"/>
        <w:jc w:val="both"/>
        <w:rPr/>
      </w:pPr>
      <w:r>
        <w:rPr>
          <w:b/>
          <w:szCs w:val="20"/>
          <w:lang w:eastAsia="en-US"/>
        </w:rPr>
        <w:t>Participant (10.23)</w:t>
      </w:r>
      <w:r>
        <w:rPr>
          <w:szCs w:val="20"/>
          <w:lang w:eastAsia="en-US"/>
        </w:rPr>
        <w:t>: Well the general trend is we are having to change it, the problem is what in that particular instance, what options do we have? Because again there is a lot of guff out in the market, telling us ‘well you should use more vaccines!’ Yes, but streptococcal vaccines are not available. And they don’t actually work very well, because gram positive vaccines don’t work. So you know, the simple idea, we should use vaccines instead of using antibiotics, is specious.</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There is lots of talk about investment in vaccines, but it is not…?</w:t>
      </w:r>
    </w:p>
    <w:p>
      <w:pPr>
        <w:pStyle w:val="Normal"/>
        <w:jc w:val="both"/>
        <w:rPr>
          <w:szCs w:val="20"/>
          <w:lang w:eastAsia="en-US"/>
        </w:rPr>
      </w:pPr>
      <w:r>
        <w:rPr>
          <w:szCs w:val="20"/>
          <w:lang w:eastAsia="en-US"/>
        </w:rPr>
      </w:r>
    </w:p>
    <w:p>
      <w:pPr>
        <w:pStyle w:val="Normal"/>
        <w:jc w:val="both"/>
        <w:rPr/>
      </w:pPr>
      <w:r>
        <w:rPr>
          <w:b/>
          <w:szCs w:val="20"/>
          <w:lang w:eastAsia="en-US"/>
        </w:rPr>
        <w:t>Participant (10.57)</w:t>
      </w:r>
      <w:r>
        <w:rPr>
          <w:szCs w:val="20"/>
          <w:lang w:eastAsia="en-US"/>
        </w:rPr>
        <w:t>: Well, we are not where we need to be, to be able to simply say ‘yeah well we can just…’</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Because that was interesting because they talked about how it hasn’t happened, then they talked about changing the kind of economic framework…[It is exactly] But not for farming…So yeah, I am interested in what you have to say about retailers and whether it is them who should be paying, whether it is consumers who need to understand more about how farming works…or yeah? If you have a narrative […] a lot of the stuff I have read, the responsibility sits with vets and farmers…and it is responsibility and it is blame and everybody else just kind of goes, ‘oh they should be doing something! It is not our fault!’ And…it seems like the system is perhaps more complex haha. </w:t>
      </w:r>
    </w:p>
    <w:p>
      <w:pPr>
        <w:pStyle w:val="Normal"/>
        <w:jc w:val="both"/>
        <w:rPr>
          <w:szCs w:val="20"/>
          <w:lang w:eastAsia="en-US"/>
        </w:rPr>
      </w:pPr>
      <w:r>
        <w:rPr>
          <w:szCs w:val="20"/>
          <w:lang w:eastAsia="en-US"/>
        </w:rPr>
      </w:r>
    </w:p>
    <w:p>
      <w:pPr>
        <w:pStyle w:val="Normal"/>
        <w:jc w:val="both"/>
        <w:rPr/>
      </w:pPr>
      <w:r>
        <w:rPr>
          <w:b/>
          <w:szCs w:val="20"/>
          <w:lang w:eastAsia="en-US"/>
        </w:rPr>
        <w:t>Participant (11.48)</w:t>
      </w:r>
      <w:r>
        <w:rPr>
          <w:szCs w:val="20"/>
          <w:lang w:eastAsia="en-US"/>
        </w:rPr>
        <w:t>: Well that is what I kind of put my nose up about the idea that you shouldn’t tell people more. Because it is such a complex issue, there are too many considerations that the average person isn’t going to be able to take that in, even if they wanted to…So it would strike me as being, you would end up with dribbles of information that would then get half heard, misheard and translated into you know whatever it is. The fact that there are accusations, that well okay, pigs are constantly fed antibiotics still. […] don’t help this kind of stuff because they love to peddle these things. Well our meat is full of antibiotics. Meat has not had antibiotic residues in this country for 25 years of any significance, since they introduced maximum residue levels and compulsory testing. So everything that goes through is below its MRL…there is not antibiotics in there. So it has moved the game back to ‘oh yes but they have antibiotics sometime in their life’. [So have you] Well, and they are just out there, they are out in the fields, they are around for thousands of years. They are natural products of fungi for gods sake. But it is this whole image that they are bad and they are harmful, and then that just kind of gets tipped over into ‘and they cause resistance’. Well actually resistance is inherent, what antibiotics do is select the inherently resistant and promote transfer of it. They don’t cause resistance. So you see what I mean about science gets obscured and I have just had to wake up to the fact that they science bit you know actually irrelevant in this argument. And we deal with it on that basis now. So…as for the targets for we have got a figure where we started out with, what is it? 264? 263?...in 15 and they have got to get it below ninety, below a hundred, to 99 at the end of the time period. And it really doesn’t matter why…That is what they, that is what I mean by the lightbulb. You know stop worrying about the science of this of why should we get down to that level, is it…evidenced based? No, it isn’t evidence based at all! Because there is no evidence. Because 265, or 264 or whatever the fig it was, is not biologically bad…It is socio-politically bad…Yeah?</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how is Brexit going to feed into all of this?</w:t>
      </w:r>
    </w:p>
    <w:p>
      <w:pPr>
        <w:pStyle w:val="Normal"/>
        <w:jc w:val="both"/>
        <w:rPr>
          <w:szCs w:val="20"/>
          <w:lang w:eastAsia="en-US"/>
        </w:rPr>
      </w:pPr>
      <w:r>
        <w:rPr>
          <w:szCs w:val="20"/>
          <w:lang w:eastAsia="en-US"/>
        </w:rPr>
      </w:r>
    </w:p>
    <w:p>
      <w:pPr>
        <w:pStyle w:val="Normal"/>
        <w:jc w:val="both"/>
        <w:rPr/>
      </w:pPr>
      <w:r>
        <w:rPr>
          <w:b/>
          <w:szCs w:val="20"/>
          <w:lang w:eastAsia="en-US"/>
        </w:rPr>
        <w:t>Participant (14.34)</w:t>
      </w:r>
      <w:r>
        <w:rPr>
          <w:szCs w:val="20"/>
          <w:lang w:eastAsia="en-US"/>
        </w:rPr>
        <w:t xml:space="preserve">: God knows! God knows! I refuse to get into discussions as to what we are going to be like post Brexit until we know what we are going to get, those conversations are pretty circular.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Because there was something in here that was talking about actual access to medicines potentially, because I heard about in human medicines as well to be honest, it is just none of us know yet!</w:t>
      </w:r>
    </w:p>
    <w:p>
      <w:pPr>
        <w:pStyle w:val="Normal"/>
        <w:jc w:val="both"/>
        <w:rPr>
          <w:szCs w:val="20"/>
          <w:lang w:eastAsia="en-US"/>
        </w:rPr>
      </w:pPr>
      <w:r>
        <w:rPr>
          <w:szCs w:val="20"/>
          <w:lang w:eastAsia="en-US"/>
        </w:rPr>
      </w:r>
    </w:p>
    <w:p>
      <w:pPr>
        <w:pStyle w:val="Normal"/>
        <w:jc w:val="both"/>
        <w:rPr/>
      </w:pPr>
      <w:r>
        <w:rPr>
          <w:b/>
          <w:szCs w:val="20"/>
          <w:lang w:eastAsia="en-US"/>
        </w:rPr>
        <w:t>Participant (14.55)</w:t>
      </w:r>
      <w:r>
        <w:rPr>
          <w:szCs w:val="20"/>
          <w:lang w:eastAsia="en-US"/>
        </w:rPr>
        <w:t>: Well, that is the concern…and rather strangely there is a facility for where products are not licensed and available in the UK, if they have a license in an EU they can be brought in and used. It is called a special import certificate…Now in farm animals they are relatively limited use, there is the odd antibiotic because these have gone off supply or margins are so low pharmaceutical companies don’t bother to market them to a piddly little pig industry like we have got in this country…So we can import the stuff. [Presumably that takes quite a bit of time?] No, you have got to have the cooperation of the company to have a simply a transport system to get it here. Because we are generally talking bulk products, we are not talking about a little bottle or something that can be stuck in the post…And…one of the risks is that, that facility will be lost post Brexit…And we could be screwed then because there are a lot of products that are pan European license. A pan European licensing system doesn’t apply to us anymore…Are pharmaceutical companies going to spend a lot of money licensing a product for the UK for the pig industry say which is tiny in world terms, and even in European terms it is pretty bloody small, are they going to bother licensing stuff? So if we don’t get the license product, and we don’t have access to European products, we really will be using homeopathy and mugger magic, and the only good point from my point of view if there is any good point to it, is that I think I should probably retire by then. And won’t have to deal with it, I will worry about it, but I won’t have to deal with it. So that is kind of where we have got to in terms of why we see the need for reduction. And of course if you look at through the whole of that report, umm you will see that where the other species talk about levels, target levels or existing levels, the pig side is way above…</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it is particularly poultry and pigs we are looking at.</w:t>
      </w:r>
    </w:p>
    <w:p>
      <w:pPr>
        <w:pStyle w:val="Normal"/>
        <w:jc w:val="both"/>
        <w:rPr>
          <w:szCs w:val="20"/>
          <w:lang w:eastAsia="en-US"/>
        </w:rPr>
      </w:pPr>
      <w:r>
        <w:rPr>
          <w:szCs w:val="20"/>
          <w:lang w:eastAsia="en-US"/>
        </w:rPr>
      </w:r>
    </w:p>
    <w:p>
      <w:pPr>
        <w:pStyle w:val="Normal"/>
        <w:jc w:val="both"/>
        <w:rPr/>
      </w:pPr>
      <w:r>
        <w:rPr>
          <w:b/>
          <w:szCs w:val="20"/>
          <w:lang w:eastAsia="en-US"/>
        </w:rPr>
        <w:t>Participant (17.22)</w:t>
      </w:r>
      <w:r>
        <w:rPr>
          <w:szCs w:val="20"/>
          <w:lang w:eastAsia="en-US"/>
        </w:rPr>
        <w:t xml:space="preserve">: Poultry and pigs you are looking a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Pigs do live quite a bit longer than poultry tend to as well, which must have some impact on…?</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Yeah, well that is true, I mean the layers obviously is slightly a different issues. But well you have got a problem with egg residues so they don’t tend to use a great deal anyway. And once the birds become adult layers they are like adolescent young adults, who don’t get a lot of disease. If you look at any species of animal where is the disease problem – infectious diseases – concentrated? Juveniles, geriatrics. We don’t have geriatrics because we kill them. So all the problems are juveniles, and the problems for the poultry guys are in the young birds, and our problems are particularly concentrated in the first three months. Not exclusively, there are issues that we get in 3-6</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are there things that…? Because that seems kind of even if the science was problematic, but you haven’t even accepted that this is the way things are going, so what…so what are interventions that are needed? Is that around breeding, is it around housing, is it all of these things? Is it…?</w:t>
      </w:r>
    </w:p>
    <w:p>
      <w:pPr>
        <w:pStyle w:val="Normal"/>
        <w:jc w:val="both"/>
        <w:rPr>
          <w:szCs w:val="20"/>
          <w:lang w:eastAsia="en-US"/>
        </w:rPr>
      </w:pPr>
      <w:r>
        <w:rPr>
          <w:szCs w:val="20"/>
          <w:lang w:eastAsia="en-US"/>
        </w:rPr>
      </w:r>
    </w:p>
    <w:p>
      <w:pPr>
        <w:pStyle w:val="Normal"/>
        <w:jc w:val="both"/>
        <w:rPr/>
      </w:pPr>
      <w:r>
        <w:rPr>
          <w:b/>
          <w:szCs w:val="20"/>
          <w:lang w:eastAsia="en-US"/>
        </w:rPr>
        <w:t>Participant (18.42)</w:t>
      </w:r>
      <w:r>
        <w:rPr>
          <w:szCs w:val="20"/>
          <w:lang w:eastAsia="en-US"/>
        </w:rPr>
        <w:t xml:space="preserve">: It is all of these things. The, in terms of how we have…we know we achieved thirty- the pig industry achieved about 34% reduction in the first year of the five year period, and it is a bit bizarre that we were working backwards, but we say that our start year was 2015. So we have got to project a reduction for 2016, but we are actually doing all this in 2017. Well it is because the data wasn’t there, and the data only became available right close to when we published it. [This is eMB] eMB is part, but also sales data because we had to use…which is all in the report. So…the way…we know we have had a reduction of about a third in that first year. We have got gradient reductions going beyond that, and I can’t remember off the top of our head. And we don’t know what we achieved in 2017 yet, because the data is still muddled.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particularly, as the coverage of the eMB increases, it is going to potentially complicate things a bit more?</w:t>
      </w:r>
    </w:p>
    <w:p>
      <w:pPr>
        <w:pStyle w:val="Normal"/>
        <w:jc w:val="both"/>
        <w:rPr>
          <w:szCs w:val="20"/>
          <w:lang w:eastAsia="en-US"/>
        </w:rPr>
      </w:pPr>
      <w:r>
        <w:rPr>
          <w:szCs w:val="20"/>
          <w:lang w:eastAsia="en-US"/>
        </w:rPr>
      </w:r>
    </w:p>
    <w:p>
      <w:pPr>
        <w:pStyle w:val="Normal"/>
        <w:jc w:val="both"/>
        <w:rPr/>
      </w:pPr>
      <w:r>
        <w:rPr>
          <w:b/>
          <w:szCs w:val="20"/>
          <w:lang w:eastAsia="en-US"/>
        </w:rPr>
        <w:t>Participant (19.54)</w:t>
      </w:r>
      <w:r>
        <w:rPr>
          <w:szCs w:val="20"/>
          <w:lang w:eastAsia="en-US"/>
        </w:rPr>
        <w:t xml:space="preserve">: That is, it is a sore point at the moment. [Okay, sorry!] No, not that in that I am upsetting people by shouting about it quite honestly. Because it is embarrassing and it is difficult…when […] wrote that report, when […] wrote that report, and there was a number of people contributing to it […] haha. […] promised that the system that the eMB is putting in place [organisation] made compulsory, all of the things that are in there, and we were expecting that by Christmas we would have at least 6 months of data on eMB which covers 92% or 93% depending on which day of the week they are giving you an answer.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s that the one that is [organisation]?</w:t>
      </w:r>
    </w:p>
    <w:p>
      <w:pPr>
        <w:pStyle w:val="Normal"/>
        <w:jc w:val="both"/>
        <w:rPr>
          <w:szCs w:val="20"/>
          <w:lang w:eastAsia="en-US"/>
        </w:rPr>
      </w:pPr>
      <w:r>
        <w:rPr>
          <w:szCs w:val="20"/>
          <w:lang w:eastAsia="en-US"/>
        </w:rPr>
      </w:r>
    </w:p>
    <w:p>
      <w:pPr>
        <w:pStyle w:val="Normal"/>
        <w:jc w:val="both"/>
        <w:rPr/>
      </w:pPr>
      <w:r>
        <w:rPr>
          <w:b/>
          <w:szCs w:val="20"/>
          <w:lang w:eastAsia="en-US"/>
        </w:rPr>
        <w:t>Participant (20.42)</w:t>
      </w:r>
      <w:r>
        <w:rPr>
          <w:szCs w:val="20"/>
          <w:lang w:eastAsia="en-US"/>
        </w:rPr>
        <w:t>: All of those are [organisation] will have to be on it. And there have been two reasons, and I won’t bore you with the details, but basically […]. So consequently we haven’t got the data yet…And last week I had to go back to the […] having been very bullish 6 months ago, saying ‘yeah the pigs are doing this because the beef guys haven’t got a bloody clue!’ They don’t use very much, but they don’t know because they haven’t got any data. So we sit there saying ‘yeah! We have got the eMB doing this and we are going to have all this data and by Christmas we will be able to say…how much we are down in 2017’ And I had to go back to the review meeting a week ago, and say ‘ah actually we haven’t got any data…’</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s it technical with the role out of it…? Or is it uptake or…?</w:t>
      </w:r>
    </w:p>
    <w:p>
      <w:pPr>
        <w:pStyle w:val="Normal"/>
        <w:jc w:val="both"/>
        <w:rPr>
          <w:szCs w:val="20"/>
          <w:lang w:eastAsia="en-US"/>
        </w:rPr>
      </w:pPr>
      <w:r>
        <w:rPr>
          <w:szCs w:val="20"/>
          <w:lang w:eastAsia="en-US"/>
        </w:rPr>
      </w:r>
    </w:p>
    <w:p>
      <w:pPr>
        <w:pStyle w:val="Normal"/>
        <w:jc w:val="both"/>
        <w:rPr/>
      </w:pPr>
      <w:r>
        <w:rPr>
          <w:b/>
          <w:szCs w:val="20"/>
          <w:lang w:eastAsia="en-US"/>
        </w:rPr>
        <w:t>Participant (21.28)</w:t>
      </w:r>
      <w:r>
        <w:rPr>
          <w:szCs w:val="20"/>
          <w:lang w:eastAsia="en-US"/>
        </w:rPr>
        <w:t>: Uh do you know how [organisation] works in pigs? [Not in detail] Right there are two levels of auditing. Each farm has an annual audit by an independent tick boxing auditor. In addition to that they have four veterinary visits a year. It varies slightly in Scotland. [So [organisation] relates to the visits?] Yeah, and the vet has to do specific audits during his visits. [So that is five visits a year? Wow] Yeah, so we don’t audit the whole scheme because things like [?] control and vegetation growing between buildings are not a veterinary issue! But things like medicines use, records, welfare, whatever else. And so…within a calendar quarter every farm will be visited by that. What they had…what [organisation]  required with respect to eMB is that farms would have to enter quarter 2 and quarter 3 data…by the 11</w:t>
      </w:r>
      <w:r>
        <w:rPr>
          <w:szCs w:val="20"/>
          <w:vertAlign w:val="superscript"/>
          <w:lang w:eastAsia="en-US"/>
        </w:rPr>
        <w:t>th</w:t>
      </w:r>
      <w:r>
        <w:rPr>
          <w:szCs w:val="20"/>
          <w:lang w:eastAsia="en-US"/>
        </w:rPr>
        <w:t xml:space="preserve"> of November. So the quarter ends on the 31</w:t>
      </w:r>
      <w:r>
        <w:rPr>
          <w:szCs w:val="20"/>
          <w:vertAlign w:val="superscript"/>
          <w:lang w:eastAsia="en-US"/>
        </w:rPr>
        <w:t>st</w:t>
      </w:r>
      <w:r>
        <w:rPr>
          <w:szCs w:val="20"/>
          <w:lang w:eastAsia="en-US"/>
        </w:rPr>
        <w:t xml:space="preserve"> of September, they have got 6 weeks to get the data in basically…However, what they have not required, they have not told the vets that we have got to specifically audit it. Which is what I, we had understood would be the case. And lots of my colleagues have said ‘well we are not told to actually rat on our clients, if they haven’t done it, so we are not doing that.’ So nobody knows who has put data in! A figure that was being bounced about at Christmas was that they have got 40%, and we were expecting 92! […]. […] had their bit properly and had picked up farms that hadn’t done it and reported them, and they would have had non compliance issues…actions noted against them, so that they would have had to do it. Even if they had done it all by Christmas there is nobody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Okay, because yeah I have been told that yeah it is actually quite useful for farmers to be able to compare themselves to others, and see what is working and what isn’t across the sector. In terms of like a community education type thing.</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24.12)</w:t>
      </w:r>
      <w:r>
        <w:rPr>
          <w:szCs w:val="20"/>
          <w:lang w:eastAsia="en-US"/>
        </w:rPr>
        <w:t>: Well that was the concept of it when we started working on it two years ago, two and a half years ago, and the problem at the moment, firstly we haven’t got up to date, enough up to date. Secondly the data has got to be checked because there are people with fat fingers, people who haven’t understood it properly so they put the wrong figure in. Feed medication is a problem, because it confuses people. So if they look at eMB, and say how much feed medication have you used? Well they are supposed to put in it is the kg of the feed medication pre mix that has gone in. If they put in the number of tonnes of food haha. Your figures might look a little bit inflated! Haha So those things all have to be screened out and they have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s there extra funds coming from somewhere for doing all of this or…?</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25.18)</w:t>
      </w:r>
      <w:r>
        <w:rPr>
          <w:szCs w:val="20"/>
          <w:lang w:eastAsia="en-US"/>
        </w:rPr>
        <w: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And how much of that, I am presuming most of that has gone one feeding and housing it? </w:t>
      </w:r>
    </w:p>
    <w:p>
      <w:pPr>
        <w:pStyle w:val="Normal"/>
        <w:jc w:val="both"/>
        <w:rPr>
          <w:szCs w:val="20"/>
          <w:lang w:eastAsia="en-US"/>
        </w:rPr>
      </w:pPr>
      <w:r>
        <w:rPr>
          <w:szCs w:val="20"/>
          <w:lang w:eastAsia="en-US"/>
        </w:rPr>
      </w:r>
    </w:p>
    <w:p>
      <w:pPr>
        <w:pStyle w:val="Normal"/>
        <w:jc w:val="both"/>
        <w:rPr/>
      </w:pPr>
      <w:r>
        <w:rPr>
          <w:b/>
          <w:szCs w:val="20"/>
          <w:lang w:eastAsia="en-US"/>
        </w:rPr>
        <w:t>Participant (25.56)</w:t>
      </w:r>
      <w:r>
        <w:rPr>
          <w:szCs w:val="20"/>
          <w:lang w:eastAsia="en-US"/>
        </w:rPr>
        <w:t>: At least 60% on feed…The margin might be 10 or 15%</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 am from a pig farming bit of Lincolnshire originally so I am kind of aware that there is not vast profits being made haha</w:t>
      </w:r>
    </w:p>
    <w:p>
      <w:pPr>
        <w:pStyle w:val="Normal"/>
        <w:jc w:val="both"/>
        <w:rPr>
          <w:szCs w:val="20"/>
          <w:lang w:eastAsia="en-US"/>
        </w:rPr>
      </w:pPr>
      <w:r>
        <w:rPr>
          <w:szCs w:val="20"/>
          <w:lang w:eastAsia="en-US"/>
        </w:rPr>
      </w:r>
    </w:p>
    <w:p>
      <w:pPr>
        <w:pStyle w:val="Normal"/>
        <w:jc w:val="both"/>
        <w:rPr/>
      </w:pPr>
      <w:r>
        <w:rPr>
          <w:b/>
          <w:szCs w:val="20"/>
          <w:lang w:eastAsia="en-US"/>
        </w:rPr>
        <w:t>Participant (26.07)</w:t>
      </w:r>
      <w:r>
        <w:rPr>
          <w:szCs w:val="20"/>
          <w:lang w:eastAsia="en-US"/>
        </w:rPr>
        <w:t xml:space="preserve">: I mean the good guys will make, on the current prices, good people will be making £15 a pig. 10% if they are lucky. Which is kind of not unusual for primary manufacturing in any busines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No. Which brings us back to the retailers again.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Well it yes it is how many in the chain and what is the end price. So yeah. And that is a huge element of it which I se is a responsibility for the civic markets in a much broader sense than just antibiotic use. But if you take the examples that have been put into that report. And they are not, that is not everything, they are just sort of ‘the reasons why we do what we do include inadequate building, not good enough vaccines, etc…not understanding how ventilation systems work.’</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ee I mean I think for me in this project that is kind of, actually is it a really interesting way in to think about what value in food systems, where the power sits, what is valued, what has shifted, particularly since my granddad had pigs and chickens and bees and stuff, and attitudes to eating whole animals, and attitudes to all kinds of things around farming that seems to have changed into my generation and younger, and why is that…? Is it a good thing? Is it problematic? What can we do about it? This issue seems to be it is opening a window on not just antibiotic use, but actually how farming works. </w:t>
      </w:r>
    </w:p>
    <w:p>
      <w:pPr>
        <w:pStyle w:val="Normal"/>
        <w:jc w:val="both"/>
        <w:rPr>
          <w:szCs w:val="20"/>
          <w:lang w:eastAsia="en-US"/>
        </w:rPr>
      </w:pPr>
      <w:r>
        <w:rPr>
          <w:szCs w:val="20"/>
          <w:lang w:eastAsia="en-US"/>
        </w:rPr>
      </w:r>
    </w:p>
    <w:p>
      <w:pPr>
        <w:pStyle w:val="Normal"/>
        <w:jc w:val="both"/>
        <w:rPr/>
      </w:pPr>
      <w:r>
        <w:rPr>
          <w:b/>
          <w:szCs w:val="20"/>
          <w:lang w:eastAsia="en-US"/>
        </w:rPr>
        <w:t>Participant (27.33)</w:t>
      </w:r>
      <w:r>
        <w:rPr>
          <w:szCs w:val="20"/>
          <w:lang w:eastAsia="en-US"/>
        </w:rPr>
        <w:t xml:space="preserve">: It is a good model in many ways…The…the issues that…that we have really faced, and think this is where the big reductions will come, is where the big reductions in use already are coming with some producers, is about their mindset and their attitude. So yeah we can talk about if we could improve that ventilation system if you could change your genetics so you use a more robust pig, or use a vaccine or whatever it happens to be. But one of the biggest effects, the bulk of the use when you back to that…[Unclear, 28.14] data, that 263 or whatever it was, about 85-90% of the antibiotics used in pigs in 2015 would have gone in through food.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 heard that might be getting banned through EU legislation although it might not be relevant to us.</w:t>
      </w:r>
    </w:p>
    <w:p>
      <w:pPr>
        <w:pStyle w:val="Normal"/>
        <w:jc w:val="both"/>
        <w:rPr>
          <w:szCs w:val="20"/>
          <w:lang w:eastAsia="en-US"/>
        </w:rPr>
      </w:pPr>
      <w:r>
        <w:rPr>
          <w:szCs w:val="20"/>
          <w:lang w:eastAsia="en-US"/>
        </w:rPr>
      </w:r>
    </w:p>
    <w:p>
      <w:pPr>
        <w:pStyle w:val="Normal"/>
        <w:jc w:val="both"/>
        <w:rPr/>
      </w:pPr>
      <w:r>
        <w:rPr>
          <w:b/>
          <w:szCs w:val="20"/>
          <w:lang w:eastAsia="en-US"/>
        </w:rPr>
        <w:t>Participant (28.32)</w:t>
      </w:r>
      <w:r>
        <w:rPr>
          <w:szCs w:val="20"/>
          <w:lang w:eastAsia="en-US"/>
        </w:rPr>
        <w:t>: Uh the latest draft will not be a ban, there was a fear that there would be. They are not going to ban it, there is no proposal for doing it. Well what the EU presidency proposed was a series of requirements that would be imposed on manufacturers of feeds which were completely unworkable which would create a de facto ban. Because the manufacturers would simply say ‘well we can’t comply with that, we will stop using it’. But that has been relaxed. So at the moment we don’t think it will be banned, not in the foreseeable anyway. But the vast majority was in feed, and the vast majority of that would have been used for preventative purposes. And that is one thing that is detailed in those reports and in lots and lots of other missives, that we have got to get away from the long term routine use of preventative antibiotics. So you asked the question well we do use them? So I will give you a good example, I know my experience of farm X is when they wean the pigs a week later they will crash with meningitis, because that is what the guy is got. So we use that medication. Now if we are going to stop that, we have got to try and find out why, and we have got to put positive interventions in place. So is it a vaccine? Is there you know muck and magic, can we find a probiotic? I don’t know, I am not a great believer in such things. The scientist in me, it is my default position. Find something that is proven to be effective, fine we can use it, but we are not going down the muck and magic line…with people’s livelihoods and pigs health and welfare. Okay…so we…what we have got is a whole load of, the meningitis one is always one that vets use because it is quite easy, it is predictable and people know what meningitis is because they have heard of it in children. So it kind of frightens people so it is useful. But there are a whole host of diseases, you have got to play the game I am afraid. There is a big, there is a game in this, but there is a whole host of reasons we use different medications in different age groups in pigs. But an awful lot of them historically have been long term. Not long term for this is where the […] play games, say pigs are on this medication permanently. No, no, no, the farm is on it permanently, but the pigs only get it for two weeks between 4 and 6 weeks, whatever the age is, it doesn’t really matter for that argument. But it has been used long term in the population. Now what we have done, and vets and producers have worked together on this, so we are both culpable…Is we have tended of get into the habit of saying ‘well we know we have had problems in the past, we don’t want to risk it all going to rat shit’, because with a lot of diseases…Meningitis as an example, if you don’t control it, pigs will die. But then you put your control back in, generally it will settle down pretty quickly. With a lot of the other diseases we deal with, particularly the complex respiratory disease. They are slow burned diseases that take a long time to get a population under control. So if you get respiratory disease pneumonia in pigs at 10 weeks of age…and you medicate the population so all the pigs get medication for two three weeks until that age. So you keep the whole thing down. Pull it away, boom! It explodes. Not only does it explode in those pigs, but it takes an awful lot to get it back to where you were previously. Because the sick pigs act as a source to the healthy ones coming through behind. So you raise the whole disease profile. And that not only has implications for the health and the welfare of the animals, it has enormous economic implications. So what has happened in the years, and this is another of these kind of light bulb moments as far as I am concerned, what we have done as an industry, and this worldwide, this isn’t just UK, this what happens everywhere except Denmark now, Sweden of course because they are…[Unclear, 33.00] and the Norwegians are almost as good. But generally pig production across the world operates on this basis. What we have done is said is we are not prepared to take that risk. So the pigs stay medicated. Now the big attitude change that has happened and is going to have to happen more is people saying…do we actually need it? Let’s test the water. Let’s test it.  [So it is someone taking a risk?] It is taking a risk. Now that has happened on a wide scale, I have got clients where we have done it. And it is not just case of, ‘right go in! Pour everything out!’ You do it in controlled ways, you do it over time, you know you say well ‘we have going for three weeks, you know we have medicated these pigs for three weeks, for a long time. Let’s just see what happens if we only do it for two weeks.’…And then only one week, and then if it is alright, then you pull it. Things like that…</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Because someone, again I have been told that again with this situation in Scandinavian countries that slatted floors help, but the British consumers don’t like them. </w:t>
      </w:r>
    </w:p>
    <w:p>
      <w:pPr>
        <w:pStyle w:val="Normal"/>
        <w:jc w:val="both"/>
        <w:rPr>
          <w:szCs w:val="20"/>
          <w:lang w:eastAsia="en-US"/>
        </w:rPr>
      </w:pPr>
      <w:r>
        <w:rPr>
          <w:szCs w:val="20"/>
          <w:lang w:eastAsia="en-US"/>
        </w:rPr>
      </w:r>
    </w:p>
    <w:p>
      <w:pPr>
        <w:pStyle w:val="Normal"/>
        <w:jc w:val="both"/>
        <w:rPr/>
      </w:pPr>
      <w:r>
        <w:rPr>
          <w:b/>
          <w:szCs w:val="20"/>
          <w:lang w:eastAsia="en-US"/>
        </w:rPr>
        <w:t>Participant (34.12)</w:t>
      </w:r>
      <w:r>
        <w:rPr>
          <w:szCs w:val="20"/>
          <w:lang w:eastAsia="en-US"/>
        </w:rPr>
        <w:t xml:space="preserve">: That…well…if you…the two principal disease syndromes that we deal with in pigs, in growing pigs are respiratory diseases are and…[Unclear, 24.22] disease. Both of them are all about hygiene. They are either about aerial hygiene or floor hygiene. So if you keep pigs on slats, shit drops through, they are not wallowing in their own shit, you don’t get a lot of recycling of shit, and therefore pigs on slats are less likely – they are not completely immune – but they are less likely to suffer chronic recycling iterant disease than pigs that are in their own sh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are there different problems that slatted floors bring that straw doesn’t? </w:t>
      </w:r>
    </w:p>
    <w:p>
      <w:pPr>
        <w:pStyle w:val="Normal"/>
        <w:jc w:val="both"/>
        <w:rPr>
          <w:szCs w:val="20"/>
          <w:lang w:eastAsia="en-US"/>
        </w:rPr>
      </w:pPr>
      <w:r>
        <w:rPr>
          <w:szCs w:val="20"/>
          <w:lang w:eastAsia="en-US"/>
        </w:rPr>
      </w:r>
    </w:p>
    <w:p>
      <w:pPr>
        <w:pStyle w:val="Normal"/>
        <w:jc w:val="both"/>
        <w:rPr/>
      </w:pPr>
      <w:r>
        <w:rPr>
          <w:b/>
          <w:szCs w:val="20"/>
          <w:lang w:eastAsia="en-US"/>
        </w:rPr>
        <w:t>Participant (34.54)</w:t>
      </w:r>
      <w:r>
        <w:rPr>
          <w:szCs w:val="20"/>
          <w:lang w:eastAsia="en-US"/>
        </w:rPr>
        <w:t xml:space="preserve">: There are other issues over comfort, abrasions, temperature control. If you put pigs on straw, they can either lie on it, they can bury on it, or they can either wallow in the shit, control their own temperature. You put them on slats, they get what you give them. So it has got to be that much more precise. </w:t>
      </w:r>
    </w:p>
    <w:p>
      <w:pPr>
        <w:pStyle w:val="Normal"/>
        <w:jc w:val="both"/>
        <w:rPr>
          <w:b/>
          <w:b/>
          <w:szCs w:val="20"/>
          <w:lang w:eastAsia="en-US"/>
        </w:rPr>
      </w:pPr>
      <w:r>
        <w:rPr>
          <w:b/>
          <w:szCs w:val="20"/>
          <w:lang w:eastAsia="en-US"/>
        </w:rPr>
      </w:r>
    </w:p>
    <w:p>
      <w:pPr>
        <w:pStyle w:val="Normal"/>
        <w:jc w:val="both"/>
        <w:rPr/>
      </w:pPr>
      <w:r>
        <w:rPr>
          <w:b/>
          <w:szCs w:val="20"/>
          <w:lang w:eastAsia="en-US"/>
        </w:rPr>
        <w:t>Interviewer</w:t>
      </w:r>
      <w:r>
        <w:rPr>
          <w:szCs w:val="20"/>
          <w:lang w:eastAsia="en-US"/>
        </w:rPr>
        <w:t>: So it is not as straight forward?</w:t>
      </w:r>
    </w:p>
    <w:p>
      <w:pPr>
        <w:pStyle w:val="Normal"/>
        <w:jc w:val="both"/>
        <w:rPr>
          <w:szCs w:val="20"/>
          <w:lang w:eastAsia="en-US"/>
        </w:rPr>
      </w:pPr>
      <w:r>
        <w:rPr>
          <w:szCs w:val="20"/>
          <w:lang w:eastAsia="en-US"/>
        </w:rPr>
      </w:r>
    </w:p>
    <w:p>
      <w:pPr>
        <w:pStyle w:val="Normal"/>
        <w:jc w:val="both"/>
        <w:rPr/>
      </w:pPr>
      <w:r>
        <w:rPr>
          <w:b/>
          <w:szCs w:val="20"/>
          <w:lang w:eastAsia="en-US"/>
        </w:rPr>
        <w:t>Participant (35.24)</w:t>
      </w:r>
      <w:r>
        <w:rPr>
          <w:szCs w:val="20"/>
          <w:lang w:eastAsia="en-US"/>
        </w:rPr>
        <w:t xml:space="preserve">: It is not straight forward. But you are quite right of what you have heard according to BPECS, 75% of pigs in the UK are finished their final growing stage, last two months, two or three months of their lives, are finished on straw, not on slats. You won’t find that anywhere else in Europe, except Sweden. But Sweden’s industry is irrelevant. Again the […] keep saying ‘We should be more like Sweden!’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Oh because I haven’t heard much about that. I have heard a lot about Netherlands and Denmark. </w:t>
      </w:r>
    </w:p>
    <w:p>
      <w:pPr>
        <w:pStyle w:val="Normal"/>
        <w:jc w:val="both"/>
        <w:rPr>
          <w:szCs w:val="20"/>
          <w:lang w:eastAsia="en-US"/>
        </w:rPr>
      </w:pPr>
      <w:r>
        <w:rPr>
          <w:szCs w:val="20"/>
          <w:lang w:eastAsia="en-US"/>
        </w:rPr>
      </w:r>
    </w:p>
    <w:p>
      <w:pPr>
        <w:pStyle w:val="Normal"/>
        <w:jc w:val="both"/>
        <w:rPr/>
      </w:pPr>
      <w:r>
        <w:rPr>
          <w:b/>
          <w:szCs w:val="20"/>
          <w:lang w:eastAsia="en-US"/>
        </w:rPr>
        <w:t>Participant (35.48)</w:t>
      </w:r>
      <w:r>
        <w:rPr>
          <w:szCs w:val="20"/>
          <w:lang w:eastAsia="en-US"/>
        </w:rPr>
        <w:t xml:space="preserve">: Well they are the ones that have made big reductions, but Sweden has been low for  a very long time, but it is a piddling little industry, feeding a very small human population, 9-10 million, compared to our 60 or 70…ummm…Their pig industry is a 150,000 sows against our 400 and we are small. They are generally small units. They are free of two major infectious diseases. No it is nothing to do with climate no. It is to do with improving your legal border controls in place…which is something that happens across the EU all the tim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how do border controls relate to pig health?</w:t>
      </w:r>
    </w:p>
    <w:p>
      <w:pPr>
        <w:pStyle w:val="Normal"/>
        <w:jc w:val="both"/>
        <w:rPr>
          <w:szCs w:val="20"/>
          <w:lang w:eastAsia="en-US"/>
        </w:rPr>
      </w:pPr>
      <w:r>
        <w:rPr>
          <w:szCs w:val="20"/>
          <w:lang w:eastAsia="en-US"/>
        </w:rPr>
      </w:r>
    </w:p>
    <w:p>
      <w:pPr>
        <w:pStyle w:val="Normal"/>
        <w:jc w:val="both"/>
        <w:rPr/>
      </w:pPr>
      <w:r>
        <w:rPr>
          <w:b/>
          <w:szCs w:val="20"/>
          <w:lang w:eastAsia="en-US"/>
        </w:rPr>
        <w:t>Participant (36.28)</w:t>
      </w:r>
      <w:r>
        <w:rPr>
          <w:szCs w:val="20"/>
          <w:lang w:eastAsia="en-US"/>
        </w:rPr>
        <w:t xml:space="preserve">: They don’t import pigs that might be infected. Whereas we follow the rules about free movement, so we have Irish pigs coming in most of the time when the currents is right we have Dutch pig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ey come in for breeding or they come in as…?</w:t>
      </w:r>
    </w:p>
    <w:p>
      <w:pPr>
        <w:pStyle w:val="Normal"/>
        <w:jc w:val="both"/>
        <w:rPr>
          <w:szCs w:val="20"/>
          <w:lang w:eastAsia="en-US"/>
        </w:rPr>
      </w:pPr>
      <w:r>
        <w:rPr>
          <w:szCs w:val="20"/>
          <w:lang w:eastAsia="en-US"/>
        </w:rPr>
      </w:r>
    </w:p>
    <w:p>
      <w:pPr>
        <w:pStyle w:val="Normal"/>
        <w:jc w:val="both"/>
        <w:rPr/>
      </w:pPr>
      <w:r>
        <w:rPr>
          <w:b/>
          <w:szCs w:val="20"/>
          <w:lang w:eastAsia="en-US"/>
        </w:rPr>
        <w:t>Participant (36.43)</w:t>
      </w:r>
      <w:r>
        <w:rPr>
          <w:szCs w:val="20"/>
          <w:lang w:eastAsia="en-US"/>
        </w:rPr>
        <w:t>: When the prices are right Dutch pigs have been coming in for finishing. They won’t at the moment because the currency is wrong…It hasn’t happened for a long time, but it did happen when the Euro was on the floor.</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Because I thought, I thought…isn’t there, what are the live transport regulations? I thought they allowed…?</w:t>
      </w:r>
    </w:p>
    <w:p>
      <w:pPr>
        <w:pStyle w:val="Normal"/>
        <w:jc w:val="both"/>
        <w:rPr>
          <w:szCs w:val="20"/>
          <w:lang w:eastAsia="en-US"/>
        </w:rPr>
      </w:pPr>
      <w:r>
        <w:rPr>
          <w:szCs w:val="20"/>
          <w:lang w:eastAsia="en-US"/>
        </w:rPr>
      </w:r>
    </w:p>
    <w:p>
      <w:pPr>
        <w:pStyle w:val="Normal"/>
        <w:jc w:val="both"/>
        <w:rPr/>
      </w:pPr>
      <w:r>
        <w:rPr>
          <w:b/>
          <w:szCs w:val="20"/>
          <w:lang w:eastAsia="en-US"/>
        </w:rPr>
        <w:t>Participant (37.02)</w:t>
      </w:r>
      <w:r>
        <w:rPr>
          <w:szCs w:val="20"/>
          <w:lang w:eastAsia="en-US"/>
        </w:rPr>
        <w:t xml:space="preserve">: Well they are time limited aren’t they. It doesn’t take long to get pigs over here from Holland. But I mean that is not a huge issue at the moment, Sweden doesn’t have certain diseases that we have and are major problems. And the rest of Europe has them. So using different countries examples is not always helpful.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But then that is the economic thing about it being necessary even though even though these people who are doing breeding here who would probably like to sell their pigs, so there are issues there around how the industry works and how the economic climate…?</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37.40)</w:t>
      </w:r>
      <w:r>
        <w:rPr>
          <w:szCs w:val="20"/>
          <w:lang w:eastAsia="en-US"/>
        </w:rPr>
        <w:t>: Very much so. Very much so. But…getting back to this attitude things, in 1998 the pig industry in Europe collapsed through over supply. And there were a number of things that happened in this country on top of that: Welfare regulations, they had to remove stalls that kept sows in, they had to make sows loose housed. It all happened around the same time, and there was a drastic oversupply of pig meat in Europe, the Euro had not long been launched and was absolutely worthless, it was worth about 60p which sucked in imports. And pig prices in this country absolutely collapsed and we lost half the industry on the back of that. It went from 800,000 sows to 400,000 sows in about five years. Okay, and then margins stayed pretty steady all the way through the noughties. The good people had survived, a lot had hung on. There were various disease challenges just to make matters worse…But it wasn’t a profitable business to be in. Not in the way it had been or needed to be to encourage investment in the future. And the last five, six, seven years has seen that turn a little differently. It is all about supply and demand, and the supposed premium that is paid for UK pigs. Based on perceived welfare improvements. You know we don’t castrate, we keep them longer on straw…but we don’t have the sows in stalls, which was only banned in the EU three or four years ago, we banned it in 1999. So there were all sorts of imbalances in there. But the net effect has been that because of the risk to the production and the economics of producing pigs, because there was no buffer there because profitability was low, people were loath to take their chances. If you take it to the other side, in feed antibiotics, the sorts of antibiotics that are used to give that big volume, which are [?] those are the three big ones. They are dirt cheap. They are absolutely dirt cheap, because it is a commodity market and the licensing system encourages other people to pile in and produce me meetoos, so you then get different companies. You get one company with their primary product, that they will sell for a fiver a kilo, and then some other that makes a look alike and sells it for £2 a kilo, drives the price down. That is what pre markets are supposed to do haha. But what it has meant is that antibiotics in feed particularly have been very cheap, margins have been tight, and people just ain’t prepared to take the risk. Okay? Producers are not prepared to take that risk. Now if you then, and I am guilty as much as any of accepting that with producers. [Well you don’t have much choice though do you?] Well I can hide, this is where I get into a little of trouble you see because I say things that I probably shouldn’t say. But I can hide behind saying ‘well I am just looking after the welfare of the animals’. It is pompous, but there is an element of that. There is actually a stronger element of that that my royal college oath that allows me to practice as a veterinary surgeon requires that my first consideration is always the welfare of the animals under my concern. Umm so that why I mean we are talking about trying to improve the pigs…</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Because I was going to say, because my mum was a nurse and she found it really difficult actually in the way that things are happening within the NHS was that there is the welfare of the patient that I have now, but there is also the welfare of the future patient, and that there is a tension there that you can never resolve. </w:t>
      </w:r>
    </w:p>
    <w:p>
      <w:pPr>
        <w:pStyle w:val="Normal"/>
        <w:jc w:val="both"/>
        <w:rPr>
          <w:szCs w:val="20"/>
          <w:lang w:eastAsia="en-US"/>
        </w:rPr>
      </w:pPr>
      <w:r>
        <w:rPr>
          <w:szCs w:val="20"/>
          <w:lang w:eastAsia="en-US"/>
        </w:rPr>
      </w:r>
    </w:p>
    <w:p>
      <w:pPr>
        <w:pStyle w:val="Normal"/>
        <w:jc w:val="both"/>
        <w:rPr/>
      </w:pPr>
      <w:r>
        <w:rPr>
          <w:b/>
          <w:szCs w:val="20"/>
          <w:lang w:eastAsia="en-US"/>
        </w:rPr>
        <w:t>Participant (41.48)</w:t>
      </w:r>
      <w:r>
        <w:rPr>
          <w:szCs w:val="20"/>
          <w:lang w:eastAsia="en-US"/>
        </w:rPr>
        <w:t>: Precisely! Yeah, yeah. So…anyway, let’s kind of…[Unclear] We have part of this whole process…at some levels and this has gone on, it certainly went on through the noughties, because the pig industry collapsed and we had half the number of pigs, well the pig…[Unclear, 42.11] didn’t all collapse, so the competition for business went up. It got very competitive, that drove prices down, so that helped well we might as well keep this in the food because it is dirt cheap…Or in the water because it is cheap, that all helped. But there was another element of it which was really quite sinister, and I only came across one or twice, but talking to colleagues it was, you know it was definitely out there as an issue…and it was two things, and it came up when we were putting that report together. Some of the discussions. One was, vet goes along to farmer and says, look we are going to take this feed medication out…And farmer, says well you have been prescribing it veterinary, have you been wasting my money for years? Whoops! Or…well you said we needed it, are you now saying we don’t need it? And if…you take it out and we have a problem, we are going to come after you! [That is the complexity of the issue] or the third, which was just as distasteful really, was the farms saying, ‘I know I need this, you know I have needed this in the past, you are now saying you are not going to prescribe it, right I am going to bugger off up the road and find somebody who will!’ And because of the competitive elements somebody will. And until we get over those hurdles, and I think we are getting over them. [So is that an education work?] It is education, but it is also going to be enforcement and this where you come back to what you are talking about. Who is going to enforce all of this? Because the targets taskforce did its job as it was required to do…it produced a series of targets for the different species. But who is going to enforce it? Umm…[…] certainly aren’t, that is why the target taskforce was put together because […] impose limits and then police them.</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Interviewer</w:t>
      </w:r>
      <w:r>
        <w:rPr>
          <w:szCs w:val="20"/>
          <w:lang w:eastAsia="en-US"/>
        </w:rPr>
        <w:t>: Can I ask something that is interesting and I have to be careful what I say here? People in industry […]</w:t>
      </w:r>
    </w:p>
    <w:p>
      <w:pPr>
        <w:pStyle w:val="Normal"/>
        <w:jc w:val="both"/>
        <w:rPr>
          <w:szCs w:val="20"/>
          <w:lang w:eastAsia="en-US"/>
        </w:rPr>
      </w:pPr>
      <w:r>
        <w:rPr>
          <w:szCs w:val="20"/>
          <w:lang w:eastAsia="en-US"/>
        </w:rPr>
      </w:r>
    </w:p>
    <w:p>
      <w:pPr>
        <w:pStyle w:val="Normal"/>
        <w:jc w:val="both"/>
        <w:rPr/>
      </w:pPr>
      <w:r>
        <w:rPr>
          <w:b/>
          <w:szCs w:val="20"/>
          <w:lang w:eastAsia="en-US"/>
        </w:rPr>
        <w:t>Participant (44.34)</w:t>
      </w:r>
      <w:r>
        <w:rPr>
          <w:szCs w:val="20"/>
          <w:lang w:eastAsia="en-US"/>
        </w:rPr>
        <w:t xml:space="preserve">: Uh I can understand tha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ey think […] but maybe you say there should be some enforcement at some points in the chain?</w:t>
      </w:r>
    </w:p>
    <w:p>
      <w:pPr>
        <w:pStyle w:val="Normal"/>
        <w:jc w:val="both"/>
        <w:rPr>
          <w:szCs w:val="20"/>
          <w:lang w:eastAsia="en-US"/>
        </w:rPr>
      </w:pPr>
      <w:r>
        <w:rPr>
          <w:szCs w:val="20"/>
          <w:lang w:eastAsia="en-US"/>
        </w:rPr>
      </w:r>
    </w:p>
    <w:p>
      <w:pPr>
        <w:pStyle w:val="Normal"/>
        <w:jc w:val="both"/>
        <w:rPr/>
      </w:pPr>
      <w:r>
        <w:rPr>
          <w:b/>
          <w:szCs w:val="20"/>
          <w:lang w:eastAsia="en-US"/>
        </w:rPr>
        <w:t>Participant (44.47)</w:t>
      </w:r>
      <w:r>
        <w:rPr>
          <w:szCs w:val="20"/>
          <w:lang w:eastAsia="en-US"/>
        </w:rPr>
        <w:t xml:space="preserve">: I am not saying they should, I am just observing that they ain’t going to do it, and there is no prospect that […] will do it. And then you are into, well who is going to do it? Well the next one in the chain, you can have a list however long you want, I would take the […]. So if they are not going to do it, and they have made it pretty clear that have neither the wish, they have no resource and they certainly don’t have knowledge to be able to do it. Umm so with them it isn’t going to happen, that is why we have the taskforce. That is why government […]. So okay, and we have worked very closely with them in getting to the targets, and that is fine, and relationships have improved considerably between practicing vets and […] in the last year or two. Particularly with pig vets. Two or three years ago they were bastards. I am allowed to say that on tape? Well they saw what was coming, and bearing in mind they knew what was going to be in O’Neill because they wrote parts of O’Neill, so they knew what was going to be in O’Neill before it was published. So they started to put pressure on us. And one of the good examples was colistin, you know…? Which we have used in veterinary profession particularly in pigs for longer than I have been working, so more than 40 years. And I have never encountered resistance problems in pigs ever. And it has never been an issue, they didn’t use it in humans because it is highly toxic. Two things, perfect storm, two things come together. One is some little investigators in China start looking at ecoli in pigs, and two years ago…just over two years ago they found 40% of ecoli from pigs in China were resistant to colistin. And they identified the specific gene that did it. Umm so that set everybody on edge, real panic, and everybody went scuttling into their laboratories to see if we got that gene in. And they found three isolates of it in UK pig samples covering a five year period…[So how many samples?] Thousands, absolutely thousands. So it is there, it is in the background, but it is not spreading. Why is it not spreading? Because we don’t use much bloody colistin. What nobody actually bothered to do was to go back to China and say: Why is it so high over there? Oh! Well it is because colistin was completely unregulated in China and was used as a feed additive in pigs from wean to slaughter, throughout the whole of their productivity. [That will do it!] Yeah! So the panic was kind of misplaced, but what happened in the immediate aftermath of all that was […] started to try and put pressure on vets to stop using it. […] You know […] should ban it!...And I am afraid take very kindly to that kind of strong arming,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nstead of having that discussion as to why it is used and…?</w:t>
      </w:r>
    </w:p>
    <w:p>
      <w:pPr>
        <w:pStyle w:val="Normal"/>
        <w:jc w:val="both"/>
        <w:rPr>
          <w:szCs w:val="20"/>
          <w:lang w:eastAsia="en-US"/>
        </w:rPr>
      </w:pPr>
      <w:r>
        <w:rPr>
          <w:szCs w:val="20"/>
          <w:lang w:eastAsia="en-US"/>
        </w:rPr>
      </w:r>
    </w:p>
    <w:p>
      <w:pPr>
        <w:pStyle w:val="Normal"/>
        <w:jc w:val="both"/>
        <w:rPr/>
      </w:pPr>
      <w:r>
        <w:rPr>
          <w:b/>
          <w:szCs w:val="20"/>
          <w:lang w:eastAsia="en-US"/>
        </w:rPr>
        <w:t>Participant (48.00)</w:t>
      </w:r>
      <w:r>
        <w:rPr>
          <w:szCs w:val="20"/>
          <w:lang w:eastAsia="en-US"/>
        </w:rPr>
        <w:t xml:space="preserve">: Well, I didn’t want to get into that, I just look if you want it banned, you ban it! You are […]! Haha We are not voluntarily giving up anything. We will put measures in place to reduce its use, control use more responsible use, all that, but we ain’t giving it up.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is is some background stuff that I didn’t know!</w:t>
      </w:r>
    </w:p>
    <w:p>
      <w:pPr>
        <w:pStyle w:val="Normal"/>
        <w:jc w:val="both"/>
        <w:rPr>
          <w:szCs w:val="20"/>
          <w:lang w:eastAsia="en-US"/>
        </w:rPr>
      </w:pPr>
      <w:r>
        <w:rPr>
          <w:szCs w:val="20"/>
          <w:lang w:eastAsia="en-US"/>
        </w:rPr>
      </w:r>
    </w:p>
    <w:p>
      <w:pPr>
        <w:pStyle w:val="Normal"/>
        <w:jc w:val="both"/>
        <w:rPr/>
      </w:pPr>
      <w:r>
        <w:rPr>
          <w:b/>
          <w:szCs w:val="20"/>
          <w:lang w:eastAsia="en-US"/>
        </w:rPr>
        <w:t>Participant (48.44)</w:t>
      </w:r>
      <w:r>
        <w:rPr>
          <w:szCs w:val="20"/>
          <w:lang w:eastAsia="en-US"/>
        </w:rPr>
        <w:t>: What actually happened was its use was quite low anyway, very low in this country compared to some other countries. And we have voluntarily pretty  much stopped using it. We haven’t given it up! We haven’t said we will not use it, but there is very, very little being used. And…[Unclear, 49.05] is over the moon over that. That we have actually achieved what he wanted, without having to do what he wanted us to do. And the fact that he is now seeing the big reductions…</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when it is used, do you know from the eMB book, is it the same farms that are using it or is it just something that occurs?</w:t>
      </w:r>
    </w:p>
    <w:p>
      <w:pPr>
        <w:pStyle w:val="Normal"/>
        <w:jc w:val="both"/>
        <w:rPr>
          <w:b/>
          <w:b/>
          <w:szCs w:val="20"/>
          <w:lang w:eastAsia="en-US"/>
        </w:rPr>
      </w:pPr>
      <w:r>
        <w:rPr>
          <w:b/>
          <w:szCs w:val="20"/>
          <w:lang w:eastAsia="en-US"/>
        </w:rPr>
      </w:r>
    </w:p>
    <w:p>
      <w:pPr>
        <w:pStyle w:val="Normal"/>
        <w:jc w:val="both"/>
        <w:rPr/>
      </w:pPr>
      <w:r>
        <w:rPr>
          <w:b/>
          <w:szCs w:val="20"/>
          <w:lang w:eastAsia="en-US"/>
        </w:rPr>
        <w:t>Participant (49.20)</w:t>
      </w:r>
      <w:r>
        <w:rPr>
          <w:szCs w:val="20"/>
          <w:lang w:eastAsia="en-US"/>
        </w:rPr>
        <w:t xml:space="preserve">: Well that data is not publically available. So an individual farm, that is where I get to with this enforcement thing, […] they will only have access to consolidated data for the whole industry…The only people that can see a farms individual data are the farmers themselves and anybody they nominate, which will probably be their vet, who can access tha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you can access your data in your role to actually look at the industry as whole and kind of go…oh look for those patterns? [No, no, I can’t do that] But would you want to have access to that? No.</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50.00)</w:t>
      </w:r>
      <w:r>
        <w:rPr>
          <w:szCs w:val="20"/>
          <w:lang w:eastAsia="en-US"/>
        </w:rPr>
        <w: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Okay, and would they have access to the data? [They have got it] But they don’t have the resources.</w:t>
      </w:r>
    </w:p>
    <w:p>
      <w:pPr>
        <w:pStyle w:val="Normal"/>
        <w:jc w:val="both"/>
        <w:rPr>
          <w:szCs w:val="20"/>
          <w:lang w:eastAsia="en-US"/>
        </w:rPr>
      </w:pPr>
      <w:r>
        <w:rPr>
          <w:szCs w:val="20"/>
          <w:lang w:eastAsia="en-US"/>
        </w:rPr>
      </w:r>
    </w:p>
    <w:p>
      <w:pPr>
        <w:pStyle w:val="Normal"/>
        <w:jc w:val="both"/>
        <w:rPr/>
      </w:pPr>
      <w:r>
        <w:rPr>
          <w:b/>
          <w:szCs w:val="20"/>
          <w:lang w:eastAsia="en-US"/>
        </w:rPr>
        <w:t>Participant (50.32)</w:t>
      </w:r>
      <w:r>
        <w:rPr>
          <w:szCs w:val="20"/>
          <w:lang w:eastAsia="en-US"/>
        </w:rPr>
        <w:t xml:space="preserve">: They don’t have the resources and they wouldn’t know how to deal with it anyway because they haven’t the bodies but they haven’t got the knowledge either…even in the bodies that they have got. That might change if they say yes we are going to recruit and this that and the other. But we will see. So it is not…it is not appropriate to get us to regulate our farms. We will make a report on 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No. I was just thinking about the data in terms of what you were saying about problems in animals and not a problem of humans, actually if someone could access the data and look at it properly, then that would kind of like fill in lots of those gaps in the current science. Because lots of stuff in play says but ‘oh yeah we don’t really know’, whereas actually if someone could use the data if it was there. </w:t>
      </w:r>
    </w:p>
    <w:p>
      <w:pPr>
        <w:pStyle w:val="Normal"/>
        <w:jc w:val="both"/>
        <w:rPr>
          <w:szCs w:val="20"/>
          <w:lang w:eastAsia="en-US"/>
        </w:rPr>
      </w:pPr>
      <w:r>
        <w:rPr>
          <w:szCs w:val="20"/>
          <w:lang w:eastAsia="en-US"/>
        </w:rPr>
      </w:r>
    </w:p>
    <w:p>
      <w:pPr>
        <w:pStyle w:val="Normal"/>
        <w:jc w:val="both"/>
        <w:rPr/>
      </w:pPr>
      <w:r>
        <w:rPr>
          <w:b/>
          <w:szCs w:val="20"/>
          <w:lang w:eastAsia="en-US"/>
        </w:rPr>
        <w:t>Participant (51.16)</w:t>
      </w:r>
      <w:r>
        <w:rPr>
          <w:szCs w:val="20"/>
          <w:lang w:eastAsia="en-US"/>
        </w:rPr>
        <w:t xml:space="preserve">: Well if you look at the, you are familiar with the Varss Report? Yeah, well I mean if you look at the studies that get published in that, you know they do this, is it every other year? One year they look at pigs and the other they look at poultry and they pick out salmonella ecoli or campylobacter in salmonella or whatever it is, but it is tiny. It is minor stuff it is really just a drop in the ocean stuff. So the only other people that have access to the farmers usage, is anybody the farmer chooses to give it to. And I use the word chooses guardedly…The [organisation], the independent auditor has to have access to see if they have recorded it. But he does not have access to the detail.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Oh! Okay. So how do they know if he fulfils [organisation] criteria? </w:t>
      </w:r>
    </w:p>
    <w:p>
      <w:pPr>
        <w:pStyle w:val="Normal"/>
        <w:jc w:val="both"/>
        <w:rPr>
          <w:szCs w:val="20"/>
          <w:lang w:eastAsia="en-US"/>
        </w:rPr>
      </w:pPr>
      <w:r>
        <w:rPr>
          <w:szCs w:val="20"/>
          <w:lang w:eastAsia="en-US"/>
        </w:rPr>
      </w:r>
    </w:p>
    <w:p>
      <w:pPr>
        <w:pStyle w:val="Normal"/>
        <w:jc w:val="both"/>
        <w:rPr/>
      </w:pPr>
      <w:r>
        <w:rPr>
          <w:b/>
          <w:szCs w:val="20"/>
          <w:lang w:eastAsia="en-US"/>
        </w:rPr>
        <w:t>Participant (52.12)</w:t>
      </w:r>
      <w:r>
        <w:rPr>
          <w:szCs w:val="20"/>
          <w:lang w:eastAsia="en-US"/>
        </w:rPr>
        <w:t>: They are just criteria. The [organisation] criteria is simply you must record your usage on eMB pigs. That is it! So [organisation] haven’t said, ‘and your usage has got to be below a certain figure!’</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Even for CIAs it is not? Okay</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No. CIAs there is a requirement that CIAs that are used only in accordance with pig veterinary society prescribing principles. Which you would familiar with them? Do you know about those?</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s, but I can’t recall. I have read but I can’t recall…</w:t>
      </w:r>
    </w:p>
    <w:p>
      <w:pPr>
        <w:pStyle w:val="Normal"/>
        <w:jc w:val="both"/>
        <w:rPr>
          <w:szCs w:val="20"/>
          <w:lang w:eastAsia="en-US"/>
        </w:rPr>
      </w:pPr>
      <w:r>
        <w:rPr>
          <w:szCs w:val="20"/>
          <w:lang w:eastAsia="en-US"/>
        </w:rPr>
      </w:r>
    </w:p>
    <w:p>
      <w:pPr>
        <w:pStyle w:val="Normal"/>
        <w:jc w:val="both"/>
        <w:rPr/>
      </w:pPr>
      <w:r>
        <w:rPr>
          <w:b/>
          <w:szCs w:val="20"/>
          <w:lang w:eastAsia="en-US"/>
        </w:rPr>
        <w:t>Participant (52.40)</w:t>
      </w:r>
      <w:r>
        <w:rPr>
          <w:szCs w:val="20"/>
          <w:lang w:eastAsia="en-US"/>
        </w:rPr>
        <w:t xml:space="preserve">: They are […] they are on the public bit of it. […] use the European, yes, […] the EMA lis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Because I have seen that. What I do is I am not a scientist, I did it at A levels but that is a long time ago and A levels, I get lost in the names essentially, I get confused as to what is what. </w:t>
      </w:r>
    </w:p>
    <w:p>
      <w:pPr>
        <w:pStyle w:val="Normal"/>
        <w:jc w:val="both"/>
        <w:rPr>
          <w:szCs w:val="20"/>
          <w:lang w:eastAsia="en-US"/>
        </w:rPr>
      </w:pPr>
      <w:r>
        <w:rPr>
          <w:szCs w:val="20"/>
          <w:lang w:eastAsia="en-US"/>
        </w:rPr>
      </w:r>
    </w:p>
    <w:p>
      <w:pPr>
        <w:pStyle w:val="Normal"/>
        <w:jc w:val="both"/>
        <w:rPr/>
      </w:pPr>
      <w:r>
        <w:rPr>
          <w:b/>
          <w:szCs w:val="20"/>
          <w:lang w:eastAsia="en-US"/>
        </w:rPr>
        <w:t>Participant (53.00)</w:t>
      </w:r>
      <w:r>
        <w:rPr>
          <w:szCs w:val="20"/>
          <w:lang w:eastAsia="en-US"/>
        </w:rPr>
        <w:t>: But [organisation]  have a sort of EMA type list and … criticals are in group 3 and they can only be used as a last resort, preferably supported by laboratory back up that they are the only thing you an use. It is not always feasible.</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the […] version is pretty much the same?</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Yeah. Well they, yeah, the only difference is […] is that this quirks over certain farms that don’t need to be visited as often as four times a year by vets/ [… No, it is to do with the structure of the farm. It does actually apply […] Umm…if you are a…how much of production do you know and understand? [Haha I don’t know because I don’t know what I don’t know] Okay right this will be two minutes going through pig farms. Umm you have sows produce babies, the babies take through to weaning of four weeks, they then go through to a mid growth phase as weaners, and then for about 3 months of age and five and a half months of age they are growth finishers. Okay, a classic if you like original pig farm would do all those jobs. They produce them, they wean then, they grow up the weaners, they grow up the finishers, they would sell them. So that is a breed up feed down. Because they have got everything. Then you will a breakdown, so you will have some farms who only have sows and weaners, sows and wean pigs. A lot of the outdoor units are like that. So when they get to wean, they sell them off. Or they got to three months of age, they sell them off. Umm so you then have separate sites which are either nursery sites, which take the pigs from weaning to three months, or finishing sites which take them from three months to five and a half months, or occasionally you will have nursery finishers which take them from weaning to finish, they are four and a half month of age, sorry four and a half month of growth, five and a half months old. So…if you go to those places four times a year  and there are a batch. So they just get one big clump of pigs, all of them weaned today. And they are going to run them through and then in four and a half months they will be slaughtered. If you go four times a year you end up seeing each batch, you see some batches more than once, and there is no requirement for that. So they have relaxed it in that in those situations they can get away with fewer visits. And that is the situation […], but it is a quirk, it is not worth worrying about the detail. Umm…so what we don’t have either from the eMB at the moment is comparative figures for those different types of farms. So the figure you have got there, so the hundred and, 263, if they are down or the 180 is the total amount of antibiotics used in pigs in the UK [Most of it will be in weaners?] Most of it will be in weaners but divided by a figure at weight, which is 65kg based on the European Medicine Section C standards…times the number of pigs we produce, and slaughtered. So that is where the…the figures are lacking at the moment. What we need is a benchmarking facility to show what are those finishing only herds have? What is normal for them? What is normal for a nursery? What is normal for a…?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Presumably this is planned?</w:t>
      </w:r>
    </w:p>
    <w:p>
      <w:pPr>
        <w:pStyle w:val="Normal"/>
        <w:jc w:val="both"/>
        <w:rPr>
          <w:szCs w:val="20"/>
          <w:lang w:eastAsia="en-US"/>
        </w:rPr>
      </w:pPr>
      <w:r>
        <w:rPr>
          <w:szCs w:val="20"/>
          <w:lang w:eastAsia="en-US"/>
        </w:rPr>
      </w:r>
    </w:p>
    <w:p>
      <w:pPr>
        <w:pStyle w:val="Normal"/>
        <w:jc w:val="both"/>
        <w:rPr/>
      </w:pPr>
      <w:r>
        <w:rPr>
          <w:b/>
          <w:szCs w:val="20"/>
          <w:lang w:eastAsia="en-US"/>
        </w:rPr>
        <w:t>Participant (56.20)</w:t>
      </w:r>
      <w:r>
        <w:rPr>
          <w:szCs w:val="20"/>
          <w:lang w:eastAsia="en-US"/>
        </w:rPr>
        <w:t xml:space="preserve">: It should have been in by now, it should have been there from October. It is referenced to it in that report, because we were told it would be ready for October. It might be ready by May, this is all part of the discussion. But going back to regulation and enforcement, who is actually going to check whether these farms are reducing their use? We can look at it across the whole industry in the figures eventually will tell us are we down to 180? I think we are down to 180 for 16, we need to get down to 135 I think it is for 17. So eMB will tell us that as a group, eventually, when we get the data sorted. But…that is an average, so inevitably there will be some who are using bugger all, and some who are still using a lot. And who or what is going to…regulate, enforce any sort of reduction in any of those higher ones? This is where you come back to the supermarkets. They are the only peopl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what should they be doing?</w:t>
      </w:r>
    </w:p>
    <w:p>
      <w:pPr>
        <w:pStyle w:val="Normal"/>
        <w:jc w:val="both"/>
        <w:rPr>
          <w:szCs w:val="20"/>
          <w:lang w:eastAsia="en-US"/>
        </w:rPr>
      </w:pPr>
      <w:r>
        <w:rPr>
          <w:szCs w:val="20"/>
          <w:lang w:eastAsia="en-US"/>
        </w:rPr>
      </w:r>
    </w:p>
    <w:p>
      <w:pPr>
        <w:pStyle w:val="Normal"/>
        <w:jc w:val="both"/>
        <w:rPr/>
      </w:pPr>
      <w:r>
        <w:rPr>
          <w:b/>
          <w:szCs w:val="20"/>
          <w:lang w:eastAsia="en-US"/>
        </w:rPr>
        <w:t>Participant (57.30)</w:t>
      </w:r>
      <w:r>
        <w:rPr>
          <w:szCs w:val="20"/>
          <w:lang w:eastAsia="en-US"/>
        </w:rPr>
        <w:t xml:space="preserve">: I am not in a position to answer that, I wouldn’t want to answer it. What I can say to you is what I think they will do…Because there is already hints that they are going to do it. [What do you think they are going to do?] They will, they will take the average when it is published, and they will look at their suppliers and say…hmmm, we are only going to take stuff from people below the average, or are more than…well I don’t know where they set their targets. But part of the problem, and again this is more relevant to your field than mine, is how the supply chain actually works. And that is hug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Yeah, I am still unpacking it. I thought I knew quite a lot, I used to work in catering, so I thought I knew quite a lot! It is far more complex that I could ever imagine. </w:t>
      </w:r>
    </w:p>
    <w:p>
      <w:pPr>
        <w:pStyle w:val="Normal"/>
        <w:jc w:val="both"/>
        <w:rPr>
          <w:szCs w:val="20"/>
          <w:lang w:eastAsia="en-US"/>
        </w:rPr>
      </w:pPr>
      <w:r>
        <w:rPr>
          <w:szCs w:val="20"/>
          <w:lang w:eastAsia="en-US"/>
        </w:rPr>
      </w:r>
    </w:p>
    <w:p>
      <w:pPr>
        <w:pStyle w:val="Normal"/>
        <w:jc w:val="both"/>
        <w:rPr/>
      </w:pPr>
      <w:r>
        <w:rPr>
          <w:b/>
          <w:szCs w:val="20"/>
          <w:lang w:eastAsia="en-US"/>
        </w:rPr>
        <w:t>Participant (568.20):</w:t>
      </w:r>
      <w:r>
        <w:rPr>
          <w:szCs w:val="20"/>
          <w:lang w:eastAsia="en-US"/>
        </w:rPr>
        <w:t xml:space="preserve"> We have got a relatively small number of large abattoirs in the country, that we rather euphemistically called processors. Umm, we call them processors. Forget the small guys because they are mostly feeding the specialist market, the butchers markets. They are just small numbers. So these are the big guys. Now two of those big abattoirs […]. So lots and lots of farmers sell their pigs to that abattoirs, they think they […]. [Are they not?] […]. […] dedicated supply system into their abattoirs, they are tightening it up. […] Exactly! So they are the easy one. The likes of…[…] for their fresh pork, the UK fresh pork market they have a dedicated list of suppliers, there is about 12 pig farmers with maybe 25 farms between breeding farms between them, some of them are multiple producers. And they supply all of […] pork, and it will be in some sort of favourable contract, details of which no one is really going to see, but it will not be on a cost of production contract. So it will still be based around, what is the average price of pig, and then with a premium. So the risk is still the farmers, because if the world price drops or the European price drops from oversupplying then…[…] will just pay less, and the farmer takes the hit. And one of the biggest changes I have seen from forty years of working, 38 years…too long! One of the biggest changes I have seen in the last five years is the advent of cost production contracts. […] are leading the way with that, and I don’t want to sound a cheerleader […]! Haha But they are going down the line of cost of production. Umm so they are sharing the risk. So at the moment, people on cost of production contracts will not be getting as much as people who are just on straight, but they know what they are getting. Which means they can plan. So they can plan their investment. They know that if they are going to spend a million quid in rebuilding that farm, they don’t know exactly [The contracts are over several years then?] No they are one year rolling, so that is not good enough! But it is a start, it is a start. It is better than nothing. But the producer then knows that if he churns the pigs out to the specification that is required, then he is going to make x amount per pig he sells. Beyond that it is his problem, you know if he doesn’t produce, or he cocks it up, disease, etc. Okay, but in terms of sharing that risk, that has been a huge change. Now moving down the scale, you have then got the other supermarkets who pretty much don’t have dedicated supply chains at all. They lie, to put it bluntly. They say they do, but they do not. </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Interviewer</w:t>
      </w:r>
      <w:r>
        <w:rPr>
          <w:szCs w:val="20"/>
          <w:lang w:eastAsia="en-US"/>
        </w:rPr>
        <w:t>: Yeah, I was thinking […]</w:t>
      </w:r>
    </w:p>
    <w:p>
      <w:pPr>
        <w:pStyle w:val="Normal"/>
        <w:jc w:val="both"/>
        <w:rPr>
          <w:szCs w:val="20"/>
          <w:lang w:eastAsia="en-US"/>
        </w:rPr>
      </w:pPr>
      <w:r>
        <w:rPr>
          <w:szCs w:val="20"/>
          <w:lang w:eastAsia="en-US"/>
        </w:rPr>
      </w:r>
    </w:p>
    <w:p>
      <w:pPr>
        <w:pStyle w:val="Normal"/>
        <w:jc w:val="both"/>
        <w:rPr/>
      </w:pPr>
      <w:r>
        <w:rPr>
          <w:b/>
          <w:szCs w:val="20"/>
          <w:lang w:eastAsia="en-US"/>
        </w:rPr>
        <w:t>Participant (1.01.48)</w:t>
      </w:r>
      <w:r>
        <w:rPr>
          <w:szCs w:val="20"/>
          <w:lang w:eastAsia="en-US"/>
        </w:rPr>
        <w:t xml:space="preserve">: […] is somewhat different, yeah. I mean most of their stuff comes from one pig production company. And it is all outdoor and all that kind of stuff. […] I don’t really know much abou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 Yeah. </w:t>
      </w:r>
    </w:p>
    <w:p>
      <w:pPr>
        <w:pStyle w:val="Normal"/>
        <w:jc w:val="both"/>
        <w:rPr>
          <w:szCs w:val="20"/>
          <w:lang w:eastAsia="en-US"/>
        </w:rPr>
      </w:pPr>
      <w:r>
        <w:rPr>
          <w:szCs w:val="20"/>
          <w:lang w:eastAsia="en-US"/>
        </w:rPr>
      </w:r>
    </w:p>
    <w:p>
      <w:pPr>
        <w:pStyle w:val="Normal"/>
        <w:jc w:val="both"/>
        <w:rPr/>
      </w:pPr>
      <w:r>
        <w:rPr>
          <w:b/>
          <w:szCs w:val="20"/>
          <w:lang w:eastAsia="en-US"/>
        </w:rPr>
        <w:t>Participant (1.02.07)</w:t>
      </w:r>
      <w:r>
        <w:rPr>
          <w:szCs w:val="20"/>
          <w:lang w:eastAsia="en-US"/>
        </w:rPr>
        <w:t xml:space="preserve">: And […]are probably the…the difficult ones to my mind. […] Well exactly! And that is where they kind of hide behind some of that as well. […] have made various efforts at producing their own specification of what antibiotics should be used and their requirements. So we had a very fractious meeting with them, basically pointing out to them that they were talking utter garbage. Umm…and they hid, I mean they listed, […]. They are not used at all! [Is that in meat from outside the EU?] I don’t know if there is much coming in because there are tariffs. There is a bit coming in from the States, but it is very, very small specialised stuff. They won’t be bringing it in on a mass basis because the tariff will kill them. But Glycopeptides are still used in the States. Umm so they say […] do is they go to the big abattoirs, the […] …I don’t know how often…once a week, once a month, whatever. And say we need X tons of pig legs for our supermarkets for the next month, week, whatever the figure is, how much? And they will buy on that basis. And so once they have bought, they will go back to that abattoir and say ‘oh yeah, tell us the producers it came from?’ And then go and do audits of farms, who didn’t even know they supply […]. It doesn’t induce a lot of faith. It doesn’t do much for cooperation. [Can they just do that retrospectively?] […] pretty much follow the same tactic. They just buy what they get cheap and import what they ca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n terms of working with [organisation], there is a lack of …?</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1.05.00)</w:t>
      </w:r>
      <w:r>
        <w:rPr>
          <w:szCs w:val="20"/>
          <w:lang w:eastAsia="en-US"/>
        </w:rPr>
        <w:t>: They are not working with the…the biggest concern I have which goes back to where I started with my primary concern is the health and welfare of pigs…the supermarkets sat in a darkened room I am told…and signed a document under the auspices of [organisation] promising that they would not make antibiotics a competitive issu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It is also, because part of that is how supply chains work, and what you are saying is that works really problematically, but they are not going to share that data. </w:t>
      </w:r>
    </w:p>
    <w:p>
      <w:pPr>
        <w:pStyle w:val="Normal"/>
        <w:jc w:val="both"/>
        <w:rPr>
          <w:szCs w:val="20"/>
          <w:lang w:eastAsia="en-US"/>
        </w:rPr>
      </w:pPr>
      <w:r>
        <w:rPr>
          <w:szCs w:val="20"/>
          <w:lang w:eastAsia="en-US"/>
        </w:rPr>
      </w:r>
    </w:p>
    <w:p>
      <w:pPr>
        <w:pStyle w:val="Normal"/>
        <w:jc w:val="both"/>
        <w:rPr/>
      </w:pPr>
      <w:r>
        <w:rPr>
          <w:b/>
          <w:szCs w:val="20"/>
          <w:lang w:eastAsia="en-US"/>
        </w:rPr>
        <w:t>Participant (1.06.05)</w:t>
      </w:r>
      <w:r>
        <w:rPr>
          <w:szCs w:val="20"/>
          <w:lang w:eastAsia="en-US"/>
        </w:rPr>
        <w:t xml:space="preserve">: But my concern is that if they make it a competitive issue, which is there are signs they are doing…then what will happen is they will go to producers well if you want to supply your pig meat…then you have got to get to, whether it is no CIAs or whether it is less than a hundred on [?] use or whatever the figure is, they set a criteria. And that becomes a criteria simply for use of antibiotic, not about the health of the animals and the welfare of the animal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do you see the AB free label taking that, even though they say not? [No] No, okay. It is almost like a two track system which is really problematic.</w:t>
      </w:r>
    </w:p>
    <w:p>
      <w:pPr>
        <w:pStyle w:val="Normal"/>
        <w:jc w:val="both"/>
        <w:rPr>
          <w:szCs w:val="20"/>
          <w:lang w:eastAsia="en-US"/>
        </w:rPr>
      </w:pPr>
      <w:r>
        <w:rPr>
          <w:szCs w:val="20"/>
          <w:lang w:eastAsia="en-US"/>
        </w:rPr>
      </w:r>
    </w:p>
    <w:p>
      <w:pPr>
        <w:pStyle w:val="Normal"/>
        <w:jc w:val="both"/>
        <w:rPr/>
      </w:pPr>
      <w:r>
        <w:rPr>
          <w:b/>
          <w:szCs w:val="20"/>
          <w:lang w:eastAsia="en-US"/>
        </w:rPr>
        <w:t>Participant (1.06.43)</w:t>
      </w:r>
      <w:r>
        <w:rPr>
          <w:szCs w:val="20"/>
          <w:lang w:eastAsia="en-US"/>
        </w:rPr>
        <w:t xml:space="preserve">: Well and there is all sorts of problems with that. One is the two track system, because if there is one lot that says it is antibiotic free, well doesn’t that imply that the other is full of antibiotics? That is dreadful, and I think that is the thing that is probably keeping them off it more than anything else. But the other concern I would have is if producers are tied into antibiotic free production, firstly they have got to define it. Is it whole life of the pig, or is it just the final stage of its life? The Americans don’t understand that. I went over there a couple of years ago, a year or so ago, and asked them, and ‘oh…’ they didn’t know! And if it is whole life, well is it actually when the animal was a foetus inside its mother? You know what if you injected the sow because she was poorly when she was pregnant? Or while she was lactating. It is a nonsense! It is absolutely nonsense. [But easy to understand by consumers] But if you do that and they producer buys into that, what happens if he gets a problem? Oh no I can’t treat them, so that is a huge animal welfare issue. Or, if he does treat them, what is he going to do with the pigs? Well you have treated them now, we don’t want them. That is economically disastrous and I have had two or three conversations with clients, bigger producers who have been asked about it, and my attitude is don’t touch it with a barge pole. [So they have asked about it?]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this is why I am talking about supply chains because obviously you […]…So I might fire some questions by email if that is okay? [No problem at all] Sorry for rushing off! [No problem, you’re alright] Well it has just got really fascinating.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I did tell you, I did warn you I could be talking for a long while!  Haha </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Interviewer</w:t>
      </w:r>
      <w:r>
        <w:rPr>
          <w:szCs w:val="20"/>
          <w:lang w:eastAsia="en-US"/>
        </w:rPr>
        <w:t>: But you know, I am doing follow up interviews with the retailers, and it has given me something to think about in terms of how I phrase those questions</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48:00Z</dcterms:created>
  <dc:creator/>
  <dc:description/>
  <cp:keywords/>
  <dc:language>en-US</dc:language>
  <cp:lastModifiedBy/>
  <cp:lastPrinted>2016-08-26T19:35:00Z</cp:lastPrinted>
  <dcterms:modified xsi:type="dcterms:W3CDTF">2019-03-12T16:26:00Z</dcterms:modified>
  <cp:revision>28</cp:revision>
  <dc:subject/>
  <dc:title/>
</cp:coreProperties>
</file>