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Audio File Name:</w:t>
        <w:tab/>
        <w:tab/>
        <w:t>[12.R2] 11.10.17</w:t>
      </w:r>
    </w:p>
    <w:p>
      <w:pPr>
        <w:pStyle w:val="Normal"/>
        <w:rPr>
          <w:rFonts w:ascii="Arial" w:hAnsi="Arial" w:cs="Arial"/>
          <w:b/>
          <w:b/>
          <w:sz w:val="22"/>
          <w:szCs w:val="22"/>
        </w:rPr>
      </w:pPr>
      <w:r>
        <w:rPr>
          <w:rFonts w:cs="Arial" w:ascii="Arial" w:hAnsi="Arial"/>
          <w:b/>
          <w:sz w:val="22"/>
          <w:szCs w:val="22"/>
        </w:rPr>
        <w:t>Date:</w:t>
        <w:tab/>
        <w:tab/>
        <w:tab/>
        <w:tab/>
        <w:t>17</w:t>
      </w:r>
      <w:r>
        <w:rPr>
          <w:rFonts w:cs="Arial" w:ascii="Arial" w:hAnsi="Arial"/>
          <w:b/>
          <w:sz w:val="22"/>
          <w:szCs w:val="22"/>
          <w:vertAlign w:val="superscript"/>
        </w:rPr>
        <w:t xml:space="preserve">th </w:t>
      </w:r>
      <w:r>
        <w:rPr>
          <w:rFonts w:cs="Arial" w:ascii="Arial" w:hAnsi="Arial"/>
          <w:b/>
          <w:sz w:val="22"/>
          <w:szCs w:val="22"/>
        </w:rPr>
        <w:t>November 2017</w:t>
      </w:r>
    </w:p>
    <w:p>
      <w:pPr>
        <w:pStyle w:val="Normal"/>
        <w:rPr>
          <w:rFonts w:ascii="Arial" w:hAnsi="Arial" w:cs="Arial"/>
          <w:b/>
          <w:b/>
          <w:sz w:val="22"/>
          <w:szCs w:val="22"/>
        </w:rPr>
      </w:pPr>
      <w:r>
        <w:rPr>
          <w:rFonts w:cs="Arial" w:ascii="Arial" w:hAnsi="Arial"/>
          <w:b/>
          <w:sz w:val="22"/>
          <w:szCs w:val="22"/>
        </w:rPr>
        <w:t>Comments:</w:t>
        <w:tab/>
        <w:tab/>
        <w:tab/>
      </w:r>
    </w:p>
    <w:p>
      <w:pPr>
        <w:pStyle w:val="Normal"/>
        <w:rPr>
          <w:rFonts w:ascii="Arial" w:hAnsi="Arial" w:cs="Arial"/>
          <w:b/>
          <w:b/>
          <w:sz w:val="22"/>
          <w:szCs w:val="22"/>
        </w:rPr>
      </w:pPr>
      <w:r>
        <w:rPr>
          <w:rFonts w:cs="Arial" w:ascii="Arial" w:hAnsi="Arial"/>
          <w:b/>
          <w:sz w:val="22"/>
          <w:szCs w:val="22"/>
        </w:rPr>
        <w:t>Duration:</w:t>
        <w:tab/>
        <w:tab/>
        <w:tab/>
        <w:t>47:21</w:t>
      </w:r>
    </w:p>
    <w:p>
      <w:pPr>
        <w:pStyle w:val="Normal"/>
        <w:pBdr>
          <w:bottom w:val="single" w:sz="4" w:space="1" w:color="000000"/>
        </w:pBdr>
        <w:spacing w:before="280" w:after="280"/>
        <w:jc w:val="both"/>
        <w:rPr>
          <w:rFonts w:ascii="Arial" w:hAnsi="Arial" w:cs="Arial"/>
          <w:b/>
          <w:b/>
          <w:sz w:val="22"/>
          <w:szCs w:val="22"/>
          <w:u w:val="single"/>
          <w:lang w:eastAsia="en-GB"/>
        </w:rPr>
      </w:pPr>
      <w:r>
        <w:rPr>
          <w:rFonts w:cs="Arial" w:ascii="Arial" w:hAnsi="Arial"/>
          <w:b/>
          <w:sz w:val="22"/>
          <w:szCs w:val="22"/>
          <w:u w:val="single"/>
          <w:lang w:eastAsia="en-GB"/>
        </w:rPr>
        <w:t xml:space="preserve">KEY: </w:t>
      </w:r>
    </w:p>
    <w:p>
      <w:pPr>
        <w:pStyle w:val="Normal"/>
        <w:pBdr>
          <w:bottom w:val="single" w:sz="4" w:space="1" w:color="000000"/>
        </w:pBdr>
        <w:spacing w:before="280" w:after="280"/>
        <w:jc w:val="both"/>
        <w:rPr/>
      </w:pPr>
      <w:r>
        <w:rPr>
          <w:rFonts w:cs="Arial" w:ascii="Arial" w:hAnsi="Arial"/>
          <w:sz w:val="22"/>
          <w:szCs w:val="22"/>
          <w:lang w:eastAsia="en-GB"/>
        </w:rPr>
        <w:t>Cannot decipher = (unclear + time code)</w:t>
      </w:r>
    </w:p>
    <w:p>
      <w:pPr>
        <w:pStyle w:val="Normal"/>
        <w:pBdr>
          <w:bottom w:val="single" w:sz="4" w:space="1" w:color="000000"/>
        </w:pBdr>
        <w:spacing w:before="280" w:after="280"/>
        <w:jc w:val="both"/>
        <w:rPr/>
      </w:pPr>
      <w:r>
        <w:rPr>
          <w:rFonts w:cs="Arial" w:ascii="Arial" w:hAnsi="Arial"/>
          <w:sz w:val="22"/>
          <w:szCs w:val="22"/>
          <w:lang w:eastAsia="en-GB"/>
        </w:rPr>
        <w:t>Sounds like = [s.l + time code]</w:t>
      </w:r>
    </w:p>
    <w:p>
      <w:pPr>
        <w:pStyle w:val="Normal"/>
        <w:pBdr>
          <w:bottom w:val="single" w:sz="4" w:space="1" w:color="000000"/>
        </w:pBdr>
        <w:spacing w:before="280" w:after="280"/>
        <w:jc w:val="both"/>
        <w:rPr>
          <w:rFonts w:ascii="Arial" w:hAnsi="Arial" w:cs="Arial"/>
          <w:b/>
          <w:b/>
          <w:sz w:val="22"/>
          <w:szCs w:val="22"/>
          <w:lang w:eastAsia="en-GB"/>
        </w:rPr>
      </w:pPr>
      <w:r>
        <w:rPr>
          <w:rFonts w:cs="Arial" w:ascii="Arial" w:hAnsi="Arial"/>
          <w:b/>
          <w:sz w:val="22"/>
          <w:szCs w:val="22"/>
          <w:lang w:eastAsia="en-GB"/>
        </w:rPr>
        <w:t>I: = Interviewer (Interviewer in bold)</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R: = Respondent.</w:t>
      </w:r>
    </w:p>
    <w:p>
      <w:pPr>
        <w:pStyle w:val="Normal"/>
        <w:rPr>
          <w:rFonts w:ascii="Arial" w:hAnsi="Arial" w:cs="Arial"/>
          <w:sz w:val="22"/>
          <w:szCs w:val="22"/>
          <w:lang w:eastAsia="en-GB"/>
        </w:rPr>
      </w:pPr>
      <w:r>
        <w:rPr>
          <w:rFonts w:cs="Arial" w:ascii="Arial" w:hAnsi="Arial"/>
          <w:sz w:val="22"/>
          <w:szCs w:val="22"/>
          <w:lang w:eastAsia="en-GB"/>
        </w:rPr>
        <w: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guess, to start with, the relevance of AMR, so your job and the business more widely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which is a big question, bu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 is a big question. The AMR is an interesting topic with [organisation]. We have had a very long and proud history of having leading animal production standards, […]  therefore our customers have very high expectations of the way animals are looked after in our supply chains. We source raw materials from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o, we have got quite a strong – it’s not local – but regional heritage, and, as a kind of generic statement, […]. Our reason for existing is to offer our customers a quality product range, to the right value. We believe that high animal welfare production standards are part and parcel of that point of difference. So, that if I, kind of, contextualise that that is where we come from.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We have had a long interest in antibiotic usage, as well as resistance to antibiotics. We have had a policy on antibiotics for – at a guess – […]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which has been about, not restricting the use of antibiotics, but being clear when is the appropriate time to use them. Part and parcel of that programme of understanding the use of antibiotics, is now captured in an outcome measure programme, which is run for us by […]. […] is the account manager, and they have devised a series of outcome measures which we collect on an ongoing basis, and we use to monitor and measure our supply base. Antibiotic usage is one of the measures that is used, so for both pigs and poultry, I presume you have got an interest in egg-layers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is project is only a year. This is pigs and poultry meat onl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it’s truly meat? Okay. For both pigs and poultry, we collect information ourselves on the amount of antibiotics that’s used in our supply chains. And, that’s probably where we start becoming very different from what I suspect will be conversations that you have with other retailers, because part of our reason for being is about differentiating our supply chain. And, we spend quite a lot of time working very closely with relatively few suppliers, differentiating their offer to us, and our offer to the customer. If I am honest, I don’t see AMR, or antibiotic usage as a marketable point of difference for the customer, it’s a sensible use of antibiotics as a foundation and good procurement system.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We do set antibiotic targets, but we are also very realistic around, if they are breached, being clear that there is good reason to breach them. Well, actually, the fundamental thing for us, is making sure that the animals that need to be treated, are treated. So, I am violently opposed to the, kind of, what I think is a fad around antibiotic free, that is doing the rounds at the mome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that in the UK, as well? I have seen it in America.</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thing is that it is a UK export to America, but it will come back into the UK. But, we work with a dedicated group of farms, so we don’t trade around between farms, because you could quite easily, in any given cycle for pre-order pigs, trade animals that haven’t had antibiotics. But, we own a source from the same group of farms, and continually improve their standards, not just on antibiotics, but on all aspects of farm production. That’s our focus. We work with a dedicated group of farms that are continually improving, antibiotics is one of the measures, but it is only one of the measur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 antibiotic free thing does surprise me, given that even organic systems allow antibiotic use when it’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And in some organic systems there are higher antibiotic use than there is in good conventional farming, so ye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ecause animals, including us, get ill, no matter how good the system is? [Laught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ell, actually, we haven’t done a lot of customer analysis on it, but when we have done customer engagement sessions, they would expect animals that a vet deems should be treated with antibiotics, to have antibiotics. I think the key thing is going away, and making sure they are not involved in the routine use of antibiotics. So, it is about using antibiotics when it is required to be used, rather than as a preventive measu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t sounds like your standards pre-date the Red Tracto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How do you var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Typically, if you take poultry for example, we would specify breed, we would specify the enrichment requirement, we specify windows if it’s an indoor system, and we, typically, operate a considerably lower stocking density, as well. As well as having our requirements around feed sustainability, you know, to a degree it goes on and on. Those standards have been developed over ti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collect different data in terms of antimicrobial usage for them as well? And, look what the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So, we collect that, and that’s submitted by each of our suppliers at farm level, monthly, to [organisation], so they analyse that for us. We can trend on antibiotic usage, we can trend on any one or group of the outcome measures that were collec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can the farmers access tha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they do get their own data.</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they can see where the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y do, because there is a league tab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Can they see each other’s, or can they just see their ow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y can see where they are, but not who … you know, they can see where everybody else is, […] farm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y will be trying to work it out, I imagine. [Laught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me of them are pretty good, they get pretty close to working it out [laughter]. The whole idea is it’s about trying to get everybody to improve at a pace that they c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ork out what work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ou know, we don’t do a carrot and stick thing. If you are a supplier to [organisation], unless something horrendous has gone wrong, then the way that we operate is that we work with our farmers and growers. My team are all from agri, or aquaculture backgrounds, usually from farming families, and that part and parcel, one of the reasons that we do that is that we want people that are credible within the farming supply base, and who understand the challenges. Because, it is extremely easy to write policies in this glass and concrete tower, which are, you know, a country-mile away from being either truly sensible, or add value, or, indeed, sometimes, I have heard some retailers say, “it’s just cloud-cuckoo lan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s something I want to come back you. Just to clarify, in terms of the roles and responsibilities, it’s […] who do the data collectio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they are independent, so we have a service agreement with them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you develop your policies, and you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ah, […] we would sit down with them. The way my team is split up, they each have areas of responsibility. [Person] looks after pigs and poultry. They work closely with [organisation] around setting the targets for all the outcome measures, and those are reviewed annually. So, we set […] targets, and then we review annually what the targets are, and then we will have specific focus areas - antimicrobial use is a focus area.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Now, interestingly, we have two aspects to it, because, clearly, from an animal production point of view, I am interested, but we also have a public-facing side of antimicrobial use. So, food safety is something that [organisation] has lead the food industry in for many, many years, so [person], our company microbiologist – we have our own company microbiologist – is leading a project around AMR from a food safety, or I shouldn’t say food safety, because it’s not a food safety issue, bu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f the consumer and the (unclear 0:10:13.6) tends to put under food safety, even though that’s, yeah, because it (unclear 0:10:17.1), and that’s what their reasons are, so…</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I have to be careful how I word it, […]? Not in the slightest, they are a country-mile behind where we are anyway, and we shouldn’t be surprised about that. We would be worried if they were … because they will have to operate, to a degree, […]. But, they have to take the whole industry on, and I suppose, we have been at it for so long that we are so much further down the trac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re are a couple of things from that. So, in terms of antibacterial use, antimicrobial use, are you using them interchangeably here? Or, are you … because a lot of the data collection is around antibacterial, as opposed to antimicrobial. Do you collect data on both?</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Both, yeah, we do on both. And, again, how did that come about? There was a good reason why that came about. We would have shifted … when did we do that? […] so, it must have been 2013, 2014, in fact Christmas 2013, it would have been when [organisation] came in. We were collecting all this data, it was being submitted in, but we weren’t actually doing anything with i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Mm-hmm.</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we needed a database, and we would be the first to admit that we are not computer finishers in this business, as a rule. So, we needed an independent company that could liaise with the supply base, could chase the data and make sure it was submitted on time, and do the trending stuff. We did a project with […] because all our processers supply more than us, okay, we are not dedica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ou don’t have abattoirs, and you don’t have your own processor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But, if you look at the farming base, because we always need to make sure we have got enough raw material, there are more animals farmed that are eligible to come to […]. So, if you take chicken, for example, [organisation] are our biggest poultry supplier, […], for all the right reason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But, the key thing is, they have a farming model producing a bird that’s unique for us. So, you know, unique breed, unique feeding regime, […], so they produce something that’s specific to u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do you use the whole animal the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laughter]. That’s another challenge we’ve got. If you take chicken as an example, now old birds are fine, but if you look at just about all our ready-meals, all our sandwiches, it’s breast. So, we re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ah. People think it tastes bett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 doesn’t taste better, but, unfortunately, the customer is always right, and they expect white, breast meat. We try, we do quite a lot about trying to use thigh, but, yeah, so we are massively out-balanced. To put it into context, for every single fresh chicken that we sell, we will use twelve chickens in ingredient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ecause consumers all want breas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Our chicken utilisation is about […] a week at peak. It drops down to about […], and actually there’s less of them. So, it’s, you know, we talk about […] birds a year on chicken alo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s a lot, it’s a lo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 is. And, that brings me back to the point you made there, one of the things earlier, about quality and practice. You talked about having an actual on-farm experienc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My background is in catering, and even in kitchens, […] And, so that’s part of where my interest comes from in terms of what policy’s useful, what is jus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that’s the very reason we moved to outcome measures, because, up until 2014, we were very good about dictating what the farmer should do. All our policies and procedures for livestock production were about controlling inputs, “This is how you should to this, this is what you should use, this is what you should not use.” The problem with that is, when something is long in animal production, and you have dictated the blueprint for doing it, effectively, the farmer to a degree is off the hook, because it is all about what you have told him to do, or what you have told him he can't d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As soon as we shifted to being very clear what are the outcomes, making sure the outcomes cover animal welfare, environmental impact, and human and animal ethics - and there are different for species, because of the different challenges – we completely changed the engagement with farmers. We were no longer telling them what to do, we were just being clear about, “If you are supplying us, this is what you need to hit, and this is the target for each of these measures,” and they loved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Because they weren’t being beaten up about not doing something, we were crystal clear on what they needed to do for us, and we can hold them to account if they don’t meet the outcomes that we set. It completely changed the dynamic, got it much more on to an adult relationship, rather than, what I still think, […], is a parent and child relationship.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the AMR policy for you, does it sit broadly within animal welfar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 xml:space="preserve">Yes, it does. That’s purely because, if you look at the structure … so, within retail, traditionally, you know, we are a shop, we are a serious shop, in our case we are […] shops, yeah. [Laughter]. But, you have got a head office function, and that is broken down into three different trading areas. We have a (unclear 0:16:28.2) trading area, we’ve got our fresh trading areas we use (unclear 0:16:32.7) at the moment, and then we’ve got packing and ready meals, food on the move, trading areas, those are the three. And, we have an international business as well, but it basically sits within those three trading area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Within the fresh trading area, […]. Within that fresh trading area, we then have a number of categories, the dairy category, you’ve got the red meat category, and then within the category, traditionally, you would have a buyer, a product developer, and a technologis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And, then the third of four for us is the technologist. Again, they have a primary role about food safety, but actually, in our business, it about quality and food safety. So, they are the ones that do the continual quality inspections, both in store and depots, at suppliers, in here – I would be very surprised that there is nothing going on this afternoon – that’s a whole series of kitchens, and eating suites down that side. So, we are continually eating our own products, and trying the new stuff, but the food technologist has a really important role within her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do you get out and about much, or are you based her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ell, probably, we spend too much time in here than we ought to be [laughter]. You tend to be in here, but I can, you know, I can be anywhere, depending on what is going on. But, the team are out and about, all the time. In on a Monday, usually another day and a half in the week, they will be in [headquarters], either in category meetings, or with suppliers in here, or whatever. The rest of the time they are out in the fiel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r suppliers … are there methods for feedback from them about what’s working, and what isn’t to you?</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t’s direc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Laught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it is one of the things I am really proud of here. We are a people centred business, we really are a people centred business. If you look at the supplier relationships we’ve got, we have supplier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ow.</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And, that’s because it’s about the people, so, you know, nine out of ten times, we can get, you can imagine, a lot of people will come to us with different ideas about different products, some of it is about, “We can do better than the existing supplier.” Nine out of ten times, if the people mix is right, the product mix is also right, because if they get our culture, […], and everything we do is about protecting that brand, nine out of ten times everything flows from that point. Unfortunately, one out of ten times, it doesn’t, and that’s just life, and we deal with that when it comes aroun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do you provide them with training materials, and thing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t on the specifics of AMR, no, we don’t, but each of our suppliers has got an agri manager, usually a full-time agri manager, in the supply base, and they will come in and do workshops with [organisation]. So, we don’t do it ourselves, but part of [organisation] role with us is to make sure that the supplier base are up-skilled to our requirements, so, education as well as data collect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Mm-hmm.</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And, it works two ways too, because my team will work closely with the [organisation] team, and it’s usually done as a kind of tri-partite type activity. Most of the supply base are our friends, my team don’t move around, […].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Laughter]. Thinking about policy, a little bit, because it does vary at different … […], there are different lists. What do you feel about integration of that? Is there a list that you think is less good than other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to be really honest with you, we go very much on [organisation] ste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And, again, that will not be about what list it is, it’s probably around people who have been involved in putting the lists together, because that’s how we operate. [Laughter]. So, that whole thing around industry credibility, it’s really key. We have to feel completely comfortable in having a conversation with a supplier and in turn the farmer, around any requirement that we are putting in pace. And, there is usually a bit of to and fro, and a bit of discussion around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collect data as well as amounts, do you collect data on why it’s use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over-speaking 0:23:28.8) we can't go down collecting data, […], but, yeah, we d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ou can identify whether it’s a problem or whether it’s to do with a particular anima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And life stage as well, yeah. The other advantage we have, because we are collecting outcome measures in terms of, if you didn’t broil a chicken, for example or (unclear 0:23:52.2) […], there is a whole number of other health indicators that are collected alongside. So, the classic one would be, we took out some time back, probably three years back, […]. Their mortality went up initially, because the farmers had to learn to manage without relying on that. It was quite interesting, because I went through a stage when I was thinking, mortalities are raise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My boss was really good, because he comes from an agri background, and was saying, “Okay, on the face of it, it looks like we should be making a decision to put it back in,” but, we did start to see a little trend in the mortality coming down. So, we sat back, and actually people managed things different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as that the same with the Danish pig experienc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Exactly the sa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re had to be some kind of housing and other chang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because what he was doing was using antibiotics as a sticking plaster. So, you have to get to what the root cause is, so, we are doing a whole load of stuff with broilers […], you know. There’s a whole rack of stuff that we are doing on feed and water quality, and, just basic things, like cleanliness of buildings before re-populating, etc. All which have added to the wellbeing of the bird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it saves money in the long run, as wel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ell, it does save money, we will have increased the … between de-population and re-population, we are probably now on […] days, which is a lot, but you do need that time, others don’t. There are other practices, we have stopped thinning in our productio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eall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for our fresh birds, I would love to stop it for our ingredient birds, but the cost of doing it is just so monstrous, you are talking about […] in a year. But it’s just interesting how, you know, different perspectiv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Lots to think about … I was thinking in m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Are you ok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ah. In terms of pig and poultry, are there big differences in how you implement this in the differen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Laught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Well, there is, because we have an outdoor-bred pig policy, so it’s more about … the difference is in the farming systems, rather than, actually the principle of what we are trying to do. So, it’s a standard principle about – […].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We, kind of, have this drum-beat approach when we are in farm meetings for people around antibiotics, but it does go back down to good commercial sense, as well. You shouldn’t need to rely on antibiotics for commercial farming systems. Individual animals will get sick, and they should be treated, but if you understood what the root cause was of that animal getting sick, sometimes you don’t, but if you could get to the root cause, it’s about fixing the root cau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think you can't treat chickens individually though?</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ou can't, no. Pigs you can, but no, chickens [laughter]. Bear in mind too, what are you, 34-day life cycle of a chicken, too. So, you are going to have flocks where there has to be treatment, but the key for me is the number of flocks over time that we are having to treat, that’s fallen off a cliff. Partly, I think, […], but predominantly, the right sheds, the right farming system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Genetics, that’s a point. So, are there problems or advantages to them to be quite genetically similar? [Laught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the modern broiler is a bit like a Ferrari. Great fun to drive, but you need to be good at driving it. [Laughter]. And, I think what we probably see … we genuinely believe we have got some of the best farmers in the country, I think they are really good at what they do. They have had to be quite good to have even been considered suppliers, because you know, [organisation] have a lot of people in their farming supply bas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Do they get it right all the time? Absolutely not. But do they strive to get it right all the time? Yeah, I think they d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You see, I’m guessing there is more diversity in pig flocks than there is in a whole flock of bird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re 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I should know this.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there will be more diversity, yeah, I suppose, in the breeding … because let’s be honest, if you look at a broiler chicken, (unclear 0:29:07.3-29:25.2). On the modern-day, kind of, fast-growing broiler, that’s it, […]. And, pigs, we still have more of a mix going on, and most definitely, most of our pig farmers will have a loyalty to one breeding company, but they are usually running a second line. That’s probably just to make sure that the commercial aspects of their main supplier, are delivering what they would expec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Laughter]. Okay. Again, jumping back to something you said before, you mentioned the food safety people, the food safety symbol, not quite right for what they did. In terms of tackling the AMR issue, are your attentions focussed on farm, or are ther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it’s at farm. Okay, I think the [organisation] activity has been helpful, because we have been doing quite a lot, and if you are the only company that’s trying to reduce antimicrobial use, that can be costly, because some of the interventions to remove antibiotics, are costly, or relatively costly. They can be about changing stock and densities, or whatever the case may be. So, I think the [organisation] have focussed everybody’s attention, but, in truth, I think, what focussed people’s attention was the demand from America, seemingly on pig meat firs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t’s an export market that’s demande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I think that’s what did it, then [organisation] jumped on the bandwagon. It has been one of these things that, kind of, drifted along, and then there is a bit of noise, then it dies down, and then it goes again. The resistance aspect to certain antibiotics, that has, I think, heightened, but it’s just antibiotic use as far as the customer is concern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was just asking you because I have been reading the policy document, and there are a lot about guidelines on antibiotic use, and they also talk processing and cleaning methods, and biocides, […] I just wondered if it was an issue? No? [Laught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can imagine the (unclear 0:31:38.9) because all their focus is on farm use, as wel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I know … it would be interesting  [person…] might have a view about biocid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her role […] in food safet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Person] is the company microbiologist, [person] might have a view on that, but it’s never featured on our … yeah, we have a food safety and brand protection forum, which meets monthly, and any policy changes are reviewed at that, and it’s never a featu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I guess, the other thing that has come out from that reading is zinc in food stuffs, as well. Is that a relevance? Because I read this stuff, and I don’t know … I look at the data, and its source, it’s difficult to understand what’s good and what’s not. I just, kind of, read it and go, “Oh, that’s a poin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pig production, there would be various views on impact of zinc, I don’t actually understand it, but there is a view that zinc included in the diet has a positive impact on animal behaviour. You get less tail biting, you get less stuff like that. I am not sure why that would be the case, but that is what’s portrayed. We spend a lot of time in pig production looking at ways to get away from confinement farrowing, and that is why we have moved to outdoor bred. So, you get that bit sorted, and non-confinement farrowing has gone, because they are outdoor bred, then you still get issues around tail biting, etc, when you take them in to straw barn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A lot of it, I think, is about boredom, so we do a lot about making sure the pigs, weaners, coming in, have got enrichment in their pens, so there is something for them to do other than bite their neighbour’s tail. [Laughter]. But, there would be a view that zinc … whether it calms them, I have no idea what it do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h, I have heard that there are things that metals are potentially linked to AMR, but then if you use metals, there is less antimicrobial usag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m not sure, [laughter], I think the jury’s out on that, and it’s not something that we have looked at. We’ve looked at it from a behavioural point of view, rather than a (over-speaking 0:33:52.8) use. But, again, I think that’s about … I suspect there will be an intra-link, but it’s not the way you may necessarily …. My take would be, if zinc is linked positively to the way the animals interact with one another, there is probably less damage done to the animals, and therefore less secondary infection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need for intervention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And, need for intervention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 guess, what I need to ask you in the time we have left, is, are there things that you think should be done, either in terms of policy? Are there guidelines on that, are there things that should be happening across the board that aren’t happening?</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n general sen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General sense, yeah.</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Given that, in terms of processes, or data that should be collected that isn’t being collected, generally in terms of tackling AM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Again, because we collect our own data ourselves, I’m probably not the best one to ask.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there are not things that you would like to have access to, that you don’t? You just negotiate it and access i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e do, [laughter], we do. We can do that, because we have got the structures in pla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that goes for your overseas farms as wel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it goes for everything here, we don’t differentiate on that, so if it’s one policy, it’s one policy regardless of where we sour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foresee problems in EU exit potentially, given that you ar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see lots of challeng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Laughter]. But, in terms of … you say that the stuff that isn’t sourced or the animal is not sourced in the UK, it’s predominantly come from […], did you s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h, yeah, that’s for layer hens, ye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so, is that because they are unavailable, potentiall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 xml:space="preserve">But, again, to a degree, that’s all about import, and export, depends where you are pushing the tariffs. If we do do it sensibly, we have clearly got a relationship with Europe at the moment, and that’s relatively … it’s same as, same as, to a degree, it’s same as, same as. What should be happening in the UK, should happen in other parts of Europe, you can argue about how well rules are implemented or not, but that’s my theory of the position. I think, come Brexit, depending on whether we get a hard Brexit or a soft Brexit, it’s not going to be a continuation of what we know, there is going to be a change, but it will either be a subtle change, or it will be a severe chang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The change will be around the tariffs, and how easy or difficult it is to move products in and out. That could either be okay, or it could be too commercially painful, therefore we have to look elsewhere, or the actual process of importing and exporting stuff, could mean that you have got product going off before it gets in, which would be a disaster. So, those are the big challenges, but it’s not about AM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consumers are aware, or care, anything abou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will be able to tell you that, because we are doing an in-depth study just now, on different logos, as to what it truly means to our customers. Now, you have got to bear in mind, our customers come through the doo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I can contest to that, [laught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they come through the door because they trust us to do the right thing. Every time we have asked them what doing the right thing is, they are not even interested in having a discussio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 We can never afford to let a customer down, so we strive to make sure that we don’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There is a really interesting bit, when you include their environmental perspective, they want us to do the right thing, but they have no idea what doing the right thing is. And, that’s typical because, you know, if people were clear on what they wanted, then you could always make sure that you don’t let them down. […] But, don’t bore them by trying to tell them what you are doing differently, they just expect it, it’s a foundation, it’s a reason they come through the doo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it is about that, yeah, it is about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am interested in terms of all of the stuff around campylobacter, and handling stuff,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thing with campylobacter is that it is not a food safety issue, so long as people follow the instruction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Laughter]. Okay, that is not something you expect. They’ve had to change, given some of the problems they’ve had in the pas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they have made a phenomenal journey, their welfare programme is equally as good as ours, and […]. We are non-competitive, you know, and that’s gre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and they are … I presume you have had a conversation with them on AMR, but their policies around that, I understand … I have actually got a meeting with [organisation] team on Friday, this week, so AMR is on the agenda for that. But, it’s just to see what they are doing. What I’m told is that they are doing fairly impressive stuff in their monogastric secto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 what secto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pigs and poult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thank you. [Laught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Unclear 0:40:37.8). But, yeah, and they definitely have the desire to, you know, they see that as their differentia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that because they are an […]  based company, and therefore there is all th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No, UK, leads completely … careful what I sa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 was just because of the earlier part of the conversation when you talked about trying to avoid any demand for antibiotic-free,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cross all sector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Just about. [Laughter]. Just about, ye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five minutes. Is there anything that you wanted to ask me abou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if there is anything you think about, just send me an e-mail, and I c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just to go through my list. We’ve talked about … you introduced yourself, we talked about the antimicrobial business, which is more to do with the animal welfare sort of things, yeah. We talked about – forgotten what they are called – [organisatio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e talked a little bit about supply chains, and EU exit, and what might happen there, a little bit about your consumers, what they do and don’t want, what they expect of you. A little bit about farms, and data collection, and communication with farmers, and their education. A bit about the data you are collecting, so that’s kind of covered, yes, supply chain, a bit about the policy, and how you actually feel ahead of what is going on in polic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Well, we have to stay ahead, I mean, that’s the key. It’s very simple, […] So, you know, animal welfare is the heart of this business, always has been, always will be, it’s one of our big differentiator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foresee changes coming up across the industry, because of the EU animal health law, an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what will be interesting, to go back to the post-Brexit world, if you start getting … chicken is the one that’s always talked about, coming in from the States, you know, chlorine treated, or whatever the case may be, I think it will be interesting. But, we probably see that as an opportunity, as yet again, it further embeds that point of differen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Do you think there’s a message getting across with that, because, obviously, it’s not the chlorine that’s the problem, it’s why the chlorine is needed that is the problem. Do you think that message is getting across, or do you think people are scared of the word </w:t>
      </w:r>
      <w:r>
        <w:rPr>
          <w:rFonts w:cs="Arial" w:ascii="Arial" w:hAnsi="Arial"/>
          <w:b/>
          <w:i/>
          <w:sz w:val="22"/>
          <w:szCs w:val="22"/>
          <w:lang w:eastAsia="en-GB"/>
        </w:rPr>
        <w:t>chlorine</w:t>
      </w:r>
      <w:r>
        <w:rPr>
          <w:rFonts w:cs="Arial" w:ascii="Arial" w:hAnsi="Arial"/>
          <w:b/>
          <w:sz w:val="22"/>
          <w:szCs w:val="22"/>
          <w:lang w:eastAsia="en-GB"/>
        </w:rPr>
        <w: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it’s just that, kind of – what’s the word – from a customer point of view, it’s just headline grabbing, at the mome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Mm-hmm., and has it come up, or do you think consumers understand about withdrawal periods, and obviously there are no antimicrobials in the food by the time it gets her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I don’t think they have, and again, I think that is when they will look to brands like ours just to protect them from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Mm-hmm.</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it’s an interesting one, I don’t think people do understand. Because, when you think about it, most people’s exposure to antibiotics is when they get something from the doctor for themselves, ok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ah.</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there is never any withdrawal period mentioned in that discussion [laughter], it’s usually a course of antibiotics, make sure you take the full course, and you will be fine. So, you flip it into an animal, and in an animal world, I think they are still in the psyche, I thin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Okay. Yeah, I am intrigued as to how it’s going to play out, because it is starting … I have a cat, and I have noticed that vets have started to talk about it a little bit there in terms of the contact you have with your pet when you treated it. I just wonder what that might flag up, but we will just have to wait. [Laughter].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wee bits will come out of it. I think that one of the things that will be interesting over time, is whether vets who are prescribing antibiotics, will be allowed to … because if you want to be really cynical, you take an animal, whether it’s a pet or whether it’s a farm animal, the vet sees it, because the vets get an income, not only from seeing the animal, but also from administering the antibiotic, there is something not quite right in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they do currentl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y do currently, and in Denmark, they are not allowed to, so they prescribe, but they are not allowed to dispen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h, so that’s a potential thing to…</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it’s an interesting o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ve just thought of something else. Do you collect data on, kind of, environmental residues, and things like that, or just animal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e do our own [unclear  0:46:15.0] testing across all our products, I think that’s what you are ask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n terms of on farm, sort of, water course stuff, an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we don’t, we leave that very much up to … No we don’t. We do the raw material, and we will do [unclear 0:46:18] testing, and we have always done that, bearing in mind that we are taking a warm water shrimp out of Vietnam. So, we do due diligence on it; before they export to us, it’s checked in Vietnam, etc, and we will do final product, random testing, on the final product, not just for [unclear 0:46:53], but a whole host of different things, just as part of our due diligence suit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know, the environmental side of things has started to come on the agenda more, which is obviously going to be quite a hard thing to monitor. I can't remember how much of it gets excreted, but we excrete a lot of what we take, don’t we? And, other animal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we don’t do anything like that. [Laughter]. I’m sorry, I have got another meet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ead on half pas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Goo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nk you very much, that’s really helpful. Is it okay to…</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End of Recording]</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4:45:00Z</dcterms:created>
  <dc:creator/>
  <dc:description/>
  <cp:keywords/>
  <dc:language>en-US</dc:language>
  <cp:lastModifiedBy/>
  <dcterms:modified xsi:type="dcterms:W3CDTF">2019-03-12T15:33:00Z</dcterms:modified>
  <cp:revision>13</cp:revision>
  <dc:subject/>
  <dc:title/>
</cp:coreProperties>
</file>