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9.F10] 25.04.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rFonts w:ascii="Arial" w:hAnsi="Arial" w:cs="Arial"/>
          <w:sz w:val="20"/>
          <w:szCs w:val="20"/>
        </w:rPr>
      </w:pPr>
      <w:r>
        <w:rPr>
          <w:rFonts w:cs="Arial" w:ascii="Arial" w:hAnsi="Arial"/>
          <w:sz w:val="20"/>
          <w:szCs w:val="20"/>
        </w:rPr>
        <w:t xml:space="preserve">All chickens go to [Processor]. </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 xml:space="preserve">[Processor] supply a wide range of customers, including independent food/fast food outlets. </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Yes</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Dark meats are exported to Asia and Africa, and chicken feet to China.</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No.</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Gumboro</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Vaccination, very hygienic environment throughout the farm and very tight bio security.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he vet is fully involved. They make monitoring/surveillance visits a number of times every week. More frequently if there are concerns. The buyer is not at all involved.</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Yes, from a number of sources, principally the NFU, but also the farm/poultry industry press. It is monitored on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r>
        <w:br w:type="page"/>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esponsible Use of Medicines in Agriculture Alliance (RUMA) and/or individual retailers) is your farm working wi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2. How are these standards and programmes implemented i.e. buyer involvement (if any), chain/processor involvemen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By following […] standards and information from the food chain.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3. Who carries out the audit(s), and how often?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 annually.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How have recent moves to reduce antibiotic usage affected disease management on your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The use of antibiotics has reduced significantly on this farm in recent years. There is much more effort put into bio-security and hygiene, which were good previously, but now to very high standards. Use of vaccines also used to prevent disease outbreaks where possibl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5. What are your views on the extent to which these standards and programmes are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They are starting to make a difference. The whole industry food/supply chain is geared to high hygiene/high biosecurity to reduce/eliminate diseases and therefore reduce the use of antimicrobial products.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6.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Yes. It is likely to make disease control harder. This is through a risk of poultry coming to the UK, which carries a higher disease burden, which could contaminate the supply chain. Also there is a risk than imports could come in which have been produced to lower hygiene standards, which undercuts the UK supply chain and forces producers to mimic these standards in the UK. The principal concern is imports from the USA, which have production systems, which have a much higher disease/microbial load within the production system, which is ultimately controlled by the use of Chlorine before it reaches the consumer.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around:</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Visitors</w:t>
      </w:r>
    </w:p>
    <w:p>
      <w:pPr>
        <w:pStyle w:val="Default"/>
        <w:rPr>
          <w:rFonts w:ascii="Arial" w:hAnsi="Arial" w:cs="Arial"/>
          <w:color w:val="000000"/>
          <w:sz w:val="20"/>
          <w:szCs w:val="20"/>
        </w:rPr>
      </w:pPr>
      <w:r>
        <w:rPr>
          <w:rFonts w:cs="Arial" w:ascii="Arial" w:hAnsi="Arial"/>
          <w:color w:val="000000"/>
          <w:sz w:val="20"/>
          <w:szCs w:val="20"/>
        </w:rPr>
        <w:t xml:space="preserve">Very restricted access by visitors. Full clothing change for any allowed on sit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Stock replacement</w:t>
      </w:r>
    </w:p>
    <w:p>
      <w:pPr>
        <w:pStyle w:val="Default"/>
        <w:rPr>
          <w:rFonts w:ascii="Arial" w:hAnsi="Arial" w:cs="Arial"/>
          <w:color w:val="000000"/>
          <w:sz w:val="20"/>
          <w:szCs w:val="20"/>
        </w:rPr>
      </w:pPr>
      <w:r>
        <w:rPr>
          <w:rFonts w:cs="Arial" w:ascii="Arial" w:hAnsi="Arial"/>
          <w:color w:val="000000"/>
          <w:sz w:val="20"/>
          <w:szCs w:val="20"/>
        </w:rPr>
        <w:t xml:space="preserve">All sourced from farm assured/red tractor suppliers.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ousing</w:t>
      </w:r>
    </w:p>
    <w:p>
      <w:pPr>
        <w:pStyle w:val="Default"/>
        <w:rPr>
          <w:rFonts w:ascii="Arial" w:hAnsi="Arial" w:cs="Arial"/>
          <w:color w:val="000000"/>
          <w:sz w:val="20"/>
          <w:szCs w:val="20"/>
        </w:rPr>
      </w:pPr>
      <w:r>
        <w:rPr>
          <w:rFonts w:cs="Arial" w:ascii="Arial" w:hAnsi="Arial"/>
          <w:color w:val="000000"/>
          <w:sz w:val="20"/>
          <w:szCs w:val="20"/>
        </w:rPr>
        <w:t xml:space="preserve">Fully cleaned and disinfected between each batch of chickens. High levels of bio security.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ygiene</w:t>
      </w:r>
    </w:p>
    <w:p>
      <w:pPr>
        <w:pStyle w:val="Default"/>
        <w:rPr>
          <w:rFonts w:ascii="Arial" w:hAnsi="Arial" w:cs="Arial"/>
          <w:color w:val="000000"/>
          <w:sz w:val="20"/>
          <w:szCs w:val="20"/>
        </w:rPr>
      </w:pPr>
      <w:r>
        <w:rPr>
          <w:rFonts w:cs="Arial" w:ascii="Arial" w:hAnsi="Arial"/>
          <w:color w:val="000000"/>
          <w:sz w:val="20"/>
          <w:szCs w:val="20"/>
        </w:rPr>
        <w:t xml:space="preserve">Hygiene standards are extremely high. Bio secure, foot dips , change of footwear as well as clothing.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oosting the immune systems of your animal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Multivitamins are used to boost the immune system</w:t>
      </w:r>
    </w:p>
    <w:p>
      <w:pPr>
        <w:pStyle w:val="Default"/>
        <w:rPr>
          <w:rFonts w:ascii="Arial" w:hAnsi="Arial" w:cs="Arial"/>
          <w:color w:val="F4F4F4"/>
          <w:sz w:val="20"/>
          <w:szCs w:val="20"/>
          <w:vertAlign w:val="subscript"/>
        </w:rPr>
      </w:pPr>
      <w:r>
        <w:rPr>
          <w:rFonts w:cs="Arial" w:ascii="Arial" w:hAnsi="Arial"/>
          <w:color w:val="F4F4F4"/>
          <w:sz w:val="20"/>
          <w:szCs w:val="20"/>
          <w:vertAlign w:val="subscript"/>
        </w:rPr>
      </w:r>
    </w:p>
    <w:p>
      <w:pPr>
        <w:pStyle w:val="Default"/>
        <w:rPr>
          <w:rFonts w:ascii="Arial" w:hAnsi="Arial" w:cs="Arial"/>
          <w:color w:val="000000"/>
          <w:sz w:val="20"/>
          <w:szCs w:val="20"/>
          <w:vertAlign w:val="subscript"/>
        </w:rPr>
      </w:pPr>
      <w:r>
        <w:rPr>
          <w:rFonts w:cs="Arial" w:ascii="Arial" w:hAnsi="Arial"/>
          <w:color w:val="000000"/>
          <w:sz w:val="20"/>
          <w:szCs w:val="20"/>
          <w:vertAlign w:val="subscript"/>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2. How do you work with your vet to tackle issues of disease management, animal welfare &amp; implementation of standards concerning antimicrobial us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Use a very specialist vet, who ensures they are completely up to date with all aspects.  They make very frequent visits to the sit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Yes. Hygiene and bio security has been significantly improved.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Default"/>
        <w:rPr/>
      </w:pPr>
      <w:r>
        <w:rPr>
          <w:rFonts w:cs="Arial" w:ascii="Arial" w:hAnsi="Arial"/>
          <w:color w:val="000000"/>
          <w:sz w:val="20"/>
          <w:szCs w:val="20"/>
        </w:rPr>
        <w:t xml:space="preserve">Yes. At day 10 for Infectious Bronchitis and at day 18 for Gumboro.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one within the UK. The concern comes from imports from outside the EU post Brexit. Public opinion will lead the debate and any supply chain changes that may be needed as a result.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15:00Z</dcterms:created>
  <dc:creator/>
  <dc:description/>
  <cp:keywords/>
  <dc:language>en-US</dc:language>
  <cp:lastModifiedBy/>
  <cp:lastPrinted>2018-01-10T14:02:00Z</cp:lastPrinted>
  <dcterms:modified xsi:type="dcterms:W3CDTF">2019-03-11T13:46:00Z</dcterms:modified>
  <cp:revision>4</cp:revision>
  <dc:subject/>
  <dc:title/>
</cp:coreProperties>
</file>