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cent Life Event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STIONNAI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ed below are a number of events. Please read each item carefully and then indicate whether or not each event has happened to you in the past yea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ease tick the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 xml:space="preserve"> box if the event has occurred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ease tick the </w:t>
      </w:r>
      <w:r>
        <w:rPr>
          <w:rFonts w:cs="Arial" w:ascii="Arial" w:hAnsi="Arial"/>
          <w:b/>
          <w:sz w:val="20"/>
          <w:szCs w:val="20"/>
        </w:rPr>
        <w:t>‘still affects me’</w:t>
      </w:r>
      <w:r>
        <w:rPr>
          <w:rFonts w:cs="Arial" w:ascii="Arial" w:hAnsi="Arial"/>
          <w:sz w:val="20"/>
          <w:szCs w:val="20"/>
        </w:rPr>
        <w:t xml:space="preserve"> box if </w:t>
      </w:r>
      <w:r>
        <w:rPr>
          <w:rFonts w:cs="Arial" w:ascii="Arial" w:hAnsi="Arial"/>
          <w:b/>
          <w:sz w:val="20"/>
          <w:szCs w:val="20"/>
        </w:rPr>
        <w:t>the event is still having an effect on your lif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  <w:t>*’Immediate’ family includes: mother, father, sister, brother, partner, child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ENT</w:t>
        <w:tab/>
        <w:tab/>
        <w:tab/>
        <w:tab/>
        <w:tab/>
        <w:tab/>
        <w:tab/>
        <w:tab/>
        <w:tab/>
        <w:t>YES</w:t>
        <w:tab/>
        <w:t>Still affects m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</wp:posOffset>
                </wp:positionV>
                <wp:extent cx="228600" cy="218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4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7780</wp:posOffset>
                </wp:positionV>
                <wp:extent cx="228600" cy="218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.4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had a serious illness or been seriously injured?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7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228600" cy="218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7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one of your immediate family* been seriously ill or injur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228600" cy="218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2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2540</wp:posOffset>
                </wp:positionV>
                <wp:extent cx="228600" cy="218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2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Have any of your close friends or other close relatives been seriously il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 injured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228600" cy="218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2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228600" cy="218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2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any of your immediate family di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228600" cy="218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2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04140</wp:posOffset>
                </wp:positionV>
                <wp:extent cx="228600" cy="218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2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any of your other close relatives or close friends di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8890</wp:posOffset>
                </wp:positionV>
                <wp:extent cx="228600" cy="218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7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228600" cy="218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7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Have you separated from your partner (not including death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60325</wp:posOffset>
                </wp:positionV>
                <wp:extent cx="228600" cy="218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60325</wp:posOffset>
                </wp:positionV>
                <wp:extent cx="228600" cy="218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Have you had any serious problem with a close friend, neighbour or relativ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9375</wp:posOffset>
                </wp:positionV>
                <wp:extent cx="228600" cy="218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2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79375</wp:posOffset>
                </wp:positionV>
                <wp:extent cx="228600" cy="218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.2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Have you or your partner been unemployed or seeing work for more than o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228600" cy="218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2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228600" cy="218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2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ve you or your partner been sacked from your job or made redundant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228600" cy="218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34925</wp:posOffset>
                </wp:positionV>
                <wp:extent cx="228600" cy="218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Have you had any major financial difficulties (e.g. debts, difficulty paying bills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18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85725</wp:posOffset>
                </wp:positionV>
                <wp:extent cx="228600" cy="218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Have you, or an immediate family member had any Police contact or been i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urt appearance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36525</wp:posOffset>
                </wp:positionV>
                <wp:extent cx="228600" cy="218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" cy="218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0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Have you or an immediate member of your family been Burgled or mugged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228600" cy="218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2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228600" cy="218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2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or another individual who lives with you given birth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228600" cy="218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34925</wp:posOffset>
                </wp:positionV>
                <wp:extent cx="228600" cy="218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Have you or another individual who lives with you suffered a miscarriage o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d a stillbirth?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18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85725</wp:posOffset>
                </wp:positionV>
                <wp:extent cx="228600" cy="218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moved house (through choice)?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36525</wp:posOffset>
                </wp:positionV>
                <wp:extent cx="228600" cy="218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136525</wp:posOffset>
                </wp:positionV>
                <wp:extent cx="228600" cy="218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7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moved house (not through choice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-2540</wp:posOffset>
                </wp:positionV>
                <wp:extent cx="228600" cy="218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2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-2540</wp:posOffset>
                </wp:positionV>
                <wp:extent cx="228600" cy="218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0.2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Have you had any housing difficulti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</wp:posOffset>
                </wp:positionV>
                <wp:extent cx="228600" cy="218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19050</wp:posOffset>
                </wp:positionV>
                <wp:extent cx="228600" cy="2184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.5pt;width:17.9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Have you had any other significant event (please specify)?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008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20" w:hanging="720"/>
      <w:rPr/>
    </w:pPr>
    <w:r>
      <w:rPr>
        <w:rFonts w:cs="Arial" w:ascii="Arial" w:hAnsi="Arial"/>
        <w:lang w:val="en-US" w:eastAsia="en-US"/>
      </w:rPr>
      <w:t xml:space="preserve">Brugha, T. S. and D. Cragg (1990). “The List of Threatening Experiences: the reliability and validity of a brief life events questionaire.” </w:t>
    </w:r>
    <w:r>
      <w:rPr>
        <w:rFonts w:cs="Arial" w:ascii="Arial" w:hAnsi="Arial"/>
        <w:u w:val="single"/>
        <w:lang w:val="en-US" w:eastAsia="en-US"/>
      </w:rPr>
      <w:t>Acta Psyciatrica Scandinavia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b/>
        <w:bCs/>
        <w:lang w:val="en-US" w:eastAsia="en-US"/>
      </w:rPr>
      <w:t>82</w:t>
    </w:r>
    <w:r>
      <w:rPr>
        <w:rFonts w:cs="Arial" w:ascii="Arial" w:hAnsi="Arial"/>
        <w:lang w:val="en-US" w:eastAsia="en-US"/>
      </w:rPr>
      <w:t>: 77-81.</w:t>
    </w:r>
  </w:p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15:00Z</dcterms:created>
  <dc:creator>leonie hannan</dc:creator>
  <dc:description/>
  <dc:language>en-US</dc:language>
  <cp:lastModifiedBy>Health &amp; Social Care</cp:lastModifiedBy>
  <dcterms:modified xsi:type="dcterms:W3CDTF">2005-05-04T10:15:00Z</dcterms:modified>
  <cp:revision>2</cp:revision>
  <dc:subject/>
  <dc:title>Recent Life Ev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446263</vt:r8>
  </property>
  <property fmtid="{D5CDD505-2E9C-101B-9397-08002B2CF9AE}" pid="3" name="_AuthorEmail">
    <vt:lpwstr>Catherine.Jacobs@rhul.ac.uk</vt:lpwstr>
  </property>
  <property fmtid="{D5CDD505-2E9C-101B-9397-08002B2CF9AE}" pid="4" name="_AuthorEmailDisplayName">
    <vt:lpwstr>Jacobs Catherine</vt:lpwstr>
  </property>
  <property fmtid="{D5CDD505-2E9C-101B-9397-08002B2CF9AE}" pid="5" name="_EmailSubject">
    <vt:lpwstr>Life events questionnaire</vt:lpwstr>
  </property>
</Properties>
</file>