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sz w:val="14"/>
          <w:lang w:val="fr-FR"/>
        </w:rPr>
      </w:pPr>
      <w:r>
        <w:rPr>
          <w:rFonts w:eastAsia="Courier New"/>
          <w:sz w:val="14"/>
          <w:lang w:val="fr-FR"/>
        </w:rPr>
        <w:t xml:space="preserve">                                                                                   </w:t>
      </w:r>
      <w:r>
        <w:rPr>
          <w:rFonts w:eastAsia="MS Mincho;ＭＳ 明朝"/>
          <w:sz w:val="14"/>
          <w:lang w:val="fr-FR"/>
        </w:rPr>
        <w:t>Omnibus Survey                                                                             Page 1</w:t>
      </w:r>
    </w:p>
    <w:p>
      <w:pPr>
        <w:pStyle w:val="PlainText"/>
        <w:spacing w:lineRule="exact" w:line="140"/>
        <w:rPr>
          <w:rFonts w:eastAsia="MS Mincho;ＭＳ 明朝"/>
          <w:sz w:val="14"/>
          <w:lang w:val="fr-FR"/>
        </w:rPr>
      </w:pPr>
      <w:r>
        <w:rPr>
          <w:rFonts w:eastAsia="MS Mincho;ＭＳ 明朝"/>
          <w:sz w:val="14"/>
          <w:lang w:val="fr-FR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Table 1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Whether have a current driving licence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rFonts w:eastAsia="MS Mincho;ＭＳ 明朝"/>
          <w:sz w:val="14"/>
        </w:rPr>
        <w:t>Sex                                 Age                                      Social Grade                  Working status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rFonts w:eastAsia="MS Mincho;ＭＳ 明朝"/>
          <w:sz w:val="14"/>
        </w:rPr>
        <w:t>----------------- ----------------------------------------------------- ----------------------------------- --------------------------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MS Mincho;ＭＳ 明朝"/>
          <w:sz w:val="14"/>
        </w:rPr>
        <w:t>Full     Part      Not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>Total     Male   Female    17-24    25-34    35-44    45-54    55-64      65+       AB       C1       C2       DE     time     time  working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Unweighted row               2130     1020     1110      359      417      416      353      243      342      506      507      523      594     1036      205      889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Total                        2114     1027     1087      267      401      395      355      273      423      464      581      457      612      966      200      948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Yes                          1463      834      629      131      305      318      282      209      217      410      434      336      283      809      145      509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rFonts w:eastAsia="MS Mincho;ＭＳ 明朝"/>
          <w:sz w:val="14"/>
        </w:rPr>
        <w:t>69%      81%      58%      49%      76%      80%      79%      76%      51%      88%      75%      74%      46%      84%      73%      54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No                            652      194      458      136       96       77       73       64      205       55      148      121      329      157       55      440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rFonts w:eastAsia="MS Mincho;ＭＳ 明朝"/>
          <w:sz w:val="14"/>
        </w:rPr>
        <w:t>31%      19%      42%      51%      24%      20%      21%      24%      49%      12%      25%      26%      54%      16%      27%      46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Field2Data</w:t>
      </w:r>
      <w:r>
        <w:br w:type="page"/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/>
      </w:pPr>
      <w:r>
        <w:rPr>
          <w:rFonts w:eastAsia="Courier New"/>
          <w:sz w:val="14"/>
        </w:rPr>
        <w:t xml:space="preserve">                                                                                   </w:t>
      </w:r>
      <w:r>
        <w:rPr>
          <w:rFonts w:eastAsia="MS Mincho;ＭＳ 明朝"/>
          <w:sz w:val="14"/>
          <w:lang w:val="fr-FR"/>
        </w:rPr>
        <w:t>Omnibus Survey                                                                             Page 2</w:t>
      </w:r>
    </w:p>
    <w:p>
      <w:pPr>
        <w:pStyle w:val="PlainText"/>
        <w:spacing w:lineRule="exact" w:line="140"/>
        <w:rPr>
          <w:rFonts w:eastAsia="MS Mincho;ＭＳ 明朝"/>
          <w:sz w:val="14"/>
          <w:lang w:val="fr-FR"/>
        </w:rPr>
      </w:pPr>
      <w:r>
        <w:rPr>
          <w:rFonts w:eastAsia="MS Mincho;ＭＳ 明朝"/>
          <w:sz w:val="14"/>
          <w:lang w:val="fr-FR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Table 1 (continuation)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Whether have a current driving licence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rFonts w:eastAsia="MS Mincho;ＭＳ 明朝"/>
          <w:sz w:val="14"/>
        </w:rPr>
        <w:t>Marital Status         CIE                                                  Standard Region                                          PC in HH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rFonts w:eastAsia="MS Mincho;ＭＳ 明朝"/>
          <w:sz w:val="14"/>
        </w:rPr>
        <w:t>----------------- ----------------- -------------------------------------------------------------------------------------------------- --------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</w:t>
      </w:r>
      <w:r>
        <w:rPr>
          <w:rFonts w:eastAsia="MS Mincho;ＭＳ 明朝"/>
          <w:sz w:val="14"/>
        </w:rPr>
        <w:t>Not                               North    Yorks  West Mi  East Mi     East    South    South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>Total  Married  Married      Yes       No    North     West &amp; Humber   dalnds   dlands   Anglia     West     East   London    Wales Scotland      Yes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Unweighted row               2130     1263      866     1324      806      199      112      199      229      259       73      173      305      168      196      217     1016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Total                        2114     1254      859     1361      753      154      230      150      170      183       96      140      396      252      153      190      971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Yes                          1463     1000      462      962      501      103      150       97      113      120       71      106      311      161      108      123      796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rFonts w:eastAsia="MS Mincho;ＭＳ 明朝"/>
          <w:sz w:val="14"/>
        </w:rPr>
        <w:t>69%      80%      54%      71%      66%      67%      65%      65%      66%      66%      74%      76%      79%      64%      71%      65%      82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No                            652      255      397      399      252       51       80       53       57       63       25       34       85       91       45       67      175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rFonts w:eastAsia="MS Mincho;ＭＳ 明朝"/>
          <w:sz w:val="14"/>
        </w:rPr>
        <w:t>31%      20%      46%      29%      34%      33%      35%      35%      34%      34%      26%      24%      21%      36%      29%      35%      18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Field2Data</w:t>
      </w:r>
      <w:r>
        <w:br w:type="page"/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/>
      </w:pPr>
      <w:r>
        <w:rPr>
          <w:rFonts w:eastAsia="Courier New"/>
          <w:sz w:val="14"/>
        </w:rPr>
        <w:t xml:space="preserve">                                                                                   </w:t>
      </w:r>
      <w:r>
        <w:rPr>
          <w:rFonts w:eastAsia="MS Mincho;ＭＳ 明朝"/>
          <w:sz w:val="14"/>
          <w:lang w:val="fr-FR"/>
        </w:rPr>
        <w:t>Omnibus Survey                                                                             Page 3</w:t>
      </w:r>
    </w:p>
    <w:p>
      <w:pPr>
        <w:pStyle w:val="PlainText"/>
        <w:spacing w:lineRule="exact" w:line="140"/>
        <w:rPr>
          <w:rFonts w:eastAsia="MS Mincho;ＭＳ 明朝"/>
          <w:sz w:val="14"/>
          <w:lang w:val="fr-FR"/>
        </w:rPr>
      </w:pPr>
      <w:r>
        <w:rPr>
          <w:rFonts w:eastAsia="MS Mincho;ＭＳ 明朝"/>
          <w:sz w:val="14"/>
          <w:lang w:val="fr-FR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Table 1 (continuation)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Whether have a current driving licence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rFonts w:eastAsia="MS Mincho;ＭＳ 明朝"/>
          <w:sz w:val="14"/>
        </w:rPr>
        <w:t>Child    Main     Cars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rFonts w:eastAsia="MS Mincho;ＭＳ 明朝"/>
          <w:sz w:val="14"/>
        </w:rPr>
        <w:t>in HH   Shopper   in HH             Ethnic origin                           Income                         Internet access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rFonts w:eastAsia="MS Mincho;ＭＳ 明朝"/>
          <w:sz w:val="14"/>
        </w:rPr>
        <w:t>-------- -------- -------- ----------------------------------- ----------------------------------- -----------------------------------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rFonts w:eastAsia="MS Mincho;ＭＳ 明朝"/>
          <w:sz w:val="14"/>
        </w:rPr>
        <w:t>Mixed    Under  £9,500- £17,500- £25,000-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>Total      Yes      Yes      Yes    White    Black    Asian   Origin   £9,500  £17,499  £24,999  £34,999     Ever     Home     Work    Never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Unweighted row               2130      727     1388     1528     2003       20       74       33      342      383      149      345      820      708      311     1310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Total                        2114      678     1396     1472     1978       23       75       38      358      367      148      335      777      673      285     1338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Yes                          1463      515      905     1268     1382       15       43       23      160      257      125      311      655      577      239      808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rFonts w:eastAsia="MS Mincho;ＭＳ 明朝"/>
          <w:sz w:val="14"/>
        </w:rPr>
        <w:t>69%      76%      65%      86%      70%      64%      58%      60%      45%      70%      84%      93%      84%      86%      84%      60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No                            652      164      491      203      596        8       32       15      198      110       23       24      122       96       45      530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rFonts w:eastAsia="MS Mincho;ＭＳ 明朝"/>
          <w:sz w:val="14"/>
        </w:rPr>
        <w:t>31%      24%      35%      14%      30%      36%      42%      40%      55%      30%      16%       7%      16%      14%      16%      40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Field2Data</w:t>
      </w:r>
      <w:r>
        <w:br w:type="page"/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/>
      </w:pPr>
      <w:r>
        <w:rPr>
          <w:rFonts w:eastAsia="Courier New"/>
          <w:sz w:val="14"/>
        </w:rPr>
        <w:t xml:space="preserve">                                                                                   </w:t>
      </w:r>
      <w:r>
        <w:rPr>
          <w:rFonts w:eastAsia="MS Mincho;ＭＳ 明朝"/>
          <w:sz w:val="14"/>
          <w:lang w:val="fr-FR"/>
        </w:rPr>
        <w:t>Omnibus Survey                                                                             Page 4</w:t>
      </w:r>
    </w:p>
    <w:p>
      <w:pPr>
        <w:pStyle w:val="PlainText"/>
        <w:spacing w:lineRule="exact" w:line="140"/>
        <w:rPr>
          <w:rFonts w:eastAsia="MS Mincho;ＭＳ 明朝"/>
          <w:sz w:val="14"/>
          <w:lang w:val="fr-FR"/>
        </w:rPr>
      </w:pPr>
      <w:r>
        <w:rPr>
          <w:rFonts w:eastAsia="MS Mincho;ＭＳ 明朝"/>
          <w:sz w:val="14"/>
          <w:lang w:val="fr-FR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Table 1 (continuation)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Whether have a current driving licence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rFonts w:eastAsia="MS Mincho;ＭＳ 明朝"/>
          <w:sz w:val="14"/>
        </w:rPr>
        <w:t>Main Supermarket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rFonts w:eastAsia="MS Mincho;ＭＳ 明朝"/>
          <w:sz w:val="14"/>
        </w:rPr>
        <w:t>-----------------------------------------------------------------------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</w:t>
      </w:r>
      <w:r>
        <w:rPr>
          <w:rFonts w:eastAsia="MS Mincho;ＭＳ 明朝"/>
          <w:sz w:val="14"/>
        </w:rPr>
        <w:t>Marks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</w:t>
      </w:r>
      <w:r>
        <w:rPr>
          <w:rFonts w:eastAsia="MS Mincho;ＭＳ 明朝"/>
          <w:sz w:val="14"/>
        </w:rPr>
        <w:t>and     Morr              Sain     Some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>Total     Asda Spenmcer    isons  Safeway   bury's   rfield    Tesco    Other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Unweighted row               2130      258        7       81      188      200       35      337      249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Total                        2114      248        8       67      184      215       37      338      265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Yes                          1463      157        4       40      131      151       17      239      142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rFonts w:eastAsia="MS Mincho;ＭＳ 明朝"/>
          <w:sz w:val="14"/>
        </w:rPr>
        <w:t>69%      63%      50%      60%      71%      71%      46%      71%      54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No                            652       91        4       27       53       63       20       99      123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rFonts w:eastAsia="MS Mincho;ＭＳ 明朝"/>
          <w:sz w:val="14"/>
        </w:rPr>
        <w:t>31%      37%      50%      40%      29%      29%      54%      29%      46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Field2Data</w:t>
      </w:r>
      <w:r>
        <w:br w:type="page"/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/>
      </w:pPr>
      <w:r>
        <w:rPr>
          <w:rFonts w:eastAsia="Courier New"/>
          <w:sz w:val="14"/>
        </w:rPr>
        <w:t xml:space="preserve">                                                                                   </w:t>
      </w:r>
      <w:r>
        <w:rPr>
          <w:rFonts w:eastAsia="MS Mincho;ＭＳ 明朝"/>
          <w:sz w:val="14"/>
          <w:lang w:val="fr-FR"/>
        </w:rPr>
        <w:t>Omnibus Survey                                                                             Page 5</w:t>
      </w:r>
    </w:p>
    <w:p>
      <w:pPr>
        <w:pStyle w:val="PlainText"/>
        <w:spacing w:lineRule="exact" w:line="140"/>
        <w:rPr>
          <w:rFonts w:eastAsia="MS Mincho;ＭＳ 明朝"/>
          <w:sz w:val="14"/>
          <w:lang w:val="fr-FR"/>
        </w:rPr>
      </w:pPr>
      <w:r>
        <w:rPr>
          <w:rFonts w:eastAsia="MS Mincho;ＭＳ 明朝"/>
          <w:sz w:val="14"/>
          <w:lang w:val="fr-FR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Table 2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And how often do you personally drive a car nowadays?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Base: All with current driving licence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rFonts w:eastAsia="MS Mincho;ＭＳ 明朝"/>
          <w:sz w:val="14"/>
        </w:rPr>
        <w:t>Sex                                 Age                                      Social Grade                  Working status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rFonts w:eastAsia="MS Mincho;ＭＳ 明朝"/>
          <w:sz w:val="14"/>
        </w:rPr>
        <w:t>----------------- ----------------------------------------------------- ----------------------------------- --------------------------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MS Mincho;ＭＳ 明朝"/>
          <w:sz w:val="14"/>
        </w:rPr>
        <w:t>Full     Part      Not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>Total     Male   Female    17-24    25-34    35-44    45-54    55-64      65+       AB       C1       C2       DE     time     time  working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Unweighted row               1505      822      683      195      320      329      280      191      190      453      385      381      286      859      155      491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Total                        1463      834      629      131      305      318      282      209      217      410      434      336      283      809      145      509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Every day/Most days          1089      640      449       77      222      266      231      163      130      324      316      271      179      673      105      311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rFonts w:eastAsia="MS Mincho;ＭＳ 明朝"/>
          <w:sz w:val="14"/>
        </w:rPr>
        <w:t>74%      77%      71%      59%      73%      84%      82%      78%      60%      79%      73%      81%      63%      83%      72%      61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1-3 times a week              166       83       82       20       41       27       21       24       32       50       45       32       39       68       21       76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rFonts w:eastAsia="MS Mincho;ＭＳ 明朝"/>
          <w:sz w:val="14"/>
        </w:rPr>
        <w:t>11%      10%      13%      15%      14%       9%       7%      12%      15%      12%      10%      10%      14%       8%      15%      15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Less than once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a week to once a month         50       28       22       10       14        7        5        3       12        9       24        5       12       16        6       29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rFonts w:eastAsia="MS Mincho;ＭＳ 明朝"/>
          <w:sz w:val="14"/>
        </w:rPr>
        <w:t>3%       3%       4%       7%       5%       2%       2%       1%       6%       2%       6%       1%       4%       2%       4%       6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Less than once a month         31       13       19        6        6        7        4        4        5        8       10        6        8       11        2       18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rFonts w:eastAsia="MS Mincho;ＭＳ 明朝"/>
          <w:sz w:val="14"/>
        </w:rPr>
        <w:t>2%       2%       3%       5%       2%       2%       1%       2%       2%       2%       2%       2%       3%       1%       1%       4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Never                         122       67       55       17       23       10       22       14       36       16       38       22       46       39       11       72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rFonts w:eastAsia="MS Mincho;ＭＳ 明朝"/>
          <w:sz w:val="14"/>
        </w:rPr>
        <w:t>8%       8%       9%      13%       7%       3%       8%       7%      17%       4%       9%       7%      16%       5%       8%      14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Don't know                      4        2        2        1        -        1        -        1        2        2        2        -        -        2        1        2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rFonts w:eastAsia="MS Mincho;ＭＳ 明朝"/>
          <w:sz w:val="14"/>
        </w:rPr>
        <w:t>*%       *%       *%       *%       -%       *%       -%       1%       1%       1%       *%       -%       -%       *%       *%       *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Field2Data</w:t>
      </w:r>
      <w:r>
        <w:br w:type="page"/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</w:t>
      </w:r>
      <w:r>
        <w:rPr>
          <w:rFonts w:eastAsia="MS Mincho;ＭＳ 明朝"/>
          <w:sz w:val="14"/>
        </w:rPr>
        <w:t>Omnibus Survey                                                                             Page 6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Table 2 (continuation)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And how often do you personally drive a car nowadays?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Base: All with current driving licence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rFonts w:eastAsia="MS Mincho;ＭＳ 明朝"/>
          <w:sz w:val="14"/>
        </w:rPr>
        <w:t>Marital Status         CIE                                                  Standard Region                                          PC in HH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rFonts w:eastAsia="MS Mincho;ＭＳ 明朝"/>
          <w:sz w:val="14"/>
        </w:rPr>
        <w:t>----------------- ----------------- -------------------------------------------------------------------------------------------------- --------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</w:t>
      </w:r>
      <w:r>
        <w:rPr>
          <w:rFonts w:eastAsia="MS Mincho;ＭＳ 明朝"/>
          <w:sz w:val="14"/>
        </w:rPr>
        <w:t>Not                               North    Yorks  West Mi  East Mi     East    South    South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>Total  Married  Married      Yes       No    North     West &amp; Humber   dalnds   dlands   Anglia     West     East   London    Wales Scotland      Yes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Unweighted row               1505     1006      498      957      548      135       74      133      158      171       56      137      246      112      143      140      835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Total                        1463     1000      462      962      501      103      150       97      113      120       71      106      311      161      108      123      796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Every day/Most days          1089      785      303      744      345       78      109       64       85       74       56       89      245      118       78       92      642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rFonts w:eastAsia="MS Mincho;ＭＳ 明朝"/>
          <w:sz w:val="14"/>
        </w:rPr>
        <w:t>74%      79%      66%      77%      69%      76%      73%      66%      75%      62%      79%      84%      79%      73%      72%      75%      81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1-3 times a week              166      112       54       90       75       17       13       11       16       19       12        9       29       13       12       14       82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rFonts w:eastAsia="MS Mincho;ＭＳ 明朝"/>
          <w:sz w:val="14"/>
        </w:rPr>
        <w:t>11%      11%      12%       9%      15%      16%       9%      11%      14%      16%      17%       9%       9%       8%      11%      11%      10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Less than once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a week to once a month         50       29       21       22       28        2       10        4        2        6        -        2        5       11        3        4       18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rFonts w:eastAsia="MS Mincho;ＭＳ 明朝"/>
          <w:sz w:val="14"/>
        </w:rPr>
        <w:t>3%       3%       5%       2%       6%       2%       7%       4%       2%       5%       -%       2%       2%       7%       2%       3%       2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Less than once a month         31       14       17       20       11        1        2        3        1        4        2        1       10        3        2        2       17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rFonts w:eastAsia="MS Mincho;ＭＳ 明朝"/>
          <w:sz w:val="14"/>
        </w:rPr>
        <w:t>2%       1%       4%       2%       2%       1%       1%       3%       1%       4%       2%       1%       3%       2%       2%       1%       2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Never                         122       57       65       82       40        5       15       15        8       15        1        5       20       15       13       11       36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rFonts w:eastAsia="MS Mincho;ＭＳ 明朝"/>
          <w:sz w:val="14"/>
        </w:rPr>
        <w:t>8%       6%      14%       9%       8%       5%      10%      15%       7%      12%       2%       4%       6%       9%      12%       9%       5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Don't know                      4        2        2        3        2        -        -        1        1        1        -        -        1        -        1        -        1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rFonts w:eastAsia="MS Mincho;ＭＳ 明朝"/>
          <w:sz w:val="14"/>
        </w:rPr>
        <w:t>*%       *%       1%       *%       *%       -%       -%       1%       1%       1%       -%       -%       *%       -%       1%       -%       *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Field2Data</w:t>
      </w:r>
      <w:r>
        <w:br w:type="page"/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</w:t>
      </w:r>
      <w:r>
        <w:rPr>
          <w:rFonts w:eastAsia="MS Mincho;ＭＳ 明朝"/>
          <w:sz w:val="14"/>
        </w:rPr>
        <w:t>Omnibus Survey                                                                             Page 7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Table 2 (continuation)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And how often do you personally drive a car nowadays?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Base: All with current driving licence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rFonts w:eastAsia="MS Mincho;ＭＳ 明朝"/>
          <w:sz w:val="14"/>
        </w:rPr>
        <w:t>Child    Main     Cars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rFonts w:eastAsia="MS Mincho;ＭＳ 明朝"/>
          <w:sz w:val="14"/>
        </w:rPr>
        <w:t>in HH   Shopper   in HH             Ethnic origin                           Income                         Internet access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rFonts w:eastAsia="MS Mincho;ＭＳ 明朝"/>
          <w:sz w:val="14"/>
        </w:rPr>
        <w:t>-------- -------- -------- ----------------------------------- ----------------------------------- -----------------------------------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rFonts w:eastAsia="MS Mincho;ＭＳ 明朝"/>
          <w:sz w:val="14"/>
        </w:rPr>
        <w:t>Mixed    Under  £9,500- £17,500- £25,000-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>Total      Yes      Yes      Yes    White    Black    Asian   Origin   £9,500  £17,499  £24,999  £34,999     Ever     Home     Work    Never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Unweighted row               1505      538      926     1320     1429       12       43       21      162      271      126      319      689      606      260      816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Total                        1463      515      905     1268     1382       15       43       23      160      257      125      311      655      577      239      808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Every day/Most days          1089      417      657     1017     1035       10       32       12       82      193       99      270      526      478      170      563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rFonts w:eastAsia="MS Mincho;ＭＳ 明朝"/>
          <w:sz w:val="14"/>
        </w:rPr>
        <w:t>74%      81%      73%      80%      75%      68%      73%      54%      51%      75%      80%      87%      80%      83%      71%      70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1-3 times a week              166       47      112      143      153        3        4        6       26       25       11       25       68       57       34       98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rFonts w:eastAsia="MS Mincho;ＭＳ 明朝"/>
          <w:sz w:val="14"/>
        </w:rPr>
        <w:t>11%       9%      12%      11%      11%      22%       9%      25%      16%      10%       8%       8%      10%      10%      14%      12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Less than once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a week to once a month         50       14       26       40       50        -        -        *        8        8        4        5       16       12       12       35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rFonts w:eastAsia="MS Mincho;ＭＳ 明朝"/>
          <w:sz w:val="14"/>
        </w:rPr>
        <w:t>3%       3%       3%       3%       4%       -%       -%       2%       5%       3%       3%       1%       2%       2%       5%       4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Less than once a month         31        7       22       19       26        2        2        2       10        6        2        1       19       10       12       12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rFonts w:eastAsia="MS Mincho;ＭＳ 明朝"/>
          <w:sz w:val="14"/>
        </w:rPr>
        <w:t>2%       1%       2%       1%       2%      10%       4%       8%       6%       2%       1%       *%       3%       2%       5%       2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Never                         122       29       83       47      113        -        6        3       34       24        9       11       25       20       10       97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rFonts w:eastAsia="MS Mincho;ＭＳ 明朝"/>
          <w:sz w:val="14"/>
        </w:rPr>
        <w:t>8%       6%       9%       4%       8%       -%      14%      12%      21%       9%       7%       4%       4%       4%       4%      12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Don't know                      4        1        3        3        4        -        -        -        1        -        -        -        1        1        1        3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rFonts w:eastAsia="MS Mincho;ＭＳ 明朝"/>
          <w:sz w:val="14"/>
        </w:rPr>
        <w:t>*%       *%       *%       *%       *%       -%       -%       -%       *%       -%       -%       -%       *%       *%       1%       *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Field2Data</w:t>
      </w:r>
      <w:r>
        <w:br w:type="page"/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</w:t>
      </w:r>
      <w:r>
        <w:rPr>
          <w:rFonts w:eastAsia="MS Mincho;ＭＳ 明朝"/>
          <w:sz w:val="14"/>
        </w:rPr>
        <w:t>Omnibus Survey                                                                             Page 8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Table 2 (continuation)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And how often do you personally drive a car nowadays?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Base: All with current driving licence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rFonts w:eastAsia="MS Mincho;ＭＳ 明朝"/>
          <w:sz w:val="14"/>
        </w:rPr>
        <w:t>Main Supermarket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rFonts w:eastAsia="MS Mincho;ＭＳ 明朝"/>
          <w:sz w:val="14"/>
        </w:rPr>
        <w:t>-----------------------------------------------------------------------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</w:t>
      </w:r>
      <w:r>
        <w:rPr>
          <w:rFonts w:eastAsia="MS Mincho;ＭＳ 明朝"/>
          <w:sz w:val="14"/>
        </w:rPr>
        <w:t>Marks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</w:t>
      </w:r>
      <w:r>
        <w:rPr>
          <w:rFonts w:eastAsia="MS Mincho;ＭＳ 明朝"/>
          <w:sz w:val="14"/>
        </w:rPr>
        <w:t>and     Morr              Sain     Some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>Total     Asda Spenmcer    isons  Safeway   bury's   rfield    Tesco    Other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Unweighted row               1505      168        4       50      137      151       18      244      134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Total                        1463      157        4       40      131      151       17      239      142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Every day/Most days          1089      119        3       26      110      112        8      173       93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rFonts w:eastAsia="MS Mincho;ＭＳ 明朝"/>
          <w:sz w:val="14"/>
        </w:rPr>
        <w:t>74%      76%      66%      64%      84%      74%      47%      72%      65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1-3 times a week              166       17        1        9       10       21        2       29       19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rFonts w:eastAsia="MS Mincho;ＭＳ 明朝"/>
          <w:sz w:val="14"/>
        </w:rPr>
        <w:t>11%      11%      34%      22%       8%      14%      13%      12%      13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Less than once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a week to once a month         50        5        -        2        1        5        -       10        4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rFonts w:eastAsia="MS Mincho;ＭＳ 明朝"/>
          <w:sz w:val="14"/>
        </w:rPr>
        <w:t>3%       3%       -%       4%       *%       3%       -%       4%       3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Less than once a month         31        1        -        2        2        6        -        4        6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rFonts w:eastAsia="MS Mincho;ＭＳ 明朝"/>
          <w:sz w:val="14"/>
        </w:rPr>
        <w:t>2%       1%       -%       4%       1%       4%       -%       2%       4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Never                         122       14        -        2        9        7        6       22       21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rFonts w:eastAsia="MS Mincho;ＭＳ 明朝"/>
          <w:sz w:val="14"/>
        </w:rPr>
        <w:t>8%       9%       -%       6%       7%       5%      36%       9%      15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Don't know                      4        -        -        -        -        1        1        1        -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rFonts w:eastAsia="MS Mincho;ＭＳ 明朝"/>
          <w:sz w:val="14"/>
        </w:rPr>
        <w:t>*%       -%       -%       -%       -%       1%       4%       *%       -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Field2Data</w:t>
      </w:r>
      <w:r>
        <w:br w:type="page"/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</w:t>
      </w:r>
      <w:r>
        <w:rPr>
          <w:rFonts w:eastAsia="MS Mincho;ＭＳ 明朝"/>
          <w:sz w:val="14"/>
        </w:rPr>
        <w:t>Omnibus Survey                                                                             Page 9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Table 3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Was the car you use most often bought privately, provided by an employer, or bought by you or someone in your household as a business expense?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Base: All driving once a month or more often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rFonts w:eastAsia="MS Mincho;ＭＳ 明朝"/>
          <w:sz w:val="14"/>
        </w:rPr>
        <w:t>Sex                                 Age                                      Social Grade                  Working status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rFonts w:eastAsia="MS Mincho;ＭＳ 明朝"/>
          <w:sz w:val="14"/>
        </w:rPr>
        <w:t>----------------- ----------------------------------------------------- ----------------------------------- --------------------------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MS Mincho;ＭＳ 明朝"/>
          <w:sz w:val="14"/>
        </w:rPr>
        <w:t>Full     Part      Not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>Total     Male   Female    17-24    25-34    35-44    45-54    55-64      65+       AB       C1       C2       DE     time     time  working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Unweighted row               1350      746      604      162      290      311      256      174      157      424      342      349      235      805      141      404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Total                        1305      752      554      107      277      300      257      190      174      383      385      308      229      757      132      416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Bought privately             1222      693      529       98      260      275      235      180      173      348      365      291      218      683      128      411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rFonts w:eastAsia="MS Mincho;ＭＳ 明朝"/>
          <w:sz w:val="14"/>
        </w:rPr>
        <w:t>94%      92%      96%      92%      94%      92%      91%      95%      99%      91%      95%      94%      95%      90%      97%      99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Provided by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your employer                  51       37       14        4       10       17       15        5        -       21       11       12        7       47        2        2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rFonts w:eastAsia="MS Mincho;ＭＳ 明朝"/>
          <w:sz w:val="14"/>
        </w:rPr>
        <w:t>4%       5%       2%       4%       4%       6%       6%       3%       -%       6%       3%       4%       3%       6%       1%       *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Bought as a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business expense               18       14        4        -        5        3        6        3        1        8        5        3        2       17        -        2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rFonts w:eastAsia="MS Mincho;ＭＳ 明朝"/>
          <w:sz w:val="14"/>
        </w:rPr>
        <w:t>1%       2%       1%       -%       2%       1%       2%       2%       1%       2%       1%       1%       1%       2%       -%       *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Provided by someone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else's employer                 3        2        2        1        1        -        -        2        -        2        -        1        -        2        1        1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rFonts w:eastAsia="MS Mincho;ＭＳ 明朝"/>
          <w:sz w:val="14"/>
        </w:rPr>
        <w:t>*%       *%       *%       1%       *%       -%       -%       1%       -%       1%       -%       *%       -%       *%       *%       *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Bought as someone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else's business expense         4        2        2        1        *        3        1        -        -        2        2        -        -        3        1        -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rFonts w:eastAsia="MS Mincho;ＭＳ 明朝"/>
          <w:sz w:val="14"/>
        </w:rPr>
        <w:t>*%       *%       *%       1%       *%       1%       *%       -%       -%       1%       1%       -%       -%       *%       1%       -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Don't know                      6        3        3        3        1        1        1        -        -        1        1        1        3        5        *        1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rFonts w:eastAsia="MS Mincho;ＭＳ 明朝"/>
          <w:sz w:val="14"/>
        </w:rPr>
        <w:t>*%       *%       1%       3%       *%       *%       *%       -%       -%       *%       *%       *%       1%       1%       *%       *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Field2Data</w:t>
      </w:r>
      <w:r>
        <w:br w:type="page"/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/>
      </w:pPr>
      <w:r>
        <w:rPr>
          <w:rFonts w:eastAsia="Courier New"/>
          <w:sz w:val="14"/>
        </w:rPr>
        <w:t xml:space="preserve">                                                                                   </w:t>
      </w:r>
      <w:r>
        <w:rPr>
          <w:rFonts w:eastAsia="MS Mincho;ＭＳ 明朝"/>
          <w:sz w:val="14"/>
          <w:lang w:val="fr-FR"/>
        </w:rPr>
        <w:t>Omnibus Survey                                                                            Page 10</w:t>
      </w:r>
    </w:p>
    <w:p>
      <w:pPr>
        <w:pStyle w:val="PlainText"/>
        <w:spacing w:lineRule="exact" w:line="140"/>
        <w:rPr>
          <w:rFonts w:eastAsia="MS Mincho;ＭＳ 明朝"/>
          <w:sz w:val="14"/>
          <w:lang w:val="fr-FR"/>
        </w:rPr>
      </w:pPr>
      <w:r>
        <w:rPr>
          <w:rFonts w:eastAsia="MS Mincho;ＭＳ 明朝"/>
          <w:sz w:val="14"/>
          <w:lang w:val="fr-FR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Table 3 (continuation)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Was the car you use most often bought privately, provided by an employer, or bought by you or someone in your household as a business expense?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Base: All driving once a month or more often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rFonts w:eastAsia="MS Mincho;ＭＳ 明朝"/>
          <w:sz w:val="14"/>
        </w:rPr>
        <w:t>Marital Status         CIE                                                  Standard Region                                          PC in HH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rFonts w:eastAsia="MS Mincho;ＭＳ 明朝"/>
          <w:sz w:val="14"/>
        </w:rPr>
        <w:t>----------------- ----------------- -------------------------------------------------------------------------------------------------- --------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</w:t>
      </w:r>
      <w:r>
        <w:rPr>
          <w:rFonts w:eastAsia="MS Mincho;ＭＳ 明朝"/>
          <w:sz w:val="14"/>
        </w:rPr>
        <w:t>Not                               North    Yorks  West Mi  East Mi     East    South    South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>Total  Married  Married      Yes       No    North     West &amp; Humber   dalnds   dlands   Anglia     West     East   London    Wales Scotland      Yes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Unweighted row               1350      935      414      855      495      125       67      108      146      144       54      131      223      101      123      128      778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Total                        1305      926      378      857      448       97      133       78      103      100       68      101      280      143       93      110      742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Bought privately             1222      860      361      796      426       94      128       74       96       92       61       99      259      132       86      100      688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rFonts w:eastAsia="MS Mincho;ＭＳ 明朝"/>
          <w:sz w:val="14"/>
        </w:rPr>
        <w:t>94%      93%      96%      93%      95%      97%      96%      94%      93%      92%      90%      98%      93%      93%      93%      91%      93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Provided by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your employer                  51       40       11       38       13        -        3        3        2        7        4        1       14        6        4        7       30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rFonts w:eastAsia="MS Mincho;ＭＳ 明朝"/>
          <w:sz w:val="14"/>
        </w:rPr>
        <w:t>4%       4%       3%       4%       3%       -%       3%       4%       2%       7%       6%       1%       5%       4%       5%       6%       4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Bought as a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business expense               18       17        2       15        3        1        2        -        2        -        3        -        4        5        1        2       15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rFonts w:eastAsia="MS Mincho;ＭＳ 明朝"/>
          <w:sz w:val="14"/>
        </w:rPr>
        <w:t>1%       2%       *%       2%       1%       1%       1%       -%       2%       -%       4%       -%       1%       3%       1%       2%       2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Provided by someone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else's employer                 3        3        1        2        1        1        -        -        1        *        -        -        1        -        1        -        2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rFonts w:eastAsia="MS Mincho;ＭＳ 明朝"/>
          <w:sz w:val="14"/>
        </w:rPr>
        <w:t>*%       *%       *%       *%       *%       1%       -%       -%       1%       *%       -%       -%       *%       -%       1%       -%       *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Bought as someone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else's business expense         4        4        1        3        1        *        -        -        1        -        -        1        2        -        1        -        3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rFonts w:eastAsia="MS Mincho;ＭＳ 明朝"/>
          <w:sz w:val="14"/>
        </w:rPr>
        <w:t>*%       *%       *%       *%       *%       *%       -%       -%       1%       -%       -%       1%       1%       -%       1%       -%       *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Don't know                      6        4        3        3        4        1        -        1        2        1        -        -        -        -        *        1        4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rFonts w:eastAsia="MS Mincho;ＭＳ 明朝"/>
          <w:sz w:val="14"/>
        </w:rPr>
        <w:t>*%       *%       1%       *%       1%       1%       -%       2%       2%       1%       -%       -%       -%       -%       *%       1%       1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Field2Data</w:t>
      </w:r>
      <w:r>
        <w:br w:type="page"/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/>
      </w:pPr>
      <w:r>
        <w:rPr>
          <w:rFonts w:eastAsia="Courier New"/>
          <w:sz w:val="14"/>
        </w:rPr>
        <w:t xml:space="preserve">                                                                                   </w:t>
      </w:r>
      <w:r>
        <w:rPr>
          <w:rFonts w:eastAsia="MS Mincho;ＭＳ 明朝"/>
          <w:sz w:val="14"/>
          <w:lang w:val="fr-FR"/>
        </w:rPr>
        <w:t>Omnibus Survey                                                                            Page 11</w:t>
      </w:r>
    </w:p>
    <w:p>
      <w:pPr>
        <w:pStyle w:val="PlainText"/>
        <w:spacing w:lineRule="exact" w:line="140"/>
        <w:rPr>
          <w:rFonts w:eastAsia="MS Mincho;ＭＳ 明朝"/>
          <w:sz w:val="14"/>
          <w:lang w:val="fr-FR"/>
        </w:rPr>
      </w:pPr>
      <w:r>
        <w:rPr>
          <w:rFonts w:eastAsia="MS Mincho;ＭＳ 明朝"/>
          <w:sz w:val="14"/>
          <w:lang w:val="fr-FR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Table 3 (continuation)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Was the car you use most often bought privately, provided by an employer, or bought by you or someone in your household as a business expense?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Base: All driving once a month or more often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rFonts w:eastAsia="MS Mincho;ＭＳ 明朝"/>
          <w:sz w:val="14"/>
        </w:rPr>
        <w:t>Child    Main     Cars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rFonts w:eastAsia="MS Mincho;ＭＳ 明朝"/>
          <w:sz w:val="14"/>
        </w:rPr>
        <w:t>in HH   Shopper   in HH             Ethnic origin                           Income                         Internet access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rFonts w:eastAsia="MS Mincho;ＭＳ 明朝"/>
          <w:sz w:val="14"/>
        </w:rPr>
        <w:t>-------- -------- -------- ----------------------------------- ----------------------------------- -----------------------------------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</w:t>
      </w:r>
      <w:r>
        <w:rPr>
          <w:rFonts w:eastAsia="MS Mincho;ＭＳ 明朝"/>
          <w:sz w:val="14"/>
        </w:rPr>
        <w:t>Mixed    Under  £9,500- £17,500- £25,000-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>Total      Yes      Yes      Yes    White    Black    Asian   Origin   £9,500  £17,499  £24,999  £34,999     Ever     Home     Work    Never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Unweighted row               1350      495      819     1252     1285       11       36       18      117      238      116      309      640      573      235      710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Total                        1305      478      796     1200     1238       13       36       18      115      227      114      299      609      547      216      696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Bought privately             1222      441      752     1129     1156       13       35       18      112      211      111      269      563      504      194      659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rFonts w:eastAsia="MS Mincho;ＭＳ 明朝"/>
          <w:sz w:val="14"/>
        </w:rPr>
        <w:t>94%      92%      94%      94%      93%     100%      97%     100%      97%      93%      97%      90%      92%      92%      90%      95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Provided by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your employer                  51       24       27       44       50        -        1        -        2       12        1       19       33       31       14       18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rFonts w:eastAsia="MS Mincho;ＭＳ 明朝"/>
          <w:sz w:val="14"/>
        </w:rPr>
        <w:t>4%       5%       3%       4%       4%       -%       3%       -%       2%       5%       1%       6%       5%       6%       7%       3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Bought as a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business expense               18        9       11       18       18        -        -        -        -        2        1        7        8        8        5       10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rFonts w:eastAsia="MS Mincho;ＭＳ 明朝"/>
          <w:sz w:val="14"/>
        </w:rPr>
        <w:t>1%       2%       1%       2%       1%       -%       -%       -%       -%       1%       1%       2%       1%       1%       2%       1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Provided by someone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else's employer                 3        1        1        3        3        -        -        -        1        2        -        -        2        2        1        2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rFonts w:eastAsia="MS Mincho;ＭＳ 明朝"/>
          <w:sz w:val="14"/>
        </w:rPr>
        <w:t>*%       *%       *%       *%       *%       -%       -%       -%       1%       1%       -%       -%       *%       *%       *%       *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Bought as someone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else's business expense         4        1        3        4        4        -        -        -        1        -        -        3        1        1        -        3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rFonts w:eastAsia="MS Mincho;ＭＳ 明朝"/>
          <w:sz w:val="14"/>
        </w:rPr>
        <w:t>*%       *%       *%       *%       *%       -%       -%       -%       1%       -%       -%       1%       *%       *%       -%       *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Don't know                      6        3        2        2        6        -        -        -        -        1        1        1        2        1        2        4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rFonts w:eastAsia="MS Mincho;ＭＳ 明朝"/>
          <w:sz w:val="14"/>
        </w:rPr>
        <w:t>*%       1%       *%       *%       1%       -%       -%       -%       -%       1%       1%       *%       *%       *%       1%       1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Field2Data</w:t>
      </w:r>
      <w:r>
        <w:br w:type="page"/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/>
      </w:pPr>
      <w:r>
        <w:rPr>
          <w:rFonts w:eastAsia="Courier New"/>
          <w:sz w:val="14"/>
        </w:rPr>
        <w:t xml:space="preserve">                                                                                   </w:t>
      </w:r>
      <w:r>
        <w:rPr>
          <w:rFonts w:eastAsia="MS Mincho;ＭＳ 明朝"/>
          <w:sz w:val="14"/>
          <w:lang w:val="fr-FR"/>
        </w:rPr>
        <w:t>Omnibus Survey                                                                            Page 12</w:t>
      </w:r>
    </w:p>
    <w:p>
      <w:pPr>
        <w:pStyle w:val="PlainText"/>
        <w:spacing w:lineRule="exact" w:line="140"/>
        <w:rPr>
          <w:rFonts w:eastAsia="MS Mincho;ＭＳ 明朝"/>
          <w:sz w:val="14"/>
          <w:lang w:val="fr-FR"/>
        </w:rPr>
      </w:pPr>
      <w:r>
        <w:rPr>
          <w:rFonts w:eastAsia="MS Mincho;ＭＳ 明朝"/>
          <w:sz w:val="14"/>
          <w:lang w:val="fr-FR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Table 3 (continuation)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Was the car you use most often bought privately, provided by an employer, or bought by you or someone in your household as a business expense?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Base: All driving once a month or more often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rFonts w:eastAsia="MS Mincho;ＭＳ 明朝"/>
          <w:sz w:val="14"/>
        </w:rPr>
        <w:t>Main Supermarket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rFonts w:eastAsia="MS Mincho;ＭＳ 明朝"/>
          <w:sz w:val="14"/>
        </w:rPr>
        <w:t>-----------------------------------------------------------------------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</w:t>
      </w:r>
      <w:r>
        <w:rPr>
          <w:rFonts w:eastAsia="MS Mincho;ＭＳ 明朝"/>
          <w:sz w:val="14"/>
        </w:rPr>
        <w:t>Marks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</w:t>
      </w:r>
      <w:r>
        <w:rPr>
          <w:rFonts w:eastAsia="MS Mincho;ＭＳ 明朝"/>
          <w:sz w:val="14"/>
        </w:rPr>
        <w:t>and     Morr              Sain     Some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>Total     Asda Spenmcer    isons  Safeway   bury's   rfield    Tesco    Other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Unweighted row               1350      152        4       44      124      139       13      216      110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Total                        1305      141        4       36      120      138       10      212      116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Bought privately             1222      134        3       34      112      132       10      201      108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rFonts w:eastAsia="MS Mincho;ＭＳ 明朝"/>
          <w:sz w:val="14"/>
        </w:rPr>
        <w:t>94%      94%      77%      94%      93%      96%      95%      95%      94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Provided by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your employer                  51        6        -        -        5        3        -        8        4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rFonts w:eastAsia="MS Mincho;ＭＳ 明朝"/>
          <w:sz w:val="14"/>
        </w:rPr>
        <w:t>4%       4%       -%       -%       4%       2%       -%       4%       3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Bought as a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business expense               18        -        1        2        3        1        1        2        2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rFonts w:eastAsia="MS Mincho;ＭＳ 明朝"/>
          <w:sz w:val="14"/>
        </w:rPr>
        <w:t>1%       -%      23%       4%       2%       1%       5%       1%       2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Provided by someone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else's employer                 3        1        -        -        -        1        -        -        -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rFonts w:eastAsia="MS Mincho;ＭＳ 明朝"/>
          <w:sz w:val="14"/>
        </w:rPr>
        <w:t>*%       *%       -%       -%       -%       *%       -%       -%       -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Bought as someone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else's business expense         4        1        -        *        *        *        -        1        -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rFonts w:eastAsia="MS Mincho;ＭＳ 明朝"/>
          <w:sz w:val="14"/>
        </w:rPr>
        <w:t>*%       *%       -%       1%       *%       *%       -%       *%       -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Don't know                      6        1        -        -        -        1        -        -        1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rFonts w:eastAsia="MS Mincho;ＭＳ 明朝"/>
          <w:sz w:val="14"/>
        </w:rPr>
        <w:t>*%       *%       -%       -%       -%       *%       -%       -%       1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Field2Data</w:t>
      </w:r>
      <w:r>
        <w:br w:type="page"/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/>
      </w:pPr>
      <w:r>
        <w:rPr>
          <w:rFonts w:eastAsia="Courier New"/>
          <w:sz w:val="14"/>
        </w:rPr>
        <w:t xml:space="preserve">                                                                                   </w:t>
      </w:r>
      <w:r>
        <w:rPr>
          <w:rFonts w:eastAsia="MS Mincho;ＭＳ 明朝"/>
          <w:sz w:val="14"/>
          <w:lang w:val="fr-FR"/>
        </w:rPr>
        <w:t>Omnibus Survey                                                                            Page 13</w:t>
      </w:r>
    </w:p>
    <w:p>
      <w:pPr>
        <w:pStyle w:val="PlainText"/>
        <w:spacing w:lineRule="exact" w:line="140"/>
        <w:rPr>
          <w:rFonts w:eastAsia="MS Mincho;ＭＳ 明朝"/>
          <w:sz w:val="14"/>
          <w:lang w:val="fr-FR"/>
        </w:rPr>
      </w:pPr>
      <w:r>
        <w:rPr>
          <w:rFonts w:eastAsia="MS Mincho;ＭＳ 明朝"/>
          <w:sz w:val="14"/>
          <w:lang w:val="fr-FR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Table 4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Standard Region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Base: All driving once a month or more often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rFonts w:eastAsia="MS Mincho;ＭＳ 明朝"/>
          <w:sz w:val="14"/>
        </w:rPr>
        <w:t>Private Car                Company Car             Business Expense             Sex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rFonts w:eastAsia="MS Mincho;ＭＳ 明朝"/>
          <w:sz w:val="14"/>
        </w:rPr>
        <w:t>-------------------------- -------------------------- -------------------------- -----------------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>Total     Male   Female    Total     Male   Female    Total     Male   Female    Total     Male   Female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Unweighted row               1350      687      571     1258       40       19       59       14        8       22      746      604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Total                        1305      693      529     1222       39       15       54       17        6       23      752      554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rFonts w:eastAsia="MS Mincho;ＭＳ 明朝"/>
          <w:sz w:val="14"/>
        </w:rPr>
        <w:t>53.1%    40.5%    93.6%     3.0%     1.2%     4.1%     1.3%      .5%     1.7%    57.6%    42.4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Region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North                         308      176      120      296        7        1        7        1        2        3      186      123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rFonts w:eastAsia="MS Mincho;ＭＳ 明朝"/>
          <w:sz w:val="14"/>
        </w:rPr>
        <w:t>23.6%    25.4%    22.6%    24.2%    16.8%     3.5%    13.0%     6.2%    33.8%    13.5%    24.7%    22.2%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rFonts w:eastAsia="MS Mincho;ＭＳ 明朝"/>
          <w:sz w:val="14"/>
        </w:rPr>
        <w:t>57.1%    38.8%    95.9%     2.1%      .2%     2.3%      .3%      .7%     1.0%    60.2%    39.8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Midlands                      270      148      100      249       10        4       14        4        2        5      163      108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rFonts w:eastAsia="MS Mincho;ＭＳ 明朝"/>
          <w:sz w:val="14"/>
        </w:rPr>
        <w:t>20.7%    21.4%    19.0%    20.4%    25.9%    26.4%    26.1%    21.2%    25.6%    22.4%    21.6%    19.4%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rFonts w:eastAsia="MS Mincho;ＭＳ 明朝"/>
          <w:sz w:val="14"/>
        </w:rPr>
        <w:t>54.9%    37.2%    92.1%     3.7%     1.5%     5.2%     1.3%      .6%     1.9%    60.2%    39.8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London &amp; South East           422      208      183      392       14        6       20       10        1       11      232      190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rFonts w:eastAsia="MS Mincho;ＭＳ 明朝"/>
          <w:sz w:val="14"/>
        </w:rPr>
        <w:t>32.4%    30.1%    34.6%    32.0%    36.0%    40.6%    37.3%    57.8%    16.4%    46.8%    30.9%    34.4%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rFonts w:eastAsia="MS Mincho;ＭＳ 明朝"/>
          <w:sz w:val="14"/>
        </w:rPr>
        <w:t>49.4%    43.4%    92.7%     3.3%     1.5%     4.8%     2.3%      .2%     2.5%    54.9%    45.1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South West &amp; Wales            194      104       82      185        4        2        6        1        1        2      109       85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rFonts w:eastAsia="MS Mincho;ＭＳ 明朝"/>
          <w:sz w:val="14"/>
        </w:rPr>
        <w:t>14.8%    14.9%    15.5%    15.2%    11.1%    10.6%    11.0%     3.3%    24.2%     8.8%    14.5%    15.3%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rFonts w:eastAsia="MS Mincho;ＭＳ 明朝"/>
          <w:sz w:val="14"/>
        </w:rPr>
        <w:t>53.4%    42.2%    95.7%     2.2%      .8%     3.1%      .3%      .7%     1.0%    56.2%    43.8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Scotland                      110       57       44      100        4        3        7        2        -        2       62       48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rFonts w:eastAsia="MS Mincho;ＭＳ 明朝"/>
          <w:sz w:val="14"/>
        </w:rPr>
        <w:t>8.5%     8.2%     8.3%     8.2%    10.2%    18.8%    12.6%    11.5%       -%     8.4%     8.3%     8.7%</w:t>
      </w:r>
    </w:p>
    <w:p>
      <w:pPr>
        <w:pStyle w:val="PlainText"/>
        <w:spacing w:lineRule="exact" w:line="14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rFonts w:eastAsia="MS Mincho;ＭＳ 明朝"/>
          <w:sz w:val="14"/>
        </w:rPr>
        <w:t>51.3%    39.7%    91.0%     3.6%     2.6%     6.2%     1.7%       -%     1.7%    56.6%    43.4%</w:t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PlainText"/>
        <w:spacing w:lineRule="exact" w:line="14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Field2Dat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qFormat/>
    <w:rPr>
      <w:rFonts w:ascii="Arial" w:hAnsi="Arial" w:cs="Arial"/>
      <w:color w:val="006600"/>
      <w:sz w:val="32"/>
    </w:rPr>
  </w:style>
  <w:style w:type="character" w:styleId="PersonalReplyStyle">
    <w:name w:val="Personal Reply Style"/>
    <w:qFormat/>
    <w:rPr>
      <w:rFonts w:ascii="Arial" w:hAnsi="Arial" w:cs="Arial"/>
      <w:color w:val="800000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58:00Z</dcterms:created>
  <dc:creator>Darren Wallond</dc:creator>
  <dc:description/>
  <cp:keywords/>
  <dc:language>en-US</dc:language>
  <cp:lastModifiedBy>David Leibling</cp:lastModifiedBy>
  <dcterms:modified xsi:type="dcterms:W3CDTF">2017-02-06T07:58:00Z</dcterms:modified>
  <cp:revision>2</cp:revision>
  <dc:subject/>
  <dc:title> </dc:title>
</cp:coreProperties>
</file>