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       Page 1        A1A Do you personally hold a car driving lice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       Page 3        A1B Do you personally hold a motorbike lice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       Page 5        A2 And how often do you personally drive a car nowaday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       Page 7        A3 Was the car you use most often bought privately,</w:t>
      </w:r>
    </w:p>
    <w:p>
      <w:pPr>
        <w:pStyle w:val="PlainText"/>
        <w:spacing w:lineRule="exact" w:line="140"/>
        <w:rPr>
          <w:sz w:val="14"/>
        </w:rPr>
      </w:pPr>
      <w:r>
        <w:rPr>
          <w:rFonts w:eastAsia="Courier New" w:cs="Courier New"/>
          <w:sz w:val="14"/>
        </w:rPr>
        <w:t xml:space="preserve">                            </w:t>
      </w:r>
      <w:r>
        <w:rPr>
          <w:rFonts w:eastAsia="Arial Unicode MS" w:cs="Arial Unicode MS"/>
          <w:sz w:val="14"/>
        </w:rPr>
        <w:t>provided by an employer, or bought by you or someone in your household as a business expens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5       Page 9        B1A. </w:t>
      </w:r>
      <w:r>
        <w:rPr>
          <w:rFonts w:eastAsia="Arial Unicode MS" w:cs="Arial Unicode MS"/>
          <w:sz w:val="14"/>
        </w:rPr>
        <w:t>How many cars are there in your household now?</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6       Page 11       B1B. </w:t>
      </w:r>
      <w:r>
        <w:rPr>
          <w:rFonts w:eastAsia="Arial Unicode MS" w:cs="Arial Unicode MS"/>
          <w:sz w:val="14"/>
        </w:rPr>
        <w:t>How many cars do you expect there to be in your household in 2 years' ti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7       Page 13       B1C. </w:t>
      </w:r>
      <w:r>
        <w:rPr>
          <w:rFonts w:eastAsia="Arial Unicode MS" w:cs="Arial Unicode MS"/>
          <w:sz w:val="14"/>
        </w:rPr>
        <w:t>How many cars were there in this household 2 years ago?</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8       Page 15       B1D. </w:t>
      </w:r>
      <w:r>
        <w:rPr>
          <w:rFonts w:eastAsia="Arial Unicode MS" w:cs="Arial Unicode MS"/>
          <w:sz w:val="14"/>
        </w:rPr>
        <w:t>Why do you think the number will change in two year's time?</w:t>
      </w:r>
    </w:p>
    <w:p>
      <w:pPr>
        <w:pStyle w:val="PlainText"/>
        <w:spacing w:lineRule="exact" w:line="140"/>
        <w:rPr>
          <w:sz w:val="14"/>
        </w:rPr>
      </w:pPr>
      <w:r>
        <w:rPr>
          <w:rFonts w:eastAsia="Courier New" w:cs="Courier New"/>
          <w:sz w:val="14"/>
        </w:rPr>
        <w:t xml:space="preserve">                            </w:t>
      </w:r>
      <w:r>
        <w:rPr>
          <w:rFonts w:eastAsia="Arial Unicode MS" w:cs="Arial Unicode MS"/>
          <w:sz w:val="14"/>
        </w:rPr>
        <w:t>Base: Change in number of cars in household in nex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9       Page 21       B1E. </w:t>
      </w:r>
      <w:r>
        <w:rPr>
          <w:rFonts w:eastAsia="Arial Unicode MS" w:cs="Arial Unicode MS"/>
          <w:sz w:val="14"/>
        </w:rPr>
        <w:t>Why do you think the number has changed since 2 years ago?</w:t>
      </w:r>
    </w:p>
    <w:p>
      <w:pPr>
        <w:pStyle w:val="PlainText"/>
        <w:spacing w:lineRule="exact" w:line="140"/>
        <w:rPr>
          <w:sz w:val="14"/>
        </w:rPr>
      </w:pPr>
      <w:r>
        <w:rPr>
          <w:rFonts w:eastAsia="Courier New" w:cs="Courier New"/>
          <w:sz w:val="14"/>
        </w:rPr>
        <w:t xml:space="preserve">                            </w:t>
      </w:r>
      <w:r>
        <w:rPr>
          <w:rFonts w:eastAsia="Arial Unicode MS" w:cs="Arial Unicode MS"/>
          <w:sz w:val="14"/>
        </w:rPr>
        <w:t>Base: Change in number of cars in household since 2 years ago</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      Page 27       B2 Was the car you use most often bought new, nearly new or second hand (by nearly new we mean less than a year ol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      Page 29       B3 Approximately how old is the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      Page 33       B4 Approximately how old was the car when you bought 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a second hand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13      Page 37       B5A. </w:t>
      </w:r>
      <w:r>
        <w:rPr>
          <w:rFonts w:eastAsia="Arial Unicode MS" w:cs="Arial Unicode MS"/>
          <w:sz w:val="14"/>
        </w:rPr>
        <w:t>Approximately how much did the car you drive most often cos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14      Page 41       B5B. </w:t>
      </w:r>
      <w:r>
        <w:rPr>
          <w:rFonts w:eastAsia="Arial Unicode MS" w:cs="Arial Unicode MS"/>
          <w:sz w:val="14"/>
        </w:rPr>
        <w:t>How much do you think it is currently worth?</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      Page 45       B5C What is its engine size in CC'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      Page 47       B5D What type of car is i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      Page 49       B6 What make of car it i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18      Page 53       C1A. </w:t>
      </w:r>
      <w:r>
        <w:rPr>
          <w:rFonts w:eastAsia="Arial Unicode MS" w:cs="Arial Unicode MS"/>
          <w:sz w:val="14"/>
        </w:rPr>
        <w:t>How strongly do you agree with the statement... 'I would use my car less if public transport were bette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19      Page 55       C1B. </w:t>
      </w:r>
      <w:r>
        <w:rPr>
          <w:rFonts w:eastAsia="Arial Unicode MS" w:cs="Arial Unicode MS"/>
          <w:sz w:val="14"/>
        </w:rPr>
        <w:t>How strongly do you agree with the statement...</w:t>
      </w:r>
    </w:p>
    <w:p>
      <w:pPr>
        <w:pStyle w:val="PlainText"/>
        <w:spacing w:lineRule="exact" w:line="140"/>
        <w:rPr>
          <w:sz w:val="14"/>
        </w:rPr>
      </w:pPr>
      <w:r>
        <w:rPr>
          <w:rFonts w:eastAsia="Courier New" w:cs="Courier New"/>
          <w:sz w:val="14"/>
        </w:rPr>
        <w:t xml:space="preserve">                            </w:t>
      </w:r>
      <w:r>
        <w:rPr>
          <w:rFonts w:eastAsia="Arial Unicode MS" w:cs="Arial Unicode MS"/>
          <w:sz w:val="14"/>
        </w:rPr>
        <w:t>'I would find it very difficult to adjust my lifestyle to being without a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      Page 57       C1C. How strongly do you agree with the statement...  'My car gives me a sense of privac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      Page 59       C2A How many times in the last month have you decided not to make a journey in your car because of congestion on the road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      Page 61       C2B Did you make the journey using an alternative means of transpor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deciding, on at least one occasion in last month, not to make a journey by car due to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      Page 63       C2C What was the MAIN means of transport you us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those using an alternative means of transport due to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      Page 65       C2D Did you make the journey at an alternative tim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deciding, on at least one occasion in last month, not to make a journey by car due to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      Page 67       C3A If you had to give up one journey a week in your car all together, which would it b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      Page 71       C3B If you had to switch one journey a week from your car to public transport, which journey would it b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      Page 75       C4A Are you aware of any changes in the taxation of cars e.g. road fund lice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      Page 77       C4B What changes are you aware of?</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aware of changes in the taxation of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      Page 79       C4C How did you find out about 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aware of changes in the taxation of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0      Page 83       C5 Have these changes made you change the type/size of car you have bought, or will buy in the futur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aware of changes in the taxation of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1      Page 85       C6 And what changes have you made/will you mak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making changes to the type/size of car bought/will bu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2      Page 87       C7 Why have you not made/will you not make any chang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not making changes to the type/size of car bought/will bu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3      Page 89       C8A. How likely would you be to buy a car with LPG, CNG, bi-fuel, or a petrol and electric hybrid over the next 3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4      Page 91       C8B Why would you consider/not consider buying a car with LPG, CNG, bi-fuel, or a petrol and electric hybri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uld/would not consider buying a car with alternative fuel</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5      Page 95       C9 Rank in order the major expenditure item on your car, where 1 is the main expenditure and 5 is the least expenditure</w:t>
      </w:r>
    </w:p>
    <w:p>
      <w:pPr>
        <w:pStyle w:val="PlainText"/>
        <w:spacing w:lineRule="exact" w:line="140"/>
        <w:rPr>
          <w:sz w:val="14"/>
        </w:rPr>
      </w:pPr>
      <w:r>
        <w:rPr>
          <w:rFonts w:eastAsia="Courier New" w:cs="Courier New"/>
          <w:sz w:val="14"/>
        </w:rPr>
        <w:t xml:space="preserve">                            </w:t>
      </w:r>
      <w:r>
        <w:rPr>
          <w:rFonts w:eastAsia="Arial Unicode MS" w:cs="Arial Unicode MS"/>
          <w:sz w:val="14"/>
        </w:rPr>
        <w:t>Fuel (petrol/diesel etc)</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6      Page 97       C9 Rank in order the major expenditure item on your car, where 1 is the main expenditure and 5 is the least expenditure</w:t>
      </w:r>
    </w:p>
    <w:p>
      <w:pPr>
        <w:pStyle w:val="PlainText"/>
        <w:spacing w:lineRule="exact" w:line="140"/>
        <w:rPr>
          <w:sz w:val="14"/>
        </w:rPr>
      </w:pPr>
      <w:r>
        <w:rPr>
          <w:rFonts w:eastAsia="Courier New" w:cs="Courier New"/>
          <w:sz w:val="14"/>
        </w:rPr>
        <w:t xml:space="preserve">                            </w:t>
      </w:r>
      <w:r>
        <w:rPr>
          <w:rFonts w:eastAsia="Arial Unicode MS" w:cs="Arial Unicode MS"/>
          <w:sz w:val="14"/>
        </w:rPr>
        <w:t>Maintenance/repairs/tyr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7      Page 99       C9 Rank in order the major expenditure item on your car, where 1 is the main expenditure and 5 is the least expenditure</w:t>
      </w:r>
    </w:p>
    <w:p>
      <w:pPr>
        <w:pStyle w:val="PlainText"/>
        <w:spacing w:lineRule="exact" w:line="140"/>
        <w:rPr>
          <w:sz w:val="14"/>
        </w:rPr>
      </w:pPr>
      <w:r>
        <w:rPr>
          <w:rFonts w:eastAsia="Courier New" w:cs="Courier New"/>
          <w:sz w:val="14"/>
        </w:rPr>
        <w:t xml:space="preserve">                            </w:t>
      </w:r>
      <w:r>
        <w:rPr>
          <w:rFonts w:eastAsia="Arial Unicode MS" w:cs="Arial Unicode MS"/>
          <w:sz w:val="14"/>
        </w:rPr>
        <w:t>Insur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8      Page 101      C9 Rank in order the major expenditure item on your car, where 1 is the main expenditure and 5 is the least expenditure</w:t>
      </w:r>
    </w:p>
    <w:p>
      <w:pPr>
        <w:pStyle w:val="PlainText"/>
        <w:spacing w:lineRule="exact" w:line="140"/>
        <w:rPr>
          <w:sz w:val="14"/>
        </w:rPr>
      </w:pPr>
      <w:r>
        <w:rPr>
          <w:rFonts w:eastAsia="Courier New" w:cs="Courier New"/>
          <w:sz w:val="14"/>
        </w:rPr>
        <w:t xml:space="preserve">                            </w:t>
      </w:r>
      <w:r>
        <w:rPr>
          <w:rFonts w:eastAsia="Arial Unicode MS" w:cs="Arial Unicode MS"/>
          <w:sz w:val="14"/>
        </w:rPr>
        <w:t>Road fund (car tax)</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9      Page 103      C9 Rank in order the major expenditure item on your car, where 1 is the main expenditure and 5 is the least expenditure</w:t>
      </w:r>
    </w:p>
    <w:p>
      <w:pPr>
        <w:pStyle w:val="PlainText"/>
        <w:spacing w:lineRule="exact" w:line="140"/>
        <w:rPr>
          <w:sz w:val="14"/>
        </w:rPr>
      </w:pPr>
      <w:r>
        <w:rPr>
          <w:rFonts w:eastAsia="Courier New" w:cs="Courier New"/>
          <w:sz w:val="14"/>
        </w:rPr>
        <w:t xml:space="preserve">                            </w:t>
      </w:r>
      <w:r>
        <w:rPr>
          <w:rFonts w:eastAsia="Arial Unicode MS" w:cs="Arial Unicode MS"/>
          <w:sz w:val="14"/>
        </w:rPr>
        <w:t>Deprecia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0      Page 105      C10A. How much do you spend on petrol PER WEEK?</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1      Page 109      C10B. How much do you spend A YEAR on other running costs such as tax, insurance,</w:t>
      </w:r>
    </w:p>
    <w:p>
      <w:pPr>
        <w:pStyle w:val="PlainText"/>
        <w:spacing w:lineRule="exact" w:line="140"/>
        <w:rPr>
          <w:sz w:val="14"/>
        </w:rPr>
      </w:pPr>
      <w:r>
        <w:rPr>
          <w:rFonts w:eastAsia="Courier New" w:cs="Courier New"/>
          <w:sz w:val="14"/>
        </w:rPr>
        <w:t xml:space="preserve">                            </w:t>
      </w:r>
      <w:r>
        <w:rPr>
          <w:rFonts w:eastAsia="Arial Unicode MS" w:cs="Arial Unicode MS"/>
          <w:sz w:val="14"/>
        </w:rPr>
        <w:t>servicing and repairs, tyres, breakdown assistance, (but not depreciation or replacing the car or hire purchase/financing cost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2      Page 113      C11 Would you say that petrol prices in the past year have ...? (READ OU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3      Page 115      C12A Have you changed your driving as a result of the changes in petrol pric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nsidering that petrol prices have changed in the past ye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4      Page 117      C12B Who has been the MAIN cause of the change in petrol pric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nsidering that petrol prices have changed in the past ye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5      Page 119      C13 Are you aware of any changes in car number plat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6      Page 121      C14 What changes are you aware of?</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aware of the changes in car number plat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7      Page 123      C15A. How strongly do you agree with the statement...</w:t>
      </w:r>
    </w:p>
    <w:p>
      <w:pPr>
        <w:pStyle w:val="PlainText"/>
        <w:spacing w:lineRule="exact" w:line="140"/>
        <w:rPr>
          <w:sz w:val="14"/>
        </w:rPr>
      </w:pPr>
      <w:r>
        <w:rPr>
          <w:rFonts w:eastAsia="Courier New" w:cs="Courier New"/>
          <w:sz w:val="14"/>
        </w:rPr>
        <w:t xml:space="preserve">                            </w:t>
      </w:r>
      <w:r>
        <w:rPr>
          <w:rFonts w:eastAsia="Arial Unicode MS" w:cs="Arial Unicode MS"/>
          <w:sz w:val="14"/>
        </w:rPr>
        <w:t>'Motorcyclists who drive between slow moving traffic are driving dangerousl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8      Page 125      C15B. How strongly do you agree with the statement... 'Motorcyclists should be allowed to use bus lan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49      Page 127      C15C. How strongly do you agree with the statement... 'Motorcyclists are generally better road users than car driv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0      Page 129      C15D. How strongly do you agree with the statement... 'Car drivers do not pay enough attention to motorcyclist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1      Page 131      C15E. How strongly do you agree with the statement... 'Motorcyclists do not pay enough attention to car driv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2      Page 133      D1 Thinking about the car you drive most often, in total</w:t>
      </w:r>
    </w:p>
    <w:p>
      <w:pPr>
        <w:pStyle w:val="PlainText"/>
        <w:spacing w:lineRule="exact" w:line="140"/>
        <w:rPr>
          <w:sz w:val="14"/>
        </w:rPr>
      </w:pPr>
      <w:r>
        <w:rPr>
          <w:rFonts w:eastAsia="Courier New" w:cs="Courier New"/>
          <w:sz w:val="14"/>
        </w:rPr>
        <w:t xml:space="preserve">                            </w:t>
      </w:r>
      <w:r>
        <w:rPr>
          <w:rFonts w:eastAsia="Arial Unicode MS" w:cs="Arial Unicode MS"/>
          <w:sz w:val="14"/>
        </w:rPr>
        <w:t>how long do you think you will keep your current car?  Please add together the number of years you have</w:t>
      </w:r>
    </w:p>
    <w:p>
      <w:pPr>
        <w:pStyle w:val="PlainText"/>
        <w:spacing w:lineRule="exact" w:line="140"/>
        <w:rPr>
          <w:sz w:val="14"/>
        </w:rPr>
      </w:pPr>
      <w:r>
        <w:rPr>
          <w:rFonts w:eastAsia="Courier New" w:cs="Courier New"/>
          <w:sz w:val="14"/>
        </w:rPr>
        <w:t xml:space="preserve">                            </w:t>
      </w:r>
      <w:r>
        <w:rPr>
          <w:rFonts w:eastAsia="Arial Unicode MS" w:cs="Arial Unicode MS"/>
          <w:sz w:val="14"/>
        </w:rPr>
        <w:t>owned your current car to the number of years you are likely to keep it and give me the combined total?</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3      Page 137      D2A. Approximately how many miles is the car (that you drive most often) driven a year, on averag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4      Page 141      D2B. How many of these miles, if any, is the car driven</w:t>
      </w:r>
    </w:p>
    <w:p>
      <w:pPr>
        <w:pStyle w:val="PlainText"/>
        <w:spacing w:lineRule="exact" w:line="140"/>
        <w:rPr>
          <w:sz w:val="14"/>
        </w:rPr>
      </w:pPr>
      <w:r>
        <w:rPr>
          <w:rFonts w:eastAsia="Courier New" w:cs="Courier New"/>
          <w:sz w:val="14"/>
        </w:rPr>
        <w:t xml:space="preserve">                            </w:t>
      </w:r>
      <w:r>
        <w:rPr>
          <w:rFonts w:eastAsia="Arial Unicode MS" w:cs="Arial Unicode MS"/>
          <w:sz w:val="14"/>
        </w:rPr>
        <w:t>in connection with your, or someone else's work (not including driving to or from work)?</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5      Page 145      D3 Have you personally been responsible for buying a car, either new or nearly new/second-hand, within the las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6      Page 147      D4. How many NEW cars have you been responsible for buying within the las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7      Page 150      D5. How many NEARLY NEW cars (cars under one year</w:t>
      </w:r>
    </w:p>
    <w:p>
      <w:pPr>
        <w:pStyle w:val="PlainText"/>
        <w:spacing w:lineRule="exact" w:line="140"/>
        <w:rPr>
          <w:sz w:val="14"/>
        </w:rPr>
      </w:pPr>
      <w:r>
        <w:rPr>
          <w:rFonts w:eastAsia="Courier New" w:cs="Courier New"/>
          <w:sz w:val="14"/>
        </w:rPr>
        <w:t xml:space="preserve">                            </w:t>
      </w:r>
      <w:r>
        <w:rPr>
          <w:rFonts w:eastAsia="Arial Unicode MS" w:cs="Arial Unicode MS"/>
          <w:sz w:val="14"/>
        </w:rPr>
        <w:t>old) or SECOND-HAND cars have you been responsible for buying within the las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8      Page 152      D6 Where did you buy the nearly new/second-hand car you bought most recentl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personally responsible for buying a second-hand car in las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59      Page 156      D7 Thinking again of the nearly new/second-hand car that you bought most recently, how old was this car when you bought 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personally responsible for buying a second-hand car in last 2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0      Page 160      D8 How much do you think an AA or RAC inspection affects the value of the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1      Page 162      D9 Thinking of the car that you drive most often, from</w:t>
      </w:r>
    </w:p>
    <w:p>
      <w:pPr>
        <w:pStyle w:val="PlainText"/>
        <w:spacing w:lineRule="exact" w:line="140"/>
        <w:rPr>
          <w:sz w:val="14"/>
        </w:rPr>
      </w:pPr>
      <w:r>
        <w:rPr>
          <w:rFonts w:eastAsia="Courier New" w:cs="Courier New"/>
          <w:sz w:val="14"/>
        </w:rPr>
        <w:t xml:space="preserve">                            </w:t>
      </w:r>
      <w:r>
        <w:rPr>
          <w:rFonts w:eastAsia="Arial Unicode MS" w:cs="Arial Unicode MS"/>
          <w:sz w:val="14"/>
        </w:rPr>
        <w:t>this card, please tell me how the car was bought?  Please read out the letter that applies to you?</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2      Page 166      E1 Who has the primary responsibility for getting the car you use most often service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3      Page 168      E2 Which of these do you tend to do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4      Page 172      E3 How long have you been using this place for servic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had car serviced/responsible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5      Page 176      E4 If you have changed where you get your car services, why was tha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had car serviced/responsible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6      Page 180      E5. How many times has the car you drive most often been SERVICED in the last 12 month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had car serviced/responsible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7      Page 182      E6. How many times has the car you drive most often been REPAIRED in the last 12 month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had car serviced/responsible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8      Page 184      E7. How satisfied or dissatisfied are you generally with the way your car is servic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had car serviced/responsible for car servic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69      Page 186      E8 Which of these, if any, should set the standards to which garages and other servicing outlets should service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0      Page 188      E9. If the garage you use were CERTIFIED by the AA or RAC would this make you more or less likely to use the outle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1      Page 190      E10. If the garage you use were OWNED OR RUN by the AA or RAC would this make you more or less likely to use the outle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2      Page 192      F1 Do you have access to the internet, either at home or at work?</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3      Page 194      F2AWhich of the following have you ever used the Internet fo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4      Page 200      F2B. And which would you consider using the Internet fo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5      Page 206      F3A. Which motoring web sites are you aware of? (Spontaneou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6      Page 211      F3B. And which of these motoring web sites are you aware of? (Prompt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7      Page 216      F3. And which of these motoring web sites are you aware of? (Total Awarenes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8      Page 222      F4. And which of the following motoring websites, if any, have you us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79      Page 228      F5. And which of the following motoring websites, do you use most ofte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0      Page 232      F6 Which of the following, if any, would you pref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internet acces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1      Page 234      GA1 Do you ever buy goods from home, either via the telephone/fax, mail order or over the interne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2      Page 236      GA2A. In the future, do you think you will buy more or less goods via the telephone/fax or mail order than you do now?</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goods over the phone, fax or mail orde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3      Page 238      GA2B. In the future, do you think you will buy more or less goods over the internet than you do now?</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goods over the interne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4      Page 240      GA2C Which of the following items have you bought from home (by any method of order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goods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5      Page 244      GA3A Why do you shop from hom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goods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6      Page 246      GA3B And how, if at all, has it changed your shopping patter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buying goods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7      Page 248      GA4 How difficult do you think it is for vans and trucks to park in your road when making home deliveri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8      Page 250      GA5. If home shopping led to a rise in the number of vans and lorries</w:t>
      </w:r>
    </w:p>
    <w:p>
      <w:pPr>
        <w:pStyle w:val="PlainText"/>
        <w:spacing w:lineRule="exact" w:line="140"/>
        <w:rPr>
          <w:sz w:val="14"/>
        </w:rPr>
      </w:pPr>
      <w:r>
        <w:rPr>
          <w:rFonts w:eastAsia="Courier New" w:cs="Courier New"/>
          <w:sz w:val="14"/>
        </w:rPr>
        <w:t xml:space="preserve">                            </w:t>
      </w:r>
      <w:r>
        <w:rPr>
          <w:rFonts w:eastAsia="Arial Unicode MS" w:cs="Arial Unicode MS"/>
          <w:sz w:val="14"/>
        </w:rPr>
        <w:t>delivering goods in your road, outside normal working hours, would you support or oppose the growth in home shopp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89      Page 252      G1 Which, if any, of these statements apply to you?</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0      Page 256      G2 Why do you not have a company car now?</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had a company car in last 2 years, but don't have one now</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1      Page 258      G3. What allowance does your company pay for using your private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use their own car for work-related travel</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2      Page 260      G4 Why did you opt for/choose to keep a company car instead of an increase in annual salary or lump sum cash alternativ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eligible for an increase in annual salary or lump sum cash alternative but opted for/chose to keep company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3      Page 262      G5 Can I just check, are you currently working - either full or part ti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4      Page 264      G6 Has your employer changed their policy on company cars within the last 12 month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 either full or part ti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5      Page 266      G7 How has your employer changed their policy on company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saying employer changed policy on company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6      Page 270      G8 Would you say that your car is essential for you to carry</w:t>
      </w:r>
    </w:p>
    <w:p>
      <w:pPr>
        <w:pStyle w:val="PlainText"/>
        <w:spacing w:lineRule="exact" w:line="140"/>
        <w:rPr>
          <w:sz w:val="14"/>
        </w:rPr>
      </w:pPr>
      <w:r>
        <w:rPr>
          <w:rFonts w:eastAsia="Courier New" w:cs="Courier New"/>
          <w:sz w:val="14"/>
        </w:rPr>
        <w:t xml:space="preserve">                            </w:t>
      </w:r>
      <w:r>
        <w:rPr>
          <w:rFonts w:eastAsia="Arial Unicode MS" w:cs="Arial Unicode MS"/>
          <w:sz w:val="14"/>
        </w:rPr>
        <w:t>out your job, is it helpful in your job, or is it simply part of your renumeration package?  ONE CODE ONL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7      Page 272      G9 What would make you give up your company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8      Page 274      G10A If you no longer had a company car, would you buy a car yourself to replace 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99      Page 276      G10B Would that car be new, nearly new (under 1 year old) or second-han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would buy a car themselves to replace company car if no longer had i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0     Page 278      G10C Would it be bigger/the same size or smaller than your present company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would buy a car themselves to replace company car if no longer had i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1     Page 280      G11 Are you aware of any imminent changes to company car taxati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2     Page 282      G12 What imminent changes are you aware of?</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 aware of imminent changes to company car taxa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3     Page 284      G13A The basis of taxation on company cars will change</w:t>
      </w:r>
    </w:p>
    <w:p>
      <w:pPr>
        <w:pStyle w:val="PlainText"/>
        <w:spacing w:lineRule="exact" w:line="140"/>
        <w:rPr>
          <w:sz w:val="14"/>
        </w:rPr>
      </w:pPr>
      <w:r>
        <w:rPr>
          <w:rFonts w:eastAsia="Courier New" w:cs="Courier New"/>
          <w:sz w:val="14"/>
        </w:rPr>
        <w:t xml:space="preserve">                            </w:t>
      </w:r>
      <w:r>
        <w:rPr>
          <w:rFonts w:eastAsia="Arial Unicode MS" w:cs="Arial Unicode MS"/>
          <w:sz w:val="14"/>
        </w:rPr>
        <w:t>in 2002 to a CO2 base.  Have you made, or are you planning to make any changes to your company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4     Page 286      G13B What changes have you made/are you thinking of mak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 &amp; made or are planning</w:t>
      </w:r>
    </w:p>
    <w:p>
      <w:pPr>
        <w:pStyle w:val="PlainText"/>
        <w:spacing w:lineRule="exact" w:line="140"/>
        <w:rPr>
          <w:sz w:val="14"/>
        </w:rPr>
      </w:pPr>
      <w:r>
        <w:rPr>
          <w:rFonts w:eastAsia="Courier New" w:cs="Courier New"/>
          <w:sz w:val="14"/>
        </w:rPr>
        <w:t xml:space="preserve">                            </w:t>
      </w:r>
      <w:r>
        <w:rPr>
          <w:rFonts w:eastAsia="Arial Unicode MS" w:cs="Arial Unicode MS"/>
          <w:sz w:val="14"/>
        </w:rPr>
        <w:t>to make changes to company car based on changes to taxation in 2002 to a CO2 bas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5     Page 288      G13C Where do you get information about CO2 consumption for your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mpany car own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6     Page 291      G14A Does your employer have any policies to reduce the impact of cars and trucks on the environment (Green Travel Pla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7     Page 293      G14B What policies are thes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laiming employer has policies to reduce the impact of cars and trucks on the environment (Green Travel Plan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8     Page 297      G14C What, if anything, should your employer be doing to reduce the impact of cars and trucks on the environmen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09     Page 301      G15A Do you think drivers should receive training through their employer in relation to their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0     Page 303      G15B. What do you think the training should cov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 and thinking drivers should receive training through their employer in relation to their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1     Page 307      G15C. For which of these, if any, have you personally received train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2     Page 311      G15D Who do you think should pay for this train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 and thinking drivers should receive training through their employer in relation to their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3     Page 313      H1A Please can you tell me all the companies you can think of who provide motoring and breakdown services, if any?</w:t>
      </w:r>
    </w:p>
    <w:p>
      <w:pPr>
        <w:pStyle w:val="PlainText"/>
        <w:spacing w:lineRule="exact" w:line="140"/>
        <w:rPr>
          <w:sz w:val="14"/>
        </w:rPr>
      </w:pPr>
      <w:r>
        <w:rPr>
          <w:rFonts w:eastAsia="Courier New" w:cs="Courier New"/>
          <w:sz w:val="14"/>
        </w:rPr>
        <w:t xml:space="preserve">                            </w:t>
      </w:r>
      <w:r>
        <w:rPr>
          <w:rFonts w:eastAsia="Arial Unicode MS" w:cs="Arial Unicode MS"/>
          <w:sz w:val="14"/>
        </w:rPr>
        <w:t>1st men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4     Page 315      H1A Please can you tell me all the companies you can think of who provide motoring and breakdown services, if any?</w:t>
      </w:r>
    </w:p>
    <w:p>
      <w:pPr>
        <w:pStyle w:val="PlainText"/>
        <w:spacing w:lineRule="exact" w:line="140"/>
        <w:rPr>
          <w:sz w:val="14"/>
        </w:rPr>
      </w:pPr>
      <w:r>
        <w:rPr>
          <w:rFonts w:eastAsia="Courier New" w:cs="Courier New"/>
          <w:sz w:val="14"/>
        </w:rPr>
        <w:t xml:space="preserve">                            </w:t>
      </w:r>
      <w:r>
        <w:rPr>
          <w:rFonts w:eastAsia="Arial Unicode MS" w:cs="Arial Unicode MS"/>
          <w:sz w:val="14"/>
        </w:rPr>
        <w:t>2nd men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5     Page 317      H1A. Please can you tell me all the companies you</w:t>
      </w:r>
    </w:p>
    <w:p>
      <w:pPr>
        <w:pStyle w:val="PlainText"/>
        <w:spacing w:lineRule="exact" w:line="140"/>
        <w:rPr>
          <w:sz w:val="14"/>
        </w:rPr>
      </w:pPr>
      <w:r>
        <w:rPr>
          <w:rFonts w:eastAsia="Courier New" w:cs="Courier New"/>
          <w:sz w:val="14"/>
        </w:rPr>
        <w:t xml:space="preserve">                            </w:t>
      </w:r>
      <w:r>
        <w:rPr>
          <w:rFonts w:eastAsia="Arial Unicode MS" w:cs="Arial Unicode MS"/>
          <w:sz w:val="14"/>
        </w:rPr>
        <w:t>can think of who provide motoring and breakdown services, if any? (Total Mention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6     Page 321      H1B Which of these motoring and breakdown companies have you heard of, if an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7     Page 323      H1C And for which of these , if any, have you seen or head advertising for motoring and breakdown services in the last 3 month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8     Page 325      H2A Are you or the car you drive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19     Page 327      H2B Why are you not a member of a motoring organisati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not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0     Page 330      H3 Which organisations are you covered b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1     Page 332      H4. How long have you been covered b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2     Page 334      H5 How many times in the past 12 months have you needed to use the roadside or at-home assistance servic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3     Page 336      H6 Which of the following types of motoring assistance would you pref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overed for roadside assista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4     Page 338      H7 How many times have you taken any car in the household to the continent in the last 12 month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5     Page 340      H8 Do you take out vehicle breakdown insurance when you take your car abroa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taking car to continent in last 12 month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6     Page 342      I1A. What do you think are the main causes of accidents on the roa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7     Page 346      I1B. Which ONE would you say is the main cause of road accident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8     Page 350      I2. Which of the following groups, if any, do you think are most to blame for accident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29     Page 354      I3A. How many people do you think die on the roads each ye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0     Page 356      I3B. And how many people do you think die from accidents at home each ye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1     Page 358      I3C. And how many people do you think die from accidents at work each ye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2     Page 360      I4 What, in your opinion, should the Government's priority be to reduce accident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3     Page 362      I5 How could you personally make a change to your driving to reduce the chance of an acciden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4     Page 364      I6. How many accidents have you had in the past 3 years, by accident</w:t>
      </w:r>
    </w:p>
    <w:p>
      <w:pPr>
        <w:pStyle w:val="PlainText"/>
        <w:spacing w:lineRule="exact" w:line="140"/>
        <w:rPr>
          <w:sz w:val="14"/>
        </w:rPr>
      </w:pPr>
      <w:r>
        <w:rPr>
          <w:rFonts w:eastAsia="Courier New" w:cs="Courier New"/>
          <w:sz w:val="14"/>
        </w:rPr>
        <w:t xml:space="preserve">                            </w:t>
      </w:r>
      <w:r>
        <w:rPr>
          <w:rFonts w:eastAsia="Arial Unicode MS" w:cs="Arial Unicode MS"/>
          <w:sz w:val="14"/>
        </w:rPr>
        <w:t>I mean one involving a moving vehicle that resulted in damage to any vehicle and/or injury to any person concerne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5     Page 366      I7 Thinking about your most recent accident, which of these phrases best describes your involvement in 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an accident in last 3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6     Page 368      I8 If your car needed repair, how did you deal with the repairs that were needed following the acciden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an accident in last 3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7     Page 370      I9. How satisfied were you with the way the insurance company/broker dealt with your claim?</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an accident in last 3 ye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8     Page 372      I10 Would you say that this experience of making a claim made</w:t>
      </w:r>
    </w:p>
    <w:p>
      <w:pPr>
        <w:pStyle w:val="PlainText"/>
        <w:spacing w:lineRule="exact" w:line="140"/>
        <w:rPr>
          <w:sz w:val="14"/>
        </w:rPr>
      </w:pPr>
      <w:r>
        <w:rPr>
          <w:rFonts w:eastAsia="Courier New" w:cs="Courier New"/>
          <w:sz w:val="14"/>
        </w:rPr>
        <w:t xml:space="preserve">                            </w:t>
      </w:r>
      <w:r>
        <w:rPr>
          <w:rFonts w:eastAsia="Arial Unicode MS" w:cs="Arial Unicode MS"/>
          <w:sz w:val="14"/>
        </w:rPr>
        <w:t>you more likely or less likely to renew your policy with this insurance company or did it make no differenc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involved an insurance company regarding their acciden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39     Page 374      S1A. When the traffic is free flowing, at what speed do you think most people drive on these roads  - Motorway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0     Page 376      S1B. When the traffic is free flowing, at what speed do you think most people drive on these roads  - Dual carriageway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1     Page 378      S1C. When the traffic is free flowing, at what speed do you think most people drive on these roads  - Main roads in the countr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2     Page 380      S1D. When the traffic is free flowing, at what speed do you think most people drive on these roads  - Country lan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3     Page 382      S1E. When the traffic is free flowing, at what speed do you think most people drive on these roads  - Main roads in tow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4     Page 384      S1F. When the traffic is free flowing, at what speed do you think most people drive on these roads  - Roads in residential area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5     Page 386      S2A. At what speed do you normally drive on these roads - Motorway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6     Page 388      S2B. At what speed do you normally drive on these roads - Dual carriageway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7     Page 390      S2C. At what speed do you normally drive on these roads - Main roads in the countr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8     Page 392      S2D. At what speed do you normally drive on these roads - Country lan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49     Page 394      S2E. At what speed do you normally drive on these roads - Main roads in tow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0     Page 396      S2F. At what speed do you normally drive on these roads - Roads in residential area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1     Page 398      S3A1. And what do you believe is the safe driving speed for the following vehicles on main roads in the country -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2     Page 400      S3A2. And what do you believe is the safe driving speed for the following vehicles on main roads in the country - va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3     Page 402      S3A3. And what do you believe is the safe driving speed for the following vehicles on main roads in the country - truck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4     Page 404      S3B1. And finally what do you believe is the safe</w:t>
      </w:r>
    </w:p>
    <w:p>
      <w:pPr>
        <w:pStyle w:val="PlainText"/>
        <w:spacing w:lineRule="exact" w:line="140"/>
        <w:rPr>
          <w:sz w:val="14"/>
        </w:rPr>
      </w:pPr>
      <w:r>
        <w:rPr>
          <w:rFonts w:eastAsia="Courier New" w:cs="Courier New"/>
          <w:sz w:val="14"/>
        </w:rPr>
        <w:t xml:space="preserve">                            </w:t>
      </w:r>
      <w:r>
        <w:rPr>
          <w:rFonts w:eastAsia="Arial Unicode MS" w:cs="Arial Unicode MS"/>
          <w:sz w:val="14"/>
        </w:rPr>
        <w:t>driving speed for these vehicles in towns and cities (excluding residential areas) -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5     Page 406      S3B2. And finally what do you believe is the safe</w:t>
      </w:r>
    </w:p>
    <w:p>
      <w:pPr>
        <w:pStyle w:val="PlainText"/>
        <w:spacing w:lineRule="exact" w:line="140"/>
        <w:rPr>
          <w:sz w:val="14"/>
        </w:rPr>
      </w:pPr>
      <w:r>
        <w:rPr>
          <w:rFonts w:eastAsia="Courier New" w:cs="Courier New"/>
          <w:sz w:val="14"/>
        </w:rPr>
        <w:t xml:space="preserve">                            </w:t>
      </w:r>
      <w:r>
        <w:rPr>
          <w:rFonts w:eastAsia="Arial Unicode MS" w:cs="Arial Unicode MS"/>
          <w:sz w:val="14"/>
        </w:rPr>
        <w:t>driving speed for these vehicles in towns and cities (excluding residential areas) - va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6     Page 408      S3B3. And finally what do you believe is the safe</w:t>
      </w:r>
    </w:p>
    <w:p>
      <w:pPr>
        <w:pStyle w:val="PlainText"/>
        <w:spacing w:lineRule="exact" w:line="140"/>
        <w:rPr>
          <w:sz w:val="14"/>
        </w:rPr>
      </w:pPr>
      <w:r>
        <w:rPr>
          <w:rFonts w:eastAsia="Courier New" w:cs="Courier New"/>
          <w:sz w:val="14"/>
        </w:rPr>
        <w:t xml:space="preserve">                            </w:t>
      </w:r>
      <w:r>
        <w:rPr>
          <w:rFonts w:eastAsia="Arial Unicode MS" w:cs="Arial Unicode MS"/>
          <w:sz w:val="14"/>
        </w:rPr>
        <w:t>driving speed for these vehicles in towns and cities (excluding residential areas) - truck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7     Page 410      S3C1. What do you believe is the safe driving speed for the following vehicles on a motorway in fine weather -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8     Page 412      S3C2. What do you believe is the safe driving speed for the following vehicles on a motorway in fine weather - va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59     Page 414      S3C3. What do you believe is the safe driving speed for the following vehicles on a motorway in fine weather - truck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0     Page 416      S3D1. And finally what do you believe is the safe driving speed for the following vehicles on a motorway in poor weather -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1     Page 418      S3D2. And finally what do you believe is the safe driving speed for the following vehicles on a motorway in poor weather - va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2     Page 420      S3D3. And finally what do you believe is the safe</w:t>
      </w:r>
    </w:p>
    <w:p>
      <w:pPr>
        <w:pStyle w:val="PlainText"/>
        <w:spacing w:lineRule="exact" w:line="140"/>
        <w:rPr>
          <w:sz w:val="14"/>
        </w:rPr>
      </w:pPr>
      <w:r>
        <w:rPr>
          <w:rFonts w:eastAsia="Courier New" w:cs="Courier New"/>
          <w:sz w:val="14"/>
        </w:rPr>
        <w:t xml:space="preserve">                            </w:t>
      </w:r>
      <w:r>
        <w:rPr>
          <w:rFonts w:eastAsia="Arial Unicode MS" w:cs="Arial Unicode MS"/>
          <w:sz w:val="14"/>
        </w:rPr>
        <w:t>driving speed for the following vehicles on a motorway in poor weather - truck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3     Page 422      S4. Which of these statements best expresses your attitude towards keeping to the speed limit on the motorwa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4     Page 424      S5. Which of these statements best expresses your attitude towards keeping to the speed limit in town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5     Page 426      S6 When you drive along a road with speed cameras, what do you tend to do?</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6     Page 428      S7 To your knowledge, have you ever driven past a speed camera while exceeding the speed limi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7     Page 430      S8. And on the last occasion, approximately how</w:t>
      </w:r>
    </w:p>
    <w:p>
      <w:pPr>
        <w:pStyle w:val="PlainText"/>
        <w:spacing w:lineRule="exact" w:line="140"/>
        <w:rPr>
          <w:sz w:val="14"/>
        </w:rPr>
      </w:pPr>
      <w:r>
        <w:rPr>
          <w:rFonts w:eastAsia="Courier New" w:cs="Courier New"/>
          <w:sz w:val="14"/>
        </w:rPr>
        <w:t xml:space="preserve">                            </w:t>
      </w:r>
      <w:r>
        <w:rPr>
          <w:rFonts w:eastAsia="Arial Unicode MS" w:cs="Arial Unicode MS"/>
          <w:sz w:val="14"/>
        </w:rPr>
        <w:t>many miles an hour in excess of the speed limit would you say you were travell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driving past speed camera whilst exceeding limit to their knowledg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8     Page 434      S9 Have you ever been photographed or flashed at by a speed camera in a vehicle you were driv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69     Page 436      S10 Thinking of the last time this happened, which of these things happened as a resul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been photographed or flashed at by a speed camera in a vehicle you were driv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0     Page 438      S11A. How much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 'Speed cameras are a good way of deterring people from speed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1     Page 440      S11B. How much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 'Speed bumps/sleeping policemen are a nuisance/waste of mone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2     Page 442      S11C. How much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 'Speed cameras cause people to slow down dangerously quickl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3     Page 444      S11D. How much do you agree or disagree with the following statement... 'Speed cameras are an infringement of personal libert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4     Page 446      S11E. How much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 'Speed cameras are just a way of raising revenue for the police/governmen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5     Page 448      S11F. How much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 'Speed cameras should be painted bright yellow or orange so that you can see them clearl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6     Page 450      S11G. How much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 'Speed cameras should only be located where there is an accident black spo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7     Page 452      S11H. How much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 'There should be more cameras at traffic lights to catch those who jump red light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8     Page 454      S11I. How much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 'I know somewhere locally where there should be a speed camer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79     Page 456      S12 On this list of measures that could be introduced to</w:t>
      </w:r>
    </w:p>
    <w:p>
      <w:pPr>
        <w:pStyle w:val="PlainText"/>
        <w:spacing w:lineRule="exact" w:line="140"/>
        <w:rPr>
          <w:sz w:val="14"/>
        </w:rPr>
      </w:pPr>
      <w:r>
        <w:rPr>
          <w:rFonts w:eastAsia="Courier New" w:cs="Courier New"/>
          <w:sz w:val="14"/>
        </w:rPr>
        <w:t xml:space="preserve">                            </w:t>
      </w:r>
      <w:r>
        <w:rPr>
          <w:rFonts w:eastAsia="Arial Unicode MS" w:cs="Arial Unicode MS"/>
          <w:sz w:val="14"/>
        </w:rPr>
        <w:t>encourage drivers to keep to the speed limit, could you tell me which ones, if any, you would suppor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0     Page 460      S13 What do you think the penalties should be for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peeding just above the lim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1     Page 462      S13 What do you think the penalties should be for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peeding well above the lim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2     Page 464      S13 What do you think the penalties should be for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Having an alcohol level just above the lim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3     Page 466      S13 What do you think the penalties should be for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Having an alcohol level well above the limi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4     Page 468      S14. How many penalty points do you currently have on your licenc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5     Page 472      T1A. To what extent you personally agree or disagree</w:t>
      </w:r>
    </w:p>
    <w:p>
      <w:pPr>
        <w:pStyle w:val="PlainText"/>
        <w:spacing w:lineRule="exact" w:line="140"/>
        <w:rPr>
          <w:sz w:val="14"/>
        </w:rPr>
      </w:pPr>
      <w:r>
        <w:rPr>
          <w:rFonts w:eastAsia="Courier New" w:cs="Courier New"/>
          <w:sz w:val="14"/>
        </w:rPr>
        <w:t xml:space="preserve">                            </w:t>
      </w:r>
      <w:r>
        <w:rPr>
          <w:rFonts w:eastAsia="Arial Unicode MS" w:cs="Arial Unicode MS"/>
          <w:sz w:val="14"/>
        </w:rPr>
        <w:t>with... 'Newly qualified drivers should not be allowed on the roads at nigh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6     Page 474      T1B. To what extent you personally agree or disagree</w:t>
      </w:r>
    </w:p>
    <w:p>
      <w:pPr>
        <w:pStyle w:val="PlainText"/>
        <w:spacing w:lineRule="exact" w:line="140"/>
        <w:rPr>
          <w:sz w:val="14"/>
        </w:rPr>
      </w:pPr>
      <w:r>
        <w:rPr>
          <w:rFonts w:eastAsia="Courier New" w:cs="Courier New"/>
          <w:sz w:val="14"/>
        </w:rPr>
        <w:t xml:space="preserve">                            </w:t>
      </w:r>
      <w:r>
        <w:rPr>
          <w:rFonts w:eastAsia="Arial Unicode MS" w:cs="Arial Unicode MS"/>
          <w:sz w:val="14"/>
        </w:rPr>
        <w:t>with... 'Newly qualified drivers should not be allowed to carry more than one passeng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7     Page 476      T1C. To what extent you personally agree or disagree</w:t>
      </w:r>
    </w:p>
    <w:p>
      <w:pPr>
        <w:pStyle w:val="PlainText"/>
        <w:spacing w:lineRule="exact" w:line="140"/>
        <w:rPr>
          <w:sz w:val="14"/>
        </w:rPr>
      </w:pPr>
      <w:r>
        <w:rPr>
          <w:rFonts w:eastAsia="Courier New" w:cs="Courier New"/>
          <w:sz w:val="14"/>
        </w:rPr>
        <w:t xml:space="preserve">                            </w:t>
      </w:r>
      <w:r>
        <w:rPr>
          <w:rFonts w:eastAsia="Arial Unicode MS" w:cs="Arial Unicode MS"/>
          <w:sz w:val="14"/>
        </w:rPr>
        <w:t>with... 'Every new driver should have additional training after their driving tes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8     Page 478      T1D. To what extent you personally agree or disagree with... 'All drivers should have periodic refresher driving train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89     Page 480      T2 How often do you think drivers should have periodic refresher driving train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agree that all drivers should have periodic refresher driving training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0     Page 482      J1 Which of these situations best describes what you mean by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1     Page 484      J2A How serious a problem would you say is congestion for you?</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2     Page 486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In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3     Page 488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In Britain's other major citi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4     Page 490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In Medium sized town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5     Page 492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In Smaller towns and villag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6     Page 494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On motorways/main road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7     Page 496      J2B How serious do you think congestion is in the following areas of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In the countrysid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8     Page 498      J2C During peak times, how much of a problem would you say road congestion is in the area 5 miles around where you liv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199     Page 500      J3A. Which of these do you think are MAJOR causes of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0     Page 506      J3B. And which ONE of these do you think is the MAIN cause of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1     Page 510      J3C Which ONE of the following groups of motorists do you think are MOST to blame for conges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2     Page 512      J4. What problems does congestion cause you?</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3     Page 516      J5. What is the MAIN problem congestion causes you?</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4     Page 520      J6 How do you personally overcome congesti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5     Page 524      J7A What do you think is the best solution to reduce congesti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6     Page 528      J7B How could you personally change the way you use your car to reduce congestion on the road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7     Page 532      J8. Thinking of a particular journey over 10 miles</w:t>
      </w:r>
    </w:p>
    <w:p>
      <w:pPr>
        <w:pStyle w:val="PlainText"/>
        <w:spacing w:lineRule="exact" w:line="140"/>
        <w:rPr>
          <w:sz w:val="14"/>
        </w:rPr>
      </w:pPr>
      <w:r>
        <w:rPr>
          <w:rFonts w:eastAsia="Courier New" w:cs="Courier New"/>
          <w:sz w:val="14"/>
        </w:rPr>
        <w:t xml:space="preserve">                            </w:t>
      </w:r>
      <w:r>
        <w:rPr>
          <w:rFonts w:eastAsia="Arial Unicode MS" w:cs="Arial Unicode MS"/>
          <w:sz w:val="14"/>
        </w:rPr>
        <w:t>which you drive regularly.  Do you allow for delays caused by traffic congesti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8     Page 534      J9. And on this journey, how often do you encounter traffic congestion that you are not expect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09     Page 536      J10 If the likelihood of you encountering unexpected congestion on this journey were to double, what would you do?</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driving a regular journey over 10 mile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0     Page 538      J11. Suppose on a journey you had to make that took 2 hours there was a new fast road built,</w:t>
      </w:r>
    </w:p>
    <w:p>
      <w:pPr>
        <w:pStyle w:val="PlainText"/>
        <w:spacing w:lineRule="exact" w:line="140"/>
        <w:rPr>
          <w:sz w:val="14"/>
        </w:rPr>
      </w:pPr>
      <w:r>
        <w:rPr>
          <w:rFonts w:eastAsia="Courier New" w:cs="Courier New"/>
          <w:sz w:val="14"/>
        </w:rPr>
        <w:t xml:space="preserve">                             </w:t>
      </w:r>
      <w:r>
        <w:rPr>
          <w:rFonts w:eastAsia="Arial Unicode MS" w:cs="Arial Unicode MS"/>
          <w:sz w:val="14"/>
        </w:rPr>
        <w:t>which you would have to pay to use.  How much, if any, would you be prepared to pay to save 20 minutes on a 2 hour journe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1     Page 540      J12. Suppose on your regular journey to/from work that took 30 minutes there was a new fast road built,</w:t>
      </w:r>
    </w:p>
    <w:p>
      <w:pPr>
        <w:pStyle w:val="PlainText"/>
        <w:spacing w:lineRule="exact" w:line="140"/>
        <w:rPr>
          <w:sz w:val="14"/>
        </w:rPr>
      </w:pPr>
      <w:r>
        <w:rPr>
          <w:rFonts w:eastAsia="Courier New" w:cs="Courier New"/>
          <w:sz w:val="14"/>
        </w:rPr>
        <w:t xml:space="preserve">                             </w:t>
      </w:r>
      <w:r>
        <w:rPr>
          <w:rFonts w:eastAsia="Arial Unicode MS" w:cs="Arial Unicode MS"/>
          <w:sz w:val="14"/>
        </w:rPr>
        <w:t>which you would have to pay to use.  How much, if any, would you be prepared to pay to save 10 minutes on a 30 minute journe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2     Page 542      J13A. If you are going to make a journey by car, do you normally check the road conditions before making a long journey.</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3     Page 544      J13B. If you are going to make a journey by car, do you normally check the road conditions before your regular journey to work.</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4     Page 546      J14 Where do you check the road conditions before setting off?</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hecking road conditions before making a journey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5     Page 548      J15 If you find out the route is going to be congested, what do you do?</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checking road conditions before making a journey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6     Page 550      J16A And how often, if at all,  do you ride a bicycle nowaday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7     Page 552      J16B Would you cycle more/cycle if it was safer and there were more cycle lan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8     Page 554      J17A. Thinking about your journey to work, how long does it normally take? (in minut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19     Page 556      J17B. Thinking about your journey to work, how long would it take WITHOUT congestion? (in minut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0     Page 558      J17C. Excluding driving to and from work, how</w:t>
      </w:r>
    </w:p>
    <w:p>
      <w:pPr>
        <w:pStyle w:val="PlainText"/>
        <w:spacing w:lineRule="exact" w:line="140"/>
        <w:rPr>
          <w:sz w:val="14"/>
        </w:rPr>
      </w:pPr>
      <w:r>
        <w:rPr>
          <w:rFonts w:eastAsia="Courier New" w:cs="Courier New"/>
          <w:sz w:val="14"/>
        </w:rPr>
        <w:t xml:space="preserve">                            </w:t>
      </w:r>
      <w:r>
        <w:rPr>
          <w:rFonts w:eastAsia="Arial Unicode MS" w:cs="Arial Unicode MS"/>
          <w:sz w:val="14"/>
        </w:rPr>
        <w:t>many minutes do you spend in your car each week on work related journeys? (in minut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1     Page 560      J17D. Excluding driving to and from work, how many minutes</w:t>
      </w:r>
    </w:p>
    <w:p>
      <w:pPr>
        <w:pStyle w:val="PlainText"/>
        <w:spacing w:lineRule="exact" w:line="140"/>
        <w:rPr>
          <w:sz w:val="14"/>
        </w:rPr>
      </w:pPr>
      <w:r>
        <w:rPr>
          <w:rFonts w:eastAsia="Courier New" w:cs="Courier New"/>
          <w:sz w:val="14"/>
        </w:rPr>
        <w:t xml:space="preserve">                            </w:t>
      </w:r>
      <w:r>
        <w:rPr>
          <w:rFonts w:eastAsia="Arial Unicode MS" w:cs="Arial Unicode MS"/>
          <w:sz w:val="14"/>
        </w:rPr>
        <w:t>would you spend in your car each week on work related journeys WITHOUT congestion? (in minute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2     Page 562      J17E. If you take your children to school/playgroup by car, how long does this normally take you each morning? (in minut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3     Page 564      J17F. If you take your children to school/playgroup</w:t>
      </w:r>
    </w:p>
    <w:p>
      <w:pPr>
        <w:pStyle w:val="PlainText"/>
        <w:spacing w:lineRule="exact" w:line="140"/>
        <w:rPr>
          <w:sz w:val="14"/>
        </w:rPr>
      </w:pPr>
      <w:r>
        <w:rPr>
          <w:rFonts w:eastAsia="Courier New" w:cs="Courier New"/>
          <w:sz w:val="14"/>
        </w:rPr>
        <w:t xml:space="preserve">                            </w:t>
      </w:r>
      <w:r>
        <w:rPr>
          <w:rFonts w:eastAsia="Arial Unicode MS" w:cs="Arial Unicode MS"/>
          <w:sz w:val="14"/>
        </w:rPr>
        <w:t>by car, how long would it take you each morning WITHOUT congestion? (in minut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4     Page 566      J18 How many times a week do you make a short journey</w:t>
      </w:r>
    </w:p>
    <w:p>
      <w:pPr>
        <w:pStyle w:val="PlainText"/>
        <w:spacing w:lineRule="exact" w:line="140"/>
        <w:rPr>
          <w:sz w:val="14"/>
        </w:rPr>
      </w:pPr>
      <w:r>
        <w:rPr>
          <w:rFonts w:eastAsia="Courier New" w:cs="Courier New"/>
          <w:sz w:val="14"/>
        </w:rPr>
        <w:t xml:space="preserve">                            </w:t>
      </w:r>
      <w:r>
        <w:rPr>
          <w:rFonts w:eastAsia="Arial Unicode MS" w:cs="Arial Unicode MS"/>
          <w:sz w:val="14"/>
        </w:rPr>
        <w:t>by car, which you could walk within 10 minutes each way (excluding carrying heavy shopping)?</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5     Page 568      J19A What do you do when you are stuck in a traffic jam?</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6     Page 572      J19B What is the most unusual thing you have seen someone do when stuck in a traffic jam?</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7     Page 578      K1A How would you rate the condition of the roads in your area, in terms of maintenance/pot holes etc?</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8     Page 580      K1B Are these roads getting better or wors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29     Page 582      K2A How would you rate the condition of the main roads/motorways that you use regularly, in terms of maintenance/pot holes etc?</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0     Page 584      K2B Are these roads getting better or wors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1     Page 586      K3A Have you ever made/wanted to make a complaint about road conditions or road work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2     Page 588      K3B. To whom did you make your complain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having made a complaint about road conditions or roadwork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3     Page 590      K3C. To whom would you make your complaint if you wanted to make on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anting to make a complaint about road conditions or roadworks but didn'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4     Page 592      K4A. Please indicate how much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People who dig up the roads should work 24 hours a day to reduce the time of the roadwork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5     Page 594      K4B. Please indicate how much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People who dig up the roads should work 24 hours a day, if the roadworks were directly outside your hous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Version B)</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6     Page 596      W1 At night when you are at home, where do you normally park the car you drive most ofte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7     Page 598      W2 Is there anywhere you COULD park your car that is off the roa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keeping car parked on roadside or near home at nigh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8     Page 600      W3 Is there enough off road parking for all the cars in your househol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could park car off the roa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39     Page 602      W4. Please indicate how much you agree or disagree with the following statement... 'on street parking is a problem in this area'</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0     Page 604      W5. How much do you agree or disagree with the following statement... 'I would give up my garden to park my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1     Page 606      W6A Do you ever encounter problems finding a parking space outside/near to your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2     Page 608      W6B Do you have to pay for a parking permit to park outside/near your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3     Page 610      W6C. How much do you pay a year for your parking permit (per ca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pay for parking permit to park outside/near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4     Page 612      W6D Would you be prepared to pay twice as much to make sure there was a space available (e.g. to reserve a spac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have to pay for parking permit to park outside/near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5     Page 614      W6E Would you be prepared to pay to make sure there was a space available (e.g. to reserve a spac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do not have to pay for parking permit to park outside/near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6     Page 616      W7. Could you tell me what does a single yellow line on the road mea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7     Page 618      W8. Could you tell me what does a double yellow line on the road mea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8     Page 620      Y1 If you had a telephone and computer at home,</w:t>
      </w:r>
    </w:p>
    <w:p>
      <w:pPr>
        <w:pStyle w:val="PlainText"/>
        <w:spacing w:lineRule="exact" w:line="140"/>
        <w:rPr>
          <w:sz w:val="14"/>
        </w:rPr>
      </w:pPr>
      <w:r>
        <w:rPr>
          <w:rFonts w:eastAsia="Courier New" w:cs="Courier New"/>
          <w:sz w:val="14"/>
        </w:rPr>
        <w:t xml:space="preserve">                            </w:t>
      </w:r>
      <w:r>
        <w:rPr>
          <w:rFonts w:eastAsia="Arial Unicode MS" w:cs="Arial Unicode MS"/>
          <w:sz w:val="14"/>
        </w:rPr>
        <w:t>could you work from home, for some/all of the time, rather than your normal place of work?</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49     Page 622      Y2. How many days a week COULD you work from hom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could work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0     Page 624      Y3. How many days a week DO you work from hom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ho already work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1     Page 626      Y4 Why could you not work from hom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those who could not work from hom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2     Page 628      L1 How often do you drive into the centre of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3     Page 630      L2. The Mayor of London is proposing a 5 charge to drive into the centre of London, do you support or oppose this charg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4     Page 632      L2A Do you think this is a good way to reduce congestion in the centre of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5     Page 634      L2B What do you think the money raised from the 5 charge should be spent 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6     Page 636      L2C Do you think that the 5 charge is too high, too low or about right?</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7     Page 638      L3A. To what extent do you agree that a charge should be made to enter other large towns and cities in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8     Page 640      L3B. How much do you think should be charged to enter other large towns and cities in Britai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59     Page 642      L4 What will you do when the London charge is introduc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0     Page 645      L5 Which, if any, of the following do you think should be exempt from the charg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1     Page 647      L6 What do you think will happen if the scheme is introduced, but traffic congestion does not get any bett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2     Page 649      L7 Who is the Mayor of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3     Page 651      L8 Who do you think should run the tube/underground system in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4     Page 653      L9A. To what extent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s about public transport in London... 'The tube is the best method of getting around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5     Page 655      L9B. To what extent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s about public transport in London... 'The tube is dangerously overcrowd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6     Page 657      L9C. To what extent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s about public transport in London... 'The tube is really uncomfortabl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7     Page 659      L9D. To what extent do you agree or disagree with the following statements</w:t>
      </w:r>
    </w:p>
    <w:p>
      <w:pPr>
        <w:pStyle w:val="PlainText"/>
        <w:spacing w:lineRule="exact" w:line="140"/>
        <w:rPr>
          <w:sz w:val="14"/>
        </w:rPr>
      </w:pPr>
      <w:r>
        <w:rPr>
          <w:rFonts w:eastAsia="Courier New" w:cs="Courier New"/>
          <w:sz w:val="14"/>
        </w:rPr>
        <w:t xml:space="preserve">                            </w:t>
      </w:r>
      <w:r>
        <w:rPr>
          <w:rFonts w:eastAsia="Arial Unicode MS" w:cs="Arial Unicode MS"/>
          <w:sz w:val="14"/>
        </w:rPr>
        <w:t>about public transport in London... 'Tube fares should be raised to pay for new trains and better maintenanc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8     Page 661      L9E. To what extent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s about public transport in London... 'The service on the tube is getting better'</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69     Page 663      L9F. To what extent do you agree or disagree with the following</w:t>
      </w:r>
    </w:p>
    <w:p>
      <w:pPr>
        <w:pStyle w:val="PlainText"/>
        <w:spacing w:lineRule="exact" w:line="140"/>
        <w:rPr>
          <w:sz w:val="14"/>
        </w:rPr>
      </w:pPr>
      <w:r>
        <w:rPr>
          <w:rFonts w:eastAsia="Courier New" w:cs="Courier New"/>
          <w:sz w:val="14"/>
        </w:rPr>
        <w:t xml:space="preserve">                            </w:t>
      </w:r>
      <w:r>
        <w:rPr>
          <w:rFonts w:eastAsia="Arial Unicode MS" w:cs="Arial Unicode MS"/>
          <w:sz w:val="14"/>
        </w:rPr>
        <w:t>statements about public transport in London... 'London buses are the best method of getting around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0     Page 665      L9G. To what extent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s about public transport in London... 'Bus services have improved in recent ye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1     Page 667      L9H. To what extent do you agree or disagree with</w:t>
      </w:r>
    </w:p>
    <w:p>
      <w:pPr>
        <w:pStyle w:val="PlainText"/>
        <w:spacing w:lineRule="exact" w:line="140"/>
        <w:rPr>
          <w:sz w:val="14"/>
        </w:rPr>
      </w:pPr>
      <w:r>
        <w:rPr>
          <w:rFonts w:eastAsia="Courier New" w:cs="Courier New"/>
          <w:sz w:val="14"/>
        </w:rPr>
        <w:t xml:space="preserve">                            </w:t>
      </w:r>
      <w:r>
        <w:rPr>
          <w:rFonts w:eastAsia="Arial Unicode MS" w:cs="Arial Unicode MS"/>
          <w:sz w:val="14"/>
        </w:rPr>
        <w:t>the following statements about public transport in London... 'Buses are too crowd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2     Page 669      L9I. To what extent do you agree or disagree with</w:t>
      </w:r>
    </w:p>
    <w:p>
      <w:pPr>
        <w:pStyle w:val="PlainText"/>
        <w:spacing w:lineRule="exact" w:line="140"/>
        <w:rPr>
          <w:sz w:val="14"/>
        </w:rPr>
      </w:pPr>
      <w:r>
        <w:rPr>
          <w:rFonts w:eastAsia="Courier New" w:cs="Courier New"/>
          <w:sz w:val="14"/>
        </w:rPr>
        <w:t xml:space="preserve">                            </w:t>
      </w:r>
      <w:r>
        <w:rPr>
          <w:rFonts w:eastAsia="Arial Unicode MS" w:cs="Arial Unicode MS"/>
          <w:sz w:val="14"/>
        </w:rPr>
        <w:t>the following statements about public transport in London... 'Buses are too unreliable'</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3     Page 671      L9J. To what extent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s about public transport in London... 'Buses never go where I want to go'</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4     Page 673      L9K. To what extent do you agree or disagree with the following statements</w:t>
      </w:r>
    </w:p>
    <w:p>
      <w:pPr>
        <w:pStyle w:val="PlainText"/>
        <w:spacing w:lineRule="exact" w:line="140"/>
        <w:rPr>
          <w:sz w:val="14"/>
        </w:rPr>
      </w:pPr>
      <w:r>
        <w:rPr>
          <w:rFonts w:eastAsia="Courier New" w:cs="Courier New"/>
          <w:sz w:val="14"/>
        </w:rPr>
        <w:t xml:space="preserve">                            </w:t>
      </w:r>
      <w:r>
        <w:rPr>
          <w:rFonts w:eastAsia="Arial Unicode MS" w:cs="Arial Unicode MS"/>
          <w:sz w:val="14"/>
        </w:rPr>
        <w:t>about public transport in London... 'More road space should be given to buses, pedestrians and cyclists instead of cars'</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5     Page 675      L10A. How much do you think it costs to park per hour at a PARKING METER in central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6     Page 677      L10b. And how much do you think it costs to park per hour in a CAR PARK in central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7     Page 679      L11A. How much do you think it costs to park per hour at a PARKING METER in outer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8     Page 681      L11B. And how much do you think it costs to park per hour in a CAR PARK in outer London?</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respondents (Lond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79     Page 683      N1A. How strongly do you agree or disagree with the</w:t>
      </w:r>
    </w:p>
    <w:p>
      <w:pPr>
        <w:pStyle w:val="PlainText"/>
        <w:spacing w:lineRule="exact" w:line="140"/>
        <w:rPr>
          <w:sz w:val="14"/>
        </w:rPr>
      </w:pPr>
      <w:r>
        <w:rPr>
          <w:rFonts w:eastAsia="Courier New" w:cs="Courier New"/>
          <w:sz w:val="14"/>
        </w:rPr>
        <w:t xml:space="preserve">                            </w:t>
      </w:r>
      <w:r>
        <w:rPr>
          <w:rFonts w:eastAsia="Arial Unicode MS" w:cs="Arial Unicode MS"/>
          <w:sz w:val="14"/>
        </w:rPr>
        <w:t>following statement: Truck drivers are generally more courteous drivers than car driv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0     Page 685      N1B. How strongly do you agree or disagree with</w:t>
      </w:r>
    </w:p>
    <w:p>
      <w:pPr>
        <w:pStyle w:val="PlainText"/>
        <w:spacing w:lineRule="exact" w:line="140"/>
        <w:rPr>
          <w:sz w:val="14"/>
        </w:rPr>
      </w:pPr>
      <w:r>
        <w:rPr>
          <w:rFonts w:eastAsia="Courier New" w:cs="Courier New"/>
          <w:sz w:val="14"/>
        </w:rPr>
        <w:t xml:space="preserve">                            </w:t>
      </w:r>
      <w:r>
        <w:rPr>
          <w:rFonts w:eastAsia="Arial Unicode MS" w:cs="Arial Unicode MS"/>
          <w:sz w:val="14"/>
        </w:rPr>
        <w:t>the following statement: Truck drivers are generally safer drivers than car driv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1     Page 687      N2 Which of these have you experienced or seen on the road in the last 12 month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r>
        <w:br w:type="page"/>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sz w:val="14"/>
        </w:rPr>
      </w:pPr>
      <w:r>
        <w:rPr>
          <w:rFonts w:eastAsia="Courier New" w:cs="Courier New"/>
          <w:sz w:val="14"/>
        </w:rPr>
        <w:t xml:space="preserve">                                                                                 </w:t>
      </w:r>
      <w:r>
        <w:rPr>
          <w:rFonts w:eastAsia="Arial Unicode MS" w:cs="Arial Unicode MS"/>
          <w:sz w:val="14"/>
        </w:rPr>
        <w:t>CAR DRIVERS SURVEY 2001</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2     Page 689      N3 Which of these do you believe would improve standards of truck drive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3     Page 691      N4 And which of these would you personally support the introduction of?</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4     Page 693      N5A. Some vehicles are in such poor condition that they are</w:t>
      </w:r>
    </w:p>
    <w:p>
      <w:pPr>
        <w:pStyle w:val="PlainText"/>
        <w:spacing w:lineRule="exact" w:line="140"/>
        <w:rPr>
          <w:sz w:val="14"/>
        </w:rPr>
      </w:pPr>
      <w:r>
        <w:rPr>
          <w:rFonts w:eastAsia="Courier New" w:cs="Courier New"/>
          <w:sz w:val="14"/>
        </w:rPr>
        <w:t xml:space="preserve">                            </w:t>
      </w:r>
      <w:r>
        <w:rPr>
          <w:rFonts w:eastAsia="Arial Unicode MS" w:cs="Arial Unicode MS"/>
          <w:sz w:val="14"/>
        </w:rPr>
        <w:t>potentially a danger to other travellers.  How concerned are you about the following... the condition of some car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5     Page 695      N5B. Some vehicles are in such poor condition that they are</w:t>
      </w:r>
    </w:p>
    <w:p>
      <w:pPr>
        <w:pStyle w:val="PlainText"/>
        <w:spacing w:lineRule="exact" w:line="140"/>
        <w:rPr>
          <w:sz w:val="14"/>
        </w:rPr>
      </w:pPr>
      <w:r>
        <w:rPr>
          <w:rFonts w:eastAsia="Courier New" w:cs="Courier New"/>
          <w:sz w:val="14"/>
        </w:rPr>
        <w:t xml:space="preserve">                            </w:t>
      </w:r>
      <w:r>
        <w:rPr>
          <w:rFonts w:eastAsia="Arial Unicode MS" w:cs="Arial Unicode MS"/>
          <w:sz w:val="14"/>
        </w:rPr>
        <w:t>potentially a danger to other travellers.  How concerned are you about the following... the condition of some van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6     Page 697      N5C. Some vehicles are in such poor condition that they are potentially</w:t>
      </w:r>
    </w:p>
    <w:p>
      <w:pPr>
        <w:pStyle w:val="PlainText"/>
        <w:spacing w:lineRule="exact" w:line="140"/>
        <w:rPr>
          <w:sz w:val="14"/>
        </w:rPr>
      </w:pPr>
      <w:r>
        <w:rPr>
          <w:rFonts w:eastAsia="Courier New" w:cs="Courier New"/>
          <w:sz w:val="14"/>
        </w:rPr>
        <w:t xml:space="preserve">                            </w:t>
      </w:r>
      <w:r>
        <w:rPr>
          <w:rFonts w:eastAsia="Arial Unicode MS" w:cs="Arial Unicode MS"/>
          <w:sz w:val="14"/>
        </w:rPr>
        <w:t>a danger to other travellers.  How concerned are you about the following... the condition of some truck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7     Page 699      N5D. Some vehicles are in such poor condition that they are potentially</w:t>
      </w:r>
    </w:p>
    <w:p>
      <w:pPr>
        <w:pStyle w:val="PlainText"/>
        <w:spacing w:lineRule="exact" w:line="140"/>
        <w:rPr>
          <w:sz w:val="14"/>
        </w:rPr>
      </w:pPr>
      <w:r>
        <w:rPr>
          <w:rFonts w:eastAsia="Courier New" w:cs="Courier New"/>
          <w:sz w:val="14"/>
        </w:rPr>
        <w:t xml:space="preserve">                            </w:t>
      </w:r>
      <w:r>
        <w:rPr>
          <w:rFonts w:eastAsia="Arial Unicode MS" w:cs="Arial Unicode MS"/>
          <w:sz w:val="14"/>
        </w:rPr>
        <w:t>a danger to other travellers.  How concerned are you about the following... the condition of some train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8     Page 701      N5E. Some vehicles are in such poor condition that they are potentially</w:t>
      </w:r>
    </w:p>
    <w:p>
      <w:pPr>
        <w:pStyle w:val="PlainText"/>
        <w:spacing w:lineRule="exact" w:line="140"/>
        <w:rPr>
          <w:sz w:val="14"/>
        </w:rPr>
      </w:pPr>
      <w:r>
        <w:rPr>
          <w:rFonts w:eastAsia="Courier New" w:cs="Courier New"/>
          <w:sz w:val="14"/>
        </w:rPr>
        <w:t xml:space="preserve">                            </w:t>
      </w:r>
      <w:r>
        <w:rPr>
          <w:rFonts w:eastAsia="Arial Unicode MS" w:cs="Arial Unicode MS"/>
          <w:sz w:val="14"/>
        </w:rPr>
        <w:t>a danger to other travellers.  How concerned are you about the following... the condition of some plane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89     Page 703      N5F. Some vehicles are in such poor condition that they are</w:t>
      </w:r>
    </w:p>
    <w:p>
      <w:pPr>
        <w:pStyle w:val="PlainText"/>
        <w:spacing w:lineRule="exact" w:line="140"/>
        <w:rPr>
          <w:sz w:val="14"/>
        </w:rPr>
      </w:pPr>
      <w:r>
        <w:rPr>
          <w:rFonts w:eastAsia="Courier New" w:cs="Courier New"/>
          <w:sz w:val="14"/>
        </w:rPr>
        <w:t xml:space="preserve">                            </w:t>
      </w:r>
      <w:r>
        <w:rPr>
          <w:rFonts w:eastAsia="Arial Unicode MS" w:cs="Arial Unicode MS"/>
          <w:sz w:val="14"/>
        </w:rPr>
        <w:t>potentially a danger to other travellers.  How concerned are you about the following... the condition of your ca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0     Page 705      N6 Which of the following do you believe would be effective in improving the safety of trucks on the road toda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1     Page 707      N7 To handle distribution of goods in Britain, do you think that in the future there should be FEWER lorries</w:t>
      </w:r>
    </w:p>
    <w:p>
      <w:pPr>
        <w:pStyle w:val="PlainText"/>
        <w:spacing w:lineRule="exact" w:line="140"/>
        <w:rPr>
          <w:sz w:val="14"/>
        </w:rPr>
      </w:pPr>
      <w:r>
        <w:rPr>
          <w:rFonts w:eastAsia="Courier New" w:cs="Courier New"/>
          <w:sz w:val="14"/>
        </w:rPr>
        <w:t xml:space="preserve">                            </w:t>
      </w:r>
      <w:r>
        <w:rPr>
          <w:rFonts w:eastAsia="Arial Unicode MS" w:cs="Arial Unicode MS"/>
          <w:sz w:val="14"/>
        </w:rPr>
        <w:t>which are BIGGER than now, MORE lorries which are smaller than now or that there should be no change to the current situation?</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2     Page 709      N8 Which of the items on this card, if any, do you think would reduce traffic congestion in Britain these day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3     Page 711      N9 And which of them, if any, would you personally support?</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4     Page 713      P1 Interviewer record gender</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5     Page 715      P2 What is your marital statu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6     Page 717      P3 Including yourself, how many adults are there in your household (aged 17+)?</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7     Page 719      P4 And how many children are there in your household (aged 0-16)?</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8     Page 721      P5 Which of the following age groups do the children fall into?</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ith children in household</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299     Page 723      P6. Can I just ask how old were you last birthday?</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00     Page 725      P7 What is your working status?</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01     Page 727      P7B If full-time or part-time ask whether self-employed?</w:t>
      </w:r>
    </w:p>
    <w:p>
      <w:pPr>
        <w:pStyle w:val="PlainText"/>
        <w:spacing w:lineRule="exact" w:line="140"/>
        <w:rPr>
          <w:sz w:val="14"/>
        </w:rPr>
      </w:pPr>
      <w:r>
        <w:rPr>
          <w:rFonts w:eastAsia="Courier New" w:cs="Courier New"/>
          <w:sz w:val="14"/>
        </w:rPr>
        <w:t xml:space="preserve">                            </w:t>
      </w:r>
      <w:r>
        <w:rPr>
          <w:rFonts w:eastAsia="Arial Unicode MS" w:cs="Arial Unicode MS"/>
          <w:sz w:val="14"/>
        </w:rPr>
        <w:t>Base: All work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02     Page 729      P9 Rural/urban (INTERVIEWER TO OBSERV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pPr>
      <w:r>
        <w:rPr>
          <w:rFonts w:eastAsia="Arial Unicode MS" w:cs="Arial Unicode MS"/>
          <w:sz w:val="14"/>
          <w:lang w:val="fr-FR"/>
        </w:rPr>
        <w:t xml:space="preserve">Table 303     Page 731      P10. </w:t>
      </w:r>
      <w:r>
        <w:rPr>
          <w:rFonts w:eastAsia="Arial Unicode MS" w:cs="Arial Unicode MS"/>
          <w:sz w:val="14"/>
        </w:rPr>
        <w:t>How long have you been driving?</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Table 304     Page 733      R1 We may wish to follow up this survey with a short telephone</w:t>
      </w:r>
    </w:p>
    <w:p>
      <w:pPr>
        <w:pStyle w:val="PlainText"/>
        <w:spacing w:lineRule="exact" w:line="140"/>
        <w:rPr>
          <w:sz w:val="14"/>
        </w:rPr>
      </w:pPr>
      <w:r>
        <w:rPr>
          <w:rFonts w:eastAsia="Courier New" w:cs="Courier New"/>
          <w:sz w:val="14"/>
        </w:rPr>
        <w:t xml:space="preserve">                            </w:t>
      </w:r>
      <w:r>
        <w:rPr>
          <w:rFonts w:eastAsia="Arial Unicode MS" w:cs="Arial Unicode MS"/>
          <w:sz w:val="14"/>
        </w:rPr>
        <w:t>interview to discuss some of the issues in more detail. Would you be willing to be recontacted in the near future?</w:t>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r>
    </w:p>
    <w:p>
      <w:pPr>
        <w:pStyle w:val="PlainText"/>
        <w:spacing w:lineRule="exact" w:line="140"/>
        <w:rPr>
          <w:rFonts w:eastAsia="Arial Unicode MS" w:cs="Arial Unicode MS"/>
          <w:sz w:val="14"/>
        </w:rPr>
      </w:pPr>
      <w:r>
        <w:rPr>
          <w:rFonts w:eastAsia="Arial Unicode MS" w:cs="Arial Unicode MS"/>
          <w:sz w:val="14"/>
        </w:rPr>
        <w:t>Sample Surveys Research Group</w:t>
      </w:r>
    </w:p>
    <w:p>
      <w:pPr>
        <w:pStyle w:val="Normal"/>
        <w:spacing w:lineRule="exact" w:line="140"/>
        <w:rPr>
          <w:rFonts w:ascii="Courier New" w:hAnsi="Courier New" w:eastAsia="Arial Unicode MS" w:cs="Courier New"/>
          <w:sz w:val="14"/>
        </w:rPr>
      </w:pPr>
      <w:r>
        <w:rPr>
          <w:rFonts w:eastAsia="Arial Unicode MS" w:cs="Courier New" w:ascii="Courier New" w:hAnsi="Courier New"/>
          <w:sz w:val="1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9:54:00Z</dcterms:created>
  <dc:creator>Darren Wallond</dc:creator>
  <dc:description/>
  <cp:keywords/>
  <dc:language>en-US</dc:language>
  <cp:lastModifiedBy>David Leibling</cp:lastModifiedBy>
  <dcterms:modified xsi:type="dcterms:W3CDTF">2017-02-05T19:54:00Z</dcterms:modified>
  <cp:revision>2</cp:revision>
  <dc:subject>Normal Template</dc:subject>
  <dc:title>ID File Writer Normal Template</dc:title>
</cp:coreProperties>
</file>