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ternational Research Project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China goes global: A comparative study of Chinese hydropower dams in Africa and Asia”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Questions for Government Officials in Asia &amp; Africa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Theme 2 “Local and national impacts”:</w:t>
      </w:r>
      <w:r>
        <w:rPr>
          <w:lang w:val="en-US"/>
        </w:rPr>
        <w:t xml:space="preserve"> What are the direct and indirect social and environmental impacts of Chinese hydropower projects at the local and national scale in LMICs?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8"/>
      </w:tblGrid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Calibri" w:cs="Calibri"/>
                <w:lang w:val="en-GB" w:eastAsia="it-IT"/>
              </w:rPr>
              <w:t xml:space="preserve"> </w:t>
            </w:r>
            <w:r>
              <w:rPr>
                <w:rFonts w:eastAsia="Times New Roman"/>
                <w:lang w:val="en-GB" w:eastAsia="it-IT"/>
              </w:rPr>
              <w:t>How does a company negotiate with the host country government on new Chinese overseas dam projects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  <w:tr>
        <w:trPr>
          <w:trHeight w:val="630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Calibri" w:cs="Calibri"/>
                <w:lang w:val="en-GB" w:eastAsia="it-IT"/>
              </w:rPr>
              <w:t xml:space="preserve"> </w:t>
            </w:r>
            <w:r>
              <w:rPr>
                <w:rFonts w:eastAsia="Times New Roman"/>
                <w:lang w:val="en-GB" w:eastAsia="it-IT"/>
              </w:rPr>
              <w:t>What are the steps to approve a Chinese contractor to tender and build a Chinese overseas dam project? (Discuss the case of Bui / Kamchay / Bakun / Zamfara da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/>
                <w:lang w:val="en-GB" w:eastAsia="it-IT"/>
              </w:rPr>
              <w:t>What approval is needed  before a company can build a Chinese overseas hydropower project in Ghana / Cambodia / Malaysia / Nigeria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  <w:tr>
        <w:trPr>
          <w:trHeight w:val="630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  <w:t>What is the role of the local Chinese embassy in the negotiation of a Chinese overseas dam project and during the construction phase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  <w:t>Who is responsible for ensuring compliance with local laws and regulations during the negotiation process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  <w:t>How does the new energy infrastructure that is built help national development in the host countries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  <w:tr>
        <w:trPr>
          <w:trHeight w:val="630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/>
                <w:lang w:val="en-GB" w:eastAsia="it-IT"/>
              </w:rPr>
              <w:t>What is the perceived relationship between the development of large hydropower dams and economic development in Ghana / Cambodia / Malaysia / Nigeria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  <w:tr>
        <w:trPr>
          <w:trHeight w:val="630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  <w:t>What type of project monitoring procedures exist during the construction period? Who are they monitoring for? Where does the information go? Who is in charge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/>
                <w:lang w:val="en-GB" w:eastAsia="it-IT"/>
              </w:rPr>
              <w:t>What are the different risks that have occurred in the project cycle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  <w:tr>
        <w:trPr>
          <w:trHeight w:val="43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  <w:t>What role do national and international Civil Society Organisations (CSOs) play in terms of monitoring the activities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  <w:t>How are local complaints and grievances addressed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  <w:tr>
        <w:trPr>
          <w:trHeight w:val="630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  <w:t>Have local oppositions to the dam project occurred? If yes, How have Chinese companies  and local Government resolved them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  <w:t>What is the impact of foreign workers (contractors and sub-contractors) on local culture (customs, traditions, norms, values, taboo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val="en-GB" w:eastAsia="it-IT"/>
              </w:rPr>
              <w:t>What is the contribution of the specific dam construction to national electric capacity and electrification rates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val="en-GB" w:eastAsia="it-IT"/>
              </w:rPr>
              <w:t>What is the contribution provided by specific dam in terms of grid stability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val="en-GB" w:eastAsia="it-IT"/>
              </w:rPr>
              <w:t>What is the contribution provided by specific dam as an alternative source to fossil fuels and to fuel imports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  <w:t>How have environmental protection issues been addressed? (e.g. intervention in national park or tropical forest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  <w:t>What are the main costs of the dam? and who bears the burden of the costs and investments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  <w:t>Are there any trade/aid agreements tied to the dam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  <w:t>Are there any negative / positive effects on regional economy / companies / affected populations tied to the dam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  <w:t>How will repayment of the EximBank loan work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/>
                <w:lang w:val="en-GB" w:eastAsia="it-IT"/>
              </w:rPr>
              <w:t>What revenues have accrued to the Government of Ghana / Cambodia / Malaysia / Nigeria so far through sales of electricity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/>
                <w:lang w:val="en-GB" w:eastAsia="it-IT"/>
              </w:rPr>
              <w:t>How is the repayment of the Exim Bank loan progressing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  <w:t>How has the dam project affected local political institutions, both official and traditional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val="en-GB" w:eastAsia="it-IT"/>
              </w:rPr>
              <w:t>What diplomatic relations exist between Ghana / Cambodia / Malaysia / Nigeria and China? What role does the dam play in these relations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  <w:t>What other infrastructure project exist that are funded and built by the Chinese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val="en-GB" w:eastAsia="it-IT"/>
              </w:rPr>
              <w:t>What political importance does the Government of Ghana put on infrastructure development? How do they see China-Ghana relations evolving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val="en-GB" w:eastAsia="it-IT"/>
              </w:rPr>
              <w:t>How does the dam affect the development of other large infrastructure projects by Chinese actors in Ghana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  <w:t>What are the wider impacts for international relations between Ghana and China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val="en-GB" w:eastAsia="it-IT"/>
              </w:rPr>
            </w:pPr>
            <w:r>
              <w:rPr>
                <w:rFonts w:eastAsia="Times New Roman" w:cs="Arial"/>
                <w:color w:val="000000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  <w:t>What national/local standards are in place to ensure social and environmental protection for dam-building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/>
                <w:lang w:val="en-GB" w:eastAsia="it-IT"/>
              </w:rPr>
              <w:t>What international standards have been complied with for the dam-building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  <w:tr>
        <w:trPr>
          <w:trHeight w:val="630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  <w:t>How effective is the national government in policing environmental and social guidelines and monitoring other aspects of the dam project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  <w:t>What role do national and international CSOs play in terms of monitoring the dam-building activities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GB" w:eastAsia="it-IT"/>
              </w:rPr>
            </w:pPr>
            <w:r>
              <w:rPr>
                <w:rFonts w:eastAsia="Times New Roman"/>
                <w:lang w:val="en-GB" w:eastAsia="it-IT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it-IT"/>
    </w:rPr>
  </w:style>
  <w:style w:type="character" w:styleId="CommentSubjectChar">
    <w:name w:val="Comment Subject Char"/>
    <w:qFormat/>
    <w:rPr>
      <w:b/>
      <w:bCs/>
      <w:lang w:val="it-I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7:33:00Z</dcterms:created>
  <dc:creator>giusi</dc:creator>
  <dc:description/>
  <dc:language>en-US</dc:language>
  <cp:lastModifiedBy>Frauke Urban</cp:lastModifiedBy>
  <dcterms:modified xsi:type="dcterms:W3CDTF">2016-10-22T07:33:00Z</dcterms:modified>
  <cp:revision>2</cp:revision>
  <dc:subject/>
  <dc:title/>
</cp:coreProperties>
</file>