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b-group Emotions to Identification Study ke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Subject – </w:t>
      </w:r>
      <w:r>
        <w:rPr/>
        <w:t>Participant number</w:t>
      </w:r>
    </w:p>
    <w:p>
      <w:pPr>
        <w:pStyle w:val="Normal"/>
        <w:rPr/>
      </w:pPr>
      <w:r>
        <w:rPr>
          <w:b/>
        </w:rPr>
        <w:t xml:space="preserve">Condition – </w:t>
      </w:r>
      <w:r>
        <w:rPr/>
        <w:t>Condition: 1=inductive and deductive both negative</w:t>
      </w:r>
    </w:p>
    <w:p>
      <w:pPr>
        <w:pStyle w:val="Normal"/>
        <w:ind w:left="2160" w:hanging="0"/>
        <w:rPr/>
      </w:pPr>
      <w:r>
        <w:rPr/>
        <w:t xml:space="preserve">   </w:t>
      </w:r>
      <w:r>
        <w:rPr/>
        <w:t>2=inductive negative and deductive positive</w:t>
      </w:r>
    </w:p>
    <w:p>
      <w:pPr>
        <w:pStyle w:val="Normal"/>
        <w:ind w:left="2160" w:hanging="0"/>
        <w:rPr/>
      </w:pPr>
      <w:r>
        <w:rPr/>
        <w:t xml:space="preserve">   </w:t>
      </w:r>
      <w:r>
        <w:rPr/>
        <w:t>3=inductive positive and deductive negative</w:t>
      </w:r>
    </w:p>
    <w:p>
      <w:pPr>
        <w:pStyle w:val="Normal"/>
        <w:ind w:left="2160" w:hanging="0"/>
        <w:rPr/>
      </w:pPr>
      <w:r>
        <w:rPr/>
        <w:t xml:space="preserve">   </w:t>
      </w:r>
      <w:r>
        <w:rPr/>
        <w:t>4=inductive and deductive positiv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mographics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ge – </w:t>
      </w:r>
      <w:r>
        <w:rPr/>
        <w:t>Participant’s age</w:t>
      </w:r>
    </w:p>
    <w:p>
      <w:pPr>
        <w:pStyle w:val="Normal"/>
        <w:rPr/>
      </w:pPr>
      <w:r>
        <w:rPr>
          <w:b/>
        </w:rPr>
        <w:t xml:space="preserve">Consent – </w:t>
      </w:r>
      <w:r>
        <w:rPr/>
        <w:t>Showing participant gave consent to participate in the study</w:t>
      </w:r>
    </w:p>
    <w:p>
      <w:pPr>
        <w:pStyle w:val="Normal"/>
        <w:rPr/>
      </w:pPr>
      <w:r>
        <w:rPr>
          <w:b/>
        </w:rPr>
        <w:t xml:space="preserve">Course – </w:t>
      </w:r>
      <w:r>
        <w:rPr/>
        <w:t>Type of course the student is enrolled in</w:t>
      </w:r>
    </w:p>
    <w:p>
      <w:pPr>
        <w:pStyle w:val="Normal"/>
        <w:rPr/>
      </w:pPr>
      <w:r>
        <w:rPr>
          <w:b/>
        </w:rPr>
        <w:t xml:space="preserve">Gender – </w:t>
      </w:r>
      <w:r>
        <w:rPr/>
        <w:t>(1 = female, 2 = male)</w:t>
      </w:r>
    </w:p>
    <w:p>
      <w:pPr>
        <w:pStyle w:val="Normal"/>
        <w:rPr/>
      </w:pPr>
      <w:r>
        <w:rPr>
          <w:b/>
        </w:rPr>
        <w:t xml:space="preserve">English – </w:t>
      </w:r>
      <w:r>
        <w:rPr/>
        <w:t>(1 = poor, 2= fair, 3= good, 4= excellent, 5= native speaker)</w:t>
      </w:r>
    </w:p>
    <w:p>
      <w:pPr>
        <w:pStyle w:val="Normal"/>
        <w:rPr/>
      </w:pPr>
      <w:r>
        <w:rPr>
          <w:b/>
        </w:rPr>
        <w:t xml:space="preserve">Visit - </w:t>
      </w:r>
      <w:r>
        <w:rPr/>
        <w:t>Are you a visiting student at Cardiff for one year or less? (1 = yes, I'm just visiting for a short period, 2 = no, I have been/will be here for more than one year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ajfel Matric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b/>
          <w:color w:val="FF0000"/>
        </w:rPr>
        <w:t xml:space="preserve">Allmat1 – </w:t>
      </w:r>
      <w:r>
        <w:rPr>
          <w:color w:val="FF0000"/>
        </w:rPr>
        <w:t>Box selected for matrix type A, strategies opposed</w:t>
      </w:r>
    </w:p>
    <w:p>
      <w:pPr>
        <w:pStyle w:val="Normal"/>
        <w:rPr/>
      </w:pPr>
      <w:r>
        <w:rPr>
          <w:b/>
          <w:color w:val="FF0000"/>
        </w:rPr>
        <w:t xml:space="preserve">mAOin – </w:t>
      </w:r>
      <w:r>
        <w:rPr>
          <w:color w:val="FF0000"/>
        </w:rPr>
        <w:t>Amount of credits allocated to the ingroup for matrix type A, strategies opposed</w:t>
      </w:r>
    </w:p>
    <w:p>
      <w:pPr>
        <w:pStyle w:val="Normal"/>
        <w:rPr/>
      </w:pPr>
      <w:r>
        <w:rPr>
          <w:b/>
          <w:color w:val="FF0000"/>
        </w:rPr>
        <w:t xml:space="preserve">mAOout - </w:t>
      </w:r>
      <w:r>
        <w:rPr>
          <w:color w:val="FF0000"/>
        </w:rPr>
        <w:t>Amount of credits allocated to the outgroup for matrix type A, strategies opposed</w:t>
      </w:r>
    </w:p>
    <w:p>
      <w:pPr>
        <w:pStyle w:val="Normal"/>
        <w:rPr/>
      </w:pPr>
      <w:r>
        <w:rPr>
          <w:b/>
          <w:color w:val="FF0000"/>
        </w:rPr>
        <w:t xml:space="preserve">rankAO – </w:t>
      </w:r>
      <w:r>
        <w:rPr>
          <w:color w:val="FF0000"/>
        </w:rPr>
        <w:t>Rank on the box selected for matrix type A, strategies opposed</w:t>
      </w:r>
    </w:p>
    <w:p>
      <w:pPr>
        <w:pStyle w:val="Normal"/>
        <w:rPr/>
      </w:pPr>
      <w:r>
        <w:rPr>
          <w:b/>
          <w:color w:val="FF0000"/>
        </w:rPr>
        <w:t xml:space="preserve">Allmat2 – </w:t>
      </w:r>
      <w:r>
        <w:rPr>
          <w:color w:val="FF0000"/>
        </w:rPr>
        <w:t>Box selected for matrix type A, strategies together</w:t>
      </w:r>
    </w:p>
    <w:p>
      <w:pPr>
        <w:pStyle w:val="Normal"/>
        <w:rPr/>
      </w:pPr>
      <w:r>
        <w:rPr>
          <w:b/>
          <w:color w:val="FF0000"/>
        </w:rPr>
        <w:t xml:space="preserve">mATin – </w:t>
      </w:r>
      <w:r>
        <w:rPr>
          <w:color w:val="FF0000"/>
        </w:rPr>
        <w:t>Amount of credits allocated to the ingroup for matrix type A, strategies together</w:t>
      </w:r>
    </w:p>
    <w:p>
      <w:pPr>
        <w:pStyle w:val="Normal"/>
        <w:rPr/>
      </w:pPr>
      <w:r>
        <w:rPr>
          <w:b/>
          <w:color w:val="FF0000"/>
        </w:rPr>
        <w:t xml:space="preserve">mATout - </w:t>
      </w:r>
      <w:r>
        <w:rPr>
          <w:color w:val="FF0000"/>
        </w:rPr>
        <w:t>Amount of credits allocated to the outgroup for matrix type A, strategies together</w:t>
      </w:r>
    </w:p>
    <w:p>
      <w:pPr>
        <w:pStyle w:val="Normal"/>
        <w:rPr>
          <w:color w:val="FF0000"/>
        </w:rPr>
      </w:pPr>
      <w:r>
        <w:rPr>
          <w:b/>
          <w:color w:val="FF0000"/>
        </w:rPr>
        <w:t xml:space="preserve">rankAT – </w:t>
      </w:r>
      <w:r>
        <w:rPr>
          <w:color w:val="FF0000"/>
        </w:rPr>
        <w:t>Rank on the box selected for matrix type A, strategies together</w:t>
      </w:r>
    </w:p>
    <w:p>
      <w:pPr>
        <w:pStyle w:val="Normal"/>
        <w:rPr/>
      </w:pPr>
      <w:r>
        <w:rPr>
          <w:b/>
          <w:color w:val="FF0000"/>
        </w:rPr>
        <w:t xml:space="preserve">Allmat3 – </w:t>
      </w:r>
      <w:r>
        <w:rPr>
          <w:color w:val="FF0000"/>
        </w:rPr>
        <w:t>Box selected for matrix type B, strategies opposed</w:t>
      </w:r>
    </w:p>
    <w:p>
      <w:pPr>
        <w:pStyle w:val="Normal"/>
        <w:rPr/>
      </w:pPr>
      <w:r>
        <w:rPr>
          <w:b/>
          <w:color w:val="FF0000"/>
        </w:rPr>
        <w:t xml:space="preserve">mBOin – </w:t>
      </w:r>
      <w:r>
        <w:rPr>
          <w:color w:val="FF0000"/>
        </w:rPr>
        <w:t>Amount of credits allocated to the ingroup for matrix type B, strategies opposed</w:t>
      </w:r>
    </w:p>
    <w:p>
      <w:pPr>
        <w:pStyle w:val="Normal"/>
        <w:rPr/>
      </w:pPr>
      <w:r>
        <w:rPr>
          <w:b/>
          <w:color w:val="FF0000"/>
        </w:rPr>
        <w:t xml:space="preserve">mBOout - </w:t>
      </w:r>
      <w:r>
        <w:rPr>
          <w:color w:val="FF0000"/>
        </w:rPr>
        <w:t>Amount of credits allocated to the outgroup for matrix type B, strategies opposed</w:t>
      </w:r>
    </w:p>
    <w:p>
      <w:pPr>
        <w:pStyle w:val="Normal"/>
        <w:rPr/>
      </w:pPr>
      <w:r>
        <w:rPr>
          <w:b/>
          <w:color w:val="FF0000"/>
        </w:rPr>
        <w:t xml:space="preserve">rankBO – </w:t>
      </w:r>
      <w:r>
        <w:rPr>
          <w:color w:val="FF0000"/>
        </w:rPr>
        <w:t>Rank on the box selected for matrix type B, strategies opposed</w:t>
      </w:r>
    </w:p>
    <w:p>
      <w:pPr>
        <w:pStyle w:val="Normal"/>
        <w:rPr/>
      </w:pPr>
      <w:r>
        <w:rPr>
          <w:b/>
          <w:color w:val="FF0000"/>
        </w:rPr>
        <w:t xml:space="preserve">Allmat4 – </w:t>
      </w:r>
      <w:r>
        <w:rPr>
          <w:color w:val="FF0000"/>
        </w:rPr>
        <w:t>Box selected for matrix type B, strategies together</w:t>
      </w:r>
    </w:p>
    <w:p>
      <w:pPr>
        <w:pStyle w:val="Normal"/>
        <w:rPr/>
      </w:pPr>
      <w:r>
        <w:rPr>
          <w:b/>
          <w:color w:val="FF0000"/>
        </w:rPr>
        <w:t xml:space="preserve">mBTin – </w:t>
      </w:r>
      <w:r>
        <w:rPr>
          <w:color w:val="FF0000"/>
        </w:rPr>
        <w:t>Amount of credits allocated to the ingroup for matrix type B, strategies together</w:t>
      </w:r>
    </w:p>
    <w:p>
      <w:pPr>
        <w:pStyle w:val="Normal"/>
        <w:rPr/>
      </w:pPr>
      <w:r>
        <w:rPr>
          <w:b/>
          <w:color w:val="FF0000"/>
        </w:rPr>
        <w:t xml:space="preserve">mBTout - </w:t>
      </w:r>
      <w:r>
        <w:rPr>
          <w:color w:val="FF0000"/>
        </w:rPr>
        <w:t>Amount of credits allocated to the outgroup for matrix type B, strategies together</w:t>
      </w:r>
    </w:p>
    <w:p>
      <w:pPr>
        <w:pStyle w:val="Normal"/>
        <w:rPr/>
      </w:pPr>
      <w:r>
        <w:rPr>
          <w:b/>
          <w:color w:val="FF0000"/>
        </w:rPr>
        <w:t xml:space="preserve">rankBT – </w:t>
      </w:r>
      <w:r>
        <w:rPr>
          <w:color w:val="FF0000"/>
        </w:rPr>
        <w:t>Rank on the box selected for matrix type B, strategies together</w:t>
      </w:r>
    </w:p>
    <w:p>
      <w:pPr>
        <w:pStyle w:val="Normal"/>
        <w:rPr/>
      </w:pPr>
      <w:r>
        <w:rPr>
          <w:b/>
          <w:color w:val="FF0000"/>
        </w:rPr>
        <w:t xml:space="preserve">Allmat5 – </w:t>
      </w:r>
      <w:r>
        <w:rPr>
          <w:color w:val="FF0000"/>
        </w:rPr>
        <w:t>Box selected for matrix type C, strategies opposed</w:t>
      </w:r>
    </w:p>
    <w:p>
      <w:pPr>
        <w:pStyle w:val="Normal"/>
        <w:rPr/>
      </w:pPr>
      <w:r>
        <w:rPr>
          <w:b/>
          <w:color w:val="FF0000"/>
        </w:rPr>
        <w:t xml:space="preserve">mCOin – </w:t>
      </w:r>
      <w:r>
        <w:rPr>
          <w:color w:val="FF0000"/>
        </w:rPr>
        <w:t>Amount of credits allocated to the ingroup for matrix type C, strategies opposed</w:t>
      </w:r>
    </w:p>
    <w:p>
      <w:pPr>
        <w:pStyle w:val="Normal"/>
        <w:rPr/>
      </w:pPr>
      <w:r>
        <w:rPr>
          <w:b/>
          <w:color w:val="FF0000"/>
        </w:rPr>
        <w:t xml:space="preserve">mCOout - </w:t>
      </w:r>
      <w:r>
        <w:rPr>
          <w:color w:val="FF0000"/>
        </w:rPr>
        <w:t>Amount of credits allocated to the outgroup for matrix type C, strategies opposed</w:t>
      </w:r>
    </w:p>
    <w:p>
      <w:pPr>
        <w:pStyle w:val="Normal"/>
        <w:rPr/>
      </w:pPr>
      <w:r>
        <w:rPr>
          <w:b/>
          <w:color w:val="FF0000"/>
        </w:rPr>
        <w:t xml:space="preserve">rankCO – </w:t>
      </w:r>
      <w:r>
        <w:rPr>
          <w:color w:val="FF0000"/>
        </w:rPr>
        <w:t>Rank on the box selected for matrix type C, strategies opposed</w:t>
      </w:r>
    </w:p>
    <w:p>
      <w:pPr>
        <w:pStyle w:val="Normal"/>
        <w:rPr/>
      </w:pPr>
      <w:r>
        <w:rPr>
          <w:b/>
          <w:color w:val="FF0000"/>
        </w:rPr>
        <w:t xml:space="preserve">Allmat6 – </w:t>
      </w:r>
      <w:r>
        <w:rPr>
          <w:color w:val="FF0000"/>
        </w:rPr>
        <w:t>Box selected for matrix type C, strategies together</w:t>
      </w:r>
    </w:p>
    <w:p>
      <w:pPr>
        <w:pStyle w:val="Normal"/>
        <w:rPr/>
      </w:pPr>
      <w:r>
        <w:rPr>
          <w:b/>
          <w:color w:val="FF0000"/>
        </w:rPr>
        <w:t xml:space="preserve">mCTin – </w:t>
      </w:r>
      <w:r>
        <w:rPr>
          <w:color w:val="FF0000"/>
        </w:rPr>
        <w:t>Amount of credits allocated to the ingroup for matrix type C, strategies together</w:t>
      </w:r>
    </w:p>
    <w:p>
      <w:pPr>
        <w:pStyle w:val="Normal"/>
        <w:rPr/>
      </w:pPr>
      <w:r>
        <w:rPr>
          <w:b/>
          <w:color w:val="FF0000"/>
        </w:rPr>
        <w:t xml:space="preserve">mCTout - </w:t>
      </w:r>
      <w:r>
        <w:rPr>
          <w:color w:val="FF0000"/>
        </w:rPr>
        <w:t>Amount of credits allocated to the outgroup for matrix type C, strategies together</w:t>
      </w:r>
    </w:p>
    <w:p>
      <w:pPr>
        <w:pStyle w:val="Normal"/>
        <w:rPr/>
      </w:pPr>
      <w:r>
        <w:rPr>
          <w:b/>
          <w:color w:val="FF0000"/>
        </w:rPr>
        <w:t xml:space="preserve">rankCT – </w:t>
      </w:r>
      <w:r>
        <w:rPr>
          <w:color w:val="FF0000"/>
        </w:rPr>
        <w:t>Rank on the box selected for matrix type C, strategies together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 xml:space="preserve">FAV on MJP – </w:t>
      </w:r>
      <w:r>
        <w:rPr/>
        <w:t>Pull score of FAV (Maximum Ingroup Profit (MIP) + Maximum Differentiation (MD)) on Maximum Joint profit (MJP)</w:t>
      </w:r>
    </w:p>
    <w:p>
      <w:pPr>
        <w:pStyle w:val="Normal"/>
        <w:rPr/>
      </w:pPr>
      <w:r>
        <w:rPr>
          <w:b/>
        </w:rPr>
        <w:t xml:space="preserve">MJP on FAV – </w:t>
      </w:r>
      <w:r>
        <w:rPr/>
        <w:t>Pull of MJP on FAV</w:t>
      </w:r>
    </w:p>
    <w:p>
      <w:pPr>
        <w:pStyle w:val="Normal"/>
        <w:rPr/>
      </w:pPr>
      <w:r>
        <w:rPr>
          <w:b/>
        </w:rPr>
        <w:t xml:space="preserve">MD on MIP+MJP – </w:t>
      </w:r>
      <w:r>
        <w:rPr/>
        <w:t>Pull of MD on MIP+MJP</w:t>
      </w:r>
    </w:p>
    <w:p>
      <w:pPr>
        <w:pStyle w:val="Normal"/>
        <w:rPr/>
      </w:pPr>
      <w:r>
        <w:rPr>
          <w:b/>
        </w:rPr>
        <w:t xml:space="preserve">MIP+MJP on MD – </w:t>
      </w:r>
      <w:r>
        <w:rPr/>
        <w:t>Pull of MIP+MJP on MD</w:t>
      </w:r>
    </w:p>
    <w:p>
      <w:pPr>
        <w:pStyle w:val="Normal"/>
        <w:rPr/>
      </w:pPr>
      <w:r>
        <w:rPr>
          <w:b/>
        </w:rPr>
        <w:t xml:space="preserve">P on FAV- </w:t>
      </w:r>
      <w:r>
        <w:rPr/>
        <w:t>Pull of parity on FAV</w:t>
      </w:r>
    </w:p>
    <w:p>
      <w:pPr>
        <w:pStyle w:val="Normal"/>
        <w:rPr/>
      </w:pPr>
      <w:r>
        <w:rPr>
          <w:b/>
        </w:rPr>
        <w:t xml:space="preserve">FAV on P – </w:t>
      </w:r>
      <w:r>
        <w:rPr/>
        <w:t>Pull of FAV on P (parit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umIN – </w:t>
      </w:r>
      <w:r>
        <w:rPr/>
        <w:t>Total amount of credits allocated to the ingroup across all matrices</w:t>
      </w:r>
    </w:p>
    <w:p>
      <w:pPr>
        <w:pStyle w:val="Normal"/>
        <w:rPr/>
      </w:pPr>
      <w:r>
        <w:rPr>
          <w:b/>
        </w:rPr>
        <w:t xml:space="preserve">SumOUT – </w:t>
      </w:r>
      <w:r>
        <w:rPr/>
        <w:t>Total amount of credits allocated to the outgroup across all matri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FF0000"/>
        </w:rPr>
        <w:t xml:space="preserve">12minusAO – </w:t>
      </w:r>
      <w:r>
        <w:rPr>
          <w:color w:val="FF0000"/>
        </w:rPr>
        <w:t>12 minus rank for matrix type A, opposed strategies</w:t>
      </w:r>
    </w:p>
    <w:p>
      <w:pPr>
        <w:pStyle w:val="Normal"/>
        <w:rPr/>
      </w:pPr>
      <w:r>
        <w:rPr>
          <w:b/>
          <w:color w:val="FF0000"/>
        </w:rPr>
        <w:t xml:space="preserve">12minusBO – </w:t>
      </w:r>
      <w:r>
        <w:rPr>
          <w:color w:val="FF0000"/>
        </w:rPr>
        <w:t>12 minus rank for matrix type B, opposed strategies</w:t>
      </w:r>
    </w:p>
    <w:p>
      <w:pPr>
        <w:pStyle w:val="Normal"/>
        <w:rPr/>
      </w:pPr>
      <w:r>
        <w:rPr>
          <w:b/>
          <w:color w:val="FF0000"/>
        </w:rPr>
        <w:t xml:space="preserve">12minusCO – </w:t>
      </w:r>
      <w:r>
        <w:rPr>
          <w:color w:val="FF0000"/>
        </w:rPr>
        <w:t>12 minus rank for matrix type C, opposed strategie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ction Tendenc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tlike1 - </w:t>
      </w:r>
      <w:r>
        <w:rPr/>
        <w:t>Ideally, how much would you like to respond in the following way? Campaign together with Cardiff University students across all problem-solving styles (1 = not at all likely, 7 = extremely likel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tlike2 - </w:t>
      </w:r>
      <w:r>
        <w:rPr/>
        <w:t>Ideally, how much would you like to respond in the following way? Campaign together with Cardiff inductive thinkers, without deductive thinkers. (1 = not at all likely, 7 = extremely likel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tlike3 - </w:t>
      </w:r>
      <w:r>
        <w:rPr/>
        <w:t>Ideally, how much would you like to respond in the following way? Campaign together with Cardiff deductive thinkers, without inductive thinkers. (1 = not at all likely, 7 = extremely like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tlike4 - </w:t>
      </w:r>
      <w:r>
        <w:rPr/>
        <w:t>Ideally, how much would you like to respond in the following way? Campaign individually. (1 = not at all likely, 7 = extremely like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tlike5 - </w:t>
      </w:r>
      <w:r>
        <w:rPr/>
        <w:t>Ideally, how much would you like to respond in the following way? Campaign to raise awareness of the issue among Cardiff University students generally.</w:t>
      </w:r>
      <w:r>
        <w:rPr>
          <w:b/>
        </w:rPr>
        <w:t xml:space="preserve"> </w:t>
      </w:r>
      <w:r>
        <w:rPr/>
        <w:t>(1 = not at all likely, 7 = extremely like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tlike6 - </w:t>
      </w:r>
      <w:r>
        <w:rPr/>
        <w:t>Ideally, how much would you like to respond in the following way? Do nothing. (1 = not at all likely, 7 = extremely like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tprob1 - </w:t>
      </w:r>
      <w:r>
        <w:rPr/>
        <w:t>In view of the survey described above, how likely is the following to happen? A widespread campaign by Cardiff University students generally (i.e., regardless of problem-solving style). (1 = not at all likely, 7 = extremely likely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tprob2 - </w:t>
      </w:r>
      <w:r>
        <w:rPr/>
        <w:t>In view of the survey described above, how likely is the following to happen? A campaign by Cardiff inductive thinkers (rather than deductive thinkers). (1 = not at all likely, 7 = extremely like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tprob3 - </w:t>
      </w:r>
      <w:r>
        <w:rPr/>
        <w:t>In view of the survey described above, how likely is the following to happen? A campaign by Cardiff deductive thinkers (rather than inductive thinkers). (1 = not at all likely, 7 = extremely like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tprob4 - </w:t>
      </w:r>
      <w:r>
        <w:rPr/>
        <w:t>In view of the survey described above, how likely is the following to happen? No group campaigns. (1 = not at all likely, 7 = extremely likely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ategory Salience Group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sgr_da </w:t>
      </w:r>
      <w:r>
        <w:rPr/>
        <w:t xml:space="preserve">- On the diagram to the left, please click the button next to the option that best represents the relationship between </w:t>
      </w:r>
      <w:r>
        <w:rPr>
          <w:bCs/>
        </w:rPr>
        <w:t>Cardiff deductive thinkers</w:t>
      </w:r>
      <w:r>
        <w:rPr/>
        <w:t xml:space="preserve"> and </w:t>
      </w:r>
      <w:r>
        <w:rPr>
          <w:bCs/>
        </w:rPr>
        <w:t>Cardiff University students</w:t>
      </w:r>
      <w:r>
        <w:rPr/>
        <w:t xml:space="preserve"> generally. Circles that are far apart represent a large </w:t>
      </w:r>
      <w:r>
        <w:rPr>
          <w:bCs/>
        </w:rPr>
        <w:t>difference</w:t>
      </w:r>
      <w:r>
        <w:rPr/>
        <w:t xml:space="preserve">, while circles that are close or overlap represent </w:t>
      </w:r>
      <w:r>
        <w:rPr>
          <w:bCs/>
        </w:rPr>
        <w:t>similarity or closeness</w:t>
      </w:r>
      <w:r>
        <w:rPr/>
        <w:t>. (1= most distinct, 7 = most simila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sgr_ia - </w:t>
      </w:r>
      <w:r>
        <w:rPr/>
        <w:t xml:space="preserve">On the diagram to the left, please click the button next to the option that best represents the relationship between </w:t>
      </w:r>
      <w:r>
        <w:rPr>
          <w:bCs/>
        </w:rPr>
        <w:t>Cardiff inductive thinkers</w:t>
      </w:r>
      <w:r>
        <w:rPr/>
        <w:t xml:space="preserve"> and </w:t>
      </w:r>
      <w:r>
        <w:rPr>
          <w:bCs/>
        </w:rPr>
        <w:t>Cardiff University students</w:t>
      </w:r>
      <w:r>
        <w:rPr/>
        <w:t xml:space="preserve"> generally. Circles that are far apart represent a large </w:t>
      </w:r>
      <w:r>
        <w:rPr>
          <w:bCs/>
        </w:rPr>
        <w:t>difference</w:t>
      </w:r>
      <w:r>
        <w:rPr/>
        <w:t xml:space="preserve">, while circles that are close or overlap represent </w:t>
      </w:r>
      <w:r>
        <w:rPr>
          <w:bCs/>
        </w:rPr>
        <w:t>similarity or closeness</w:t>
      </w:r>
      <w:r>
        <w:rPr/>
        <w:t>. (1= most distinct, 7 = most simila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sgr_id - </w:t>
      </w:r>
      <w:r>
        <w:rPr/>
        <w:t xml:space="preserve">On the diagram to the left, please click the button next to the option that best represents how close </w:t>
      </w:r>
      <w:r>
        <w:rPr>
          <w:bCs/>
        </w:rPr>
        <w:t>Cardiff inductive thinkers</w:t>
      </w:r>
      <w:r>
        <w:rPr/>
        <w:t xml:space="preserve"> and </w:t>
      </w:r>
      <w:r>
        <w:rPr>
          <w:bCs/>
        </w:rPr>
        <w:t>Cardiff deductive thinkers</w:t>
      </w:r>
      <w:r>
        <w:rPr/>
        <w:t xml:space="preserve"> are with respect to the proposed measures against degree inflation.</w:t>
      </w:r>
    </w:p>
    <w:p>
      <w:pPr>
        <w:pStyle w:val="Normal"/>
        <w:rPr/>
      </w:pPr>
      <w:r>
        <w:rPr/>
        <w:t xml:space="preserve">Circles that are far apart represent a large </w:t>
      </w:r>
      <w:r>
        <w:rPr>
          <w:bCs/>
        </w:rPr>
        <w:t>difference</w:t>
      </w:r>
      <w:r>
        <w:rPr/>
        <w:t xml:space="preserve">, while circles that are close or overlap represent </w:t>
      </w:r>
      <w:r>
        <w:rPr>
          <w:bCs/>
        </w:rPr>
        <w:t>similarity or closeness</w:t>
      </w:r>
      <w:r>
        <w:rPr/>
        <w:t>. (1= most distinct, 7 = most similar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ategory Salience Self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sse_ma - </w:t>
      </w:r>
      <w:r>
        <w:rPr/>
        <w:t xml:space="preserve">On the diagram to the left, please click the button next to the option that best represents how </w:t>
      </w:r>
      <w:r>
        <w:rPr>
          <w:bCs/>
        </w:rPr>
        <w:t>you</w:t>
      </w:r>
      <w:r>
        <w:rPr/>
        <w:t xml:space="preserve"> feel in relation to </w:t>
      </w:r>
      <w:r>
        <w:rPr>
          <w:bCs/>
        </w:rPr>
        <w:t xml:space="preserve">Cardiff University students </w:t>
      </w:r>
      <w:r>
        <w:rPr/>
        <w:t>generally.</w:t>
      </w:r>
    </w:p>
    <w:p>
      <w:pPr>
        <w:pStyle w:val="Normal"/>
        <w:rPr/>
      </w:pPr>
      <w:r>
        <w:rPr/>
        <w:t xml:space="preserve">Circles that are far apart represent a large </w:t>
      </w:r>
      <w:r>
        <w:rPr>
          <w:bCs/>
        </w:rPr>
        <w:t>difference</w:t>
      </w:r>
      <w:r>
        <w:rPr/>
        <w:t xml:space="preserve">, while circles that are close or overlap represent </w:t>
      </w:r>
      <w:r>
        <w:rPr>
          <w:bCs/>
        </w:rPr>
        <w:t>similarity or closeness</w:t>
      </w:r>
      <w:r>
        <w:rPr/>
        <w:t>. (1= most distinct, 7 = most simila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sse_md - </w:t>
      </w:r>
      <w:r>
        <w:rPr/>
        <w:t xml:space="preserve">On the diagram to the left, please click the button next to the option that best represents how </w:t>
      </w:r>
      <w:r>
        <w:rPr>
          <w:bCs/>
        </w:rPr>
        <w:t>you</w:t>
      </w:r>
      <w:r>
        <w:rPr/>
        <w:t xml:space="preserve"> feel in relation to </w:t>
      </w:r>
      <w:r>
        <w:rPr>
          <w:bCs/>
        </w:rPr>
        <w:t>Cardiff deductive thinkers</w:t>
      </w:r>
      <w:r>
        <w:rPr/>
        <w:t>.</w:t>
      </w:r>
    </w:p>
    <w:p>
      <w:pPr>
        <w:pStyle w:val="Normal"/>
        <w:rPr/>
      </w:pPr>
      <w:r>
        <w:rPr/>
        <w:t xml:space="preserve">Circles that are far apart represent a large </w:t>
      </w:r>
      <w:r>
        <w:rPr>
          <w:bCs/>
        </w:rPr>
        <w:t>difference</w:t>
      </w:r>
      <w:r>
        <w:rPr/>
        <w:t xml:space="preserve">, while circles that are close or overlap represent </w:t>
      </w:r>
      <w:r>
        <w:rPr>
          <w:bCs/>
        </w:rPr>
        <w:t>similarity or closeness</w:t>
      </w:r>
      <w:r>
        <w:rPr/>
        <w:t>. (1= most distinct, 7 = most simila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sse_mi - </w:t>
      </w:r>
      <w:r>
        <w:rPr/>
        <w:t xml:space="preserve">On the diagram to the left, please click the button next to the option that best represents how </w:t>
      </w:r>
      <w:r>
        <w:rPr>
          <w:bCs/>
        </w:rPr>
        <w:t>you</w:t>
      </w:r>
      <w:r>
        <w:rPr/>
        <w:t xml:space="preserve"> feel in relation to </w:t>
      </w:r>
      <w:r>
        <w:rPr>
          <w:bCs/>
        </w:rPr>
        <w:t>Cardiff inductive thinkers</w:t>
      </w:r>
      <w:r>
        <w:rPr/>
        <w:t>.</w:t>
      </w:r>
    </w:p>
    <w:p>
      <w:pPr>
        <w:pStyle w:val="Normal"/>
        <w:rPr/>
      </w:pPr>
      <w:r>
        <w:rPr/>
        <w:t xml:space="preserve">Circles that are far apart represent a large </w:t>
      </w:r>
      <w:r>
        <w:rPr>
          <w:bCs/>
        </w:rPr>
        <w:t>difference</w:t>
      </w:r>
      <w:r>
        <w:rPr/>
        <w:t xml:space="preserve">, while circles that are close or overlap represent </w:t>
      </w:r>
      <w:r>
        <w:rPr>
          <w:bCs/>
        </w:rPr>
        <w:t>similarity or closeness</w:t>
      </w:r>
      <w:r>
        <w:rPr/>
        <w:t>. (1= most distinct, 7 = most similar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Efficacy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/>
      </w:pPr>
      <w:r>
        <w:rPr>
          <w:b/>
        </w:rPr>
        <w:t xml:space="preserve">effic_1 - </w:t>
      </w:r>
      <w:r>
        <w:rPr/>
        <w:t>I think it would be possible to stop the proposed measures against degree inflation being implemented if students stand together. (3 = completely agree, -3 = completely disagre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effic_2 - </w:t>
      </w:r>
      <w:r>
        <w:rPr/>
        <w:t>I think we are able to stop the proposed measures against degree inflation. (3 = completely agree, -3 = completely disagree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roup Iden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grid_a1 - </w:t>
      </w:r>
      <w:r>
        <w:rPr/>
        <w:t>I see myself as a Cardiff University student. (3 = completely agree, -3 = completely disa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grid_a2 - </w:t>
      </w:r>
      <w:r>
        <w:rPr/>
        <w:t>I have a lot in common with Cardiff University students. (3 = completely agree, -3 = completely disa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grid_a3 - </w:t>
      </w:r>
      <w:r>
        <w:rPr/>
        <w:t>I identify with Cardiff University students. (3 = completely agree, -3 = completely disa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grid_a4 - </w:t>
      </w:r>
      <w:r>
        <w:rPr/>
        <w:t>I don’t feel a sense of being “connected” with Cardiff University students. (-3 = completely agree, 3 = completely disa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grid_a5 </w:t>
      </w:r>
      <w:r>
        <w:rPr/>
        <w:t>- I feel strong ties with Cardiff University students. (3 = completely agree, -3 = completely disa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grid_a6 </w:t>
      </w:r>
      <w:r>
        <w:rPr/>
        <w:t>- I would find it difficult to form a bond with Cardiff University students. (-3 = completely agree, 3 = completely disa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grid_d1 </w:t>
      </w:r>
      <w:r>
        <w:rPr/>
        <w:t>- I see myself as a Cardiff deductive thinker. (3 = completely agree, -3 = completely disa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grid_d2 </w:t>
      </w:r>
      <w:r>
        <w:rPr/>
        <w:t>- I have a lot in common with Cardiff deductive thinkers. (3 = completely agree, -3 = completely disa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grid_d3 </w:t>
      </w:r>
      <w:r>
        <w:rPr/>
        <w:t>- I identify with Cardiff deductive thinkers. (3 = completely agree, -3 = completely disa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grid_d4 </w:t>
      </w:r>
      <w:r>
        <w:rPr/>
        <w:t>- I don’t feel a sense of being “connected” with Cardiff deductive thinkers. (-3 = completely agree, 3 = completely disa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grid_d5 </w:t>
      </w:r>
      <w:r>
        <w:rPr/>
        <w:t xml:space="preserve"> - I feel strong ties with Cardiff deductive thinkers. (3 = completely agree, -3 = completely disa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grid_d6 </w:t>
      </w:r>
      <w:r>
        <w:rPr/>
        <w:t>- I would find it difficult to form a bond with Cardiff deductive thinkers. (-3 = completely agree, 3 = completely disa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grid_i1 </w:t>
      </w:r>
      <w:r>
        <w:rPr/>
        <w:t>- I see myself as a Cardiff inductive thinker. (3 = completely agree, -3 = completely disa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grid_i2 </w:t>
      </w:r>
      <w:r>
        <w:rPr/>
        <w:t>- I have a lot in common with Cardiff inductive thinkers. (3 = completely agree, -3 = completely disa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rid_i3</w:t>
      </w:r>
      <w:r>
        <w:rPr/>
        <w:t xml:space="preserve"> - I identify with Cardiff inductive thinkers. (3 = completely agree, -3 = completely disa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grid_i4 </w:t>
      </w:r>
      <w:r>
        <w:rPr/>
        <w:t>- I don’t feel a sense of being “connected” with Cardiff inductive thinkers. (-3 = completely agree, 3 = completely disa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gird_i5 </w:t>
      </w:r>
      <w:r>
        <w:rPr/>
        <w:t>- I feel strong ties with Cardiff inductive thinkers. (3 = completely agree, -3 = completely disa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grid_i6 </w:t>
      </w:r>
      <w:r>
        <w:rPr/>
        <w:t>- I would find it difficult to form a bond with Cardiff inductive thinkers. (-3 = completely agree, 3 = completely disagree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nipulation Check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macdean </w:t>
      </w:r>
      <w:r>
        <w:rPr/>
        <w:t>- To what extent do the proposed measures against degree inflation make deductive thinkers feel angry? (1 = not at all, 7 = extreme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acdepl </w:t>
      </w:r>
      <w:r>
        <w:rPr/>
        <w:t>- To what extent do the proposed measures against degree inflation make deductive thinkers feel pleased? (1 = not at all, 7 = extreme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acdest - </w:t>
      </w:r>
      <w:r>
        <w:rPr/>
        <w:t>To what extent do the proposed measures against degree inflation make deductive thinkers feel strongly? (1 = not at all, 7 = extremely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macinan </w:t>
      </w:r>
      <w:r>
        <w:rPr/>
        <w:t>- To what extent do the proposed measures against degree inflation make inductive thinkers feel angry? (1 = not at all, 7 = extreme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acinpl </w:t>
      </w:r>
      <w:r>
        <w:rPr/>
        <w:t>- To what extent do the proposed measures against degree inflation make inductive thinkers feel pleased? (1 = not at all, 7 = extreme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acinst </w:t>
      </w:r>
      <w:r>
        <w:rPr/>
        <w:t xml:space="preserve"> - To what extent do the proposed measures against degree inflation make inductive thinkers feel strongly? (1 = not at all, 7 = extreme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manchgr </w:t>
      </w:r>
      <w:r>
        <w:rPr/>
        <w:t>- At the beginning of this study you completed a word-association test and a number-association test. According to these tests, did you belong to the group of deductive thinkers or to the group of inductive thinkers? (1= deductive, 2= inductive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st-Manipulation Emot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osang1 </w:t>
      </w:r>
      <w:r>
        <w:rPr/>
        <w:t>- The proposed measures against degree inflation make me feel angry.(1= not at all, 12= extreme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osang2 </w:t>
      </w:r>
      <w:r>
        <w:rPr/>
        <w:t>- The proposed measures against degree inflation make me feel resentful. (1= not at all, 12= extreme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osang3 </w:t>
      </w:r>
      <w:r>
        <w:rPr/>
        <w:t>- The proposed measures against degree inflation make me feel annoyed. (1= not at all, 12= extreme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sang4</w:t>
      </w:r>
      <w:r>
        <w:rPr/>
        <w:t xml:space="preserve"> - The proposed measures against degree inflation make me feel furious. (1= not at all, 12= extreme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osaro1 </w:t>
      </w:r>
      <w:r>
        <w:rPr/>
        <w:t>- The proposed measures against degree inflation make me feel indifferent. (1= not at all, 12= extreme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osaro2 </w:t>
      </w:r>
      <w:r>
        <w:rPr/>
        <w:t>- The proposed measures against degree inflation make me feel strongly. (1= not at all, 12= extreme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osaro3 </w:t>
      </w:r>
      <w:r>
        <w:rPr/>
        <w:t>- The proposed measures against degree inflation make me feel aroused. (1= not at all, 12= extreme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osaro4 </w:t>
      </w:r>
      <w:r>
        <w:rPr/>
        <w:t>- The proposed measures against degree inflation make me feel unconcerned. (1= not at all, 12= extreme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oshap1 </w:t>
      </w:r>
      <w:r>
        <w:rPr/>
        <w:t>- The proposed measures against degree inflation make me feel content. (1= not at all, 12= extreme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oshap2 </w:t>
      </w:r>
      <w:r>
        <w:rPr/>
        <w:t>- The proposed measures against degree inflation make me feel happy. (1= not at all, 12= extreme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oshap3 </w:t>
      </w:r>
      <w:r>
        <w:rPr/>
        <w:t>- The proposed measures against degree inflation make me feel pleased. (1= not at all, 12= extreme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oshap4 </w:t>
      </w:r>
      <w:r>
        <w:rPr/>
        <w:softHyphen/>
        <w:softHyphen/>
        <w:t>- The proposed measures against degree inflation make me feel delighted. (1= not at all, 12= extreme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ossha </w:t>
      </w:r>
      <w:r>
        <w:rPr/>
        <w:t>- The proposed measures against degree inflation make me feel ashamed. (1= not at all, 12= extreme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ossur </w:t>
      </w:r>
      <w:r>
        <w:rPr/>
        <w:t>- The proposed measures against degree inflation make me feel surprised. (1= not at all, 12= extreme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osval1 </w:t>
      </w:r>
      <w:r>
        <w:rPr/>
        <w:t>- The proposed measures against degree inflation make me feel positive. (1= not at all, 12= extreme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osval2 </w:t>
      </w:r>
      <w:r>
        <w:rPr/>
        <w:t>- The proposed measures against degree inflation make me feel negative.(1= extremely, 12 = not at all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-Manipulation Emotion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eang1 </w:t>
      </w:r>
      <w:r>
        <w:rPr/>
        <w:t>- The proposed measures against degree inflation make me feel angry. (1= not at all, 12= extreme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eang2 </w:t>
      </w:r>
      <w:r>
        <w:rPr/>
        <w:t>- The proposed measures against degree inflation make me feel resentful.</w:t>
      </w:r>
    </w:p>
    <w:p>
      <w:pPr>
        <w:pStyle w:val="Normal"/>
        <w:rPr/>
      </w:pPr>
      <w:r>
        <w:rPr/>
        <w:t>(1= not at all, 12= extreme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eang3 </w:t>
      </w:r>
      <w:r>
        <w:rPr/>
        <w:t>- The proposed measures against degree inflation make me feel annoyed. (1= not at all, 12= extremely).</w:t>
      </w:r>
    </w:p>
    <w:p>
      <w:pPr>
        <w:pStyle w:val="Normal"/>
        <w:rPr/>
      </w:pPr>
      <w:r>
        <w:rPr>
          <w:b/>
        </w:rPr>
        <w:t xml:space="preserve">preang4 </w:t>
      </w:r>
      <w:r>
        <w:rPr/>
        <w:t>- The proposed measures against degree inflation make me feel furious. (1= not at all, 12= extreme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earo1 </w:t>
      </w:r>
      <w:r>
        <w:rPr/>
        <w:t>- The proposed measures against degree inflation make me feel indifferent. (1= extremely, 12 = not at al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earo2 </w:t>
      </w:r>
      <w:r>
        <w:rPr/>
        <w:t>- The proposed measures against degree inflation make me feel strongly. (1= not at all, 12= extreme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earo3 </w:t>
      </w:r>
      <w:r>
        <w:rPr/>
        <w:t>- The proposed measures against degree inflation make me feel aroused. (1= not at all, 12= extreme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earo4 </w:t>
      </w:r>
      <w:r>
        <w:rPr/>
        <w:t>- The proposed measures against degree inflation make me feel unconcerned. (1= extremely, 12 = not at al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ehap1 </w:t>
      </w:r>
      <w:r>
        <w:rPr/>
        <w:t>- The proposed measures against degree inflation make me feel content. (1= not at all, 12= extreme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ehap2 </w:t>
      </w:r>
      <w:r>
        <w:rPr/>
        <w:t>- The proposed measures against degree inflation make me feel happy. (1= not at all, 12= extreme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ehap3 </w:t>
      </w:r>
      <w:r>
        <w:rPr/>
        <w:t>- The proposed measures against degree inflation make me feel pleased. (1= not at all, 12= extreme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ehap4 </w:t>
      </w:r>
      <w:r>
        <w:rPr/>
        <w:t>- The proposed measures against degree inflation make me feel delighted. (1= not at all, 12= extreme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esha </w:t>
      </w:r>
      <w:r>
        <w:rPr/>
        <w:t>- The proposed measures against degree inflation make me feel ashamed. (1= not at all, 12= extreme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esur </w:t>
      </w:r>
      <w:r>
        <w:rPr/>
        <w:t>- The proposed measures against degree inflation make me feel surprised. (1= not at all, 12= extreme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eval1 </w:t>
      </w:r>
      <w:r>
        <w:rPr/>
        <w:t>- The proposed measures against degree inflation make me feel positive. (1= not at all, 12= extreme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reval2 </w:t>
      </w:r>
      <w:r>
        <w:rPr/>
        <w:t>- The proposed measures against degree inflation make me feel negative. (1=extremely, 12 =  not at all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0:45:00Z</dcterms:created>
  <dc:creator>INSRV</dc:creator>
  <dc:description/>
  <cp:keywords/>
  <dc:language>en-US</dc:language>
  <cp:lastModifiedBy>INSRV</cp:lastModifiedBy>
  <dcterms:modified xsi:type="dcterms:W3CDTF">2008-11-20T09:46:00Z</dcterms:modified>
  <cp:revision>5</cp:revision>
  <dc:subject/>
  <dc:title>Sub-group Emotions to Identification Study key</dc:title>
</cp:coreProperties>
</file>