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STRIAL PRODUCTIVITY AND HEALTH SECTOR PERFORMANC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TRACER COMMODITIES LIST: PHARMACEUTICALS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         </w:t>
      </w:r>
      <w:r>
        <w:rPr>
          <w:rFonts w:cs="Calibri"/>
        </w:rPr>
        <w:t>Site    Facility/shop Interviewee</w:t>
        <w:tab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8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3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06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75.7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</w:rPr>
        <w:t>Code                                                Facility/ shop name ……………………………………………      Location of facility/shop…………………………….. District…………………………….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/>
        <w:t>Interviewee name …………………………………………………………..    Interviewer name …………………………………………….. …….  Date ……………………………………………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392"/>
        <w:gridCol w:w="1083"/>
        <w:gridCol w:w="1204"/>
        <w:gridCol w:w="1711"/>
        <w:gridCol w:w="1673"/>
        <w:gridCol w:w="1674"/>
        <w:gridCol w:w="1143"/>
        <w:gridCol w:w="1058"/>
        <w:gridCol w:w="967"/>
        <w:gridCol w:w="765"/>
      </w:tblGrid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TEM No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ENERIC NAME AND STRENG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SAGE FORM (delete as appropriate where option is provided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VAILABIL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=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2=NO, LAST ORDERED (indicate dat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3=NEVER ORDERED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RODUCT NAM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i.e. name indicated on pack if any other than generic nam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ANUFACTURER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ND COUNTRY (e.g. Novartis, France, Cipla, India etc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WHERE SOURCED i.e. NAME AND PLACE (wholesaler, facility, retailer, importer etc. and location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PACK SIZE SOURCED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RCHASE PRICE PER PAC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CK SIZE SOLD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ALE PRICE PER PACK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Artemether + Lumefantrine (AL/Alu: adult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120+2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Sulfadoxine + Pyrimethamine;  (SP) 500+25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GB"/>
              </w:rPr>
              <w:t xml:space="preserve">Quinine;  600mg/2ml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Injectable (ampoul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oxicillin (adult); 250mg/ 5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oxicillin syrup (child); 125mg/5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r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nzyl penicillin ; 5000000IU (5MU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jectable (ampoul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profloxacin 250/mg5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enolol; 50mg/1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cetamol; 5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clofenac; 50mg/1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ble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idovidine/Lamivudine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favirenz (AZT+3TC+EFV) 300mg + 150mg + 60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dovidine/Lamivudine/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verapine (AZT+3TC+NVP)  399mg + 150mg + 20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 HIV PMC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nofovir/Entricitabine/Lpv\r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200mg + 200mg + 200\50m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xytocin; 10 iu &amp; 5iu per m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Injectable (ampoul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tronidazole; 200mg/4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luconazole; 50mg/ 150mg/ 2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/ 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bendazole; 1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meprazole 2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lotrimazole cream; 1%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ube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itriptylline; 25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tform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500m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libenclamide 5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operamide hydrochloride 2m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mal saline and 5% Dextrose (IV fluid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luids  (bag, bottle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ote: no item number 14. One ARV was removed from the final list. Total items: 24.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43:00Z</dcterms:created>
  <dc:creator>Mercy</dc:creator>
  <dc:description/>
  <dc:language>en-US</dc:language>
  <cp:lastModifiedBy>Maureen Mackintosh</cp:lastModifiedBy>
  <cp:lastPrinted>2012-09-19T13:25:00Z</cp:lastPrinted>
  <dcterms:modified xsi:type="dcterms:W3CDTF">2015-11-23T10:45:00Z</dcterms:modified>
  <cp:revision>3</cp:revision>
  <dc:subject/>
  <dc:title>INDUSTRIAL PRODUCTIVITY AND HEALTH SECTOR PERFORMANCE</dc:title>
</cp:coreProperties>
</file>