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QUIPMENT, MEDICAL SUPPLIES, OTHER ESSENTIALS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8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3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06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75.7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0"/>
          <w:szCs w:val="20"/>
        </w:rPr>
        <w:t xml:space="preserve">Code                                                Facility/ shop name ……………………………………………      Location of facility/shop (Market/town)……………………………………………  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60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  <w:r>
        <w:rPr>
          <w:rFonts w:cs="Calibri"/>
          <w:b/>
          <w:sz w:val="20"/>
          <w:szCs w:val="20"/>
        </w:rPr>
        <w:t>Interviewee name …………………………………………………………..    Interviewer name …………………………………………….. Date …………………………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61"/>
        <w:gridCol w:w="874"/>
        <w:gridCol w:w="2103"/>
        <w:gridCol w:w="2103"/>
        <w:gridCol w:w="1041"/>
        <w:gridCol w:w="1297"/>
        <w:gridCol w:w="956"/>
        <w:gridCol w:w="956"/>
        <w:gridCol w:w="1150"/>
        <w:gridCol w:w="1109"/>
        <w:gridCol w:w="1116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T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AVAIL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ABILITY</w:t>
            </w:r>
            <w:r>
              <w:rPr>
                <w:rStyle w:val="FootnoteCharacters"/>
                <w:rStyle w:val="FootnoteAnchor"/>
                <w:rFonts w:cs="Calibri"/>
                <w:b/>
                <w:sz w:val="18"/>
                <w:szCs w:val="18"/>
              </w:rPr>
              <w:footnoteReference w:id="2"/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PRODUCT DESCRIPTION</w:t>
            </w:r>
            <w:r>
              <w:rPr>
                <w:rFonts w:cs="Calibri"/>
                <w:sz w:val="18"/>
                <w:szCs w:val="18"/>
              </w:rPr>
              <w:t xml:space="preserve"> (Describe what you find) </w:t>
            </w:r>
            <w:r>
              <w:rPr>
                <w:rFonts w:cs="Calibri"/>
                <w:b/>
                <w:sz w:val="18"/>
                <w:szCs w:val="18"/>
              </w:rPr>
              <w:t>AND/OR PRODUCT NAM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MANUFACTURER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UNTRY (of manu-facture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HERE BOUGHT/ SOURCE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HEN BOUGHT/ SOURC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date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NIT BOUGHT/ SOURCED (last delivery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RCHASE PRICE PER UNIT BOUG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NIT SOLD (if applicabl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ALE PRICE PER UNIT (if applicable)</w:t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hermome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lood Pressure Mach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croscop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lides (for the microscop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ethoscop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etoscope for midwife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lucomet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ips  (for the glucomete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eighing scales (for pediatric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D4 machi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harps bo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linical glov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uze bandag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repe bandag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yringes and needl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ydrogen peroxide (H2O2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cohol/Spirit for wound cleani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sinfectants (Hibitane or Savlon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ckintoshes/ plasticised sheetin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d ne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d shee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p or bro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tergent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CER COMMODITIES LIST: LABORATORY KITS, CHEMICALS, REAGENTS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361"/>
        <w:gridCol w:w="874"/>
        <w:gridCol w:w="2103"/>
        <w:gridCol w:w="2103"/>
        <w:gridCol w:w="1041"/>
        <w:gridCol w:w="1297"/>
        <w:gridCol w:w="956"/>
        <w:gridCol w:w="956"/>
        <w:gridCol w:w="1150"/>
        <w:gridCol w:w="1109"/>
        <w:gridCol w:w="1116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o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TE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AVAIL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ABILITY</w:t>
            </w:r>
            <w:r>
              <w:rPr>
                <w:rStyle w:val="FootnoteCharacters"/>
                <w:rStyle w:val="FootnoteAnchor"/>
                <w:rFonts w:cs="Calibri"/>
                <w:b/>
                <w:sz w:val="18"/>
                <w:szCs w:val="18"/>
              </w:rPr>
              <w:footnoteReference w:id="3"/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TEM/PRODUCT DESCRIPTION</w:t>
            </w:r>
            <w:r>
              <w:rPr>
                <w:rFonts w:cs="Calibri"/>
                <w:sz w:val="18"/>
                <w:szCs w:val="18"/>
              </w:rPr>
              <w:t xml:space="preserve"> (Describe what you find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NUFACTURE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OUNTRY (of manu-facture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HERE BOUGHT/ SOURCE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HEN BOUGHT/ SOURCE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date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NIT BOUGHT/ SOURCED (last delivery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RCHASE PRICE PER UNIT BOUGH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NIT SOLD (if applicable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ALE PRICE PER UNIT (if applicable)</w:t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Urine test stri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egnancy test stri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iemsa stai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mulsion o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Widal reag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etermine HIV test k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Bioline HIV test ki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Rapid Diagnostic Test for Malari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EDTA tub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>Unigold HIV test ki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=YES; 2=NO, LAST ORDERED (indicate date); 3=NEVER AVAILABLE; 4=NOT OPERATIONAL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=YES; 2=NO, LAST ORDERED (indicate date); 3=NEVER AVAILABLE; 4=NOT OPERATIONA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INDUSTRIAL PRODUCTIVITY AND HEALTH SECTOR PERFORMANCE TRACER COMMODITIES LIS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11:00Z</dcterms:created>
  <dc:creator>Mercy</dc:creator>
  <dc:description/>
  <dc:language>en-US</dc:language>
  <cp:lastModifiedBy>Maureen Mackintosh</cp:lastModifiedBy>
  <cp:lastPrinted>2012-09-19T13:25:00Z</cp:lastPrinted>
  <dcterms:modified xsi:type="dcterms:W3CDTF">2015-11-20T17:21:00Z</dcterms:modified>
  <cp:revision>6</cp:revision>
  <dc:subject/>
  <dc:title/>
</cp:coreProperties>
</file>