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USTRIAL PRODUCTIVITY AND HEALTH SECTOR PERFORMANC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CER COMMODITIES LIST: EQUIPMENT, MEDICAL SUPPLIES, OTHER ESSENTIALS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</w:t>
      </w:r>
      <w:r>
        <w:rPr>
          <w:rFonts w:cs="Calibri"/>
        </w:rPr>
        <w:t>Site    Facility/shop Interviewee</w:t>
        <w:tab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8.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3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06.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75.7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</w:rPr>
        <w:t xml:space="preserve">Code                                                Facility/ shop name ……………………………………………      Location of facility/shop)…………………………….. District ………………………… 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/>
        <w:t>Interviewee name …………………………………………………………..    Interviewer name …………………………………………….. …….  Date …………………………………………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97"/>
        <w:gridCol w:w="2145"/>
        <w:gridCol w:w="1651"/>
        <w:gridCol w:w="1834"/>
        <w:gridCol w:w="1258"/>
        <w:gridCol w:w="1098"/>
        <w:gridCol w:w="1322"/>
        <w:gridCol w:w="1270"/>
        <w:gridCol w:w="1294"/>
      </w:tblGrid>
      <w:tr>
        <w:trPr>
          <w:tblHeader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TEM No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TE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RODUCT DESCRIPTION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(Describe what you find) 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>AND/OR PRODUCT NAM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AVAILABILITY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1=YES, OPERATIONAL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2=NO, LAST ORDERED (indicate date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3=NEVER AVAILAB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4. YES, NOT OPERATIONA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MANUFACTURER AND COUNTR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WHERE AND WHEN BOUGHT/ SOURCE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UNIT BOUGHT/ SOURCE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PURCHASE PRICE PER UNIT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UNIT SOLD IF APPLIC-ABL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SALE PRICE IF APPLIC-ABLE</w:t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hermome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lood Pressure Machin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icroscop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lides (for the microscope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tethoscop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Foetoscope for midwifery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lucometer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 w:ascii="Cambria" w:hAnsi="Cambria"/>
                <w:sz w:val="20"/>
                <w:szCs w:val="20"/>
              </w:rPr>
              <w:t>Strips  (for the glucometer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eighing scales (for pediatrics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CD4 machine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harps box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urgical glov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Gauze bandage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Crepe bandages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Syringes and needl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Hydrogen peroxide (H2O2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Alcohol/Spirit for wound cleanin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isinfectants (Hibitane or Savlon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ackintoshes/ plasticised sheetin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d net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Bed shee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Mop or broo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etergent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3"/>
        <w:gridCol w:w="2232"/>
        <w:gridCol w:w="1849"/>
        <w:gridCol w:w="1760"/>
        <w:gridCol w:w="1082"/>
        <w:gridCol w:w="1201"/>
        <w:gridCol w:w="1204"/>
        <w:gridCol w:w="1204"/>
        <w:gridCol w:w="1245"/>
      </w:tblGrid>
      <w:tr>
        <w:trPr>
          <w:trHeight w:val="14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NO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TE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ITEM/PRODUCT DESCRIPTION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(Describe what you find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AVAILABILITY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1=YE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2=NO, LAST ORDERED (indicate date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3=NEVER ORDERED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4 NOT OPERATIONA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MANUFACTURER AND COUNTR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WHERE AND WHEN SOURCE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NIT SOURCE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URCHASE PRI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NIT SOLD IF APPLIC-ABL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SALE PRICE IF APPLIC-ABL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iemsa stain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Emulsion oil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Determine HIV test ki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Rapid Diagnostic Test for Malari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Grame Stain reagent for testing bacterial infec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Haemoque for HB leve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SD Bioline for syphilis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46:00Z</dcterms:created>
  <dc:creator>Mercy</dc:creator>
  <dc:description/>
  <dc:language>en-US</dc:language>
  <cp:lastModifiedBy>Maureen Mackintosh</cp:lastModifiedBy>
  <cp:lastPrinted>2012-09-19T13:25:00Z</cp:lastPrinted>
  <dcterms:modified xsi:type="dcterms:W3CDTF">2015-11-23T10:46:00Z</dcterms:modified>
  <cp:revision>2</cp:revision>
  <dc:subject/>
  <dc:title/>
</cp:coreProperties>
</file>