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ree Party (semi-structured) Interview Schedul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stor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ow did you get involved with/start going to free parties? How long have you been going for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What is it about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What are free parties about for you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Describe a typical free party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What sort of people go to free parties, who do they appeal to? Who wouldn’t they appeal to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How do parties differ from/compare to each other (are their different focuses – music, location, geography/region, ethnicity, class, sound system/crew)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What were the best and worst parties you’ve been to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How does going to parties fit with the rest of your life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How do parties compare to festivals or other kinds of nights/even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ganisa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How do free parties get organised? Who organises them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hat is involved in organising a good free party? (what elements need to be considered?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hat responsibilities do the organisers have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s anyone responsible for safety or security at a party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re there any aspects of the party that no-one is responsible for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s there any regulation of people’s behaviour at a party? (violence, selling particular kinds of drugs etc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an anyone contribute to the party (can anyone turn up and play a set if they wanted to?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Have you ever been at a party where things have gone really wro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cation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Do you have a favourite party location or area?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Have you come into contact with local people in the area, how did they react to the party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imulation/Boundarie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What sort of experience(s) do you expect from a party? (do you have any expectations beforehand?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 </w:t>
      </w:r>
      <w:r>
        <w:rPr/>
        <w:t>How important is the music to the party?</w:t>
      </w:r>
      <w:r>
        <w:rPr>
          <w:b/>
        </w:rPr>
        <w:t xml:space="preserve"> </w:t>
      </w:r>
      <w:r>
        <w:rPr/>
        <w:t>(does the type of music matter? Does the music volume matter?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What role do drugs and alcohol play in the party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ding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How are free parties financed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How important is the free element of the party?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o parties have to be free – would it be ok to charge people to come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o organisers make money (or losses) from parties (is it ok to make money from parties?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ould it be possible to have a career from organising free parties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f a company offered to sponsor a sound system how would you feel about it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motio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How do you find out about parties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Do you use social networking sites (Facebook, Myspace etc?)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How do you feel about the format of soc net sites as a form of communication? (compared with flyers, texting, word of mouth, phone lines 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Roman"/>
      <w:lvlText w:val="%4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4"/>
    <w:qFormat/>
    <w:pPr>
      <w:numPr>
        <w:ilvl w:val="0"/>
        <w:numId w:val="8"/>
      </w:numPr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54:00Z</dcterms:created>
  <dc:creator>ym206</dc:creator>
  <dc:description/>
  <cp:keywords/>
  <dc:language>en-US</dc:language>
  <cp:lastModifiedBy>Andrew Bengry-Howell</cp:lastModifiedBy>
  <dcterms:modified xsi:type="dcterms:W3CDTF">2011-01-05T12:54:00Z</dcterms:modified>
  <cp:revision>2</cp:revision>
  <dc:subject/>
  <dc:title>Free Party Interview Schedule</dc:title>
</cp:coreProperties>
</file>