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rPr>
          <w:b/>
          <w:b/>
        </w:rPr>
      </w:pPr>
      <w:r>
        <w:rPr>
          <w:b/>
        </w:rPr>
        <w:t>Interview Schedule –  festival (semi-structured) group discussion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Have you been to this festival before? (yes/no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y did you decide to com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ow far have you travelled? (how did you get here?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ow would you describe this festival? (What sort of an event is it?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sort of people come to the festival? /What sort of person does this event appeals to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an you think of anyone who wouldn’t like it here? Why?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o did you come to the festival with? Have you met up with anyone since you have been her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ow do you think the different parts of the festival work together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uld you tell me about your favourite part? Why do you like i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re there any parts of the festival that you don’t lik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ow do you usually organise your time at a festival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has been your favourite moment at this festival?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has been your least favourite momen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do you think about the lineup at this year’s festival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at do you think about the catering facilities/range of food drink?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 you think the festival is good value for money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ave you been to any other festivals? Which ones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ich is your favourite festival? What do you like about i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makes a good festival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re there any festivals that you wouldn’t go to/why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ave you ever been to a festival that you didn’t enjoy? What didn’t you like about it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>How does going to music festivals fit with the rest of your life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>How do music festivals compare to other kinds of events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1" w:right="-516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2:53:00Z</dcterms:created>
  <dc:creator>yvette</dc:creator>
  <dc:description/>
  <cp:keywords/>
  <dc:language>en-US</dc:language>
  <cp:lastModifiedBy>Andrew Bengry-Howell</cp:lastModifiedBy>
  <cp:lastPrinted>2008-06-22T08:57:00Z</cp:lastPrinted>
  <dcterms:modified xsi:type="dcterms:W3CDTF">2011-01-05T12:53:00Z</dcterms:modified>
  <cp:revision>2</cp:revision>
  <dc:subject/>
  <dc:title>Draft Interview Schedule – Festivals Fieldwork</dc:title>
</cp:coreProperties>
</file>