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ent form – adults – to be attached to a copy of the information sheet that will be left with the famil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ave read the leaflet headed ‘Bringing up Muslim children’ and I agree to take part in the research on this basis. I also give permission for my children to take part in th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int your name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ut your signature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59:00Z</dcterms:created>
  <dc:creator>Jonathan Scourfield</dc:creator>
  <dc:description/>
  <cp:keywords/>
  <dc:language>en-US</dc:language>
  <cp:lastModifiedBy>ssojs1</cp:lastModifiedBy>
  <cp:lastPrinted>2008-04-22T13:52:00Z</cp:lastPrinted>
  <dcterms:modified xsi:type="dcterms:W3CDTF">2010-12-15T14:00:00Z</dcterms:modified>
  <cp:revision>3</cp:revision>
  <dc:subject/>
  <dc:title>Cardiff School of Social Sciences </dc:title>
</cp:coreProperties>
</file>