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147"/>
        <w:gridCol w:w="2096"/>
        <w:gridCol w:w="819"/>
        <w:gridCol w:w="1366"/>
        <w:gridCol w:w="1367"/>
        <w:gridCol w:w="1453"/>
        <w:gridCol w:w="1453"/>
        <w:gridCol w:w="1154"/>
        <w:gridCol w:w="1753"/>
      </w:tblGrid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mily 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viewees</w:t>
            </w:r>
          </w:p>
        </w:tc>
        <w:tc>
          <w:tcPr>
            <w:tcW w:w="819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l diary / Photo diary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sity of Muslim Population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hnicity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earcher Inferred Movements within Islam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ools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 Class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d School of Thought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: Cases\Abdul-Rahman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ther</w:t>
            </w:r>
          </w:p>
        </w:tc>
        <w:tc>
          <w:tcPr>
            <w:tcW w:w="81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al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f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assigned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known by respondent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: Cases\Adam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ther and 3 daughters - Sahra (10) Fathia (8) and Awa (6)</w:t>
            </w:r>
          </w:p>
        </w:tc>
        <w:tc>
          <w:tcPr>
            <w:tcW w:w="819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al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lamic Movement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v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ni only by principle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: Cases\Ahmed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parents, Sara (F / 18), Zain (M / 15) and Sana (F / 7)</w:t>
            </w:r>
          </w:p>
        </w:tc>
        <w:tc>
          <w:tcPr>
            <w:tcW w:w="81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ighi Jamaat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afi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: Cases\Ahmet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oth parents, Two children:  Isra (8,F) Metin (5,M) </w:t>
            </w:r>
          </w:p>
        </w:tc>
        <w:tc>
          <w:tcPr>
            <w:tcW w:w="819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elw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afi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: Cases\Akbir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parents, Sadeka (f/12) , Ahmed (m/9) and Taj (m/4)</w:t>
            </w:r>
          </w:p>
        </w:tc>
        <w:tc>
          <w:tcPr>
            <w:tcW w:w="819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gladesh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lamic Movement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ni only by principle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: Cases\Akhtar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ther only, Four sons: Farid (17yrs old) Litan (14 yrs old) Haseeb (12 yrs old) Habib (4 years old)</w:t>
            </w:r>
          </w:p>
        </w:tc>
        <w:tc>
          <w:tcPr>
            <w:tcW w:w="81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gladesh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elw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known by respondent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: Cases\Akras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parents, Younger two interviewed, Nadia is 8 (F) and Samiah is 4 (F).</w:t>
            </w:r>
          </w:p>
        </w:tc>
        <w:tc>
          <w:tcPr>
            <w:tcW w:w="81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ddle Eastern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oband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ni only by principle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: Cases\Altaf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parents only</w:t>
            </w:r>
          </w:p>
        </w:tc>
        <w:tc>
          <w:tcPr>
            <w:tcW w:w="81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oband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Applicable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ni only by principle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: Cases\Anwar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parents, and three daughters Genwa (12), Arwa (11) and Salmaa (7)</w:t>
            </w:r>
          </w:p>
        </w:tc>
        <w:tc>
          <w:tcPr>
            <w:tcW w:w="819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lamic Movement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afi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: Cases\Arshad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parents, one daughter Yasmine 4yrs</w:t>
            </w:r>
          </w:p>
        </w:tc>
        <w:tc>
          <w:tcPr>
            <w:tcW w:w="81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xed Family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lamic Movement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slim Primary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ni only by principle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: Cases\Asaad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ther only, one son Hamza (10)</w:t>
            </w:r>
          </w:p>
        </w:tc>
        <w:tc>
          <w:tcPr>
            <w:tcW w:w="819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 &amp; P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xed Family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f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slim Primary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known by respondent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: Cases\Ashraf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parents, three kids: Aabida(F/10) and (M/12)</w:t>
            </w:r>
          </w:p>
        </w:tc>
        <w:tc>
          <w:tcPr>
            <w:tcW w:w="81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lamic Movement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slim Primary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afi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: Cases\Ayub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parents and the daughter (Iza /7)</w:t>
            </w:r>
          </w:p>
        </w:tc>
        <w:tc>
          <w:tcPr>
            <w:tcW w:w="81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lamic Movement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afi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: Cases\Azzad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n parents, two sons Karimul (11) amd Kamarul (9)</w:t>
            </w:r>
          </w:p>
        </w:tc>
        <w:tc>
          <w:tcPr>
            <w:tcW w:w="819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 &amp; P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lamic Movement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ni only by principle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: Cases\Barakah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ther only, three kids: Fadi (M, 12), Badr (M, 11) and Manal (F,8)</w:t>
            </w:r>
          </w:p>
        </w:tc>
        <w:tc>
          <w:tcPr>
            <w:tcW w:w="81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ddle Eastern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Known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known by respondent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: Cases\Chowdary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oth parents and a daughter (Rihana/4)  </w:t>
            </w:r>
          </w:p>
        </w:tc>
        <w:tc>
          <w:tcPr>
            <w:tcW w:w="81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gladesh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Known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known by respondent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: Cases\Fathullah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parents, three children: Ayaa (F, 10), Khadija (F, 8) and Ilyas (M, 5).</w:t>
            </w:r>
          </w:p>
        </w:tc>
        <w:tc>
          <w:tcPr>
            <w:tcW w:w="81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xed Family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f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slim Primary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ni only by principle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: Cases\Faysal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ther only, Daniyal (M,10) and Ehlenoor (F, 8)</w:t>
            </w:r>
          </w:p>
        </w:tc>
        <w:tc>
          <w:tcPr>
            <w:tcW w:w="81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ddle Eastern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a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a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: Cases\Hamid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parents and granddad and a son (Hashim, 10)</w:t>
            </w:r>
          </w:p>
        </w:tc>
        <w:tc>
          <w:tcPr>
            <w:tcW w:w="819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elw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ni only by principle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: Cases\Hashim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parents, three children: AbdulAzim: (M/4), Ismaeal and: (M/7) Rabiea: (F/8).</w:t>
            </w:r>
          </w:p>
        </w:tc>
        <w:tc>
          <w:tcPr>
            <w:tcW w:w="819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f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ni only by principle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: Cases\Hassan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parents, one son Zubir (11)</w:t>
            </w:r>
          </w:p>
        </w:tc>
        <w:tc>
          <w:tcPr>
            <w:tcW w:w="819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oband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afi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: Cases\Hooshman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parents, one daughter Neda (10)</w:t>
            </w:r>
          </w:p>
        </w:tc>
        <w:tc>
          <w:tcPr>
            <w:tcW w:w="819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ddle Eastern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a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a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: Cases\Hussain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parents, three children Ilyas, (M/ 12), Aman, (F/ 8), Abbas, (M/ 5), Latif, (M/ 9)</w:t>
            </w:r>
          </w:p>
        </w:tc>
        <w:tc>
          <w:tcPr>
            <w:tcW w:w="81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elw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afi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: Cases\Ibrahim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parents, one son, Farid (10)</w:t>
            </w:r>
          </w:p>
        </w:tc>
        <w:tc>
          <w:tcPr>
            <w:tcW w:w="81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lamic Movement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a'fi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: Cases\Ishmael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parents, a daughter Jasmine (5)</w:t>
            </w:r>
          </w:p>
        </w:tc>
        <w:tc>
          <w:tcPr>
            <w:tcW w:w="819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Known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iki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: Cases\Islam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parents, Ayaan (M) 11 and Saniya (F) 6</w:t>
            </w:r>
          </w:p>
        </w:tc>
        <w:tc>
          <w:tcPr>
            <w:tcW w:w="81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gladesh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f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afi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: Cases\Jamil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parents, Habib (M) is 11, Asad (M) 8, Amani F(6)</w:t>
            </w:r>
          </w:p>
        </w:tc>
        <w:tc>
          <w:tcPr>
            <w:tcW w:w="819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 &amp; P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gladesh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elw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afi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: Cases\Jawad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parents, Khansa (F/ 10), Sana (F/ 8), Mohammed (M/ 7), Khalid (M / 4)</w:t>
            </w:r>
          </w:p>
        </w:tc>
        <w:tc>
          <w:tcPr>
            <w:tcW w:w="819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oband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slim Primary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ni only by principle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: Cases\Karmo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parents, Aram [M/15], Omar [M/12] Nada [F/10], Azim [M/9]</w:t>
            </w:r>
          </w:p>
        </w:tc>
        <w:tc>
          <w:tcPr>
            <w:tcW w:w="81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ddle Eastern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lamic Movement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a'fi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: Cases\Kennedy_Shah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parents, One boy – Daniyal –4yrs</w:t>
            </w:r>
          </w:p>
        </w:tc>
        <w:tc>
          <w:tcPr>
            <w:tcW w:w="81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an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a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a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: Cases\Khalid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parents, Kauthar (F,10), Kaleem (M, 8), Kinan (M, 5)</w:t>
            </w:r>
          </w:p>
        </w:tc>
        <w:tc>
          <w:tcPr>
            <w:tcW w:w="819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al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f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ni only by principle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: Cases\Khaliq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ldren only, Saima (F/13), Akbar (M/11)</w:t>
            </w:r>
          </w:p>
        </w:tc>
        <w:tc>
          <w:tcPr>
            <w:tcW w:w="81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oband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Applicable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: Cases\Khatun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ther only, two children Mahmood (M/9) and Asiya (F/5)</w:t>
            </w:r>
          </w:p>
        </w:tc>
        <w:tc>
          <w:tcPr>
            <w:tcW w:w="81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gladesh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elw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known by respondent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: Cases\Mabrouk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parents, One eight year old daughter</w:t>
            </w:r>
          </w:p>
        </w:tc>
        <w:tc>
          <w:tcPr>
            <w:tcW w:w="819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 &amp; P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xed Family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f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ni only by principle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: Cases\Mahfouz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ther only, three daughters Layla (13), Tahirah (11) and Nur (4)</w:t>
            </w:r>
          </w:p>
        </w:tc>
        <w:tc>
          <w:tcPr>
            <w:tcW w:w="819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ddle Eastern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lamic Movement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l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ni only by principle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: Cases\Mahmood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parents, Three daughters, Fariha (12), Madiha (10) and Zainab (5)</w:t>
            </w:r>
          </w:p>
        </w:tc>
        <w:tc>
          <w:tcPr>
            <w:tcW w:w="819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oband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l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ni only by principle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: Cases\Miller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parents &amp; two kids Aamira 11 &amp; Musa (5)</w:t>
            </w:r>
          </w:p>
        </w:tc>
        <w:tc>
          <w:tcPr>
            <w:tcW w:w="81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xed Family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lamic Movement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l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ni only by principle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: Cases\Mir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parents &amp; two sons Haider (9) and Yusuf (8)</w:t>
            </w:r>
          </w:p>
        </w:tc>
        <w:tc>
          <w:tcPr>
            <w:tcW w:w="81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lamic Movement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ni only by principle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: Cases\Morris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parents &amp; two daughters Huda (6) and Hajer (9)</w:t>
            </w:r>
          </w:p>
        </w:tc>
        <w:tc>
          <w:tcPr>
            <w:tcW w:w="819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 &amp; P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an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f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v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afi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: Cases\Mubashir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parents &amp; a son Nurul (7)</w:t>
            </w:r>
          </w:p>
        </w:tc>
        <w:tc>
          <w:tcPr>
            <w:tcW w:w="81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gladesh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oband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afi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: Cases\Mughal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parents &amp; a son Azim (5)</w:t>
            </w:r>
          </w:p>
        </w:tc>
        <w:tc>
          <w:tcPr>
            <w:tcW w:w="81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an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f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ni only by principle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: Cases\Mustafa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ther &amp; two daughters Balqees (7) Hafsa (10) </w:t>
            </w:r>
          </w:p>
        </w:tc>
        <w:tc>
          <w:tcPr>
            <w:tcW w:w="81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xed Family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ighi Jamaat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ni only by principle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: Cases\Omar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parents &amp; a son Adam (11)</w:t>
            </w:r>
          </w:p>
        </w:tc>
        <w:tc>
          <w:tcPr>
            <w:tcW w:w="819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al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f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ni only by principle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: Cases\Rafique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parents &amp; a son Fateh 10</w:t>
            </w:r>
          </w:p>
        </w:tc>
        <w:tc>
          <w:tcPr>
            <w:tcW w:w="819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 &amp; P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gladesh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lamic Movement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afi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: Cases\Rahman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parents &amp; 3 kids Asad (M, 11)  Nadifa (F, 8) and Aziza (F, 6).</w:t>
            </w:r>
          </w:p>
        </w:tc>
        <w:tc>
          <w:tcPr>
            <w:tcW w:w="819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al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lamic Movement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ni only by principle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: Cases\Rana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mother &amp; two daughters Sabah (8) &amp; Aneesa (10)</w:t>
            </w:r>
            <w:r>
              <w:rPr>
                <w:bCs/>
                <w:i/>
                <w:iCs/>
                <w:sz w:val="18"/>
                <w:szCs w:val="18"/>
              </w:rPr>
              <w:t xml:space="preserve">  </w:t>
            </w:r>
          </w:p>
        </w:tc>
        <w:tc>
          <w:tcPr>
            <w:tcW w:w="81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lamic Movement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ni only by principle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: Cases\Rasheed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mother &amp; two kids Fatima (f/12) Muhammad (m/10)</w:t>
            </w:r>
          </w:p>
        </w:tc>
        <w:tc>
          <w:tcPr>
            <w:tcW w:w="81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xed Family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lamic Movement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iner Kindergarten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iki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: Cases\Saad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father</w:t>
            </w:r>
          </w:p>
        </w:tc>
        <w:tc>
          <w:tcPr>
            <w:tcW w:w="81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ddle Eastern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Known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a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: Cases\Sajaad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ther &amp; two children Nabeel (M, 9) and Ayman (F,6</w:t>
            </w:r>
          </w:p>
        </w:tc>
        <w:tc>
          <w:tcPr>
            <w:tcW w:w="81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oband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afi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: Cases\Salah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parents &amp; a daughter (9)</w:t>
            </w:r>
          </w:p>
        </w:tc>
        <w:tc>
          <w:tcPr>
            <w:tcW w:w="81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an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ighi Jamaat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afi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: Cases\Shahzad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ther and a son (6)</w:t>
            </w:r>
          </w:p>
        </w:tc>
        <w:tc>
          <w:tcPr>
            <w:tcW w:w="81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lamic Movement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Applicable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: Cases\Shiraz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parents &amp; 4 kids Naveed (M/ 11) Faraz (M/ 8), Omar &amp; Abdullah (M/ twins/ 6)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elw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afi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: Cases\Shirazi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parents &amp; a daughter Zarrin (8]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819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 &amp; P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ddle Eastern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a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slim Primary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a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: Cases\Sohail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parents &amp; a daughter Husna (6)</w:t>
            </w:r>
          </w:p>
        </w:tc>
        <w:tc>
          <w:tcPr>
            <w:tcW w:w="81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elw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ni only by principle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: Cases\Tahir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parents &amp; Two younger children Faiza (female, 7) and Hassan (male, 4)</w:t>
            </w:r>
          </w:p>
        </w:tc>
        <w:tc>
          <w:tcPr>
            <w:tcW w:w="81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oband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known by respondent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: Cases\Tasleema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ther and a son Fakhir (10)</w:t>
            </w:r>
          </w:p>
        </w:tc>
        <w:tc>
          <w:tcPr>
            <w:tcW w:w="81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gladesh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elw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ni only by principle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: Cases\Tawfeeq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ther and a son Musa (10)</w:t>
            </w:r>
          </w:p>
        </w:tc>
        <w:tc>
          <w:tcPr>
            <w:tcW w:w="81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ddle Eastern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f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a'fi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: Cases\Tufail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ther &amp; 3 kids Ali (M/3), Najeeb (M/4) and Umaira (f/9)</w:t>
            </w:r>
          </w:p>
        </w:tc>
        <w:tc>
          <w:tcPr>
            <w:tcW w:w="81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an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Known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ni only by principle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: Cases\Yaqub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parents and 4 children Usmaan (M/14), Naima (F/12yrs), Sajid (M/10), Abdullah (M/8)</w:t>
            </w:r>
          </w:p>
        </w:tc>
        <w:tc>
          <w:tcPr>
            <w:tcW w:w="81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elw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ni only by principle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: Cases\Zaid</w:t>
            </w:r>
          </w:p>
        </w:tc>
        <w:tc>
          <w:tcPr>
            <w:tcW w:w="2096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ther only</w:t>
            </w:r>
          </w:p>
        </w:tc>
        <w:tc>
          <w:tcPr>
            <w:tcW w:w="81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gladesh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elwi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Medium State Schoo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afi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5:53:00Z</dcterms:created>
  <dc:creator>ssojs1</dc:creator>
  <dc:description/>
  <cp:keywords/>
  <dc:language>en-US</dc:language>
  <cp:lastModifiedBy>Sameh Otri</cp:lastModifiedBy>
  <dcterms:modified xsi:type="dcterms:W3CDTF">2011-01-04T09:42:00Z</dcterms:modified>
  <cp:revision>69</cp:revision>
  <dc:subject/>
  <dc:title>Interviewees</dc:title>
</cp:coreProperties>
</file>