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Investigating the perspectives of burial site managers: questions for burial ground managers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reliminaries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bCs/>
        </w:rPr>
        <w:t xml:space="preserve">Could you give a little information about yourself, about your role, duties and responsibilities and how you came to be working in the burial profession?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Could you just explain a bit about how the idea for the site came about and how the idea has evolved and led to the burial site being opened? 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How did they hear about ‘natural burial’ 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Site selection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lanning consent, consultation.</w:t>
      </w:r>
    </w:p>
    <w:p>
      <w:pPr>
        <w:pStyle w:val="Normal"/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esign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</w:rPr>
        <w:t xml:space="preserve">Can you describe the original vision for the burial ground?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Arial Narrow" w:ascii="Arial Narrow" w:hAnsi="Arial Narrow"/>
          <w:bCs/>
        </w:rPr>
        <w:t xml:space="preserve">What informed this vision, (site visits, personal experience, reading, external consultants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Do you think this vision has changed or been modified?  </w:t>
      </w:r>
    </w:p>
    <w:p>
      <w:pPr>
        <w:pStyle w:val="Normal"/>
        <w:spacing w:lineRule="auto" w:line="360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Can you elaborate on how it has changed and describe some of the factors you think have contributed to this? 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f we think ahead, have you any thoughts about how the site will be managed in the longer term</w:t>
      </w:r>
    </w:p>
    <w:p>
      <w:pPr>
        <w:pStyle w:val="Normal"/>
        <w:spacing w:lineRule="auto" w:line="360"/>
        <w:ind w:left="1080" w:first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What of the financial provision for this ‘longer term’?</w:t>
      </w:r>
    </w:p>
    <w:p>
      <w:pPr>
        <w:pStyle w:val="Normal"/>
        <w:spacing w:lineRule="auto" w:line="360"/>
        <w:ind w:left="360" w:firstLine="360"/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</w:t>
      </w:r>
    </w:p>
    <w:p>
      <w:pPr>
        <w:pStyle w:val="Normal"/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Management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Can you describe how you manage the burial ground?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Cutting, clearing,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Has this changed with time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Who chooses the type of vegetation to plant and on what basis is it chosen and situated?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What determines </w:t>
      </w:r>
      <w:r>
        <w:rPr>
          <w:rFonts w:cs="Arial Narrow" w:ascii="Arial Narrow" w:hAnsi="Arial Narrow"/>
        </w:rPr>
        <w:t>the management strategy on the site?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 Narrow" w:ascii="Arial Narrow" w:hAnsi="Arial Narrow"/>
        </w:rPr>
        <w:t xml:space="preserve">Do these include, among others, economic, emotional, ideological, religious or ecological concerns?  The practical need to access graves spaces, to cut the grass, collect rubbish, access for burials etc </w:t>
      </w:r>
    </w:p>
    <w:p>
      <w:pPr>
        <w:pStyle w:val="Normal"/>
        <w:spacing w:lineRule="auto" w:line="360"/>
        <w:ind w:left="14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To what extent has the design and management of this site been influenced in some way by other people, places and practices?   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Do you think managing a natural burial ground is in some way different from managing what might be described as a ‘traditional cemetery’? 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terface with the public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Why do you think people are interested in ‘natural burial’?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 Narrow" w:ascii="Arial Narrow" w:hAnsi="Arial Narrow"/>
        </w:rPr>
        <w:t xml:space="preserve">What are the motivating factors- environmental, ecological, spiritual?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How do you introduce your site as a ‘natural’ or ‘woodland’ burial site to people considering this as an option? </w:t>
      </w:r>
    </w:p>
    <w:p>
      <w:pPr>
        <w:pStyle w:val="Normal"/>
        <w:spacing w:lineRule="auto" w:line="360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you have a set of guidelines?</w:t>
      </w:r>
    </w:p>
    <w:p>
      <w:pPr>
        <w:pStyle w:val="Normal"/>
        <w:spacing w:lineRule="auto" w:line="360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nformation do you provide and in what format; e.g. site visits, images, reading material etc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o what extent do you think people using the site have a shared commitment to a common set of values?  </w:t>
      </w:r>
    </w:p>
    <w:p>
      <w:pPr>
        <w:pStyle w:val="Normal"/>
        <w:spacing w:lineRule="auto" w:line="360"/>
        <w:ind w:left="14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o what extend does the term, ‘natural burial’ hide conflicts and contradictions in the practice of ‘natural burial’.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Do you have examples of where you have modified your management plans to take into account peoples’ different needs and wants?</w:t>
      </w:r>
    </w:p>
    <w:p>
      <w:pPr>
        <w:pStyle w:val="Normal"/>
        <w:spacing w:lineRule="auto" w:line="360"/>
        <w:ind w:left="720"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morialisation?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To what extent do you find yourself having to control the actions of site users?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 your experience, what is the best strategy for maintaining an element of control?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Can you describe the type of contact you have with friends/relatives of the deceased in the months and years that follow a burial?  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In what ways do you interact with people in the local area who, while not having any one buried at the site, regard this place with interest?</w:t>
      </w:r>
    </w:p>
    <w:p>
      <w:pPr>
        <w:pStyle w:val="Normal"/>
        <w:spacing w:lineRule="auto" w:line="360"/>
        <w:ind w:left="144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Have you observed any changes in the attitude of these people?   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u w:val="single"/>
        </w:rPr>
      </w:pPr>
      <w:r>
        <w:rPr>
          <w:rFonts w:eastAsia="Arial Narrow" w:cs="Arial Narrow" w:ascii="Arial Narrow" w:hAnsi="Arial Narrow"/>
          <w:bCs/>
        </w:rPr>
        <w:t xml:space="preserve">  </w:t>
      </w: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f you were asked to use another way of describing this site and the service that you offer, not as a ‘natural’ or ‘woodland’ burial, how would you describe it?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What do you think people see this burial site as offering that is not available in other places nearby?  </w:t>
      </w:r>
    </w:p>
    <w:p>
      <w:pPr>
        <w:pStyle w:val="Normal"/>
        <w:spacing w:lineRule="auto" w:line="360"/>
        <w:ind w:left="14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e option of a tree rather a stone memorial, a desire for a rural setting, a greater degree of freedom and choice, a secular alternative….?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o you have any questions for us?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360" w:right="25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0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44:00Z</dcterms:created>
  <dc:creator>Alex Hall</dc:creator>
  <dc:description/>
  <cp:keywords/>
  <dc:language>en-US</dc:language>
  <cp:lastModifiedBy>Andy Clayden</cp:lastModifiedBy>
  <cp:lastPrinted>2008-01-15T17:08:00Z</cp:lastPrinted>
  <dcterms:modified xsi:type="dcterms:W3CDTF">2010-11-16T12:46:00Z</dcterms:modified>
  <cp:revision>3</cp:revision>
  <dc:subject/>
  <dc:title>•</dc:title>
</cp:coreProperties>
</file>