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SRC Research (2008-2110): ‘</w:t>
      </w:r>
      <w:r>
        <w:rPr>
          <w:b/>
          <w:bCs/>
          <w:szCs w:val="24"/>
        </w:rPr>
        <w:t>Gender Diversity, Recognition and Citizenship</w:t>
      </w:r>
      <w:r>
        <w:rPr>
          <w:b/>
          <w:bCs/>
        </w:rPr>
        <w:t xml:space="preserve">’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view Schedu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ey Them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nder Identity</w:t>
      </w:r>
    </w:p>
    <w:p>
      <w:pPr>
        <w:pStyle w:val="Normal"/>
        <w:rPr/>
      </w:pPr>
      <w:r>
        <w:rPr/>
        <w:t>Sexuality</w:t>
      </w:r>
    </w:p>
    <w:p>
      <w:pPr>
        <w:pStyle w:val="Normal"/>
        <w:rPr/>
      </w:pPr>
      <w:r>
        <w:rPr/>
        <w:t>Intimate Relationships</w:t>
      </w:r>
    </w:p>
    <w:p>
      <w:pPr>
        <w:pStyle w:val="Normal"/>
        <w:rPr/>
      </w:pPr>
      <w:r>
        <w:rPr/>
        <w:t>Parenting</w:t>
      </w:r>
    </w:p>
    <w:p>
      <w:pPr>
        <w:pStyle w:val="Normal"/>
        <w:rPr/>
      </w:pPr>
      <w:r>
        <w:rPr/>
        <w:t>Age (not specifically covered but theme to be addressed in data analysis)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  <w:t>Community Involvement/Politics</w:t>
      </w:r>
    </w:p>
    <w:p>
      <w:pPr>
        <w:pStyle w:val="Normal"/>
        <w:rPr/>
      </w:pPr>
      <w:r>
        <w:rPr/>
        <w:t xml:space="preserve">GRA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Choice</w:t>
      </w:r>
      <w:r>
        <w:rPr/>
        <w:t xml:space="preserve"> whether to register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Ability</w:t>
      </w:r>
      <w:r>
        <w:rPr/>
        <w:t xml:space="preserve"> to register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Evidence </w:t>
      </w:r>
      <w:r>
        <w:rPr/>
        <w:t xml:space="preserve">needed to register;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Impact on registering on a) sexuality; b) intimate relationships c) parenting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mpact on registering on wider family and friendship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mpact on registering at work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Overall feelings</w:t>
      </w:r>
      <w:r>
        <w:rPr/>
        <w:t xml:space="preserve"> about GRA (positive; negative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ing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uld you tell me a little bit about yourself? Your name, your age, where you live, who you live with; what you do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nder Identit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1. Can you tell me how you identify in terms of gender – how would you describe your gender identit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xual Id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n you tell me how you would describe your sexuality – your sexual ident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imate Relationshi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n you tell me about the people closest to you? (wife/husband; children; partner; family; frien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munity Involvement/Activ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re you involved in any transgender support/campaigning grou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</w:t>
      </w:r>
      <w:r>
        <w:rPr>
          <w:u w:val="single"/>
        </w:rPr>
        <w:t xml:space="preserve">Registration and Significan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Have you registered for a GR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If yes: </w:t>
      </w:r>
      <w:r>
        <w:rPr/>
        <w:t>Can you talk about the reasons why you wanted to register, why you believed it was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f no:</w:t>
      </w:r>
      <w:r>
        <w:rPr/>
        <w:t xml:space="preserve"> Can you tell me the reason why you didn’t want to regis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f wants to but cant</w:t>
      </w:r>
      <w:r>
        <w:rPr/>
        <w:t xml:space="preserve"> due to restriction in Act: Can you tell me how you think the Act should/could be changed to enable you to regi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 xml:space="preserve">Ability to Regist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>
          <w:i/>
          <w:iCs/>
        </w:rPr>
        <w:t xml:space="preserve"> If registered</w:t>
      </w:r>
      <w:r>
        <w:rPr/>
        <w:t xml:space="preserve">: Did you find it was an easy process in terms of your ability to regis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i/>
          <w:iCs/>
        </w:rPr>
        <w:t>If not registered:</w:t>
      </w:r>
      <w:r>
        <w:rPr/>
        <w:t xml:space="preserve"> Did you feel there were restrictions in the Act that affected your ability to register? (If not covered in Q1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Evidence Needed to Registe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f registered or unsuccessfully tried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Can you tell me about the evidence needed to regist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Did you find this was easy for you to provid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f not,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Prompt – medical evidence needed/role of medical profession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>Impact on Intimate Relationships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f registered and in relationship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) Can you tell me how getting a GRA has changed your relationship with your (wife/husband/partner)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previously married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) Can you talk about the decision to divor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How did you reach that decision toget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Was it a difficult decis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Do you feel you should have had to be faced with the choice of divorce or recogni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Have you and your partner now registered for a C.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If yes – do you feel a C.P is appropriate for your relationship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. If not –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Prompt – significance placed on recognition over marriage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registered and par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) Can you tell me how you feel registering has affected your identity as a parent/your relationship with your child/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Can you talk about the discussions you had to have with your child’s school/friends parents/other parent (if separated) following registra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Was this straight forward (i.e. changing parental status on school documents)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What were the difficul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How did you talk about this with your 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i How did they react?     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Prompt – negotiations/experiences within fami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If registered and in relationship but not previously marri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Have you and your partner married/civilly partnered (or plan to) since you were granted a GR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f yes - why was this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if not – why not important relevan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registered and sing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Do you think future relationships will be made easier in any way now that you have a GRC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all register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) How did you discuss your registration with your wider family and close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How did they react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Prompt – negotiations/experiences within famil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5. </w:t>
      </w:r>
      <w:r>
        <w:rPr>
          <w:u w:val="single"/>
        </w:rPr>
        <w:t xml:space="preserve">Impact on Working Relationships/At Work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all register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) How did you discuss your registration at wor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Was this straight forward (i.e. changing status on documents)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hat were the difficul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How did people at work react?     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*Prompt – negotiations/experiences at wor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Overall Feelings/Experiences re the G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 you think the GRA was an important 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Reasons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Reasons wh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How has it changed your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  <w:r>
        <w:rPr>
          <w:i/>
          <w:iCs/>
        </w:rPr>
        <w:t xml:space="preserve"> If registered: </w:t>
      </w:r>
      <w:r>
        <w:rPr/>
        <w:t>Have you found the process of registration easy to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i/>
          <w:iCs/>
        </w:rPr>
        <w:t>) If registered:</w:t>
      </w:r>
      <w:r>
        <w:rPr/>
        <w:t xml:space="preserve"> Has the process of registration been straight forward – if not why (if not previously covere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What, if any, do you think are the limitations of the G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In what ways, if any, do you think the GRA could be improv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o you feel there should be legal recognition for people who do not identify as men or women?  What would this law look lik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8:00Z</dcterms:created>
  <dc:creator>sally</dc:creator>
  <dc:description/>
  <dc:language>en-US</dc:language>
  <cp:lastModifiedBy>sally</cp:lastModifiedBy>
  <dcterms:modified xsi:type="dcterms:W3CDTF">2010-09-06T09:18:00Z</dcterms:modified>
  <cp:revision>2</cp:revision>
  <dc:subject/>
  <dc:title>Interview Schedule</dc:title>
</cp:coreProperties>
</file>