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0"/>
        </w:rPr>
      </w:pPr>
      <w:r>
        <w:rPr>
          <w:b/>
          <w:sz w:val="30"/>
        </w:rPr>
        <w:t xml:space="preserve">Strand III:  Language Brokering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C2"/>
          <w:b/>
          <w:b/>
          <w:sz w:val="30"/>
          <w:lang w:val="en-GB"/>
        </w:rPr>
      </w:pPr>
      <w:r>
        <w:rPr>
          <w:rStyle w:val="C2"/>
          <w:b/>
          <w:sz w:val="30"/>
          <w:u w:val="single"/>
          <w:lang w:val="en-GB"/>
        </w:rPr>
        <w:t>Interview Guid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C2"/>
          <w:b/>
          <w:b/>
          <w:sz w:val="30"/>
          <w:lang w:val="en-GB"/>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C2"/>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b/>
          <w:sz w:val="30"/>
          <w:lang w:val="en-GB"/>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b/>
          <w:sz w:val="3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u w:val="single"/>
        </w:rPr>
      </w:pPr>
      <w:r>
        <w:rPr>
          <w:rStyle w:val="P5"/>
          <w:b/>
          <w:sz w:val="30"/>
          <w:u w:val="single"/>
          <w:lang w:val="en-GB"/>
        </w:rPr>
        <w:t>INTRODUCTION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u w:val="single"/>
        </w:rPr>
      </w:pPr>
      <w:r>
        <w:rPr>
          <w:b/>
          <w:sz w:val="30"/>
          <w:u w:val="single"/>
        </w:rPr>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Style w:val="P4"/>
          <w:lang w:val="en-GB"/>
        </w:rPr>
        <w:t>I</w:t>
      </w:r>
      <w:r>
        <w:rPr>
          <w:rStyle w:val="P4"/>
          <w:sz w:val="30"/>
          <w:lang w:val="en-GB"/>
        </w:rPr>
        <w:t xml:space="preserve"> </w:t>
      </w:r>
      <w:r>
        <w:rPr>
          <w:rStyle w:val="P4"/>
          <w:lang w:val="en-GB"/>
        </w:rPr>
        <w:t xml:space="preserve">would like to begin by thanking you for agreeing to be part of our study and having me into your home. </w:t>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u w:val="single"/>
          <w:lang w:val="en-GB"/>
        </w:rPr>
      </w:pPr>
      <w:r>
        <w:rPr>
          <w:rStyle w:val="P4"/>
          <w:u w:val="single"/>
          <w:lang w:val="en-GB"/>
        </w:rPr>
        <w:t>Explain the aim of the research projec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4"/>
          <w:lang w:val="en-GB"/>
        </w:rPr>
        <w:t xml:space="preserve">To understand how the experiences of people who have grown up translating and interpreting for their parents have affected how they have thought about themselves and </w:t>
      </w:r>
      <w:r>
        <w:rPr/>
        <w:t xml:space="preserve">the persons that they feel they are today.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t xml:space="preserve">We would like to hear your story </w:t>
      </w:r>
      <w:r>
        <w:rPr>
          <w:rStyle w:val="P4"/>
          <w:lang w:val="en-GB"/>
        </w:rPr>
        <w:t xml:space="preserve">in order to help us to understand this question.  </w:t>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Style w:val="P4"/>
          <w:lang w:val="en-GB"/>
        </w:rPr>
        <w:t xml:space="preserve">I’d like to use a tape-recorder, if you don’t mind, this means that I can concentrate on what you are saying rather than having to write everything down, and it will be a more accurate record of our conversation.  I would like to talk to you for about an hour and a half today (or for longer if you’d like).  I may also need to have a second interview session with you after I have had a chance to listen to the tape and think about what you’ve said (if that’s alright with you).    </w:t>
      </w:r>
      <w:r>
        <w:rPr/>
        <w:t xml:space="preserve"> </w:t>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4"/>
          <w:lang w:val="en-GB"/>
        </w:rPr>
        <w:t xml:space="preserve">I would like to assure you that whatever you say will be treated in confidence.  That is, we will not use your name or identify you or anyone else who participates in this research, in any discussion or publication.  </w:t>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lang w:val="en-GB"/>
        </w:rPr>
      </w:pPr>
      <w:r>
        <w:rPr>
          <w:rStyle w:val="P4"/>
          <w:lang w:val="en-GB"/>
        </w:rPr>
        <w:tab/>
      </w:r>
    </w:p>
    <w:p>
      <w:pPr>
        <w:pStyle w:val="Normal"/>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4"/>
          <w:lang w:val="en-GB"/>
        </w:rPr>
        <w:t>There are no right or wrong answers to the questions I will ask you.  Please feel free to elaborate as much as you wish on the issues that we will be focusing on.  If at any point during our discussion you feel uncomfortable about any question please tell me and we will go onto another question. Before we begin our discussion, do you have any questions about the research that you would like to ask?</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4"/>
          <w:b/>
          <w:b/>
          <w:u w:val="single"/>
          <w:lang w:val="en-GB"/>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u w:val="single"/>
        </w:rPr>
      </w:pPr>
      <w:r>
        <w:rPr>
          <w:rStyle w:val="P4"/>
          <w:b/>
          <w:u w:val="single"/>
          <w:lang w:val="en-GB"/>
        </w:rPr>
        <w:t>Interview question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u w:val="single"/>
        </w:rPr>
      </w:pPr>
      <w:r>
        <w:rPr>
          <w:b/>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I’d like to begin by asking you to tell me about your own experience as someone who has translated and interpreted for your parents.   I am interested in anything that comes to your mind and that you would like to tell m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ab/>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Question aims to elicit information about parent’s first language, parents’ English language ability, primary language spoken at home, situations that required translation (written documents) and interpretation (verbal mediation), and participant’s thoughts and feelings about the experienc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not mention)</w:t>
      </w:r>
      <w:r>
        <w:rPr/>
        <w:t xml:space="preserve"> Can you give me an example of your experience interpreting? (aims to elicit specific information)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w:t>
        <w:tab/>
        <w:t>Follow up on the experienc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ab/>
      </w:r>
      <w:r>
        <w:rPr>
          <w:b/>
        </w:rPr>
        <w:t>(If not mentioned</w:t>
      </w:r>
      <w:r>
        <w:rPr/>
        <w:t>) Explore parents’ English language abilit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 xml:space="preserve">         </w:t>
      </w:r>
      <w:r>
        <w:rPr/>
        <w:t>-</w:t>
        <w:tab/>
        <w:t xml:space="preserve">Do you remember the first time you translated/interpreted?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 xml:space="preserve">         </w:t>
      </w:r>
      <w:r>
        <w:rPr/>
        <w:t>-</w:t>
        <w:tab/>
        <w:t>What was the situat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ab/>
        <w:t xml:space="preserve">Do you remember why you were chosen? (as opposed to other siblings or someone else.  </w:t>
      </w:r>
      <w:r>
        <w:rPr>
          <w:b/>
          <w:i/>
        </w:rPr>
        <w:t>Question also aims to elicit information about gender preference, birth order, language ability and favouritism among siblings within the family</w:t>
      </w:r>
      <w:r>
        <w:rPr/>
        <w:t>)</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ab/>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ab/>
        <w:t xml:space="preserve">Explore thoughts and feelings at the tim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ab/>
        <w:tab/>
        <w:t>How did you feel about being asked?</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ab/>
        <w:tab/>
        <w:t>How did you feel you managed?</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pPr>
      <w:r>
        <w:rPr/>
      </w:r>
    </w:p>
    <w:p>
      <w:pPr>
        <w:pStyle w:val="Normal"/>
        <w:numPr>
          <w:ilvl w:val="0"/>
          <w:numId w:val="3"/>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Explore parents’ reaction to the situation </w:t>
      </w:r>
    </w:p>
    <w:p>
      <w:pPr>
        <w:pStyle w:val="Normal"/>
        <w:numPr>
          <w:ilvl w:val="0"/>
          <w:numId w:val="3"/>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Can you tell me about a time (or times) when you felt that your parents were really proud of your ability to interpret for them? </w:t>
      </w:r>
    </w:p>
    <w:p>
      <w:pPr>
        <w:pStyle w:val="Normal"/>
        <w:numPr>
          <w:ilvl w:val="0"/>
          <w:numId w:val="3"/>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did that make you feel?</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pPr>
      <w:r>
        <w:rPr/>
      </w:r>
    </w:p>
    <w:p>
      <w:pPr>
        <w:pStyle w:val="Normal"/>
        <w:numPr>
          <w:ilvl w:val="0"/>
          <w:numId w:val="3"/>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Were they always express pride in your ability to interpret? (aims to elicit situations when parents might have been critical). </w:t>
      </w:r>
    </w:p>
    <w:p>
      <w:pPr>
        <w:pStyle w:val="Normal"/>
        <w:numPr>
          <w:ilvl w:val="0"/>
          <w:numId w:val="3"/>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not)</w:t>
      </w:r>
      <w:r>
        <w:rPr/>
        <w:t xml:space="preserve"> How did you feel when they expressed criticism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ere your parents given the option to be assisted by a professional interpret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ab/>
        <w:tab/>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tell me about your experience over tim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ere there changes in terms of the situations in which you translated or interpreted for your parent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the situations became more complex</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so)</w:t>
      </w:r>
      <w:r>
        <w:rPr/>
        <w:t xml:space="preserve"> Explore how participant felt about her/his translating/interpreting ability in complex situation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Did you translate (written docs.) or interpret (verbally) mor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Do you prefer one over the other? Why?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Did you always translate notes and letters (to and from parents and others) with the precise information that was written down?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not)</w:t>
      </w:r>
      <w:r>
        <w:rPr/>
        <w:t xml:space="preserve"> Explore reason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not mentioned)</w:t>
      </w:r>
      <w:r>
        <w:rPr/>
        <w:t xml:space="preserve"> Explore other social situations where interpretation might have occurred, such as when explaining social codes, norms and local values to parents in public situations or among guests in the home)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changes in participant’s thoughts and feelings of her/his experience over tim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how interpreting for parents make her/him feel in relation to parent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In relation the their sibling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her/his thoughts about how parents felt about asking for help</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Explore any changes in parents’ attitude and behavior toward individual.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Any difference in experience between mother and father’s behaviour?</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Siblings attitudes and behaviour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School and friend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has not yet emerged)</w:t>
      </w:r>
      <w:r>
        <w:rPr/>
        <w:t xml:space="preserve"> Were your required to translate/interpret for school occasions? What occasion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remember how you felt about that?</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Did you always translate/interpret the information precisely as it was written or spoken? (this question might elicit information about protecting parents from knowledge that might be painful)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tell me something about the relationship between your parents and your school teacher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tell be something about your relationship with your teacher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as your school one that worked with your community to find out and incorporate information about your language or your culture into the school’s curricular and extra-curricular activities? (this question could elicit feelings of inclusion/exclus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tell me about your relationship with your friend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important friends at school</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at language was spoken with friends and why (this question might elicit information about the role of language in friendship relationship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do you think your neighbours and others in the general public felt about your parents’ language abilit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Do you have any thoughts on that?</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long did you translate/interpret for your famil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if discontinued</w:t>
      </w:r>
      <w:r>
        <w:rPr/>
        <w:t>) Explore reason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 xml:space="preserve">Adult lif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tell me how you feel your experience has impacted your adult lif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e relationship between language and identity(ie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language has been significant in partner selection</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Explore the importance of maintaining parents’ languages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rPr>
      </w:pPr>
      <w:r>
        <w:rPr>
          <w:b/>
        </w:rPr>
        <w:t xml:space="preserve">(If parent him/herself) </w:t>
      </w:r>
      <w:r>
        <w:rPr/>
        <w:t>Do you consider your parents’ language important to pass on to your childre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rPr>
      </w:pPr>
      <w:r>
        <w:rPr>
          <w:b/>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Thinking of yourself now, how do you feel language has contributed to your sense of who you ar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Before today, had you thought about, or discussed these feeling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has talking about it today made you feel?</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If you wanted the larger society to learn something about growing up in a migrant family where you had to translate and interpret for your parents, what would that be?</w:t>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u w:val="single"/>
        </w:rPr>
        <w:t>NOTE:</w:t>
      </w:r>
      <w:r>
        <w:rPr/>
        <w:t xml:space="preserve">  This guide is by no means meant to be rigidly adhered to in this chronological order.  I expect that many of the questions will be addressed in the participants’ narratives, and therefore will not need to be asked.  Let’s discuss.</w:t>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3"/>
          <w:b/>
          <w:sz w:val="30"/>
          <w:u w:val="single"/>
          <w:lang w:val="en-GB"/>
        </w:rPr>
        <w:t>GENERAL</w:t>
      </w:r>
      <w:r>
        <w:rPr>
          <w:rStyle w:val="P3"/>
          <w:b/>
          <w:sz w:val="30"/>
          <w:lang w:val="en-GB"/>
        </w:rPr>
        <w:t xml:space="preserve"> </w:t>
      </w:r>
      <w:r>
        <w:rPr>
          <w:rStyle w:val="P3"/>
          <w:b/>
          <w:sz w:val="30"/>
          <w:u w:val="single"/>
          <w:lang w:val="en-GB"/>
        </w:rPr>
        <w:t>INFORMATION</w:t>
      </w:r>
      <w:r>
        <w:rPr>
          <w:rStyle w:val="P3"/>
          <w:b/>
          <w:sz w:val="30"/>
          <w:lang w:val="en-GB"/>
        </w:rPr>
        <w:t>:</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Interview numb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Participant’s numb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Gend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rPr>
      </w:pPr>
      <w:r>
        <w:rPr>
          <w:b/>
          <w:sz w:val="30"/>
        </w:rPr>
        <w:t>Key move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rPr>
      </w:pPr>
      <w:r>
        <w:rPr>
          <w:b/>
          <w:sz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Number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Educat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Present Occupat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E.B.  Oct 9/07</w:t>
      </w:r>
    </w:p>
    <w:sectPr>
      <w:footerReference w:type="default" r:id="rId2"/>
      <w:type w:val="nextPage"/>
      <w:pgSz w:w="11919" w:h="16800"/>
      <w:pgMar w:left="1440" w:right="1459"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1">
    <w:name w:val="c1"/>
    <w:qFormat/>
    <w:rPr/>
  </w:style>
  <w:style w:type="character" w:styleId="C2">
    <w:name w:val="c2"/>
    <w:qFormat/>
    <w:rPr/>
  </w:style>
  <w:style w:type="character" w:styleId="P3">
    <w:name w:val="p3"/>
    <w:qFormat/>
    <w:rPr/>
  </w:style>
  <w:style w:type="character" w:styleId="P5">
    <w:name w:val="p5"/>
    <w:qFormat/>
    <w:rPr/>
  </w:style>
  <w:style w:type="character" w:styleId="P4">
    <w:name w:val="p4"/>
    <w:qFormat/>
    <w:rPr/>
  </w:style>
  <w:style w:type="character" w:styleId="C6">
    <w:name w:val="c6"/>
    <w:qFormat/>
    <w:rPr/>
  </w:style>
  <w:style w:type="character" w:styleId="P8">
    <w:name w:val="p8"/>
    <w:qFormat/>
    <w:rPr/>
  </w:style>
  <w:style w:type="character" w:styleId="P9">
    <w:name w:val="p9"/>
    <w:qFormat/>
    <w:rPr/>
  </w:style>
  <w:style w:type="character" w:styleId="P11">
    <w:name w:val="p11"/>
    <w:qFormat/>
    <w:rPr/>
  </w:style>
  <w:style w:type="character" w:styleId="P12">
    <w:name w:val="p12"/>
    <w:qFormat/>
    <w:rPr/>
  </w:style>
  <w:style w:type="character" w:styleId="P7">
    <w:name w:val="p7"/>
    <w:qFormat/>
    <w:rPr/>
  </w:style>
  <w:style w:type="character" w:styleId="P16">
    <w:name w:val="p16"/>
    <w:qFormat/>
    <w:rPr/>
  </w:style>
  <w:style w:type="character" w:styleId="P18">
    <w:name w:val="p18"/>
    <w:qFormat/>
    <w:rPr/>
  </w:style>
  <w:style w:type="character" w:styleId="P36">
    <w:name w:val="p36"/>
    <w:qFormat/>
    <w:rPr/>
  </w:style>
  <w:style w:type="character" w:styleId="P35">
    <w:name w:val="p35"/>
    <w:qFormat/>
    <w:rPr/>
  </w:style>
  <w:style w:type="character" w:styleId="P19">
    <w:name w:val="p19"/>
    <w:qFormat/>
    <w:rPr/>
  </w:style>
  <w:style w:type="character" w:styleId="P20">
    <w:name w:val="p20"/>
    <w:qFormat/>
    <w:rPr/>
  </w:style>
  <w:style w:type="character" w:styleId="P30">
    <w:name w:val="p30"/>
    <w:qFormat/>
    <w:rPr/>
  </w:style>
  <w:style w:type="character" w:styleId="P21">
    <w:name w:val="p21"/>
    <w:qFormat/>
    <w:rPr/>
  </w:style>
  <w:style w:type="character" w:styleId="C22">
    <w:name w:val="c22"/>
    <w:qFormat/>
    <w:rPr/>
  </w:style>
  <w:style w:type="character" w:styleId="P23">
    <w:name w:val="p23"/>
    <w:qFormat/>
    <w:rPr/>
  </w:style>
  <w:style w:type="character" w:styleId="P24">
    <w:name w:val="p24"/>
    <w:qFormat/>
    <w:rPr/>
  </w:style>
  <w:style w:type="character" w:styleId="T25">
    <w:name w:val="t25"/>
    <w:qFormat/>
    <w:rPr/>
  </w:style>
  <w:style w:type="character" w:styleId="T26">
    <w:name w:val="t26"/>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56:00Z</dcterms:created>
  <dc:creator>Paul R Thompson</dc:creator>
  <dc:description/>
  <cp:keywords/>
  <dc:language>en-US</dc:language>
  <cp:lastModifiedBy>paatcruz</cp:lastModifiedBy>
  <cp:lastPrinted>2007-10-07T20:16:00Z</cp:lastPrinted>
  <dcterms:modified xsi:type="dcterms:W3CDTF">2007-10-12T13:56:00Z</dcterms:modified>
  <cp:revision>2</cp:revision>
  <dc:subject/>
  <dc:title>Transnational Jamaican Families in the Caribbean, North America and Britain</dc:title>
</cp:coreProperties>
</file>