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-958215</wp:posOffset>
                </wp:positionV>
                <wp:extent cx="7772400" cy="7132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713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-75.45pt;width:611.95pt;height:56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-135255</wp:posOffset>
                </wp:positionV>
                <wp:extent cx="5486400" cy="5303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30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-10.65pt;width:431.95pt;height:41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870585</wp:posOffset>
                </wp:positionV>
                <wp:extent cx="3291840" cy="3108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1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2pt;margin-top:68.55pt;width:259.1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3979545</wp:posOffset>
                </wp:positionV>
                <wp:extent cx="2194560" cy="2011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2pt;margin-top:313.35pt;width:172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4960</wp:posOffset>
                </wp:positionH>
                <wp:positionV relativeFrom="paragraph">
                  <wp:posOffset>233362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183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1680</wp:posOffset>
                </wp:positionH>
                <wp:positionV relativeFrom="paragraph">
                  <wp:posOffset>-592455</wp:posOffset>
                </wp:positionV>
                <wp:extent cx="6675120" cy="6217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621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4pt;margin-top:-46.65pt;width:525.55pt;height:489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21945</wp:posOffset>
                </wp:positionV>
                <wp:extent cx="4389120" cy="4297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29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5.35pt;width:345.55pt;height:338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419225</wp:posOffset>
                </wp:positionV>
                <wp:extent cx="2011680" cy="2011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pt;margin-top:111.75pt;width:158.35pt;height:158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0:38:00Z</dcterms:created>
  <dc:creator>Dr. Shelley Budgeon</dc:creator>
  <dc:description>concentric circles for interview schedule</dc:description>
  <dc:language>en-US</dc:language>
  <cp:lastModifiedBy>Dr. Shelley Budgeon</cp:lastModifiedBy>
  <cp:lastPrinted>2001-03-12T09:17:00Z</cp:lastPrinted>
  <dcterms:modified xsi:type="dcterms:W3CDTF">2001-03-12T09:18:00Z</dcterms:modified>
  <cp:revision>6</cp:revision>
  <dc:subject/>
  <dc:title/>
</cp:coreProperties>
</file>