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INTERVIEW SCHEDULE  - BROAD THEME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CONCENTRIC DIAGRAM QUESTION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IMMEDIATE FAMILY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MOVING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CONTACT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SUPPORT CARE: ILLNES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SUPPORT CARE: MONEY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WORK AND CAR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STAYING HERE/GOING BACK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ELIGION</w:t>
      </w:r>
    </w:p>
    <w:p>
      <w:pPr>
        <w:pStyle w:val="Heading3"/>
        <w:rPr/>
      </w:pPr>
      <w:r>
        <w:rPr/>
        <w:t>COMMUNITY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TRADITIONAL DRES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MARRIAG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CULTURE/WELFARE</w:t>
      </w:r>
    </w:p>
    <w:p>
      <w:pPr>
        <w:pStyle w:val="Heading3"/>
        <w:rPr/>
      </w:pPr>
      <w:r>
        <w:rPr/>
        <w:t>INHERITANCE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CENTRIC DIAGR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en diagram filled in make sure have the following information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Explore closeness</w:t>
      </w:r>
    </w:p>
    <w:p>
      <w:pPr>
        <w:pStyle w:val="Heading4"/>
        <w:rPr>
          <w:color w:val="FF0000"/>
        </w:rPr>
      </w:pPr>
      <w:r>
        <w:rPr>
          <w:color w:val="FF0000"/>
        </w:rPr>
        <w:t>Explore distance</w:t>
      </w:r>
    </w:p>
    <w:p>
      <w:pPr>
        <w:pStyle w:val="Heading5"/>
        <w:rPr/>
      </w:pPr>
      <w:r>
        <w:rPr/>
        <w:t>Explore employment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(Need consistencies – put all members of family on diagram)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6"/>
        <w:rPr/>
      </w:pPr>
      <w:r>
        <w:rPr/>
        <w:t>CONCENTRIC DIAGRAM – IMMEDIATE FAMILY</w:t>
      </w:r>
    </w:p>
    <w:p>
      <w:pPr>
        <w:pStyle w:val="Heading7"/>
        <w:rPr/>
      </w:pPr>
      <w:r>
        <w:rPr/>
        <w:t>Probe more about spouse</w:t>
      </w:r>
    </w:p>
    <w:p>
      <w:pPr>
        <w:pStyle w:val="Heading5"/>
        <w:rPr/>
      </w:pPr>
      <w:r>
        <w:rPr/>
        <w:t>Where is your partner from</w:t>
      </w:r>
    </w:p>
    <w:p>
      <w:pPr>
        <w:pStyle w:val="TextBody"/>
        <w:rPr/>
      </w:pPr>
      <w:r>
        <w:rPr/>
        <w:t>(if not from Pakistan – what are the links to Pakistan for them in comparison to self and why?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can you say something about your relationship with your spouse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Probe more about children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hat is your relationship like with your children?</w:t>
      </w:r>
    </w:p>
    <w:p>
      <w:pPr>
        <w:pStyle w:val="Normal"/>
        <w:pBdr>
          <w:bottom w:val="single" w:sz="6" w:space="1" w:color="000000"/>
        </w:pBdr>
        <w:rPr>
          <w:color w:val="FF0000"/>
          <w:sz w:val="24"/>
        </w:rPr>
      </w:pPr>
      <w:r>
        <w:rPr>
          <w:color w:val="FF0000"/>
          <w:sz w:val="24"/>
        </w:rPr>
        <w:t>What affect does marriage of sons/daughters have on closeness?</w:t>
      </w:r>
    </w:p>
    <w:p>
      <w:pPr>
        <w:pStyle w:val="Heading1"/>
        <w:rPr>
          <w:sz w:val="24"/>
        </w:rPr>
      </w:pPr>
      <w:r>
        <w:rPr>
          <w:sz w:val="24"/>
        </w:rPr>
        <w:t>MOV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ow did you come to be living in Bradford/Leeds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Job employment reasons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Family Ties – closer to family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First place arrived in UK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Born/brought up in Bradford/Leeds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Dynamics of Migration?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ONTAC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Look at diagra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ow did you keep in touch with these people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FF0000"/>
          <w:sz w:val="24"/>
        </w:rPr>
        <w:t>Who are the kinkeepers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o allows everybody to know about each other and arranges get-togethers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ich of these people keep the family in touch with family abroad – or encourages links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How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PPORT CARE – MONEY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ave you/Do you provide financial support to anyone outside this household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How did this come about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How do the recipients feel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Has it happened anytime in the past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Regular exchanges – why – obligation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One-offs – crisis? – What happened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ow do other household members feel about this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hose money is it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Do other members of your household also contribute to this?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UPPORT CARE – ILLNES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Looking at the diagra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ave your relatives on diagram ever been ill or needed care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How did this work out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at happened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ere there any difficulti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ould it have been different if it had been a distant relativ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ave you ever been ill or needed care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at happened then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Did anyone from abroad get involved?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8"/>
        <w:rPr/>
      </w:pPr>
      <w:r>
        <w:rPr/>
        <w:t>WORK AND CAR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/>
      </w:pPr>
      <w:r>
        <w:rPr/>
        <w:t>Where do you work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Full time/part ti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/>
      </w:pPr>
      <w:r>
        <w:rPr/>
        <w:t>What is your parnters occuapton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Full time/part ti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hat implications/How does this affect your relationsihp with your family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ould you like to work mor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/>
      </w:pPr>
      <w:r>
        <w:rPr/>
        <w:t>Have you ever needed to care for somebody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How did this work out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Have you ever paid for care?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TAYING HERE/GOING BAC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ill you stay here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(Locally, move around UK, emigrate back to Ireland/Pakistan, emigrate to third country?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ill you go back to country of origin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ave you ever attempted to emigrate back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So what is hom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here will you end up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Racism – reason for decision)</w:t>
      </w:r>
    </w:p>
    <w:p>
      <w:pPr>
        <w:pStyle w:val="Normal"/>
        <w:pBdr>
          <w:bottom w:val="single" w:sz="6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ELIGION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Do you consider yourself to be religious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hat does that mean in practice? (examples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Does this create certain obligations e.g. burials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at does it mean when you relate to family in everyday life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Do your children feel the same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s it the same for your grandma, aunt, uncles abroad, whoever is the significant other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E.g. of racism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ow does religion influence daily life and how you relate to each other? (egs).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OMMUNITY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Do you consider yourself to be part of a community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 what way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at is good about it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at is bad about it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at are the defining features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Do you think other members of your family feel the same?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ADITIONAL DRESS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Do you wear traditional dress?</w:t>
      </w:r>
      <w:r>
        <w:rPr>
          <w:color w:val="000000"/>
          <w:sz w:val="24"/>
        </w:rPr>
        <w:t xml:space="preserve">  </w:t>
      </w:r>
      <w:r>
        <w:rPr>
          <w:color w:val="FF0000"/>
          <w:sz w:val="24"/>
        </w:rPr>
        <w:t>Why?  When?  With whom?  Where</w:t>
      </w:r>
      <w:r>
        <w:rPr>
          <w:color w:val="000000"/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(Cultural – shalwaar/kameez</w:t>
      </w:r>
    </w:p>
    <w:p>
      <w:pPr>
        <w:pStyle w:val="TextBody"/>
        <w:rPr/>
      </w:pPr>
      <w:r>
        <w:rPr/>
        <w:t>Religious – burkha/hajaab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Gender issue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Does your partner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Do your children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9"/>
        <w:rPr>
          <w:color w:val="FF0000"/>
        </w:rPr>
      </w:pPr>
      <w:r>
        <w:rPr>
          <w:color w:val="FF0000"/>
        </w:rPr>
        <w:t>What kind of comments if any do you receive from others:-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Outside of community?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Inside of community?</w:t>
      </w:r>
    </w:p>
    <w:p>
      <w:pPr>
        <w:pStyle w:val="Normal"/>
        <w:pBdr>
          <w:bottom w:val="single" w:sz="6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ARRIAG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(If married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Can you tell me how your marriage came about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ill it be different for your son/daughte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(If not married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Is anybody in your family married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(Sibling - probe difference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Anticipation –would it be the same for you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Type of marriage – arranged, negotiated, love?)</w:t>
      </w:r>
    </w:p>
    <w:p>
      <w:pPr>
        <w:pStyle w:val="Normal"/>
        <w:pBdr>
          <w:bottom w:val="single" w:sz="6" w:space="1" w:color="000000"/>
        </w:pBdr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ULTURE/WELFAR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here is it best to raise children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Where it is best to grow up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Can you say why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(Probe what would be positive or negative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 relation to Health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 xml:space="preserve">          Education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 xml:space="preserve">          Welfare benefit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</w:t>
      </w:r>
      <w:r>
        <w:rPr>
          <w:color w:val="0000FF"/>
          <w:sz w:val="24"/>
        </w:rPr>
        <w:t>Standard of living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</w:t>
      </w:r>
      <w:r>
        <w:rPr>
          <w:color w:val="0000FF"/>
          <w:sz w:val="24"/>
        </w:rPr>
        <w:t>Safety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pBdr>
          <w:bottom w:val="single" w:sz="6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8"/>
        <w:rPr/>
      </w:pPr>
      <w:r>
        <w:rPr/>
        <w:t>INHERITANC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Probe if haven’t been raised in interview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0:06:00Z</dcterms:created>
  <dc:creator>medyh</dc:creator>
  <dc:description/>
  <dc:language>en-US</dc:language>
  <cp:lastModifiedBy>medyh</cp:lastModifiedBy>
  <cp:lastPrinted>2001-11-21T15:17:00Z</cp:lastPrinted>
  <dcterms:modified xsi:type="dcterms:W3CDTF">2001-11-21T15:24:00Z</dcterms:modified>
  <cp:revision>5</cp:revision>
  <dc:subject/>
  <dc:title>INTERVIEW SCHEDULE  - BROAD THEMES</dc:title>
</cp:coreProperties>
</file>