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820"/>
        <w:gridCol w:w="850"/>
        <w:gridCol w:w="4395"/>
      </w:tblGrid>
      <w:tr>
        <w:trPr>
          <w:trHeight w:val="837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Heading1"/>
              <w:jc w:val="both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Outcome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Altogether we will be interviewing about 40 women who bring up children under the age of 14 with their partners.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hese will be used in a report for the Economic and Social Research Council, and in other publications.</w:t>
            </w:r>
          </w:p>
          <w:p>
            <w:pPr>
              <w:pStyle w:val="TextBody"/>
              <w:ind w:firstLine="720"/>
              <w:jc w:val="lef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TextBody"/>
              <w:ind w:firstLine="720"/>
              <w:jc w:val="lef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he aim of the project is to raise awareness of the needs of mothers with young children and inform future social policies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Heading1"/>
              <w:jc w:val="both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Heading1"/>
              <w:jc w:val="both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Further Information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If you would like further information about the research, please contact: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Lise Saugeres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AVA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epartment of Sociology and Social Policy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University of Leeds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Leeds LS2 9JT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el: 0113 233 4950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28"/>
              </w:rPr>
              <w:t>Email: l.saugeres@leeds.ac.uk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drawing>
                <wp:inline distT="0" distB="0" distL="0" distR="0">
                  <wp:extent cx="960120" cy="1424305"/>
                  <wp:effectExtent l="0" t="0" r="0" b="0"/>
                  <wp:docPr id="1" name="log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     </w:t>
            </w:r>
            <w:r>
              <w:rPr>
                <w:sz w:val="24"/>
              </w:rPr>
              <w:drawing>
                <wp:inline distT="0" distB="0" distL="0" distR="0">
                  <wp:extent cx="978535" cy="965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904875" cy="752475"/>
                  <wp:effectExtent l="0" t="0" r="0" b="0"/>
                  <wp:docPr id="3" name="esr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sr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drawing>
                <wp:inline distT="0" distB="0" distL="0" distR="0">
                  <wp:extent cx="1016000" cy="10160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rFonts w:cs="Tahoma" w:ascii="Tahoma" w:hAnsi="Tahoma"/>
                <w:sz w:val="28"/>
              </w:rPr>
              <w:t xml:space="preserve">University of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2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                             </w:t>
            </w:r>
            <w:r>
              <w:rPr>
                <w:rFonts w:cs="Tahoma" w:ascii="Tahoma" w:hAnsi="Tahoma"/>
                <w:sz w:val="28"/>
              </w:rPr>
              <w:t>Bradford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72"/>
              </w:rPr>
            </w:pPr>
            <w:r>
              <w:rPr>
                <w:rFonts w:cs="Tahoma" w:ascii="Tahoma" w:hAnsi="Tahoma"/>
                <w:b/>
                <w:sz w:val="72"/>
              </w:rPr>
              <w:t>MOTHER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b/>
                <w:sz w:val="72"/>
              </w:rPr>
              <w:t>AND WORK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Research by the Centre for Research on Care, Values and the Future of Welfa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School of Sociology and Social Poli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University of Leed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32"/>
              </w:rPr>
              <w:t>Leeds LS2 9J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ahoma" w:ascii="Tahoma" w:hAnsi="Tahoma"/>
                <w:sz w:val="28"/>
              </w:rPr>
              <w:t>Funded by the Economic and Social Research Council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97" w:right="39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5:45:00Z</dcterms:created>
  <dc:creator>splsdm</dc:creator>
  <dc:description/>
  <dc:language>en-US</dc:language>
  <cp:lastModifiedBy>splsdm</cp:lastModifiedBy>
  <cp:lastPrinted>2001-01-30T13:48:00Z</cp:lastPrinted>
  <dcterms:modified xsi:type="dcterms:W3CDTF">2001-01-30T16:41:00Z</dcterms:modified>
  <cp:revision>4</cp:revision>
  <dc:subject/>
  <dc:title>CENTRE FOR INTERDISCIPLINARY GENDER STUDIES</dc:title>
</cp:coreProperties>
</file>