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EY TO TEACHER INTERVIEW COD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Pseudonyms: Berry, Elm, Fairlight, Healing, Hook, Roselands, Wi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-T-SENCO-F</w:t>
        <w:tab/>
        <w:tab/>
        <w:t>Berry, teacher, SENCO, Female</w:t>
      </w:r>
    </w:p>
    <w:p>
      <w:pPr>
        <w:pStyle w:val="Normal"/>
        <w:rPr/>
      </w:pPr>
      <w:r>
        <w:rPr/>
        <w:t>BE-T-Y5-F</w:t>
        <w:tab/>
        <w:tab/>
        <w:tab/>
        <w:t>Berry, teacher, Year 5, Female</w:t>
      </w:r>
    </w:p>
    <w:p>
      <w:pPr>
        <w:pStyle w:val="Normal"/>
        <w:rPr/>
      </w:pPr>
      <w:r>
        <w:rPr/>
        <w:t>BE-T-Y6-M</w:t>
        <w:tab/>
        <w:tab/>
        <w:tab/>
        <w:t>Berry, teacher, Year 6,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T-Y1-SENCO-F</w:t>
        <w:tab/>
        <w:tab/>
        <w:t>Elm, Teacher, Year 1, SENCO-F</w:t>
      </w:r>
    </w:p>
    <w:p>
      <w:pPr>
        <w:pStyle w:val="Normal"/>
        <w:rPr/>
      </w:pPr>
      <w:r>
        <w:rPr/>
        <w:t>E-T-Y5-M</w:t>
        <w:tab/>
        <w:tab/>
        <w:tab/>
        <w:t>Elm, Teacher, Year 5, Male</w:t>
      </w:r>
    </w:p>
    <w:p>
      <w:pPr>
        <w:pStyle w:val="Normal"/>
        <w:rPr/>
      </w:pPr>
      <w:r>
        <w:rPr/>
        <w:t>E-T-Y6-DH-M</w:t>
        <w:tab/>
        <w:tab/>
        <w:t>Elm, Teacher, Year 6, Deputy Head, Male</w:t>
      </w:r>
    </w:p>
    <w:p>
      <w:pPr>
        <w:pStyle w:val="Normal"/>
        <w:rPr/>
      </w:pPr>
      <w:r>
        <w:rPr/>
        <w:t>E-UD-F</w:t>
        <w:tab/>
        <w:tab/>
        <w:tab/>
        <w:t>Elm, Unit Director,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-T-Y3+4-F</w:t>
        <w:tab/>
        <w:tab/>
        <w:tab/>
        <w:t>Fairlight, Teacher, Year 3+4, Female</w:t>
      </w:r>
    </w:p>
    <w:p>
      <w:pPr>
        <w:pStyle w:val="Normal"/>
        <w:rPr/>
      </w:pPr>
      <w:r>
        <w:rPr/>
        <w:t>FA-T-Y3+4-F-2</w:t>
        <w:tab/>
        <w:tab/>
        <w:t>Fairlight, Teacher, Year 3+4, Female</w:t>
      </w:r>
    </w:p>
    <w:p>
      <w:pPr>
        <w:pStyle w:val="Normal"/>
        <w:rPr/>
      </w:pPr>
      <w:r>
        <w:rPr/>
        <w:t>FA-T-Y5-F</w:t>
        <w:tab/>
        <w:tab/>
        <w:tab/>
        <w:t>Fairlight, Teacher, Year 5, Female</w:t>
      </w:r>
    </w:p>
    <w:p>
      <w:pPr>
        <w:pStyle w:val="Normal"/>
        <w:rPr/>
      </w:pPr>
      <w:r>
        <w:rPr/>
        <w:t>FA-T-Y6-AH-F</w:t>
        <w:tab/>
        <w:tab/>
        <w:t>Fairlight, Teacher, Year 6,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-T-KS1-F</w:t>
        <w:tab/>
        <w:tab/>
        <w:tab/>
        <w:t>Healing, Teacher, Key Stage 1, Female</w:t>
      </w:r>
    </w:p>
    <w:p>
      <w:pPr>
        <w:pStyle w:val="Normal"/>
        <w:rPr/>
      </w:pPr>
      <w:r>
        <w:rPr/>
        <w:t>HE-T-Y1+2-SENCO-F</w:t>
        <w:tab/>
        <w:t>Healing, Teacher, Year 1+2, SENCO, Female</w:t>
      </w:r>
    </w:p>
    <w:p>
      <w:pPr>
        <w:pStyle w:val="Normal"/>
        <w:rPr/>
      </w:pPr>
      <w:r>
        <w:rPr/>
        <w:t>HE-T-Y4-M</w:t>
        <w:tab/>
        <w:tab/>
        <w:tab/>
        <w:t>Healing, Teacher, Year 4, Male</w:t>
      </w:r>
    </w:p>
    <w:p>
      <w:pPr>
        <w:pStyle w:val="Normal"/>
        <w:rPr/>
      </w:pPr>
      <w:r>
        <w:rPr/>
        <w:t>HE-T-Y6-M</w:t>
        <w:tab/>
        <w:tab/>
        <w:tab/>
        <w:t>Healing, Teacher, Year 6, 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-T-Y5+6-F</w:t>
        <w:tab/>
        <w:tab/>
        <w:tab/>
        <w:t>Hook, Teacher, Year 5+6, Female</w:t>
      </w:r>
    </w:p>
    <w:p>
      <w:pPr>
        <w:pStyle w:val="Normal"/>
        <w:rPr/>
      </w:pPr>
      <w:r>
        <w:rPr/>
        <w:t>HO-T-Y5-F</w:t>
        <w:tab/>
        <w:tab/>
        <w:tab/>
        <w:t>Hook, Teacher, Year 5, Female</w:t>
      </w:r>
    </w:p>
    <w:p>
      <w:pPr>
        <w:pStyle w:val="Normal"/>
        <w:rPr/>
      </w:pPr>
      <w:r>
        <w:rPr/>
        <w:t>HO-T-Y5-SENCO-F</w:t>
        <w:tab/>
        <w:tab/>
        <w:t>Hook, Teacher, Year 5, SENCO,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-T-SENCO-F</w:t>
        <w:tab/>
        <w:tab/>
        <w:t>Roselands, Teacher, SENCO, Female</w:t>
      </w:r>
    </w:p>
    <w:p>
      <w:pPr>
        <w:pStyle w:val="Normal"/>
        <w:rPr/>
      </w:pPr>
      <w:r>
        <w:rPr/>
        <w:t>RO-T-Y1-F</w:t>
        <w:tab/>
        <w:tab/>
        <w:tab/>
        <w:t>Roselands, Teacher, Year 1, Female</w:t>
      </w:r>
    </w:p>
    <w:p>
      <w:pPr>
        <w:pStyle w:val="Normal"/>
        <w:rPr/>
      </w:pPr>
      <w:r>
        <w:rPr/>
        <w:t>RO-T-Y4-F</w:t>
        <w:tab/>
        <w:tab/>
        <w:tab/>
        <w:t>Roselands, Teacher, Year 4, Female</w:t>
      </w:r>
    </w:p>
    <w:p>
      <w:pPr>
        <w:pStyle w:val="Normal"/>
        <w:rPr/>
      </w:pPr>
      <w:r>
        <w:rPr/>
        <w:t>RO-T-Y5+DH-M</w:t>
        <w:tab/>
        <w:tab/>
        <w:t>Roselands, Teacher, Year 5, Deputy Head, 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OW H-M</w:t>
        <w:tab/>
        <w:tab/>
        <w:t>Willow, Headteacher, Male</w:t>
      </w:r>
    </w:p>
    <w:p>
      <w:pPr>
        <w:pStyle w:val="Normal"/>
        <w:rPr/>
      </w:pPr>
      <w:r>
        <w:rPr/>
        <w:t>WI-T-Y5+6-F</w:t>
        <w:tab/>
        <w:tab/>
        <w:tab/>
        <w:t>Willow, Teacher, Year 5 and 6, Female</w:t>
      </w:r>
    </w:p>
    <w:p>
      <w:pPr>
        <w:pStyle w:val="Normal"/>
        <w:rPr/>
      </w:pPr>
      <w:r>
        <w:rPr/>
        <w:t>WI-T-Y5+6-F-N</w:t>
        <w:tab/>
        <w:tab/>
        <w:t>Willow, Teacher, Year 5+6, Female, (2)</w:t>
      </w:r>
    </w:p>
    <w:p>
      <w:pPr>
        <w:pStyle w:val="Normal"/>
        <w:rPr/>
      </w:pPr>
      <w:r>
        <w:rPr/>
        <w:t>WI-UD-SLC-F</w:t>
        <w:tab/>
        <w:tab/>
        <w:t>Willow, Unit Director, Speech&amp;Language Unit,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Y TO PUPIL INTERVIEW COD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V</w:t>
        <w:tab/>
        <w:t>=</w:t>
        <w:tab/>
        <w:t>Interviewer</w:t>
      </w:r>
    </w:p>
    <w:p>
      <w:pPr>
        <w:pStyle w:val="Normal"/>
        <w:rPr/>
      </w:pPr>
      <w:r>
        <w:rPr/>
        <w:t>PPP</w:t>
        <w:tab/>
        <w:t>=</w:t>
        <w:tab/>
        <w:t>Pupil</w:t>
      </w:r>
    </w:p>
    <w:p>
      <w:pPr>
        <w:pStyle w:val="Normal"/>
        <w:rPr/>
      </w:pPr>
      <w:r>
        <w:rPr/>
        <w:t>TTT</w:t>
        <w:tab/>
        <w:t>=</w:t>
        <w:tab/>
        <w:t>Teacher or transcriber</w:t>
      </w:r>
    </w:p>
    <w:p>
      <w:pPr>
        <w:pStyle w:val="Normal"/>
        <w:rPr/>
      </w:pPr>
      <w:r>
        <w:rPr/>
        <w:t>SSS</w:t>
        <w:tab/>
        <w:t>=</w:t>
        <w:tab/>
        <w:t>School</w:t>
      </w:r>
    </w:p>
    <w:p>
      <w:pPr>
        <w:pStyle w:val="Normal"/>
        <w:rPr/>
      </w:pPr>
      <w:r>
        <w:rPr/>
        <w:t>CCC</w:t>
        <w:tab/>
        <w:t>=</w:t>
        <w:tab/>
        <w:t>CITY/Countr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05:00Z</dcterms:created>
  <dc:creator>Staff</dc:creator>
  <dc:description/>
  <cp:keywords/>
  <dc:language>en-US</dc:language>
  <cp:lastModifiedBy>Staff</cp:lastModifiedBy>
  <dcterms:modified xsi:type="dcterms:W3CDTF">2010-02-04T21:22:00Z</dcterms:modified>
  <cp:revision>2</cp:revision>
  <dc:subject/>
  <dc:title>KEY TO TEACHER INTERVIEW CODINGS</dc:title>
</cp:coreProperties>
</file>