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RC Teaching and Learning Research Programme Widening Participation in Higher Educatio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he Socio-Cultural and Learning Experiences of Working Class students in Higher Education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oup interview question schedu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Accessing Higher Edu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ypes of schools did you all attend prior to universit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id you choose to attend university and what did you expect to get out of i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id you choose to come to this university in particula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important was the location of the university in this decision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hat other important factors came into this decision? (E.g. finance, course content, career aspirations, clearing option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id you think university life was going to be like before you arrive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id you think life at this university was going to be like in comparison to other universiti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did you get this information about university from? (E.g. did it come from friends and family or other sources?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General Experiences of Higher Educ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es your experience of university compare with your perceptions of it before you cam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d to describe your experience of this university in one word what do you think that would be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Would the rest of the group agree with that or are your experiences different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What have been the advantages and disadvantages of attending this university for each of you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get from this university that you wouldn’t get from other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think the typical student at this university is like? How would you describe them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you say that you were one of these typical students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Are there are different types/groups of students at this university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you say that you belonged to one of these group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have to do to be a ‘successful’ student at this university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have to do to be a ‘successful’ (name of subject area) student at this universit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Learning Experiences of Higher Educ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your course matched the expectations you had of i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what ways is it different?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e you enjoyed your learning experience thus far?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this changed over the period of your course to dat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have been the positive and negative aspects of this experience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Do you feel challenged by your course, or would you say it’s too challenging?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what ways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feel about the manner and style in which you are taugh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would you change about your course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How do you think your learning experience might differ from that in other types of universities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4. Social Experiences of Higher Education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How important are the social aspects of university life for you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involved in the social life of the university would you say you ar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spend your spare time doing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do you spend your spare tim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do you spend your spare time with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the university help you to fulfil your interest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your social activities and interests changed as a result of coming to universit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you made new friends by coming to university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Some people find it hard to adapt to university life. Has anyone you know had these sorts of problems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sort of difficulties have they ha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student told us that they felt at home when they arrived at university. Do you feel the same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d any difficulties, who would you be able to turn to at this universit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44:00Z</dcterms:created>
  <dc:creator>ds0jcy</dc:creator>
  <dc:description/>
  <cp:keywords/>
  <dc:language>en-US</dc:language>
  <cp:lastModifiedBy>John Clayton</cp:lastModifiedBy>
  <dcterms:modified xsi:type="dcterms:W3CDTF">2006-03-29T11:37:00Z</dcterms:modified>
  <cp:revision>15</cp:revision>
  <dc:subject/>
  <dc:title>Group interview questions</dc:title>
</cp:coreProperties>
</file>