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role of celebrity in young people’s classed and gendered aspirations’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rticipant Information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me:……………………………………………………………………………………………………………………………………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seudonym: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ich of the following shops would you like to receive a voucher for?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mazon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0" w:name="__Fieldmark__0_2219431496"/>
      <w:bookmarkStart w:id="1" w:name="__Fieldmark__0_2219431496"/>
      <w:bookmarkEnd w:id="1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 HMV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2" w:name="__Fieldmark__1_2219431496"/>
      <w:bookmarkStart w:id="3" w:name="__Fieldmark__1_2219431496"/>
      <w:bookmarkEnd w:id="3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iTun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4" w:name="__Fieldmark__2_2219431496"/>
      <w:bookmarkStart w:id="5" w:name="__Fieldmark__2_2219431496"/>
      <w:bookmarkEnd w:id="5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Nex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6" w:name="__Fieldmark__3_2219431496"/>
      <w:bookmarkStart w:id="7" w:name="__Fieldmark__3_2219431496"/>
      <w:bookmarkEnd w:id="7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Topshop/Topman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8" w:name="__Fieldmark__4_2219431496"/>
      <w:bookmarkStart w:id="9" w:name="__Fieldmark__4_2219431496"/>
      <w:bookmarkEnd w:id="9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at do you want to do when you leave school?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you plan to carry on studying after you finish your current courses? If so, what do you want to study?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thnicity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.................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ender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tcode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d any of your parent/s or carer/s go to university?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10" w:name="__Fieldmark__5_2219431496"/>
      <w:bookmarkStart w:id="11" w:name="__Fieldmark__5_2219431496"/>
      <w:bookmarkEnd w:id="11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12" w:name="__Fieldmark__6_2219431496"/>
      <w:bookmarkStart w:id="13" w:name="__Fieldmark__6_2219431496"/>
      <w:bookmarkEnd w:id="13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at job does your mother/carer do?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hat job does your father/carer do?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929640" cy="556260"/>
          <wp:effectExtent l="0" t="0" r="0" b="0"/>
          <wp:docPr id="2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2964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ab/>
    </w:r>
    <w:r>
      <w:rPr>
        <w:lang w:val="en-US" w:eastAsia="en-US"/>
      </w:rPr>
      <w:drawing>
        <wp:inline distT="0" distB="0" distL="0" distR="0">
          <wp:extent cx="1108075" cy="534035"/>
          <wp:effectExtent l="0" t="0" r="0" b="0"/>
          <wp:docPr id="3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</w:t>
    </w:r>
    <w:r>
      <w:rPr>
        <w:lang w:val="en-US" w:eastAsia="en-US"/>
      </w:rPr>
      <w:drawing>
        <wp:inline distT="0" distB="0" distL="0" distR="0">
          <wp:extent cx="1002030" cy="556260"/>
          <wp:effectExtent l="0" t="0" r="0" b="0"/>
          <wp:docPr id="4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0203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Celebrity Culture and Young People’s Aspiration</w:t>
      <w:tab/>
    </w:r>
    <w:r>
      <w:rPr/>
      <w:tab/>
      <w:t xml:space="preserve"> </w:t>
    </w:r>
    <w:r>
      <w:rPr>
        <w:lang w:val="en-US" w:eastAsia="en-US"/>
      </w:rPr>
      <w:drawing>
        <wp:inline distT="0" distB="0" distL="0" distR="0">
          <wp:extent cx="1085850" cy="184150"/>
          <wp:effectExtent l="0" t="0" r="0" b="0"/>
          <wp:docPr id="1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47:00Z</dcterms:created>
  <dc:creator>cspgssi</dc:creator>
  <dc:description/>
  <cp:keywords/>
  <dc:language>en-US</dc:language>
  <cp:lastModifiedBy>Laura Harvey</cp:lastModifiedBy>
  <cp:lastPrinted>2012-11-08T11:41:00Z</cp:lastPrinted>
  <dcterms:modified xsi:type="dcterms:W3CDTF">2012-11-21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2F8E55119BDCC4DB2819968E220234C</vt:lpwstr>
  </property>
</Properties>
</file>