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con la Sra. Patricia </w:t>
      </w:r>
    </w:p>
    <w:p>
      <w:pPr>
        <w:pStyle w:val="Normal"/>
        <w:jc w:val="both"/>
        <w:rPr/>
      </w:pPr>
      <w:r>
        <w:rPr>
          <w:b/>
        </w:rPr>
        <w:t>Beatriz Salgado: Sra. Patricia, la primera pregunta:</w:t>
      </w:r>
    </w:p>
    <w:p>
      <w:pPr>
        <w:pStyle w:val="Normal"/>
        <w:jc w:val="both"/>
        <w:rPr>
          <w:b/>
          <w:b/>
        </w:rPr>
      </w:pPr>
      <w:r>
        <w:rPr>
          <w:b/>
        </w:rPr>
        <w:t>1.- Qué ideas tiene usted sobre la obesidad infantil, respecto a la magnitud del problema, las causas, las consecuencias.</w:t>
      </w:r>
    </w:p>
    <w:p>
      <w:pPr>
        <w:pStyle w:val="Normal"/>
        <w:jc w:val="both"/>
        <w:rPr/>
      </w:pPr>
      <w:r>
        <w:rPr/>
        <w:t>A ver, nosotros lo que hemos trabajado, lo que hicimos este año a nivel de la comuna de Valparaíso, sentimos que claro que es una epidemia que va poquito, poquito a poquito avanzando y a pesar de que se ha hecho mucho, todavía no se han visto resultados como muy concretos  respecto a bajar digamos los niveles de obesidad.</w:t>
      </w:r>
    </w:p>
    <w:p>
      <w:pPr>
        <w:pStyle w:val="Normal"/>
        <w:jc w:val="both"/>
        <w:rPr/>
      </w:pPr>
      <w:r>
        <w:rPr/>
        <w:t>Nosotros partimos en la comuna de Valparaíso, elaboramos  el Plan Comunal de Promoción y nos basamos obviamente en  las orientaciones técnicas que vienen del Ministerio de Salud. Las orientaciones hablaban de la estrategia EGO; la estrategia EGO nosotros la abordamos a  nivel de las escuelas principalmente, pero también  a nivel de los lugares de trabajo saludables y de barrios.</w:t>
      </w:r>
    </w:p>
    <w:p>
      <w:pPr>
        <w:pStyle w:val="Normal"/>
        <w:jc w:val="both"/>
        <w:rPr/>
      </w:pPr>
      <w:r>
        <w:rPr/>
        <w:t xml:space="preserve">Voy a partir por lo más chiquitito que hicimos. A nivel de lugares de trabajo saludable quisimos hacer una…tener una experiencia novedosa en torno a ir a algunas empresas y en ese sentido elegimos la empresa SODIMAC y Homecenter y se trabajó con SODIMAC. Se hizo una capacitación de los líderes  de las nueve tiendas que tiene Constructor-SODIMAC, y que abarcan la quinta región y parte de Santiago. Se hizo una capacitación y se abordó lo que era la alimentación saludable, lo que eran las posturas desde el punto de vista Kinésico, lo que fueron las pausas activas. Eso lo vimos nosotros. </w:t>
      </w:r>
    </w:p>
    <w:p>
      <w:pPr>
        <w:pStyle w:val="Normal"/>
        <w:jc w:val="both"/>
        <w:rPr/>
      </w:pPr>
      <w:r>
        <w:rPr/>
        <w:t>Desde el punto de vista de la Seremi de Salud, se hablo de la salud ocupacional, se habló de alcohol y drogas y tabaco, entre otros, si mal no recuerdo.</w:t>
      </w:r>
    </w:p>
    <w:p>
      <w:pPr>
        <w:pStyle w:val="Normal"/>
        <w:jc w:val="both"/>
        <w:rPr/>
      </w:pPr>
      <w:r>
        <w:rPr/>
        <w:t>Pero nosotros quisimos profundizar a nivel de nuestra comuna y en nuestra comuna tenemos la empresa Constructor-SODIMAC, con 70 personas aproximadamente y ellos quisieron libremente, espontáneamente participar de esta iniciativa y acreditarse como lugares de trabajo saludables, que hay una pauta previa y también se hicieron unas capacitaciones. Se trabajó  durante todo un día, se presentaron experiencias como más o menos novedosas en capacitación y el profesor de educación física estuvo  participando de varios miércoles en la mañana, antes de que comenzara su jornada laboral, para hacer las pausas activas y poder prepara monitores para que ellos continuaran con esta experiencia.</w:t>
      </w:r>
    </w:p>
    <w:p>
      <w:pPr>
        <w:pStyle w:val="Normal"/>
        <w:jc w:val="both"/>
        <w:rPr>
          <w:b/>
          <w:b/>
        </w:rPr>
      </w:pPr>
      <w:r>
        <w:rPr>
          <w:b/>
        </w:rPr>
        <w:t>Beatriz Salgado: Esa fue una intervención más integral, no sólo en obesidad, sino que respecto de salud laboral, digamos.</w:t>
      </w:r>
    </w:p>
    <w:p>
      <w:pPr>
        <w:pStyle w:val="Normal"/>
        <w:jc w:val="both"/>
        <w:rPr/>
      </w:pPr>
      <w:r>
        <w:rPr/>
        <w:t>Claro y también se hizo… nosotros siempre pensando en que tenemos que partir con un  diagnóstico, se les hizo un diagnóstico nutricional a ellos, se hizo un diagnóstico preventivo de salud en medicina preventiva, se aplicó el EMPA, se hizo un diagnóstico, no me acuerdo del nombre técnico, de la parte kinésica para ver la parte pulmonar</w:t>
      </w:r>
    </w:p>
    <w:p>
      <w:pPr>
        <w:pStyle w:val="Normal"/>
        <w:jc w:val="both"/>
        <w:rPr>
          <w:b/>
          <w:b/>
        </w:rPr>
      </w:pPr>
      <w:r>
        <w:rPr>
          <w:b/>
        </w:rPr>
        <w:t>Beatriz Salgado: una Espirometría….</w:t>
      </w:r>
    </w:p>
    <w:p>
      <w:pPr>
        <w:pStyle w:val="Normal"/>
        <w:jc w:val="both"/>
        <w:rPr/>
      </w:pPr>
      <w:r>
        <w:rPr/>
        <w:t xml:space="preserve">Se hicieron espirometrías. </w:t>
      </w:r>
    </w:p>
    <w:p>
      <w:pPr>
        <w:pStyle w:val="Normal"/>
        <w:jc w:val="both"/>
        <w:rPr>
          <w:b/>
          <w:b/>
        </w:rPr>
      </w:pPr>
      <w:r>
        <w:rPr>
          <w:b/>
        </w:rPr>
        <w:t xml:space="preserve">Beatriz Salgado: Una evaluación respiratoria </w:t>
      </w:r>
    </w:p>
    <w:p>
      <w:pPr>
        <w:pStyle w:val="Normal"/>
        <w:jc w:val="both"/>
        <w:rPr/>
      </w:pPr>
      <w:r>
        <w:rPr/>
        <w:t xml:space="preserve">Sí, pero yo te voy a mandar también toda esa información, porque la tengo  que ir a buscar, está toda sistematizada. De ahí se hizo la intervención,  se dieron algunos lineamientos y ellos comenzaron a trabajar en torno a cambiar las minutas de trabajo. Fue una intervención no vamos a decir que tan acuciosa ya, porque cuesta mucho trabajar con los equipos de salud y trabajar con ellos para que salgan de sus lugares de trabajo. Entonces  precisamente se capacitó a 4 personas, salieron 6 monitores, que son los que le van a dar continuidad al trabajo de tratar de mantener una minuta saludable, tratar de mantener las pausas activas, tratar de hacerse los exámenes preventivos que se les dijeron, para que ellos continúen después en sus respectivos centros de salud. </w:t>
      </w:r>
    </w:p>
    <w:p>
      <w:pPr>
        <w:pStyle w:val="Normal"/>
        <w:jc w:val="both"/>
        <w:rPr/>
      </w:pPr>
      <w:r>
        <w:rPr/>
        <w:t>Y se logró acreditarlos al final como lugar de trabajo saludable. Hay todo un trabajo  sistematizado, yo te estoy hablando como en términos muy generales.</w:t>
      </w:r>
    </w:p>
    <w:p>
      <w:pPr>
        <w:pStyle w:val="Normal"/>
        <w:jc w:val="both"/>
        <w:rPr/>
      </w:pPr>
      <w:r>
        <w:rPr/>
        <w:t>Lógicamente dentro de  nuestro plan, logramos – cierto - que esta empresa tenga por lo menos este incentivo de darle un vuelco a lo que es un estilo de vida saludable, específicamente en torno a la alimentación y a la actividad física. Eso por una parte.</w:t>
      </w:r>
    </w:p>
    <w:p>
      <w:pPr>
        <w:pStyle w:val="Normal"/>
        <w:jc w:val="both"/>
        <w:rPr/>
      </w:pPr>
      <w:r>
        <w:rPr/>
        <w:t>Luego, con los barrios, nosotros trabajamos con el  Instituto Nacional del Deporte y se establecieron 8 meses de actividad física en 5 sectores que estaban adosados a los centros de salud, que fueron  el Consultorio Quebrada Verde, Cordillera, Padre Damián, Placeres y Reina Isabel. En ese sentido te voy a mandar un trabajo del Placeres, porque ellos sistematizaron bien la información y la idea era hacer grupos de actividad física con mujeres que tuvieran sobrepeso u obesidad, entre 20 y 60 años. Se les evalúa, se les hace todo el diagnóstico nutricional inicial, comienzan sus sesiones de actividad  física y en el intertanto se hicieron un programa de capacitación con las  señoreas, especialmente lo que es alimentación saludable y en muchas partes se ha incorporado  ya el kinesiólogo, de hecho digamos por todo lo que tiene que  ver con la parte postural. Y ellos terminaron, hicieron una evaluación final y vieron algunos cambios, porque se logró que este grupo de 8 meses de duración, entre abril y noviembre, lograran internalizar lo que significa comer sano, a acompañado de la actividad física. Se hizo un encuentro deportivo, una clausura deportiva en el Estadio Playa Ancha; Chiledeportes les entregó poleras, se les entregaron colchonetas para que tenga el  centro de salud, se le entregaron mancuernas, bandas elásticas entre otras cosas, material para que tengan también como implementos. Eso fue parte del proyecto que se hizo en conjunto con ellos. Esto se hizo en cinco centros  y pudimos evaluar y sistematizar bien la información del que fue en Placeres, porque fue el que de alguna manera se ajustó a lo que debía de hacerse. Los otros centros  no captaron bien al grupo objetivo, no hicieron las evaluaciones  como correspondía, entonces no tenemos muchos seguimientos en torno al tema. Por lo tanto, en Placeres sí hay un trabajo que también  te lo voy a mandar vía correo.</w:t>
      </w:r>
    </w:p>
    <w:p>
      <w:pPr>
        <w:pStyle w:val="Normal"/>
        <w:jc w:val="both"/>
        <w:rPr/>
      </w:pPr>
      <w:r>
        <w:rPr/>
        <w:t>Finalmente abordamos las escuelas, que era nuestro actor principal y en ese sentido  nosotros trabajamos con 10 escuelas municipalizadas y 2 particulares subvencionadas. Cada centro de salud apadrinó a una escuela y el centro de salud se fue a la escuela  a trabajar, el quipo se trasladó al colegio. El equipo estaba integrado por la asistente social, que es la encargada de promoción y que es la que articula digamos todo el programa, porque esto de articularlo significa ver horarios, significa ver un calendario para ver que si no tienen tiempo  los profesores que están en clases, es todo un trabajo, coordinarlo con el equipo – cierto – e instaurar ciertas dinámicas de trabajo al  interior digamos de la comunidad escolar.</w:t>
      </w:r>
    </w:p>
    <w:p>
      <w:pPr>
        <w:pStyle w:val="Normal"/>
        <w:jc w:val="both"/>
        <w:rPr/>
      </w:pPr>
      <w:r>
        <w:rPr/>
        <w:t>Trabajó también la  nutricionista, trabajó la kinesióloga y la psicóloga. La nutricioncita  trabajó especialmente en lo que eran las colaciones saludables, se enfatizó bastante ese tema, trabajó en mejoras del  quiosco saludable…</w:t>
      </w:r>
    </w:p>
    <w:p>
      <w:pPr>
        <w:pStyle w:val="Normal"/>
        <w:jc w:val="both"/>
        <w:rPr>
          <w:b/>
          <w:b/>
        </w:rPr>
      </w:pPr>
      <w:r>
        <w:rPr>
          <w:b/>
        </w:rPr>
        <w:t>Beatriz Salgado: ¿Esas escuelas tenían quioscos saludables?</w:t>
      </w:r>
    </w:p>
    <w:p>
      <w:pPr>
        <w:pStyle w:val="Normal"/>
        <w:jc w:val="both"/>
        <w:rPr/>
      </w:pPr>
      <w:r>
        <w:rPr/>
        <w:t>No todas, hay tres que no tienen quioscos saludables, pero la gran mayoría sí. Pero la verdad es que esta es la parte en que quedamos  débiles, el quiosco saludable, esa fue nuestra debilidad. Nos dimos cuenta que el quiosco está licitado y todas sus ganancias van para el colegio, como una forma de financiarse, entonces ahí es donde tenemos que ahora instaurar  el 100% de quioscos saludables, no mejoras y van a tener que entender que quizás vamos a tener  que ser un poquito autoritarios, porque ya llevamos con esto bastantes años tratando de hablar de las mejoras  de la oferta saludable en los quioscos, pero no ha sido exitoso, porque además tenemos  la presencia del comercio ambulante que circula tanto por el centro de salud como por  la escuela y últimamente lo que más – cierto – se ha ido  propagando, es la venta de sopaipillas, es la que  más se ha ido propagando, Entonces la idea es que tengamos un 100% de quioscos saludables.</w:t>
      </w:r>
    </w:p>
    <w:p>
      <w:pPr>
        <w:pStyle w:val="Normal"/>
        <w:jc w:val="both"/>
        <w:rPr/>
      </w:pPr>
      <w:r>
        <w:rPr/>
        <w:t xml:space="preserve">Bueno, eso lo que trabajaron las nutricionistas. Trabajaron en capacitación, hicieron demostraciones a los niños y trabajaron a los tres  niveles, todos los grupos trabajaron los tres niveles; a nivel de profesores, de alumnos y de apoderados. </w:t>
      </w:r>
    </w:p>
    <w:p>
      <w:pPr>
        <w:pStyle w:val="Normal"/>
        <w:jc w:val="both"/>
        <w:rPr/>
      </w:pPr>
      <w:r>
        <w:rPr/>
        <w:t>Nuestra población objetivo fue el primer ciclo básico, hasta  cuarto básico. En varios colegios tienen niveles pre-básicos, así es que fueron bien amplios los grupos de trabajo.</w:t>
      </w:r>
    </w:p>
    <w:p>
      <w:pPr>
        <w:pStyle w:val="Normal"/>
        <w:jc w:val="both"/>
        <w:rPr/>
      </w:pPr>
      <w:r>
        <w:rPr/>
        <w:t>Luego trabajó  la kinesiólogo con educación postural, también a los tres niveles y prácticamente le interesaba ver las posturas que presentan los niños en las mesas, cómo distribuyen sus libros en las mochilas y en su cuerpo, así es que fue como bien  novedoso el trabajo que hicieron ellas y cómo influye la obesidad también en la parte postural. A eso básicamente se enfocaron ellos y a los tres niveles.</w:t>
      </w:r>
    </w:p>
    <w:p>
      <w:pPr>
        <w:pStyle w:val="Normal"/>
        <w:jc w:val="both"/>
        <w:rPr/>
      </w:pPr>
      <w:r>
        <w:rPr/>
        <w:t xml:space="preserve">Luego la psicóloga, trabajó la autoestima en la obesidad y eso lo hizo más bien a nivel de profesores y apoderados, ya. Y se cruzó con otro programa que tenemos acá de la promoción de los  buenos tratos, para evitar la violencia escolar, así que hicieron  un cruce de trabajo ahí con la psicóloga que trabaja en este tema. </w:t>
      </w:r>
    </w:p>
    <w:p>
      <w:pPr>
        <w:pStyle w:val="Normal"/>
        <w:jc w:val="both"/>
        <w:rPr/>
      </w:pPr>
      <w:r>
        <w:rPr/>
        <w:t>Y el profesor de educación  física, que fue contratado a honorarios por el programa; se contrataron a dos profesores en educación física, 6 escuelas cada uno y ellos abordaron las pausas activas, los recreos activos, los campeonatos interescolares y formaron por supuesto, las brigadas EGO, como un hito; monitores integrados por alumnos, profesores y apoderados, pero principalmente niños, en su primera fase. Se supone que este año ya tenemos que capacitar en  profundidad a esta brigada. Hicieron  campeonatos interescolares, etc.</w:t>
      </w:r>
    </w:p>
    <w:p>
      <w:pPr>
        <w:pStyle w:val="Normal"/>
        <w:jc w:val="both"/>
        <w:rPr/>
      </w:pPr>
      <w:r>
        <w:rPr/>
        <w:t>Eso fue un poco lo que hizo el equipo de salud. Paralelo a esto,  nosotros lo fusionamos con las actividades masivas, pero que las dejamos para el final, para ver de alguna…para hacer como una  clausura de todo el trabajo. En ese sentido hicimos la Feria Comunal de la Salud, hicimos, se hicieron también  algunas caminatas, algunas corridas a nivel local. Eso yo también te lo voy a pasar en la evaluación final, pero que no estaba contemplado en el plan, salió más. Nosotros teníamos contemplado la Feria y el encuentro de Clausura deportivo-recreativo en el estadio de Playa Ancha, esas fueron, nuestros dos grandes eventos masivos.</w:t>
      </w:r>
    </w:p>
    <w:p>
      <w:pPr>
        <w:pStyle w:val="Normal"/>
        <w:jc w:val="both"/>
        <w:rPr/>
      </w:pPr>
      <w:r>
        <w:rPr/>
        <w:t>Para  nosotros la meta era fortalecer con implementos deportivos – en este plan – las doce escuelas y formar brigadas, 12 brigadas EGO y logramos formarlas. Formamos 12 brigadas, tenemos  aproximadamente 112 personas, app. Con un promedio de 10 por colegio; implementamos con artículos deportivos  cada escuela, previo a un diagnóstico que le hicieron los profesores ya y obviamente que la idea era que esto vamos a….ver si esto sigue o no sigue. El seguimiento, vamos a  ver qué va a pasar en el verano con los niños.</w:t>
      </w:r>
    </w:p>
    <w:p>
      <w:pPr>
        <w:pStyle w:val="Normal"/>
        <w:jc w:val="both"/>
        <w:rPr/>
      </w:pPr>
      <w:r>
        <w:rPr/>
        <w:t xml:space="preserve">Y hicimos un diagnóstico  nutricional en las 12 escuelas, al inicio del programa, de la intervención y una evaluación  nutricional al final, pero esa sí la hicimos en 7 escuelas, nos quedaron  5 en el aíre. Por lo tanto, para ver la diferencia – cierto – del impacto que hubo, lo vamos a ver  en 7 escuelas. Pero algo alcanzamos a ver con Ingrid de que hubo un impacto  en una escuela, que es la Placeres, justamente, la Placeres ha sido pionera y ha tenido un trabajo  muy sistemático y muy constante, porque  a mí cuando me han preguntado cuál  creo  que es la gracia de todo esto, aquí la receta es la constancia, la  constancia y la perseverancia y específicamente del equipo de salud que tienen que estar, tiene que insertarse en el colegio  se tiene que insertar por un tiempo. </w:t>
      </w:r>
    </w:p>
    <w:p>
      <w:pPr>
        <w:pStyle w:val="Normal"/>
        <w:jc w:val="both"/>
        <w:rPr/>
      </w:pPr>
      <w:r>
        <w:rPr/>
        <w:t xml:space="preserve">Y obviamente la  apertura del colegio, que esté llano, y aquí se  conjugaron todos estos factores. Y la comunidad por otro lado, a través del  Consejo Local, que entendieron también qué era esto ya. </w:t>
      </w:r>
    </w:p>
    <w:p>
      <w:pPr>
        <w:pStyle w:val="Normal"/>
        <w:jc w:val="both"/>
        <w:rPr/>
      </w:pPr>
      <w:r>
        <w:rPr/>
        <w:t>Ahora, ¿qué estrategia ocupé en este caso aparte de  tener estos equipos de salud afiatados? Formamos coordinadores por estamento, una coordinadora  nutricionista, un coordinadora kinesióloga y una coordinadora psicóloga</w:t>
      </w:r>
    </w:p>
    <w:p>
      <w:pPr>
        <w:pStyle w:val="Normal"/>
        <w:jc w:val="both"/>
        <w:rPr>
          <w:b/>
          <w:b/>
        </w:rPr>
      </w:pPr>
      <w:r>
        <w:rPr>
          <w:b/>
        </w:rPr>
        <w:t>Beatriz Salgado: ¿A nivel CORMUVAL?</w:t>
      </w:r>
    </w:p>
    <w:p>
      <w:pPr>
        <w:pStyle w:val="Normal"/>
        <w:jc w:val="both"/>
        <w:rPr/>
      </w:pPr>
      <w:r>
        <w:rPr/>
        <w:t>A nivel CORMUVAL. En este caso la nutricionista fue Ingrid Álvarez, CESFAM Quebrada Verde, la kinesióloga coordinadora fue Carmen Verdugo, del CESFAM Reina Isabel y la psicóloga coordinadora fue Scarlett Marful, del Consultorio Rodelillo. Entonces trabajamos intervención horizontal y vertical para ir – no es cierto – monitoreando a los equipos de trabajo. Porque hay que irlos  monitoreando permanentemente;  por qué, porque el quipo de trabajo  aquí tiene mucho que cumplir, metas, etc., y la verdad es que aunque parezca…. no es que no lo quieran hacer, es igual que uno, hay que estar como detrás, tiene que haber alguien que esté como liderando y viendo cómo van, entonces  yo me asesoraba por las coordinadoras y por las encargadas de promoción de cómo van. La idea es de darle secuencia, darle secuencia porque si no, el equipo se pierde y tiene  que ir a cumplir otras metas, tiene que ir a cumplir una programación, entonces la promoción dentro de los equipos de salud es una parte más dentro de  todo lo que se hace. Todavía la idea es que todos hagamos promoción, pero llegado el momento de traspasarlo al papel, el dato duro, tú necesitas un tiempo, entonces necesitas un tiempo especial para programar  lo de promoción ya, entonces en ese sentido, para el equipo qué significa, que tiene que agendar, hay todo un trabajo de por medio, tú tienes que agendarlo,  agendarlo con tiempo; agendar el tiempo de la escuela, porque tú tienes que tener  un tiempo para conversar, para que logre entender el director,  para que logre entender el profesor, el profesor de educación física, para que logre entender este tema  la señora del  quiosco y por supuesto para que logren entender  los apoderados y los apoderados sabemos que no van mucho a reuniones, por lo tanto  también la estrategia fue ahí captar a las directivas de los  centros de padres. Esa fue otra forma de trabajo, con las directivas.</w:t>
      </w:r>
    </w:p>
    <w:p>
      <w:pPr>
        <w:pStyle w:val="Normal"/>
        <w:jc w:val="both"/>
        <w:rPr/>
      </w:pPr>
      <w:r>
        <w:rPr/>
        <w:t xml:space="preserve">Y desde  mi punto de vista también, a mí qué me correspondió hacer abogacía con las autoridades, es otra parte importante. Trabajar   – cierto – que te entiendan que esto ….a ver  yo lo trabajé directamente con el Alcalde, lo trabajé con el gerente, que te logre entender el gerente qué lo que son las EGO, que te logre entender la directora del área de educación qué son las EGO, qué es lo que queremos en las escuelas, me entiendes, qué queremos,  finalmente productos y les decíamos nosotros podemos aquí hacer una intervención y la idea es hacerla dos años. </w:t>
      </w:r>
    </w:p>
    <w:p>
      <w:pPr>
        <w:pStyle w:val="Normal"/>
        <w:jc w:val="both"/>
        <w:rPr/>
      </w:pPr>
      <w:r>
        <w:rPr/>
        <w:t>Este año continuamos con las mismas  escuelas, porque queremos hacer evaluación de impacto y de procesos. De impacto, efectivamente mostrar al mundo  que podemos hacer una intervención efectiva ya, pero constante y sistemática. Y de procesos, instaurar una línea de trábalo – cierto – capacitación pareja para todo el mundo y en ese sentido este año ya vamos a trabajar más o menos que las temáticas de trabajo sean parejas para todos los equipos, en la parte  nutricional, que todos hablen el mismo idioma, en la parte kinésica, que todos hablen el mismo idioma. Yo creo que donde nos falta más… la psicóloga y las kinesiólogas trabajaron más menos en el mismo lenguaje; la nutricionista falta.</w:t>
      </w:r>
    </w:p>
    <w:p>
      <w:pPr>
        <w:pStyle w:val="Normal"/>
        <w:jc w:val="both"/>
        <w:rPr>
          <w:b/>
          <w:b/>
        </w:rPr>
      </w:pPr>
      <w:r>
        <w:rPr>
          <w:b/>
        </w:rPr>
        <w:t>Beatriz Salgado: ¿Por qué?</w:t>
      </w:r>
    </w:p>
    <w:p>
      <w:pPr>
        <w:pStyle w:val="Normal"/>
        <w:jc w:val="both"/>
        <w:rPr/>
      </w:pPr>
      <w:r>
        <w:rPr/>
        <w:t>Porque hay mucho, de tanto tú tienes que  sistematizar qué es lo que efectivamente le vas a entregar y de una manera  muy creativa y muy lúdica ya. Sabemos que las demostraciones de comida son muy, son una técnica  muy importante para trabajar con los niños, el que tú le hagas  degustar una brocheta, el que la prepare y tú le enseñes cómo se prepara y que después la degusten, eso entra y les queda, ya. Lo mismo con los  apoderados, el hacer por ejemplo recetarios saludables, enseñarles a hacer recetas y hacer un recetario saludable es una técnica que también les llega porque tienes algo que lo ha  elaborado ella misma, con la asesoría por supuesto de la nutricionista, te fijas. Pero es mucho,  entonces es mucho lo que se puede entregar y se entrega de todo. Cada una le da su toque especial, ya. Entonces ahí nos falta sistematizar, como  te digo, porque es mucho. Capacitación se ha hecho bastante, los aportes calóricos y que coma esto y que no coma esto, pero hay que a la gente entregarle algo que le quede, más lúdico.</w:t>
      </w:r>
    </w:p>
    <w:p>
      <w:pPr>
        <w:pStyle w:val="Normal"/>
        <w:jc w:val="both"/>
        <w:rPr/>
      </w:pPr>
      <w:r>
        <w:rPr/>
        <w:t>Ahora, para hacer este trabajo, del diagnóstico, de los talleres de capacitación, de las  demostraciones, se trabajó en colaboración con la universidad de Playa  Ancha, con la Escuela de Nutrición y las alumnas fueron un fuerte soporte para nosotros, para ente trabajo, porque evaluaron a dos mil y algo y fracción de niños en un tiempo, no es algo fácil. De hecho de esos  dos mil… a ver dentro del grupo digamos de niños que había que evaluar, se llegó a evaluar  el 88%, no se llegó a evaluar el 100%, porque los niños faltan, porque se retiran, las matrículas no son las mismas, cuesta ya.</w:t>
      </w:r>
    </w:p>
    <w:p>
      <w:pPr>
        <w:pStyle w:val="Normal"/>
        <w:jc w:val="both"/>
        <w:rPr>
          <w:b/>
          <w:b/>
        </w:rPr>
      </w:pPr>
      <w:r>
        <w:rPr>
          <w:b/>
        </w:rPr>
        <w:t>Beatriz Salgado: Aparte de evaluación nutricional de los niños ¿se hizo algún otro tipo de evaluación?, porque usted me habló de que quieren sistematizar la evaluación de procesos también y de impacto, ¿hay alguna evaluación en ese sentido?</w:t>
      </w:r>
    </w:p>
    <w:p>
      <w:pPr>
        <w:pStyle w:val="Normal"/>
        <w:jc w:val="both"/>
        <w:rPr/>
      </w:pPr>
      <w:r>
        <w:rPr/>
        <w:t>No, no, o sea de procesos ahora nosotros, yo tengo la evaluación final de cuántas intervenciones hicimos – cada una – y sus indicadores en cuántas capacitaciones se programó y cuántas se hicieron.</w:t>
      </w:r>
    </w:p>
    <w:p>
      <w:pPr>
        <w:pStyle w:val="Normal"/>
        <w:jc w:val="both"/>
        <w:rPr>
          <w:b/>
          <w:b/>
        </w:rPr>
      </w:pPr>
      <w:r>
        <w:rPr>
          <w:b/>
        </w:rPr>
        <w:t>Beatriz Salgado: Bueno, también por ejemplo esto de las brigadas es un producto de toda la intervención,</w:t>
      </w:r>
    </w:p>
    <w:p>
      <w:pPr>
        <w:pStyle w:val="Normal"/>
        <w:jc w:val="both"/>
        <w:rPr/>
      </w:pPr>
      <w:r>
        <w:rPr/>
        <w:t>Es un producto, exacto, pero sabemos que está  en su inicio.</w:t>
      </w:r>
    </w:p>
    <w:p>
      <w:pPr>
        <w:pStyle w:val="Normal"/>
        <w:jc w:val="both"/>
        <w:rPr>
          <w:b/>
          <w:b/>
        </w:rPr>
      </w:pPr>
      <w:r>
        <w:rPr>
          <w:b/>
        </w:rPr>
        <w:t>Beatriz Salgado: ¿Me puede contar de qué se tratan las brigadas?</w:t>
      </w:r>
    </w:p>
    <w:p>
      <w:pPr>
        <w:pStyle w:val="Normal"/>
        <w:jc w:val="both"/>
        <w:rPr/>
      </w:pPr>
      <w:r>
        <w:rPr/>
        <w:t>Ya, las brigadas son monitores, monitores a los  que se les entregan los conocimientos básicos en torno a lo que son las pausas activas, lo recreos activos y  los conocimientos básicos de lo que significa alimentarse saludablemente, eso es ya y la idea es que ellos puedan darle continuidad a este trabajo en su escuela. Por ejemplo, hacer los recreos, estar a cargo de los recreos,  que sean como más entretenidos, no el recreo que los niños  vayan  a jugar y a pegarse y a …me entiende, esa es la idea. Que ellos puedan hacer sus pausas, ir a los distintos cursos, entrar – lo mismo que hacía el profesor – entrar, interrumpir un ratito la clase, 10 minutos, hacer elongaciones o hacer relajaciones y se retiran eso, algo súper simple y preocuparse –cierto – de ir supervisando, que yo creo que eso ya va a ser  una tarea para este año, de que el quiosco efectivamente entregue alimentos  saludables.</w:t>
      </w:r>
    </w:p>
    <w:p>
      <w:pPr>
        <w:pStyle w:val="Normal"/>
        <w:jc w:val="both"/>
        <w:rPr/>
      </w:pPr>
      <w:r>
        <w:rPr/>
        <w:t xml:space="preserve">A grandes rasgos, es algo muy simple, pero que van a estar… a ver cuál es lo importante, que ellos van a ser identificados y eso les da a ellos ciertos prestigio. </w:t>
      </w:r>
    </w:p>
    <w:p>
      <w:pPr>
        <w:pStyle w:val="Normal"/>
        <w:jc w:val="both"/>
        <w:rPr/>
      </w:pPr>
      <w:r>
        <w:rPr>
          <w:b/>
        </w:rPr>
        <w:t>Beatriz Salgado: Son como monitores de salud o promotores de salud comunitarios, pero dentro del colegio.</w:t>
      </w:r>
    </w:p>
    <w:p>
      <w:pPr>
        <w:pStyle w:val="Normal"/>
        <w:jc w:val="both"/>
        <w:rPr/>
      </w:pPr>
      <w:r>
        <w:rPr/>
        <w:t>…</w:t>
      </w:r>
      <w:r>
        <w:rPr/>
        <w:t xml:space="preserve">comunitarios, pero dentro del colegio. </w:t>
      </w:r>
    </w:p>
    <w:p>
      <w:pPr>
        <w:pStyle w:val="Normal"/>
        <w:jc w:val="both"/>
        <w:rPr>
          <w:b/>
          <w:b/>
        </w:rPr>
      </w:pPr>
      <w:r>
        <w:rPr>
          <w:b/>
        </w:rPr>
        <w:t>Beatriz Salgado: Estos profesores de educación física van seguir, cómo se hizo porque…</w:t>
      </w:r>
    </w:p>
    <w:p>
      <w:pPr>
        <w:pStyle w:val="Normal"/>
        <w:jc w:val="both"/>
        <w:rPr/>
      </w:pPr>
      <w:r>
        <w:rPr/>
        <w:t>Parte del convenio, van a seguir….</w:t>
      </w:r>
    </w:p>
    <w:p>
      <w:pPr>
        <w:pStyle w:val="Normal"/>
        <w:jc w:val="both"/>
        <w:rPr/>
      </w:pPr>
      <w:r>
        <w:rPr>
          <w:b/>
        </w:rPr>
        <w:t>Beatriz Salgado: Eso se hizo un convenio con las escuelas entre…</w:t>
      </w:r>
    </w:p>
    <w:p>
      <w:pPr>
        <w:pStyle w:val="Normal"/>
        <w:jc w:val="both"/>
        <w:rPr/>
      </w:pPr>
      <w:r>
        <w:rPr/>
        <w:t>No,no,no, el convenio de plan comunal de promoción tiene un financiamiento y ese financiamiento lo maneja la Corporación aquí, a través del área salud y ahí, en ese financiamiento se  estipuló contratar a dos profesores a honorarios, por 5 meses. Ellos hicieron una intervención desde el mes de julio hasta noviembre ya, entonces y ellos hicieron no solamente las intervenciones…no iban a hacer la clase de educación física sino que ellos iban a hacer estas intervenciones novedosas y a enseñarles a los profesores de educación física qué es esto de la pausa activa y de los recreos activos.</w:t>
      </w:r>
    </w:p>
    <w:p>
      <w:pPr>
        <w:pStyle w:val="Normal"/>
        <w:jc w:val="both"/>
        <w:rPr>
          <w:b/>
          <w:b/>
        </w:rPr>
      </w:pPr>
      <w:r>
        <w:rPr>
          <w:b/>
        </w:rPr>
        <w:t>Beatriz Salgado: ¿Y qué pasó ahí entre ese profesor como insertado desde salud, con los  profesores de la escuela, no hubo conflicto?</w:t>
      </w:r>
    </w:p>
    <w:p>
      <w:pPr>
        <w:pStyle w:val="Normal"/>
        <w:jc w:val="both"/>
        <w:rPr/>
      </w:pPr>
      <w:r>
        <w:rPr/>
        <w:t>No, no hubo conflicto y es más, ahora en la segunda patita que viene de este año, se creó una red de profesores de educación física, a nivel de la Corporación Municipal y a ellos se les va a capacitar y obviamente ahí, si podemos contar con tu presencia, en esa capacitación, para nosotros  sería regio, porque hay que entregarles - en esa capacitación – hay que entregarles ciertos conocimientos técnicos en la materia, porque hoy en día vemos que los profesores de  educación física, sus clases han caído un poquito en una monotonía, entonces tiene que tener un sentido. Ahora, no voy  a decir que  todos, porque esto entra también en la creatividad de cada uno.</w:t>
      </w:r>
    </w:p>
    <w:p>
      <w:pPr>
        <w:pStyle w:val="Normal"/>
        <w:jc w:val="both"/>
        <w:rPr>
          <w:b/>
          <w:b/>
        </w:rPr>
      </w:pPr>
      <w:r>
        <w:rPr>
          <w:b/>
        </w:rPr>
        <w:t>Beatriz Salgado: ¿Usted sabe cuántas clases de educación  física tiene en la comuna los niños a la semana?</w:t>
      </w:r>
    </w:p>
    <w:p>
      <w:pPr>
        <w:pStyle w:val="Normal"/>
        <w:jc w:val="both"/>
        <w:rPr/>
      </w:pPr>
      <w:r>
        <w:rPr/>
        <w:t>Está todo en el programa que te voy a mandar. Hay algunos que tienen, como lo estipula la ley, dos porciones de clases separadas, porque algunos tienen continuas y se trató de separar. Están contratando a más profesores y por lo menos la norma, lo que nos pide, el indicador  que nos pide, yo creo que este año se va a concretar. Pero yo soy bien  optimista en esto.</w:t>
      </w:r>
    </w:p>
    <w:p>
      <w:pPr>
        <w:pStyle w:val="Normal"/>
        <w:jc w:val="both"/>
        <w:rPr>
          <w:b/>
          <w:b/>
        </w:rPr>
      </w:pPr>
      <w:r>
        <w:rPr>
          <w:b/>
        </w:rPr>
        <w:t xml:space="preserve">2.- Beatriz Salgado: De todas estas intervenciones ya a nivel de las escuelas, ¿Cuáles cree usted que han sido las más exitosas?, porque me habló  que los quioscos estaba un poquito débiles, pero ¿cuáles son las más exitosas, de todas estas cosas que me nombró? </w:t>
      </w:r>
    </w:p>
    <w:p>
      <w:pPr>
        <w:pStyle w:val="Normal"/>
        <w:jc w:val="both"/>
        <w:rPr/>
      </w:pPr>
      <w:r>
        <w:rPr/>
        <w:t>A ver, este año, con el material  que nos entregó el Ministerio de Salud, fue bastante  las colaciones saludables, cómo se entregó.</w:t>
      </w:r>
    </w:p>
    <w:p>
      <w:pPr>
        <w:pStyle w:val="Normal"/>
        <w:jc w:val="both"/>
        <w:rPr>
          <w:b/>
          <w:b/>
        </w:rPr>
      </w:pPr>
      <w:r>
        <w:rPr>
          <w:b/>
        </w:rPr>
        <w:t>Beatriz Salgado: ¿Y cómo fue eso?</w:t>
      </w:r>
    </w:p>
    <w:p>
      <w:pPr>
        <w:pStyle w:val="Normal"/>
        <w:jc w:val="both"/>
        <w:rPr/>
      </w:pPr>
      <w:r>
        <w:rPr/>
        <w:t>Ellos mandaron unos calendarios, con unas tarjetas, una por curso y esa había  que trabajarla obviamente, con la parte de capacitación de educación que se tiene que hacer a todos los niveles y hay una serie de tarjetas, tarjetas cuadraditas, donde  salen las alternativas: sale un sándwich, salen frutas, salen cereales, salen frutos secos, ya. Son alternativas y los niños  en conjunto con la profesara, deciden la minuta para la semana. Entonces dentro de la  gama de alternativas, ellos van cambiando, entonces eso lo llevan a su casa y la  idea es que ellos traigan sus colaciones de acuerdo a lo que estaba estipulado y al  final todos comen lo mismo. Fue súper novedoso y eso fue acompañado de la entrega de unos magnetos que decían colaciones saludables, porque aquí el estímulo es natural, es  fundamental  y lo visual llega mucho ya. Eso venía del Ministerio y obviamente no era  entregarlo así como así, había que hacer todo un trabajo de preparación de entrega del material, de capacitación.</w:t>
      </w:r>
    </w:p>
    <w:p>
      <w:pPr>
        <w:pStyle w:val="Normal"/>
        <w:jc w:val="both"/>
        <w:rPr/>
      </w:pPr>
      <w:r>
        <w:rPr/>
        <w:t>Lo otro que fue que impactó de todas maneras fueron las pausas activas. Creo que también la gracia está en que los profesores fueron  muy dinámicos y muy motivadores, estos profesores contratados. Ahora, este año sabemos que  el financiamiento es el mismo, pero vamos a tener que contratar a una tercera profesora, para que trabajen  en 4 escuelas, porque sí los tiempos anduvieron muy alcanzados….</w:t>
      </w:r>
    </w:p>
    <w:p>
      <w:pPr>
        <w:pStyle w:val="Normal"/>
        <w:jc w:val="both"/>
        <w:rPr>
          <w:b/>
          <w:b/>
        </w:rPr>
      </w:pPr>
      <w:r>
        <w:rPr>
          <w:b/>
        </w:rPr>
        <w:t>Beatriz Salgado: 6 escuelas es bastante.</w:t>
      </w:r>
    </w:p>
    <w:p>
      <w:pPr>
        <w:pStyle w:val="Normal"/>
        <w:jc w:val="both"/>
        <w:rPr/>
      </w:pPr>
      <w:r>
        <w:rPr/>
        <w:t>Sí, 4 y la profesora que vamos a contratar es la primera que contrató la SEREMI, así que ya sabe, ella se fue con un pre-natal, así que ya sabe el trabajo.</w:t>
      </w:r>
    </w:p>
    <w:p>
      <w:pPr>
        <w:pStyle w:val="Normal"/>
        <w:jc w:val="both"/>
        <w:rPr>
          <w:b/>
          <w:b/>
        </w:rPr>
      </w:pPr>
      <w:r>
        <w:rPr>
          <w:b/>
        </w:rPr>
        <w:t>Beatriz Salgado: O sea, eso quiere decir que su abogacía fue buena, porque si le van a contratar a otra persona.</w:t>
      </w:r>
    </w:p>
    <w:p>
      <w:pPr>
        <w:pStyle w:val="Normal"/>
        <w:jc w:val="both"/>
        <w:rPr/>
      </w:pPr>
      <w:r>
        <w:rPr/>
        <w:t>Sí y no, yo para mí  más que eso, yo estoy contenta porque siento que estamos entrando fuerte  al área de educación, que nos costaba mucho, lo están entiendo. De partida la directora del área de educación. Para mí la abogacía por ahí – para mí – ha  sido exitosa, la directora del área de educación incluso fue a la entrevista final y esa entrevista  final sirvió un poco de evaluación del trabajo del sector de Placeres, porque nosotros nos fuimos para  allá a hacer la entrevista. Por lo tanto si los directores igual han ido entendiendo este tema, ya.</w:t>
      </w:r>
    </w:p>
    <w:p>
      <w:pPr>
        <w:pStyle w:val="Normal"/>
        <w:jc w:val="both"/>
        <w:rPr>
          <w:b/>
          <w:b/>
        </w:rPr>
      </w:pPr>
      <w:r>
        <w:rPr>
          <w:b/>
        </w:rPr>
        <w:t>Beatriz Salgado: Los directores de escuelas…</w:t>
      </w:r>
    </w:p>
    <w:p>
      <w:pPr>
        <w:pStyle w:val="Normal"/>
        <w:jc w:val="both"/>
        <w:rPr/>
      </w:pPr>
      <w:r>
        <w:rPr/>
        <w:t>Porque todo lo que está escrito, ha sido bueno  y es bueno y soy una convencida de que por qué no ha sido exitoso, porque no ha sido  un trabajo que se ha entregado en forma sistematizada (debiera ser sistemática), constante, que no ha habido…que los canales de comunicación no han sido los mejores y la  gente no logra entender efectivamente por qué estamos hablando de  obesidad, por qué estamos abordando, haciendo el trabajo porque los niños bajen sus niveles de obesidad, no saben todavía el impacto  de las enfermedades crónicas que conlleva. No tiene datos y hay que mostrarles completo toda la información. Falta entregar  información a todos los niveles, a todos los niveles.</w:t>
      </w:r>
    </w:p>
    <w:p>
      <w:pPr>
        <w:pStyle w:val="Normal"/>
        <w:jc w:val="both"/>
        <w:rPr/>
      </w:pPr>
      <w:r>
        <w:rPr/>
        <w:t>Y obviamente, otra cosa novedosas son las  degustaciones, porque de repente no tienen las mamás…caen en la rutina de cocinar lo mismo y sienten que  nutrición, que cuando te ponen a dieta es muy caro, porque no saben, no tienen todo el bagaje de conocimientos de las alternativas de comidas que se pueden hacer y eso lo han logrado hacer las nutricionistas y que se puedan hacer a costo más económico muchas cosas y tú para eso…y por eso que el quiosco este año lo tenemos que hacer atractivo,  presentar un quiosco atractivo, atractivo. Por ejemplo, te voy a dar un ejemplo, ella hicieron frutillas, para la feria, en las muestras del stand frutillas  envueltas en papel celofán, como un dulce, fue súper novedoso. Las famosas brochetas chiquitita también, y cada  vez les van colocando distintas cosas ya, o sea hay infinidad de cosas que han creado.</w:t>
      </w:r>
    </w:p>
    <w:p>
      <w:pPr>
        <w:pStyle w:val="Normal"/>
        <w:jc w:val="both"/>
        <w:rPr/>
      </w:pPr>
      <w:r>
        <w:rPr/>
        <w:t>Las pausas activas, fue éxito total…</w:t>
      </w:r>
    </w:p>
    <w:p>
      <w:pPr>
        <w:pStyle w:val="Normal"/>
        <w:jc w:val="both"/>
        <w:rPr/>
      </w:pPr>
      <w:r>
        <w:rPr>
          <w:b/>
        </w:rPr>
        <w:t>Beatriz Salgado: ¿Cómo es eso, qué es lo que hacen ahí?</w:t>
      </w:r>
    </w:p>
    <w:p>
      <w:pPr>
        <w:pStyle w:val="Normal"/>
        <w:jc w:val="both"/>
        <w:rPr/>
      </w:pPr>
      <w:r>
        <w:rPr/>
        <w:t>Mira, la pausa activa  no van a disminuir con eso – haciendo pausas activas en los colegios – el ….bajar de peso, pero es el preámbulo  para la siguiente actividad de educación física -  cierto - los recreos activos, los encuentros deportivos que no se hacen, se hacían muy poco, intercambio deportivo, pero sí permite aumentar el rendimiento escolar, porque tú los sacas un rato de su monotonía de clases, interrumpes la clase, llegas, hay ejercicios de relajación y de  elongación y el niño se para, en conjunto con el profesor, se para, se hacen ejercicios, incluso se hacen  en los lugares de trabajo, donde se hacen elongaciones,  se estiran, se mueve el cuello, se mueve las manos, las muñecas, eso lo saben los profesores o de relajación o de gimnasia entretenida, en algunos  casos cuando están quedándose dormidos y tú los despiertas y los activas. Son 5 a 10 minutos y te retiras y te  vas de la sala, eso es todo.</w:t>
      </w:r>
    </w:p>
    <w:p>
      <w:pPr>
        <w:pStyle w:val="Normal"/>
        <w:jc w:val="both"/>
        <w:rPr>
          <w:b/>
          <w:b/>
        </w:rPr>
      </w:pPr>
      <w:r>
        <w:rPr>
          <w:b/>
        </w:rPr>
        <w:t>Beatriz Salgado: Y eso fue digamos…</w:t>
      </w:r>
    </w:p>
    <w:p>
      <w:pPr>
        <w:pStyle w:val="Normal"/>
        <w:jc w:val="both"/>
        <w:rPr/>
      </w:pPr>
      <w:r>
        <w:rPr/>
        <w:t>Hay que hacerlo constante</w:t>
      </w:r>
    </w:p>
    <w:p>
      <w:pPr>
        <w:pStyle w:val="Normal"/>
        <w:jc w:val="both"/>
        <w:rPr>
          <w:b/>
          <w:b/>
        </w:rPr>
      </w:pPr>
      <w:r>
        <w:rPr>
          <w:b/>
        </w:rPr>
        <w:t>Beatriz Salgado: …Fue visto positivamente…</w:t>
      </w:r>
    </w:p>
    <w:p>
      <w:pPr>
        <w:pStyle w:val="Normal"/>
        <w:jc w:val="both"/>
        <w:rPr/>
      </w:pPr>
      <w:r>
        <w:rPr/>
        <w:t>Positivamente…</w:t>
      </w:r>
    </w:p>
    <w:p>
      <w:pPr>
        <w:pStyle w:val="Normal"/>
        <w:jc w:val="both"/>
        <w:rPr>
          <w:b/>
          <w:b/>
        </w:rPr>
      </w:pPr>
      <w:r>
        <w:rPr>
          <w:b/>
        </w:rPr>
        <w:t>Beatriz Salgado: por los niños y por los profesores…</w:t>
      </w:r>
    </w:p>
    <w:p>
      <w:pPr>
        <w:pStyle w:val="Normal"/>
        <w:jc w:val="both"/>
        <w:rPr/>
      </w:pPr>
      <w:r>
        <w:rPr/>
        <w:t>Por los niños y por los profesores.</w:t>
      </w:r>
    </w:p>
    <w:p>
      <w:pPr>
        <w:pStyle w:val="Normal"/>
        <w:jc w:val="both"/>
        <w:rPr/>
      </w:pPr>
      <w:r>
        <w:rPr>
          <w:b/>
        </w:rPr>
        <w:t>Beatriz Salgado: ¿Y las cosas que fueron ineficaces o que no dieron…?</w:t>
      </w:r>
    </w:p>
    <w:p>
      <w:pPr>
        <w:pStyle w:val="Normal"/>
        <w:jc w:val="both"/>
        <w:rPr/>
      </w:pPr>
      <w:r>
        <w:rPr/>
        <w:t>Lo que nos faltó, lo que …porque a ver, este es un frente que hay que cubrirlo por todos lados – cierto – la escuela, abordamos a los niños  básicamente y abordamos a los profesores, pero nos faltó abordar más a los apoderados  y este año ese es nuestro fuerte, trabajar con la Unión Comunal  de Centros de Padres y Apoderados  y vamos a tener que hacer varias jornadas, para poder llegar a los apoderados.</w:t>
      </w:r>
    </w:p>
    <w:p>
      <w:pPr>
        <w:pStyle w:val="Normal"/>
        <w:jc w:val="both"/>
        <w:rPr>
          <w:b/>
          <w:b/>
        </w:rPr>
      </w:pPr>
      <w:r>
        <w:rPr>
          <w:b/>
        </w:rPr>
        <w:t>Beatriz Salgado: Ya. ¿Por qué costó esa parte?</w:t>
      </w:r>
    </w:p>
    <w:p>
      <w:pPr>
        <w:pStyle w:val="Normal"/>
        <w:jc w:val="both"/>
        <w:rPr/>
      </w:pPr>
      <w:r>
        <w:rPr/>
        <w:t>Porque los apoderados no van a reuniones y generalmente las  intervenciones se hacen en las reuniones de apoderados. No van, no van, se aburren ya, y los encuentros, cuando uno los cita extra, menos van, no pude y la participación es baja. Entonces hay que encantarlos por algún lado, las jornadas son muy buenas, estas jornadas donde tú les entregas salud, por ejemplo…</w:t>
      </w:r>
    </w:p>
    <w:p>
      <w:pPr>
        <w:pStyle w:val="Normal"/>
        <w:jc w:val="both"/>
        <w:rPr>
          <w:b/>
          <w:b/>
        </w:rPr>
      </w:pPr>
      <w:r>
        <w:rPr>
          <w:b/>
        </w:rPr>
        <w:t>Beatriz Salgado: Estamos hablando de esa jornada que se hizo al final.</w:t>
      </w:r>
    </w:p>
    <w:p>
      <w:pPr>
        <w:pStyle w:val="Normal"/>
        <w:jc w:val="both"/>
        <w:rPr/>
      </w:pPr>
      <w:r>
        <w:rPr/>
        <w:t>La que hicimos en la Caja 18 de Septiembre, que fue un desayuno saludable  y donde hubo un encuentro apoderados-dirigentes y por salud, equipo-escuela- autoridades. Obviamente que fueron representativos, y ahí se les entregó este resumen  de lo que es las EGO, se les entregó datos estadísticos, se les entregó cómo es el trabajo que se ha venido haciendo y finalmente se les hizo un desayuno  saludable, donde vieron algo distinto y se hicieron las  pausas….la gimnasia entretenida.</w:t>
      </w:r>
    </w:p>
    <w:p>
      <w:pPr>
        <w:pStyle w:val="Normal"/>
        <w:jc w:val="both"/>
        <w:rPr>
          <w:b/>
          <w:b/>
        </w:rPr>
      </w:pPr>
      <w:r>
        <w:rPr>
          <w:b/>
        </w:rPr>
        <w:t>Beatriz Salgado: ¿Y ahí la respuesta de los apoderados fue positiva?</w:t>
      </w:r>
    </w:p>
    <w:p>
      <w:pPr>
        <w:pStyle w:val="Normal"/>
        <w:jc w:val="both"/>
        <w:rPr/>
      </w:pPr>
      <w:r>
        <w:rPr/>
        <w:t xml:space="preserve">Fue buena, sí. </w:t>
      </w:r>
    </w:p>
    <w:p>
      <w:pPr>
        <w:pStyle w:val="Normal"/>
        <w:jc w:val="both"/>
        <w:rPr>
          <w:b/>
          <w:b/>
        </w:rPr>
      </w:pPr>
      <w:r>
        <w:rPr>
          <w:b/>
        </w:rPr>
        <w:t>Beatriz Salgado: ¿Y cuáles son las ideas para incorporar  este año?</w:t>
      </w:r>
    </w:p>
    <w:p>
      <w:pPr>
        <w:pStyle w:val="Normal"/>
        <w:jc w:val="both"/>
        <w:rPr/>
      </w:pPr>
      <w:r>
        <w:rPr/>
        <w:t>El fuerte son entrar por la  Unión Comunal de Centros de Padres y Apoderados, a través de jornadas de trabajo ya, difícil que lleguemos al 100% pero por lo menos ahí vamos  a ponernos algunas  metas; la  red de profesores de educación física, porque ellos tiene que darle continuidad al programa, junto  con los monitores, fortalecer a los monitores y el quiosco. Esos son nuestros frentes  que nos toca este año por cubrir, más no pido.</w:t>
      </w:r>
    </w:p>
    <w:p>
      <w:pPr>
        <w:pStyle w:val="Normal"/>
        <w:jc w:val="both"/>
        <w:rPr>
          <w:b/>
          <w:b/>
        </w:rPr>
      </w:pPr>
      <w:r>
        <w:rPr>
          <w:b/>
        </w:rPr>
        <w:t>Beatriz Salgado: Hablemos del quiosco, ¿cuál es su visión de esa estrategia?</w:t>
      </w:r>
    </w:p>
    <w:p>
      <w:pPr>
        <w:pStyle w:val="Normal"/>
        <w:jc w:val="both"/>
        <w:rPr/>
      </w:pPr>
      <w:r>
        <w:rPr/>
        <w:t>Esa estrategia es básicamente hacerles entender a los  directores, de que definitivamente tienen que cambiar – cierto – la oferta de alimentos que presentan y sacar definitivamente los alimentos que están ahí. Ellos tienen temor de que los niños compren por fuera, pero si tú no partes por algo, difícilmente vamos a partir, o sea,  por eso te digo, en este  caso este año vamos a ser un poquito autoritarios y definitivamente 100%  la oferta mejorada en todos los quioscos. Se hablaba de  hablar de un 70 de un 50% y que hayan también  alimentos, entonces al final igual si al niño si tú le muestra un paquete de  papas fritas con una manzana va a elegir la papa frita, entonces si  tú le sacas el…. el niño, el niño está  sujeto a lo que le enseña el adulto, el niño  si tú le…..y el adulto en el colegio, en el colegio  es el adulto el que le está entregando la oferta de alimentos, por lo tanto, mal que mal va a comer porque tiene ya hambre, tiene ganas de comer y va a comer lo que haya en el quiosco.</w:t>
      </w:r>
    </w:p>
    <w:p>
      <w:pPr>
        <w:pStyle w:val="Normal"/>
        <w:jc w:val="both"/>
        <w:rPr/>
      </w:pPr>
      <w:r>
        <w:rPr/>
        <w:t>Ahora nos dicen, es que ellos van a ir a comprar afuera, bueno, la idea es que no. Yo creo que no les van a permitir  a salir para afuera.</w:t>
      </w:r>
    </w:p>
    <w:p>
      <w:pPr>
        <w:pStyle w:val="Normal"/>
        <w:jc w:val="both"/>
        <w:rPr>
          <w:b/>
          <w:b/>
        </w:rPr>
      </w:pPr>
      <w:r>
        <w:rPr>
          <w:b/>
        </w:rPr>
        <w:t>Beatriz Salgado: Un niño de primero a cuarto básico, no debiera salir solo para la calle.</w:t>
      </w:r>
    </w:p>
    <w:p>
      <w:pPr>
        <w:pStyle w:val="Normal"/>
        <w:jc w:val="both"/>
        <w:rPr/>
      </w:pPr>
      <w:r>
        <w:rPr/>
        <w:t>Vamos a sensibilizar y vamos a llegar a los apoderados, los profesores, el quiosco 100%. Después está el principio de  autodeterminación: usted tiene todo esto, le entregamos todo esto, le  entregamos toda esta capacitación y toda esta información, ahora usted es libre de comprar o no afuera. Y eso ya es  un trabajo, un proceso interno, ese es un  proceso interno y nos pasa con os equipos de salud.</w:t>
      </w:r>
    </w:p>
    <w:p>
      <w:pPr>
        <w:pStyle w:val="Normal"/>
        <w:jc w:val="both"/>
        <w:rPr>
          <w:b/>
          <w:b/>
        </w:rPr>
      </w:pPr>
      <w:r>
        <w:rPr>
          <w:b/>
        </w:rPr>
        <w:t>Beatriz Salgado: Un principio de autodeterminación del niño, estamos hablando</w:t>
      </w:r>
    </w:p>
    <w:p>
      <w:pPr>
        <w:pStyle w:val="Normal"/>
        <w:jc w:val="both"/>
        <w:rPr/>
      </w:pPr>
      <w:r>
        <w:rPr/>
        <w:t>Más que nada no, del adulto…</w:t>
      </w:r>
    </w:p>
    <w:p>
      <w:pPr>
        <w:pStyle w:val="Normal"/>
        <w:jc w:val="both"/>
        <w:rPr>
          <w:b/>
          <w:b/>
        </w:rPr>
      </w:pPr>
      <w:r>
        <w:rPr>
          <w:b/>
        </w:rPr>
        <w:t>Beatriz Salgado: del adulto</w:t>
      </w:r>
    </w:p>
    <w:p>
      <w:pPr>
        <w:pStyle w:val="Normal"/>
        <w:jc w:val="both"/>
        <w:rPr/>
      </w:pPr>
      <w:r>
        <w:rPr/>
        <w:t>…</w:t>
      </w:r>
      <w:r>
        <w:rPr/>
        <w:t>del adulto, el adulto es el que tiene que después  seguir con este trabajo en la casa ya, porque el niño, insisto el niño va… aunque el niño es como más receptivo y entiende, y entiende bastante, si de repente incluso los niñitos les decían a las mamás, claro lo que tenían  que comer o no comer, lo entendieron perfectamente. Si de repente también dejamos  un poco esa parte… yo insisto, lo que le entregue el mercado, ah¡. Se instauraron los McDonald y  qué hizo el McDonald, hizo cajas entretenidas, hizo juguetes -  cierto - porque si vamos viendo, la comida en sí, lo que dan es súper poco, pero entregó todo con cara externa.</w:t>
      </w:r>
    </w:p>
    <w:p>
      <w:pPr>
        <w:pStyle w:val="Normal"/>
        <w:jc w:val="both"/>
        <w:rPr>
          <w:b/>
          <w:b/>
        </w:rPr>
      </w:pPr>
      <w:r>
        <w:rPr>
          <w:b/>
        </w:rPr>
        <w:t>Beatriz Salgado: la cajita feliz</w:t>
      </w:r>
    </w:p>
    <w:p>
      <w:pPr>
        <w:pStyle w:val="Normal"/>
        <w:jc w:val="both"/>
        <w:rPr/>
      </w:pPr>
      <w:r>
        <w:rPr/>
        <w:t>Claro, también  EGO  lanzó la cajita feliz saludable, hubieron (debiera decir hubo) en unos centros se hicieron la cajita feliz saludable.</w:t>
      </w:r>
    </w:p>
    <w:p>
      <w:pPr>
        <w:pStyle w:val="Normal"/>
        <w:jc w:val="both"/>
        <w:rPr>
          <w:b/>
          <w:b/>
        </w:rPr>
      </w:pPr>
      <w:r>
        <w:rPr>
          <w:b/>
        </w:rPr>
        <w:t>Beatriz Salgado: ¿Y cómo les fue con eso?</w:t>
      </w:r>
    </w:p>
    <w:p>
      <w:pPr>
        <w:pStyle w:val="Normal"/>
        <w:jc w:val="both"/>
        <w:rPr/>
      </w:pPr>
      <w:r>
        <w:rPr/>
        <w:t>Bien.</w:t>
      </w:r>
    </w:p>
    <w:p>
      <w:pPr>
        <w:pStyle w:val="Normal"/>
        <w:jc w:val="both"/>
        <w:rPr/>
      </w:pPr>
      <w:r>
        <w:rPr/>
        <w:t>Beatriz Salgado: ¿Y cómo la implementaron?</w:t>
      </w:r>
    </w:p>
    <w:p>
      <w:pPr>
        <w:pStyle w:val="Normal"/>
        <w:jc w:val="both"/>
        <w:rPr/>
      </w:pPr>
      <w:r>
        <w:rPr/>
        <w:t>Con frutas, me parece, con leche, con galletas que son de cereal, o sea como…</w:t>
      </w:r>
    </w:p>
    <w:p>
      <w:pPr>
        <w:pStyle w:val="Normal"/>
        <w:jc w:val="both"/>
        <w:rPr>
          <w:b/>
          <w:b/>
        </w:rPr>
      </w:pPr>
      <w:r>
        <w:rPr>
          <w:b/>
        </w:rPr>
        <w:t>Beatriz Salgado: ¿Y les entregaron juguetes o ….</w:t>
      </w:r>
    </w:p>
    <w:p>
      <w:pPr>
        <w:pStyle w:val="Normal"/>
        <w:jc w:val="both"/>
        <w:rPr/>
      </w:pPr>
      <w:r>
        <w:rPr/>
        <w:t>No, no adornos parece porque…</w:t>
      </w:r>
    </w:p>
    <w:p>
      <w:pPr>
        <w:pStyle w:val="Normal"/>
        <w:jc w:val="both"/>
        <w:rPr>
          <w:b/>
          <w:b/>
        </w:rPr>
      </w:pPr>
      <w:r>
        <w:rPr>
          <w:b/>
        </w:rPr>
        <w:t>Beatriz Salgado: Ah, adornos.</w:t>
      </w:r>
    </w:p>
    <w:p>
      <w:pPr>
        <w:pStyle w:val="Normal"/>
        <w:jc w:val="both"/>
        <w:rPr/>
      </w:pPr>
      <w:r>
        <w:rPr/>
        <w:t xml:space="preserve">Porque implementar esto es caro, es caro eso lo hicieron en un centro. Y lo otro, yo te estaba hablando de que aquí  esto abordamos a nivel del Centro – cierto – porque aquí, porque aquí hay que abordar todos los centros, todos estos  centros que ahora digamos tenemos la debilidad ya, poner profesor de educación física, quiosco saludable, padres y apoderados, pero no  lo podemos hacer solos, tenemos que trabajar con el intersector y ahí  tenemos la Mesa  Comunal EGO. Quiénes participa, la JUNAEB, ESVAL, el Instituto Nacional del Deporte, el Presidente o la alta representante de la Unión Comunal de Centros   y Apoderados, porque de ahí van a….salen las, salen como las líneas de trabajo nuestros ya, porque ellos son  nuestros – tanto a nivel interno el presidente, la directiva – son nuestro fuerte, o sea si ellos no tienen como  claro el tema, mal lo van a poder transmitir para otros ya, </w:t>
      </w:r>
    </w:p>
    <w:p>
      <w:pPr>
        <w:pStyle w:val="Normal"/>
        <w:jc w:val="both"/>
        <w:rPr>
          <w:b/>
          <w:b/>
        </w:rPr>
      </w:pPr>
      <w:r>
        <w:rPr>
          <w:b/>
        </w:rPr>
        <w:t>Beatriz Salgado: ¿Desde cuándo que existe esta Mesa Comunal EGO?</w:t>
      </w:r>
    </w:p>
    <w:p>
      <w:pPr>
        <w:pStyle w:val="Normal"/>
        <w:jc w:val="both"/>
        <w:rPr/>
      </w:pPr>
      <w:r>
        <w:rPr/>
        <w:t>Antes existía como Mesa Comunal Vida Chile y ahora le llamamos Mesa Comunal EGO.</w:t>
      </w:r>
    </w:p>
    <w:p>
      <w:pPr>
        <w:pStyle w:val="Normal"/>
        <w:jc w:val="both"/>
        <w:rPr>
          <w:b/>
          <w:b/>
        </w:rPr>
      </w:pPr>
      <w:r>
        <w:rPr>
          <w:b/>
        </w:rPr>
        <w:t>Beatriz Salgado Que está específicamente para el tema obesidad…</w:t>
      </w:r>
    </w:p>
    <w:p>
      <w:pPr>
        <w:pStyle w:val="Normal"/>
        <w:jc w:val="both"/>
        <w:rPr/>
      </w:pPr>
      <w:r>
        <w:rPr/>
        <w:t>Exacto</w:t>
      </w:r>
    </w:p>
    <w:p>
      <w:pPr>
        <w:pStyle w:val="Normal"/>
        <w:jc w:val="both"/>
        <w:rPr/>
      </w:pPr>
      <w:r>
        <w:rPr>
          <w:b/>
        </w:rPr>
        <w:t>Beatriz Salgado: Porque Vida Chile era más, era más  amplia…</w:t>
      </w:r>
    </w:p>
    <w:p>
      <w:pPr>
        <w:pStyle w:val="Normal"/>
        <w:jc w:val="both"/>
        <w:rPr/>
      </w:pPr>
      <w:r>
        <w:rPr/>
        <w:t>Era más amplia. Lo que pasa es que cuando comenzó el Vida  Chile y comenzaron a trabajar las escuelas, abordaba muchos factores, muchas condicionantes y al final tú de tantos  condicionantes lo lograbas alcanzar a medir; en cambio ahora está focalizado, está centralizado y este año  es nuevamente actividad física, alimentación saludable y van a incorporar el tabaco ya.</w:t>
      </w:r>
    </w:p>
    <w:p>
      <w:pPr>
        <w:pStyle w:val="Normal"/>
        <w:jc w:val="both"/>
        <w:rPr>
          <w:b/>
          <w:b/>
        </w:rPr>
      </w:pPr>
      <w:r>
        <w:rPr>
          <w:b/>
        </w:rPr>
        <w:t>Beatriz Salgado: Ah, ok</w:t>
      </w:r>
    </w:p>
    <w:p>
      <w:pPr>
        <w:pStyle w:val="Normal"/>
        <w:jc w:val="both"/>
        <w:rPr/>
      </w:pPr>
      <w:r>
        <w:rPr/>
        <w:t>Pero nuestro fuerte y que nosotros, este es un sueño nuestro que el pusimos, la educación  postural y la psicóloga, eso no viene de la administración, eso nosotros lo complementamos, el plus, claro.</w:t>
      </w:r>
    </w:p>
    <w:p>
      <w:pPr>
        <w:pStyle w:val="Normal"/>
        <w:jc w:val="both"/>
        <w:rPr/>
      </w:pPr>
      <w:r>
        <w:rPr>
          <w:b/>
        </w:rPr>
        <w:t>Beatriz Salgado: …porque me dijo que iban a ser un poquito más autoritarios con lo del quiosco, ¿qué herramientas  tienen, efectivas, como para presionar a las…</w:t>
      </w:r>
    </w:p>
    <w:p>
      <w:pPr>
        <w:pStyle w:val="Normal"/>
        <w:jc w:val="both"/>
        <w:rPr/>
      </w:pPr>
      <w:r>
        <w:rPr/>
        <w:t>Con la Directora del Área  Educación no más …</w:t>
      </w:r>
    </w:p>
    <w:p>
      <w:pPr>
        <w:pStyle w:val="Normal"/>
        <w:jc w:val="both"/>
        <w:rPr>
          <w:b/>
          <w:b/>
        </w:rPr>
      </w:pPr>
      <w:r>
        <w:rPr>
          <w:b/>
        </w:rPr>
        <w:t>Beatriz Salgado: solamente a través de…</w:t>
      </w:r>
    </w:p>
    <w:p>
      <w:pPr>
        <w:pStyle w:val="Normal"/>
        <w:jc w:val="both"/>
        <w:rPr/>
      </w:pPr>
      <w:r>
        <w:rPr/>
        <w:t>Sí…</w:t>
      </w:r>
    </w:p>
    <w:p>
      <w:pPr>
        <w:pStyle w:val="Normal"/>
        <w:jc w:val="both"/>
        <w:rPr>
          <w:b/>
          <w:b/>
        </w:rPr>
      </w:pPr>
      <w:r>
        <w:rPr>
          <w:b/>
        </w:rPr>
        <w:t>Beatriz Salgado: de la abogacía, digamos…</w:t>
      </w:r>
    </w:p>
    <w:p>
      <w:pPr>
        <w:pStyle w:val="Normal"/>
        <w:jc w:val="both"/>
        <w:rPr/>
      </w:pPr>
      <w:r>
        <w:rPr/>
        <w:t>Sí. Ahora yo estoy hablando a nivel  de la Corporación Municipal, porque tenemos dos colegios particulares subvencionados. Ahí depende del director de cada escuela.</w:t>
      </w:r>
    </w:p>
    <w:p>
      <w:pPr>
        <w:pStyle w:val="Normal"/>
        <w:jc w:val="both"/>
        <w:rPr>
          <w:b/>
          <w:b/>
        </w:rPr>
      </w:pPr>
      <w:r>
        <w:rPr>
          <w:b/>
        </w:rPr>
        <w:t>Beatriz Salgado: Ahí es más difícil.</w:t>
      </w:r>
    </w:p>
    <w:p>
      <w:pPr>
        <w:pStyle w:val="Normal"/>
        <w:jc w:val="both"/>
        <w:rPr/>
      </w:pPr>
      <w:r>
        <w:rPr/>
        <w:t>Ahí el director,  si el director nos dice sí o no, perfecto y esto ¿cómo lo  vamos a hacer?, a nivel de una jornada de trabajo, una jornada y donde  vamos a comprometer…van a firmar una carta compromiso, cada uno, no lo vamos a hacer  al inicio, yo creo que al medio año, una vez cuando tengan como clarito el tema y una carta compromiso ya, porque igual las ventas van a ir  en beneficio de ellos. Yo sé que requieren recursos para su mantención, para los gastos menores, pero si no hay  una política clara en torno al tema tampoco, o a la ley de tabaco – cierto – entonces ya tenemos que partir por algo, no podemos  esperar que salga una ley para cambiar todo.</w:t>
      </w:r>
    </w:p>
    <w:p>
      <w:pPr>
        <w:pStyle w:val="Normal"/>
        <w:jc w:val="both"/>
        <w:rPr>
          <w:b/>
          <w:b/>
        </w:rPr>
      </w:pPr>
      <w:r>
        <w:rPr>
          <w:b/>
        </w:rPr>
        <w:t>Beatriz Salgado: Claro, la política… se refiere a la política  del quiosco o en general.</w:t>
      </w:r>
    </w:p>
    <w:p>
      <w:pPr>
        <w:pStyle w:val="Normal"/>
        <w:jc w:val="both"/>
        <w:rPr/>
      </w:pPr>
      <w:r>
        <w:rPr/>
        <w:t>En general, porque… no porque ha tenido bastante difusión al respecto, y no es clara, no te dice “estos alimentos – digamos - se van a comer”, ¿me entiendes?. Se cambió el etiquetado….¡ah! a todo esto, hablan del etiquetado nutricional también las  nutricionistas en las capacitaciones ya. Es que aquí está el comercio y la empresa también, entonces  es muy delicado el tema. Eso es…</w:t>
      </w:r>
    </w:p>
    <w:p>
      <w:pPr>
        <w:pStyle w:val="Normal"/>
        <w:jc w:val="both"/>
        <w:rPr>
          <w:b/>
          <w:b/>
        </w:rPr>
      </w:pPr>
      <w:r>
        <w:rPr>
          <w:b/>
        </w:rPr>
        <w:t>3.-¿Cuáles son las principales barreras para seguir avanzando en reducir la obesidad?</w:t>
      </w:r>
    </w:p>
    <w:p>
      <w:pPr>
        <w:pStyle w:val="Normal"/>
        <w:jc w:val="both"/>
        <w:rPr/>
      </w:pPr>
      <w:r>
        <w:rPr/>
        <w:t>Bueno, la empresas</w:t>
      </w:r>
    </w:p>
    <w:p>
      <w:pPr>
        <w:pStyle w:val="Normal"/>
        <w:jc w:val="both"/>
        <w:rPr>
          <w:b/>
          <w:b/>
        </w:rPr>
      </w:pPr>
      <w:r>
        <w:rPr>
          <w:b/>
        </w:rPr>
        <w:t>Beatriz Salgado: las empresas</w:t>
      </w:r>
    </w:p>
    <w:p>
      <w:pPr>
        <w:pStyle w:val="Normal"/>
        <w:jc w:val="both"/>
        <w:rPr/>
      </w:pPr>
      <w:r>
        <w:rPr/>
        <w:t>Las empresas…</w:t>
      </w:r>
    </w:p>
    <w:p>
      <w:pPr>
        <w:pStyle w:val="Normal"/>
        <w:jc w:val="both"/>
        <w:rPr>
          <w:b/>
          <w:b/>
        </w:rPr>
      </w:pPr>
      <w:r>
        <w:rPr>
          <w:b/>
        </w:rPr>
        <w:t>Beatriz Salgado: ¿En qué sentido son barrera?</w:t>
      </w:r>
    </w:p>
    <w:p>
      <w:pPr>
        <w:pStyle w:val="Normal"/>
        <w:jc w:val="both"/>
        <w:rPr/>
      </w:pPr>
      <w:r>
        <w:rPr/>
        <w:t>Claro, porque ellos son, tienen mayor financiamiento, por lo tanto ellos entregan  el producto de una manera más atractiva, mucho más atractiva, de todas maneras, de todas maneras, aunque siento que igual… a ver, tenemos otras empresas que también nos están ayudando, por ejemplo, Las Plazas Activas, están siendo un éxito, un boom y se están colocando Plazas Activas en varios lugares.</w:t>
      </w:r>
    </w:p>
    <w:p>
      <w:pPr>
        <w:pStyle w:val="Normal"/>
        <w:jc w:val="both"/>
        <w:rPr>
          <w:b/>
          <w:b/>
        </w:rPr>
      </w:pPr>
      <w:r>
        <w:rPr>
          <w:b/>
        </w:rPr>
        <w:t>Beatriz Salgado: ¿Cómo son las Plazas Activas?</w:t>
      </w:r>
    </w:p>
    <w:p>
      <w:pPr>
        <w:pStyle w:val="Normal"/>
        <w:jc w:val="both"/>
        <w:rPr/>
      </w:pPr>
      <w:r>
        <w:rPr/>
        <w:t>Estos juegos que colocaron allá en Viña, hay en varios lugares y  acá por  el Programa de los Grupos Vulnerables pusimos tres.</w:t>
      </w:r>
    </w:p>
    <w:p>
      <w:pPr>
        <w:pStyle w:val="Normal"/>
        <w:jc w:val="both"/>
        <w:rPr>
          <w:b/>
          <w:b/>
        </w:rPr>
      </w:pPr>
      <w:r>
        <w:rPr>
          <w:b/>
        </w:rPr>
        <w:t>Beatriz Salgado: ¿Dónde hay?...hay acá en…</w:t>
      </w:r>
    </w:p>
    <w:p>
      <w:pPr>
        <w:pStyle w:val="Normal"/>
        <w:jc w:val="both"/>
        <w:rPr/>
      </w:pPr>
      <w:r>
        <w:rPr/>
        <w:t>Hay en Laguna Verde, arriba…</w:t>
      </w:r>
    </w:p>
    <w:p>
      <w:pPr>
        <w:pStyle w:val="Normal"/>
        <w:jc w:val="both"/>
        <w:rPr>
          <w:b/>
          <w:b/>
        </w:rPr>
      </w:pPr>
      <w:r>
        <w:rPr>
          <w:b/>
        </w:rPr>
        <w:t>Beatriz Salgado: Arriba y acá abajo también en la…en la…la avenida… no me acuerdo del nombre…bueno…la que va Las Torpederas, también hay una, de ese tipo.</w:t>
      </w:r>
    </w:p>
    <w:p>
      <w:pPr>
        <w:pStyle w:val="Normal"/>
        <w:jc w:val="both"/>
        <w:rPr/>
      </w:pPr>
      <w:r>
        <w:rPr/>
        <w:t>No la he visto, ¿Altamirano?...</w:t>
      </w:r>
    </w:p>
    <w:p>
      <w:pPr>
        <w:pStyle w:val="Normal"/>
        <w:jc w:val="both"/>
        <w:rPr>
          <w:b/>
          <w:b/>
        </w:rPr>
      </w:pPr>
      <w:r>
        <w:rPr>
          <w:b/>
        </w:rPr>
        <w:t>Beatriz Salgado: Altamirano</w:t>
      </w:r>
    </w:p>
    <w:p>
      <w:pPr>
        <w:pStyle w:val="Normal"/>
        <w:jc w:val="both"/>
        <w:rPr/>
      </w:pPr>
      <w:r>
        <w:rPr/>
        <w:t>No la he visto. Yo… es como la que pusieron  en Viña, en Playa…</w:t>
      </w:r>
    </w:p>
    <w:p>
      <w:pPr>
        <w:pStyle w:val="Normal"/>
        <w:jc w:val="both"/>
        <w:rPr>
          <w:b/>
          <w:b/>
        </w:rPr>
      </w:pPr>
      <w:r>
        <w:rPr>
          <w:b/>
        </w:rPr>
        <w:t>Beatriz Salgado: ¿ Y de esas hay tres acá en Valparaíso?</w:t>
      </w:r>
    </w:p>
    <w:p>
      <w:pPr>
        <w:pStyle w:val="Normal"/>
        <w:jc w:val="both"/>
        <w:rPr/>
      </w:pPr>
      <w:r>
        <w:rPr/>
        <w:t>Por un Programa de Grupos Vulnerables tiene, se  colocaron tres: en Laguna Verde, en Playa Ancha, en la Cancha Luis Baamondes, en el Sexto Sector y en el Colegio  Santa Teresita, en Rodelillo.</w:t>
      </w:r>
    </w:p>
    <w:p>
      <w:pPr>
        <w:pStyle w:val="Normal"/>
        <w:jc w:val="both"/>
        <w:rPr>
          <w:b/>
          <w:b/>
        </w:rPr>
      </w:pPr>
      <w:r>
        <w:rPr>
          <w:b/>
        </w:rPr>
        <w:t>Beatriz Salgado: usted me habló del, de las ….</w:t>
      </w:r>
    </w:p>
    <w:p>
      <w:pPr>
        <w:pStyle w:val="Normal"/>
        <w:jc w:val="both"/>
        <w:rPr/>
      </w:pPr>
      <w:r>
        <w:rPr/>
        <w:t>Eso a nivel de empresas</w:t>
      </w:r>
    </w:p>
    <w:p>
      <w:pPr>
        <w:pStyle w:val="Normal"/>
        <w:jc w:val="both"/>
        <w:rPr>
          <w:b/>
          <w:b/>
        </w:rPr>
      </w:pPr>
      <w:r>
        <w:rPr>
          <w:b/>
        </w:rPr>
        <w:t>Beatriz Salgado: a nivel de empresas</w:t>
      </w:r>
    </w:p>
    <w:p>
      <w:pPr>
        <w:pStyle w:val="Normal"/>
        <w:jc w:val="both"/>
        <w:rPr/>
      </w:pPr>
      <w:r>
        <w:rPr/>
        <w:t>Ojalá tuviéramos más Plazas Activas, pero es muy caro…</w:t>
      </w:r>
    </w:p>
    <w:p>
      <w:pPr>
        <w:pStyle w:val="Normal"/>
        <w:jc w:val="both"/>
        <w:rPr>
          <w:b/>
          <w:b/>
        </w:rPr>
      </w:pPr>
      <w:r>
        <w:rPr>
          <w:b/>
        </w:rPr>
        <w:t>Beatriz Salgado: Las empresas que las han ayudado para implementar esas plazas, eso como lo…</w:t>
      </w:r>
    </w:p>
    <w:p>
      <w:pPr>
        <w:pStyle w:val="Normal"/>
        <w:jc w:val="both"/>
        <w:rPr/>
      </w:pPr>
      <w:r>
        <w:rPr/>
        <w:t>Nos ayudan tres por el Programa Grupos Vulnerables y teníamos…y tenía mayor financiamiento…</w:t>
      </w:r>
    </w:p>
    <w:p>
      <w:pPr>
        <w:pStyle w:val="Normal"/>
        <w:jc w:val="both"/>
        <w:rPr>
          <w:b/>
          <w:b/>
        </w:rPr>
      </w:pPr>
      <w:r>
        <w:rPr>
          <w:b/>
        </w:rPr>
        <w:t>Beatriz Salgado: ¡Ah, ya!, ¿y cuál ha sido el aporte en ese caso de las empresas?</w:t>
      </w:r>
    </w:p>
    <w:p>
      <w:pPr>
        <w:pStyle w:val="Normal"/>
        <w:jc w:val="both"/>
        <w:rPr/>
      </w:pPr>
      <w:r>
        <w:rPr/>
        <w:t>No,no,no, yo me refiero a que  han salido…así como sale el McDonald con el boom de estas comida que no es…porque podría salir una empresa que te venda comida saludable, sería el boom, pero por lo menos hay empresas que están  vendiendo estas Plazas Activas, que es novedoso para instalar a nivel comunitario, no es que ellos lo regalen, no, sino que me refiero a que  por último están vendiendo un producto que es saludable, a eso me refiero.</w:t>
      </w:r>
    </w:p>
    <w:p>
      <w:pPr>
        <w:pStyle w:val="Normal"/>
        <w:jc w:val="both"/>
        <w:rPr>
          <w:b/>
          <w:b/>
        </w:rPr>
      </w:pPr>
      <w:r>
        <w:rPr>
          <w:b/>
        </w:rPr>
        <w:t>Beatriz Salgado: ¡Ah, ya! perfecto... ¿usted me habló del  comercio ambulante, alrededor tanto de las escuelas como de los centro de salud?, ¿qué  visión tiene de ese tema?</w:t>
      </w:r>
    </w:p>
    <w:p>
      <w:pPr>
        <w:pStyle w:val="Normal"/>
        <w:jc w:val="both"/>
        <w:rPr/>
      </w:pPr>
      <w:r>
        <w:rPr/>
        <w:t>Hay también entra… ahí tenemos un fuerte de la autoridad, hay que restringir esa parte y es como medio delicado el comercio ambulante, ¿cómo  podemos hacer entender a esa señora que podría vend… porque primero, no está permitido el comercio ambulante y segundo, que además del comercio ambulante venden algo que no corresponde y ahí entra nuestro, el trabajo  fuerte con la autoridad, ahí está la autoridad.</w:t>
      </w:r>
    </w:p>
    <w:p>
      <w:pPr>
        <w:pStyle w:val="Normal"/>
        <w:jc w:val="both"/>
        <w:rPr>
          <w:b/>
          <w:b/>
        </w:rPr>
      </w:pPr>
      <w:r>
        <w:rPr>
          <w:b/>
        </w:rPr>
        <w:t>Beatriz Salgado: Autoridad se refiere a la autoridad municipal…</w:t>
      </w:r>
    </w:p>
    <w:p>
      <w:pPr>
        <w:pStyle w:val="Normal"/>
        <w:jc w:val="both"/>
        <w:rPr/>
      </w:pPr>
      <w:r>
        <w:rPr/>
        <w:t>Claro, en este caso y sí porque cada uno va reglando su…y ha ido en aumento, a mí me llama la atención, me llama la atención el aumento. Entonces el niño sale y se encuentra con este…</w:t>
      </w:r>
    </w:p>
    <w:p>
      <w:pPr>
        <w:pStyle w:val="Normal"/>
        <w:jc w:val="both"/>
        <w:rPr>
          <w:b/>
          <w:b/>
        </w:rPr>
      </w:pPr>
      <w:r>
        <w:rPr>
          <w:b/>
        </w:rPr>
        <w:t>Beatriz Salgado: esta oferta imperdonable, sopaipillas que son tan ricas…</w:t>
      </w:r>
    </w:p>
    <w:p>
      <w:pPr>
        <w:pStyle w:val="Normal"/>
        <w:jc w:val="both"/>
        <w:rPr/>
      </w:pPr>
      <w:r>
        <w:rPr/>
        <w:t>De qué manera podemos decir que no compre, cuando decimos no coopere, cuando dice no compre al comercio ambulante. Pero si yo no tengo, no estoy como sensibilizado, no he internalizado, porque eso nos falta también a nivel de equipo de salud, a nivel de los equipos de salud, por ejemplo, hay personas si nosotros hacemos una evaluación nutricional tenemos un número considerable de personas obesas, entiende.</w:t>
      </w:r>
    </w:p>
    <w:p>
      <w:pPr>
        <w:pStyle w:val="Normal"/>
        <w:jc w:val="both"/>
        <w:rPr>
          <w:b/>
          <w:b/>
        </w:rPr>
      </w:pPr>
      <w:r>
        <w:rPr>
          <w:b/>
        </w:rPr>
        <w:t>Beatriz Salgado: Cierto</w:t>
      </w:r>
    </w:p>
    <w:p>
      <w:pPr>
        <w:pStyle w:val="Normal"/>
        <w:jc w:val="both"/>
        <w:rPr/>
      </w:pPr>
      <w:r>
        <w:rPr/>
        <w:t>Entonces…incluso de las mismas nutricionistas, o sea también…o sea es como…entiende. Hasta qué punto….o bien será  que yo me permito, porque aquí tampoco se trata de usted nunca más va a  cooperar con una torta, por ejemplo, pero sepa regularse, será que uno se sabe regular, pero las otras personas hay que enseñarles a regularse - me entiende - entonces hay gente que definitivamente saca de su minuta todo este tipo  de comida - cierto - y hace una comida bien saludable, como su forma de vida, es ideal, pero no es tan  así, no es tan así. Entonces yo también siento que este….de por sí ha costado, ha costado, porque es más atractivo comerse una chorrillana que… claro que un plato vegetariano, es mucho más atractivo, ya. Entonces es  un proceso interno, para mí es una filosofía de vida, una forma de ser distinta.</w:t>
      </w:r>
    </w:p>
    <w:p>
      <w:pPr>
        <w:pStyle w:val="Normal"/>
        <w:jc w:val="both"/>
        <w:rPr>
          <w:b/>
          <w:b/>
        </w:rPr>
      </w:pPr>
      <w:r>
        <w:rPr>
          <w:b/>
        </w:rPr>
        <w:t>Beatriz Salgado: En ese sentido qué políticas públicas o estrategias podrían seguir implementándose para potenciar el trabajo contra la obesidad.</w:t>
      </w:r>
    </w:p>
    <w:p>
      <w:pPr>
        <w:pStyle w:val="Normal"/>
        <w:jc w:val="both"/>
        <w:rPr/>
      </w:pPr>
      <w:r>
        <w:rPr/>
        <w:t xml:space="preserve">Buscar, yo creo que  buscar aliados con las empresas para entregar productos novedosos. Por ejemplo… y también que el Ministerio nos entregue insumos novedosos. Yo digo  estas colaciones, estos… estos…cómo se llaman estos magnetos, fueron novedosos. </w:t>
      </w:r>
    </w:p>
    <w:p>
      <w:pPr>
        <w:pStyle w:val="Normal"/>
        <w:jc w:val="both"/>
        <w:rPr/>
      </w:pPr>
      <w:r>
        <w:rPr/>
        <w:t>Nosotros tenemos - y eso se me había olvidado contarte -  aparte de la Mesa Comunal, donde tenemos nuestros actores, tenemos una propuesta, bueno yo sé que ha salido en otros lados, pero también sería bueno tener algo como  a nivel masivo…eh, se va…vamos a sacar un…la agenda saludable, como la Pascualina y lo diseñó una alumna de la Universidad de Playa Ancha, una alumna de diseño, entonces nosotros lo vamos a proponer al Ministerio, para que pueda esto salir, salgan  varios ejemplares, porque es caro poh, es caro. O por ejemplo  yo quiero – y también es una novedad – este lo vamos a hacer este año  nosotros, con otro… sacar el calendario saludable, porque es  algo que tú lo ves permanente, porque esto tú tienes, esto tiene que entrar por… así ya…</w:t>
      </w:r>
    </w:p>
    <w:p>
      <w:pPr>
        <w:pStyle w:val="Normal"/>
        <w:jc w:val="both"/>
        <w:rPr>
          <w:b/>
          <w:b/>
        </w:rPr>
      </w:pPr>
      <w:r>
        <w:rPr>
          <w:b/>
        </w:rPr>
        <w:t>Beatriz Salgado: El calendario es lo que me explicaba de donde se  van poniendo las minutas…</w:t>
      </w:r>
    </w:p>
    <w:p>
      <w:pPr>
        <w:pStyle w:val="Normal"/>
        <w:jc w:val="both"/>
        <w:rPr/>
      </w:pPr>
      <w:r>
        <w:rPr/>
        <w:t xml:space="preserve">No,no,no, el calendario es común y corriente, un calendario que aquí se ha hecho con concurso, hagamos un  calendario – cierto – pero con fotos de ellos mismo, donde aparezcan por mes; tenemos 12 escuelas, entonces ahí está el año, entonces vamos a sacar una escuela  en cada mes y con su foto y ahí se van a ver, ya. Pero eso va a ser  como a nivel comunal, entonces a eso voy yo, a que ojalá salgan  iniciativas que el Ministerio sea ayudado  por empresas que entreguen estos elementos más novedoso, por ejemplo las Plazas Activas son caras, nosotros no podemos con el convenio que nos dan comprar una Plaza Activa, porque sale más de 3 millones y nuestro financiamiento es de 10 millones ya, entonces ya creo que eso no pasa por nosotros, ya es  como a nivel macro. </w:t>
      </w:r>
    </w:p>
    <w:p>
      <w:pPr>
        <w:pStyle w:val="Normal"/>
        <w:jc w:val="both"/>
        <w:rPr/>
      </w:pPr>
      <w:r>
        <w:rPr/>
        <w:t>Entonces yo creo que la iniciativa está en que bueno, que salga una ley  pronto, para regular os alimentos ojalá, eso como a  nivela más macro y que el Ministerio sea guiado por empresas que entreguen productos novedosos en torno a la temática ya, que salga algo novedoso. Ahora por ejemplo están saliendo en las playas, se están instaurando, una gimnasia con…tiene unos nombres, que saltan, saltan…tiene un nombre…eso es novedoso ya, es  novedoso. Y lo otro, los medios de… los medios de, de comunicación, porque falta todavía, no todos, no todos se encantan, pero puedo contar que este año  - a mí por lo menos – se interesaron  en este tema, la radio Bío-Bío, a nivel local, que entrevistaron al  gerente del alcalde y a mí me entrevistaron en la radio UCV FM, y me dijeron que  me iban a llamar el próximo año en abril, o sea, creo que también, ¡qué bueno que se estén interesando los otros medios de comunicación¡, este es el otro fuerte…</w:t>
      </w:r>
    </w:p>
    <w:p>
      <w:pPr>
        <w:pStyle w:val="Normal"/>
        <w:jc w:val="both"/>
        <w:rPr>
          <w:b/>
          <w:b/>
        </w:rPr>
      </w:pPr>
      <w:r>
        <w:rPr>
          <w:b/>
        </w:rPr>
        <w:t>Beatriz Salgado: Los medios de comunicación como difusores de estas…</w:t>
      </w:r>
    </w:p>
    <w:p>
      <w:pPr>
        <w:pStyle w:val="Normal"/>
        <w:jc w:val="both"/>
        <w:rPr/>
      </w:pPr>
      <w:r>
        <w:rPr/>
        <w:t xml:space="preserve">De lo que se está haciendo, porque  a veces se hace mucho y no se conoce. Ese es otro fuerte  que a lo mejor sería bueno que lo abordaran. Nosotros  tenemos aquí, trabajamos con un periodista que es Absalón Opazo y él maneja la página web de la CORMUVAL, él también te puede entregar más información al respecto. Y él ha sido nuestro nexo para entregar  la información en la gente que se ha interesado en esto. </w:t>
      </w:r>
    </w:p>
    <w:p>
      <w:pPr>
        <w:pStyle w:val="Normal"/>
        <w:jc w:val="both"/>
        <w:rPr>
          <w:b/>
          <w:b/>
        </w:rPr>
      </w:pPr>
      <w:r>
        <w:rPr>
          <w:b/>
        </w:rPr>
        <w:t>Beatriz Salgado: Bien y… bueno me habló de que las empresas tenían que estar…quizás tendrían que incorporarse a apoyar la tarea  de reducir la obesidad, a parte de las Plazas Activas que son…digamos muy caras…</w:t>
      </w:r>
    </w:p>
    <w:p>
      <w:pPr>
        <w:pStyle w:val="Normal"/>
        <w:jc w:val="both"/>
        <w:rPr/>
      </w:pPr>
      <w:r>
        <w:rPr/>
        <w:t>A ver, sacar elementos novedosos y saludables…sí, sacar elementos, claro. A lo mejor crear tiendas, negocios de implementos saludables ya. Como digo, material de difusión, como en este caso la agenda, ojalá el Ministerio lo  pueda asimilar y podamos repartir a todos una agenda  que el niño la va a estar utilizando en forma diaria y donde va a decir que el día de hoy, le va a ser un recordatorio de lo que puede comer o no puede comer. Lo hicieron muy lúdico, muy práctico ya, y abordaron las tres temáticas: abordaron la alimentación, la actividad física y  la educación postural, el cómo tienen que usar la mochila, de cómo tienen que caminar…lo hicieron  como bien, bien novedoso. Yo creo que por ahí va más el tema y más…mucha difusión.</w:t>
      </w:r>
    </w:p>
    <w:p>
      <w:pPr>
        <w:pStyle w:val="Normal"/>
        <w:jc w:val="both"/>
        <w:rPr>
          <w:b/>
          <w:b/>
        </w:rPr>
      </w:pPr>
      <w:r>
        <w:rPr>
          <w:b/>
        </w:rPr>
        <w:t>Beatriz Salgado: Y usted como CORMUVAL ha pensado aliarse a alguna empresa en esta tarea o digamos, cosas así.</w:t>
      </w:r>
    </w:p>
    <w:p>
      <w:pPr>
        <w:pStyle w:val="Normal"/>
        <w:jc w:val="both"/>
        <w:rPr/>
      </w:pPr>
      <w:r>
        <w:rPr/>
        <w:t>Yo creo, me gustaría este año…es que a ver aquí hay un cuento también  económico. Con SODIMAC nos fue muy bien, nos fue muy bien, pero como que partimos de atrás para adelante y no vamos a continuar con la tarea porque también nosotros…qué rico que pudimos colaborar y dedicarnos como establecimiento al trabajo Saludable. Pero nosotros también queríamos que nos retribuyeran – cierto – porque ellos son empresas privadas  porque incluso ellos  nos decían que podrían contratar profesionales, alguna empresa y hacer salud , porque incluso de ahí nació la idea de que podíamos crear alguna, alguna de estas OTEC para el sector salud y ellos pagan.</w:t>
      </w:r>
    </w:p>
    <w:p>
      <w:pPr>
        <w:pStyle w:val="Normal"/>
        <w:jc w:val="both"/>
        <w:rPr>
          <w:b/>
          <w:b/>
        </w:rPr>
      </w:pPr>
      <w:r>
        <w:rPr>
          <w:b/>
        </w:rPr>
        <w:t>Beatriz Salgado: OTEC</w:t>
      </w:r>
    </w:p>
    <w:p>
      <w:pPr>
        <w:pStyle w:val="Normal"/>
        <w:jc w:val="both"/>
        <w:rPr/>
      </w:pPr>
      <w:r>
        <w:rPr/>
        <w:t>Son organismos técnicos de capacitación.</w:t>
      </w:r>
    </w:p>
    <w:p>
      <w:pPr>
        <w:pStyle w:val="Normal"/>
        <w:jc w:val="both"/>
        <w:rPr>
          <w:b/>
          <w:b/>
        </w:rPr>
      </w:pPr>
      <w:r>
        <w:rPr>
          <w:b/>
        </w:rPr>
        <w:t>Beatriz Salgado: ¡Ah, ya¡</w:t>
      </w:r>
    </w:p>
    <w:p>
      <w:pPr>
        <w:pStyle w:val="Normal"/>
        <w:jc w:val="both"/>
        <w:rPr/>
      </w:pPr>
      <w:r>
        <w:rPr/>
        <w:t>O sea, eso fue una idea, una…porque aquí nosotros  ellos no nos van a devolver con nada y nosotros tuvimos que sacar personal del equipo, de las horas, qué sé yo, entonces no fue rentable. Fue rentable en términos  como míticos – no es cierto – entonces…</w:t>
      </w:r>
    </w:p>
    <w:p>
      <w:pPr>
        <w:pStyle w:val="Normal"/>
        <w:jc w:val="both"/>
        <w:rPr>
          <w:b/>
          <w:b/>
        </w:rPr>
      </w:pPr>
      <w:r>
        <w:rPr>
          <w:b/>
        </w:rPr>
        <w:t>Beatriz Salgado: Entonces ustedes hubieran querido que ellos retribuyesen con algún aporte.</w:t>
      </w:r>
    </w:p>
    <w:p>
      <w:pPr>
        <w:pStyle w:val="Normal"/>
        <w:jc w:val="both"/>
        <w:rPr/>
      </w:pPr>
      <w:r>
        <w:rPr/>
        <w:t>Nos dijeron que no podían, porque dentro de sus políticas no está eso definido, de acuerdo a lo que es la responsabilidad social empresarial, tienen que hacer  digamos…tienen un ítem destinado para todas estas cosas, entonces ¿qué podemos hacer este año y aliarnos?, podría ser con alguna empresa proveedora de alimentos, entonces podría ser que ellos  ahí nos retribuyan con algún tipo de elemento  y ahí nosotros acreditarlos como planta de trabajo saludable. Algo que esté ligado con nosotros o alguna casa grande de implementos deportivos ya, pero eso está para estudiar, por la  cosa, porque hay que firmar un convenio de colaboración…</w:t>
      </w:r>
    </w:p>
    <w:p>
      <w:pPr>
        <w:pStyle w:val="Normal"/>
        <w:jc w:val="both"/>
        <w:rPr>
          <w:b/>
          <w:b/>
        </w:rPr>
      </w:pPr>
      <w:r>
        <w:rPr>
          <w:b/>
        </w:rPr>
        <w:t>Beatriz Salgado: Está en su mente, digamos…</w:t>
      </w:r>
    </w:p>
    <w:p>
      <w:pPr>
        <w:pStyle w:val="Normal"/>
        <w:jc w:val="both"/>
        <w:rPr/>
      </w:pPr>
      <w:r>
        <w:rPr/>
        <w:t>Sí, está en la mente, está en la mete, sí porque también si entendí…yo tenía como todas las ganas, pero después me dijeron y bueno ¿qué nos dan ellos? Y al final no nos dieron nada (se ríe), no nos dieron nada, entonces hoy en día trabajamos también en que pasando y pasando, o sea no, no, lamentablemente es así, entramos en lo mismo del comercio, qué es lo que te da más ganancia, me  entiendes, estamos en el sistema de  capitalista, entonces, o sea, qué es lo que  me da más ganancias, me genera más ingresos, más … ya, entonces yo tengo que ver esto, a ver, mirándolo  si nos es rentable. Es caro, porque estamos teniendo enfermedades crónicas, va a tener un costo  a largo plazo, si te fijas ahí es caro, pero de, para empezar a hacer trabajo inmediato, no es rentable, no es rentable. Por eso que es complejo, complejo.</w:t>
      </w:r>
    </w:p>
    <w:p>
      <w:pPr>
        <w:pStyle w:val="Normal"/>
        <w:jc w:val="both"/>
        <w:rPr>
          <w:b/>
          <w:b/>
        </w:rPr>
      </w:pPr>
      <w:r>
        <w:rPr>
          <w:b/>
        </w:rPr>
        <w:t>Beatriz Salgado: Bien, señora Patricia…</w:t>
      </w:r>
    </w:p>
    <w:p>
      <w:pPr>
        <w:pStyle w:val="Normal"/>
        <w:jc w:val="both"/>
        <w:rPr/>
      </w:pPr>
      <w:r>
        <w:rPr/>
        <w:t xml:space="preserve">Por eso que tu colaboración a nivel comunitaria sería súper buena y yo te voy a invitar a la Mesa Comun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04:00Z</dcterms:created>
  <dc:creator>marta</dc:creator>
  <dc:description/>
  <cp:keywords/>
  <dc:language>en-US</dc:language>
  <cp:lastModifiedBy>localuser</cp:lastModifiedBy>
  <dcterms:modified xsi:type="dcterms:W3CDTF">2014-06-24T11:06:00Z</dcterms:modified>
  <cp:revision>4</cp:revision>
  <dc:subject/>
  <dc:title/>
</cp:coreProperties>
</file>