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ntrevista Sara </w:t>
      </w:r>
    </w:p>
    <w:p>
      <w:pPr>
        <w:pStyle w:val="Normal"/>
        <w:jc w:val="both"/>
        <w:rPr>
          <w:b/>
          <w:b/>
        </w:rPr>
      </w:pPr>
      <w:r>
        <w:rPr>
          <w:b/>
        </w:rPr>
        <w:t>1.- Cuál es la idea que tienes tú sobre la obesidad  infantil, respecto a la magnitud. En general cómo está en Chile o en Valparaíso. Causas, consecuencias.</w:t>
      </w:r>
    </w:p>
    <w:p>
      <w:pPr>
        <w:pStyle w:val="Normal"/>
        <w:jc w:val="both"/>
        <w:rPr/>
      </w:pPr>
      <w:r>
        <w:rPr/>
        <w:t>Bueno, hoy día el problema de la obesidad o el  problema de la malnutrición infantil por exceso, es un problema serio de salud pública, que se ha planteado, ha salido  reiteradamente hoy día en el tapete, en la opinión pública y que se han hecho, se han aplicado muchas y diversas estrategias, pero al parecer no hemos impactado en la reducción de las prevalencias de la obesidad, todo lo contrario. Por lo tanto uno podría decir  que a lo mejor…o sea es un problema, es un problema de salud pública, pero aparentemente la preocupación  real de las políticas que hoy día se están haciendo no son tan efectivas, porque se han hecho muchas acciones en términos de educación, en términos de campañas publicitarias, pero en términos  de regulación, no se ha avanzado absolutamente nada. Y eso, obviamente, para que lo primero funcione, tiene que ir acompañado con un marco regulatorio que permita  o que facilite las acciones que se están haciendo desde los distintos  ámbitos, desde las distintas instituciones públicas y…más públicas que privadas, funcionen en el fondo. Por lo tanto, si no avanzamos en eso,  yo siento que el problema va a seguir, va a seguir avanzando en términos negativos más que positivos.</w:t>
      </w:r>
    </w:p>
    <w:p>
      <w:pPr>
        <w:pStyle w:val="Normal"/>
        <w:jc w:val="both"/>
        <w:rPr/>
      </w:pPr>
      <w:r>
        <w:rPr/>
        <w:t>Hay un proyecto que está ahí durmiendo en el Congreso, que lleva varios años, que ha sufrido distintas modificaciones y que aparentemente falta voluntad política  para que eso salga, no más po. De hecho con el gobierno pasado estaba eso ahí durmiendo y ahora  con este gobierno no abrió mucho.</w:t>
      </w:r>
    </w:p>
    <w:p>
      <w:pPr>
        <w:pStyle w:val="Normal"/>
        <w:jc w:val="both"/>
        <w:rPr/>
      </w:pPr>
      <w:r>
        <w:rPr/>
        <w:t>Es un problema…el problema de la obesidad es un problema que tiene que trabajarse con distintos, en los  distintos ámbitos pero además con los distintos sectores, no solamente nos compete a nosotros, como Ministerio de Salud abordarlo, sino que además debiera de abordarse de manera interministerial, o sea todos los ministerios. El Ministerio de  Educación, por ejemplo, tiene que estar claramente involucrado en este proceso. Otras instituciones  que trabajan también con niños y niñas, por ejemplo JUNJI, INTEGRA, otros Ministerios  que a lo mejor no están vinculados directamente con el problema, pero sí es necesario  que se integren. Por ejemplo todo lo que tiene que ver con el Ministerio, con el…por ejemplo con el Ministerio de Vivienda y Urbanismo que tiene que ver con el tema de la…de ir regulando los planos reguladores, el tema de  la urbanización, de cómo se van incorporando  espacios públicos para desarrollar la  actividad física, ciclo vías. Porque en el fondo uno promueve muchas acciones de actividad física, pero no hay, no hay…bueno uno dice la gente tiene  que andar más en bicicleta, dejar los autos, pero  no hay ciclo vías, por lo tanto te econtrai ahí siempre con un problema, o no sé po, uno dice que la agente  ocupe los espacios públicos, que vaya a las plazas; hoy día lo que menos hay es espacios cerrados más  que espacios abiertos (creo que quiso decir lo opuesto), por lo tanto debiera de haber una política interministerial que se enfrente  de verdad  el problema de la obesidad y no que sigamos haciendo cosas cada uno por…de manera segmentada, pero además con ningún impacto real en lo que se está haciendo.</w:t>
      </w:r>
    </w:p>
    <w:p>
      <w:pPr>
        <w:pStyle w:val="Normal"/>
        <w:jc w:val="both"/>
        <w:rPr>
          <w:b/>
          <w:b/>
        </w:rPr>
      </w:pPr>
      <w:r>
        <w:rPr>
          <w:b/>
        </w:rPr>
        <w:t xml:space="preserve">2.- Me puedes hablar un poco de las políticas públicas o estrategias o intervenciones que se han hecho así como a  nivel más o menos general. </w:t>
      </w:r>
    </w:p>
    <w:p>
      <w:pPr>
        <w:pStyle w:val="Normal"/>
        <w:jc w:val="both"/>
        <w:rPr/>
      </w:pPr>
      <w:r>
        <w:rPr/>
        <w:t>Bueno, el Ministerio de Salud ha trabajado desde hace bastantes años el tema que tiene que ver más con temas  de promoción de la salud. Desde mi experiencia, por lo menos desde que yo comencé a trabajar en salud, se trabajaba o  se trabaja todavía, pero tal vez  con no tanto énfasis,  en lo que eran los establecimientos promotores de la salud, que era una de las estrategias de la…de los planes de promoción de la salud que se  trabajaban de manera comunal y ahí la idea era invitar a los establecimientos educacionales, tanto del nivel parvulario como de enseñanza básica y media a trabajar en estas estrategias y esos significaba que el  establecimiento tenía que estar  en colaboración obviamente con los centros  de salud cercanos y con las organizaciones y con el Comité Vida Chile que era el que elaboraba el  plan comuna de promoción; decir “ya, nosotros queremos trabajar”,  por lo tanto tenía que trabajar en función de 5 condicionantes y una de esas era el tema de la  de la alimentación saludable y las actividades físicas, que de alguna forma se abordaba el tema de la prevención  de la obesidad.</w:t>
      </w:r>
    </w:p>
    <w:p>
      <w:pPr>
        <w:pStyle w:val="Normal"/>
        <w:jc w:val="both"/>
        <w:rPr>
          <w:b/>
          <w:b/>
        </w:rPr>
      </w:pPr>
      <w:r>
        <w:rPr>
          <w:b/>
        </w:rPr>
        <w:t>3.- Estos eran establecimientos, perdón, tanto escuelas  como lugares de trabajo…</w:t>
      </w:r>
    </w:p>
    <w:p>
      <w:pPr>
        <w:pStyle w:val="Normal"/>
        <w:jc w:val="both"/>
        <w:rPr/>
      </w:pPr>
      <w:r>
        <w:rPr/>
        <w:t>También lugares de trabajo, pero eso…en los lugares de trabajo era otra estrategia de lo que eran los, lo que es el tema de promoción. Bueno la estrategia de  promoción trabajaba con establecimientos promotores de la salud y ahí estaba, entraban los  parvularios y los enseñanza básica, lugares de  trabajo saludables, que es otra estrategia, comuna saludable, salud con la gente y uno de esos…bueno y la comuna decidía con cuál estrategia trabajar, la mayoría trabajaba con todas en el fondo. Pero una de esas estrategias era el tema de los establecimientos promotores de la salud y ahí se trabajaban cinco condicionantes  y dos de esas tenían que ver con el tema de cómo íbamos generando, creando conductas más saludables en el consumo y en  la promoción de las actividades físicas.</w:t>
      </w:r>
    </w:p>
    <w:p>
      <w:pPr>
        <w:pStyle w:val="Normal"/>
        <w:jc w:val="both"/>
        <w:rPr/>
      </w:pPr>
      <w:r>
        <w:rPr/>
        <w:t>La otra era el tema del tabaco, el tema de la…la…los factores protectores psicosociales y los factores protectores ambientales.</w:t>
      </w:r>
    </w:p>
    <w:p>
      <w:pPr>
        <w:pStyle w:val="Normal"/>
        <w:jc w:val="both"/>
        <w:rPr/>
      </w:pPr>
      <w:r>
        <w:rPr/>
        <w:t xml:space="preserve">Y la idea…bueno se hacía todo un proceso de acompañamiento al establecimiento, donde se abordaban estas cinco  condicionantes con el apoyo - con lo que yo te planeaba - y el plan de alguna forma asignaba recursos para apoyar esas iniciativas. </w:t>
      </w:r>
    </w:p>
    <w:p>
      <w:pPr>
        <w:pStyle w:val="Normal"/>
        <w:jc w:val="both"/>
        <w:rPr/>
      </w:pPr>
      <w:r>
        <w:rPr/>
        <w:t>Algunas comunas destinaban, no sé, por ejemplo abrían concursos para que las escuelas postularan un proyecto en  función de la implementación de la estrategia, otras comunas decidían arbitrariamente, el Comité Vida Chile, apoyar no sé, contratando a un monitor  para que desarrollara actividades al interior del establecimiento o les compraban infraestructura, por ejemplo no sé, implementos  deportivos o financiaban concursos, financiaban…en el fondo lo que la escuela de alguna forma  se planteaba que iba a hacer durante ese año. Por lo tanto contaban con apoyo económico y con recursos humanos.</w:t>
      </w:r>
    </w:p>
    <w:p>
      <w:pPr>
        <w:pStyle w:val="Normal"/>
        <w:jc w:val="both"/>
        <w:rPr/>
      </w:pPr>
      <w:r>
        <w:rPr/>
        <w:t>Bueno y había un proceso de acreditación; a fin de año se sacaba un instrumento, que la idea era aplicarlo de manera  intersectorial, o sea ojalá fuera un profesional o alguien de salud o alguien de educación, de JUNAEB en algún momento también fue… íbamos al establecimiento y aplicábamos ese instrumento. Y ahí había unos parámetros, algunos criterios de…mínimos de si  el establecimiento se acreditaba o no. Y si no se acreditaba, no importaba, porque lo que aquí nosotros rescatábamos era el proceso más que si la escuela  se acreditaba o no. Por lo tanto, si no se acreditaba había que seguir acompañando al establecimiento hasta el  próximo año o hasta que se acreditara. Y después de 3 años más, la idea era que había un proceso de re acreditación, porque la idea es que el establecimiento siguiera, continuara solo o con el acompañamiento, desarrollando obviamente actividades de promoción de la salud en  esas cinco condicionantes.</w:t>
      </w:r>
    </w:p>
    <w:p>
      <w:pPr>
        <w:pStyle w:val="Normal"/>
        <w:jc w:val="both"/>
        <w:rPr/>
      </w:pPr>
      <w:r>
        <w:rPr>
          <w:b/>
        </w:rPr>
        <w:t>4.- ¿De cuándo hasta cuándo  se realizó esa estrategia?</w:t>
      </w:r>
    </w:p>
    <w:p>
      <w:pPr>
        <w:pStyle w:val="Normal"/>
        <w:jc w:val="both"/>
        <w:rPr/>
      </w:pPr>
      <w:r>
        <w:rPr/>
        <w:t>Aquí, nosotros  en la región, desde el 2002. Pero a nivel país, desde el  2001, pero nosotros partimos un años después, porque nosotros hicimos un proceso regional, hicimos una pauta de aplicación regional, con criterios regionales. Nosotros de hecho teníamos, en algún momento estuvimos como, como distintos  niveles de establecimientos, por ejemplo teníamos escuelas que eran amigas de la salud, promotoras de la salud, escuelas saludables, hasta llegaban al proceso mayor, porque siempre el énfasis era el proceso. Después, cuando el Ministerio sacó  una plataforma de…que fue en el 2005, una plataforma de, de ingreso a un sistema informático, nosotros desistimos  de hacer el proceso regional, porque nuestra información no iba a quedar  registrada en esa plataforma, entonces íbamos  a quedar como marginados en eso, así que seguimos aplicando el instrumento que el Ministerio reformuló y muchas de lo que nosotros teníamos en nuestra encuesta o instrumento, ellos también lo consideraron, por lo tanto igual de alguna forma se suplía ahí, no es que no…no es que íbamos a hacer un proceso distinto, sino que íbamos a continuar en eso.</w:t>
      </w:r>
    </w:p>
    <w:p>
      <w:pPr>
        <w:pStyle w:val="Normal"/>
        <w:jc w:val="both"/>
        <w:rPr/>
      </w:pPr>
      <w:r>
        <w:rPr>
          <w:b/>
        </w:rPr>
        <w:t>5.- Y de ese, de esa estrategia de las escuelas promotoras, ¿te recuerdas  de algunas experiencias particulares que hayan  sido exitosas o ineficaces?, porque que me  imagino que debe haber habido diferencias entre las comunas y las escuelas</w:t>
      </w:r>
      <w:r>
        <w:rPr/>
        <w:t>.</w:t>
      </w:r>
    </w:p>
    <w:p>
      <w:pPr>
        <w:pStyle w:val="Normal"/>
        <w:jc w:val="both"/>
        <w:rPr/>
      </w:pPr>
      <w:r>
        <w:rPr/>
        <w:t>Sí, yo diría que, en general los establecimientos son experiencias súper distintas, diversas, muy diversas, porque las realidades son distintas, las dinámicas son distintas. Las comunas, porque los que implementaban y los que lideraban el proceso eran los equipos Vida Chile de cada comuna, por lo tanto hay  equipos que tenían más liderazgo o tenían más fuerza que otros, por lo tanto ellos impulsaban más la  iniciativa, pero la mayoría de los establecimientos  desarrollaban acciones, por ejemplo en torno al tema de la alimentación, mucha  educación. De hecho eso es lo que más hacen las escuelas, educación a toda la comunidad  escolar: estudiantes, apoderados, madre-padre y docentes. Y ahí fuertemente con el apoyo de los  profesionales del centro de salud, ahí principalmente el  profesional que se releva es el o la nutricionista del centro de salud. Después se fueron  incorporando otros, como los kinesiólogos para forzar el tema de las actividades físicas.</w:t>
      </w:r>
    </w:p>
    <w:p>
      <w:pPr>
        <w:pStyle w:val="Normal"/>
        <w:jc w:val="both"/>
        <w:rPr/>
      </w:pPr>
      <w:r>
        <w:rPr>
          <w:rFonts w:cs="Calibri"/>
        </w:rPr>
        <w:t xml:space="preserve"> </w:t>
      </w:r>
      <w:r>
        <w:rPr/>
        <w:t>Otras actividades que hacían los establecimientos  que eran como similares eran por ejemplo el tema de muchos concursos, de  desarrollo de la expresión artístico-cultural eh…ocupar esa estrategia para entregar contenidos o motivar a los estudiantes  para que trabajaran la temática. Por ejemplo muchas, muchos establecimientos implementaron lo que eran los cumpleaños saludables, los cócteles saludables, como parte de sus políticas institucionales, o  que sea revertir…o sea que cuando…si cuando se hacían celebraciones, que fueran saludables y que era donde participaban además los apoderados desarrollando todo lo que significaba hacer una celebración saludable. Concursos de recetas de cocina, y en torno a la actividad física, fundamentalmente, ahí actividades masivas, como caminatas, cicletadas, eh…campeonatos deportivos. Tal vez ahí relevar por ejemplo alguna, algunos establecimientos que estaban  como más alejados por ejemplo, no sé, por ejemplo en Santo Domingo, hacían lobby y abogacía con estos centros recreativos que son gigantes, entonces  ahí hacían por ejemplo cosas que uno no se imaginaba, por ejemplo que los chiquillos practicaban  tenis, ¿cómo se llaman estas canoas?</w:t>
      </w:r>
    </w:p>
    <w:p>
      <w:pPr>
        <w:pStyle w:val="Normal"/>
        <w:jc w:val="both"/>
        <w:rPr>
          <w:b/>
          <w:b/>
        </w:rPr>
      </w:pPr>
      <w:r>
        <w:rPr>
          <w:b/>
        </w:rPr>
        <w:t>Kayak</w:t>
      </w:r>
    </w:p>
    <w:p>
      <w:pPr>
        <w:pStyle w:val="Normal"/>
        <w:jc w:val="both"/>
        <w:rPr/>
      </w:pPr>
      <w:r>
        <w:rPr/>
        <w:t>Kayak, lo mismo en el sector de  Zapallar, por ejemplo, hay un centro recreativo gigante de, de golf y también iban y hacían ahí un contacto con el tema privado  y los jóvenes iban a practicar utilizando eh…infraestructura, espacios que  iban a ser inalcanzables, financiarlos  por ningún lado en el fondo. Por ejemplo en Los Andes se hizo algo  como Alpinismo, como ese tipo de…de acuerdo a la pertinencia, a las redes, un poco eso.</w:t>
      </w:r>
    </w:p>
    <w:p>
      <w:pPr>
        <w:pStyle w:val="Normal"/>
        <w:jc w:val="both"/>
        <w:rPr/>
      </w:pPr>
      <w:r>
        <w:rPr/>
        <w:t>El otro tema que se traba…que se ha abordado mucho  y de distintas formas ha sido el tema de los quioscos, como hemos avanzado desde la promoción de que ojala no hayan quioscos en los establecimientos hasta hoy día lo que  está planteando el Ministerio de que por lo menos exista la oferta de productos saludables al interior de los quioscos.</w:t>
      </w:r>
    </w:p>
    <w:p>
      <w:pPr>
        <w:pStyle w:val="Normal"/>
        <w:jc w:val="both"/>
        <w:rPr>
          <w:b/>
          <w:b/>
        </w:rPr>
      </w:pPr>
      <w:r>
        <w:rPr>
          <w:b/>
        </w:rPr>
        <w:t xml:space="preserve">6.- Y qué opinión te merece ese…el tema de  los quioscos. </w:t>
      </w:r>
    </w:p>
    <w:p>
      <w:pPr>
        <w:pStyle w:val="Normal"/>
        <w:jc w:val="both"/>
        <w:rPr/>
      </w:pPr>
      <w:r>
        <w:rPr/>
        <w:t>Es un tema súper complejo, o sea es un tema que hay un montón de factores que están involucrados ahí, desde los pocos recursos que se ingresan a través de los quioscos y que  a las escuelas  le sirve para pagar, no sé po, el  vidrio que se quebró, la puerta que se rompió…</w:t>
      </w:r>
    </w:p>
    <w:p>
      <w:pPr>
        <w:pStyle w:val="Normal"/>
        <w:jc w:val="both"/>
        <w:rPr>
          <w:b/>
          <w:b/>
        </w:rPr>
      </w:pPr>
      <w:r>
        <w:rPr>
          <w:b/>
        </w:rPr>
        <w:t>Como Caja Chica</w:t>
      </w:r>
    </w:p>
    <w:p>
      <w:pPr>
        <w:pStyle w:val="Normal"/>
        <w:jc w:val="both"/>
        <w:rPr/>
      </w:pPr>
      <w:r>
        <w:rPr/>
        <w:t>…</w:t>
      </w:r>
      <w:r>
        <w:rPr/>
        <w:t>como caja chica, exactamente y que si el Municipio no le entrega  un recurso mensualmente para eso, lo va a seguir valorando el establecimiento. Bueno y además el Municipio se ahorra también de alguna forma eso. El tema de que igual genera, el Municipio (quiso decir el quiosco)  es una fuente de empleo, por lo tanto es  un grupo familiar que está, que tiene y trab…que tiene un grupo familiar trabajando y por lo tanto también  disminuye de alguna forma, entre comillas, el tema de la cesantía, paliativamente. Y el tema cultural po, o sea  hoy en día una escuela que no tiene quiosco es súper extraño aquí en el país, hasta para nosotros, nosotros tenemos un registro de los establecimientos que tienen quiosco y que no tienen y hay muchas escuelas  que no lo tienen, nos sorprendimos con ese tema. El problema ahí es que muchas, la mayoría de esas escuelas son escuelas rurales, las que no tienen quiosco e inclusive han  inventado cosas para crearse quioscos, han sido tan, o sea el  fenómeno cultural del quiosco en la escuela es tan grande que muchas veces  los mismos apoderados han inventado un quiosco, o sea se van rotando y se van haciendo  cosas al interior del establecimiento para ello.</w:t>
      </w:r>
    </w:p>
    <w:p>
      <w:pPr>
        <w:pStyle w:val="Normal"/>
        <w:jc w:val="both"/>
        <w:rPr/>
      </w:pPr>
      <w:r>
        <w:rPr>
          <w:b/>
        </w:rPr>
        <w:t>7.- Entonces me estabas hablando de los quioscos, que había lugares rurales donde no habían y la gente  igual tratan de…</w:t>
      </w:r>
    </w:p>
    <w:p>
      <w:pPr>
        <w:pStyle w:val="Normal"/>
        <w:jc w:val="both"/>
        <w:rPr/>
      </w:pPr>
      <w:r>
        <w:rPr/>
        <w:t>Inventan la posibilidad de hacer los quioscos. O sea yo creo que es un fenómeno  que como te decía, que está…que hay distintos factores que influyen, por lo tanto tratar de, de, como jugar de que todo eso de alguna forma se coordine, es súper difícil. Nosotros hemos hecho distintas formas, o  sea hemos tratado de hacer abogacía desde…con el  establecimiento educacional, para que por lo menos hoy día tenga una oferta, o sea que los estudiantes tengan por lo menos  la posibilidad de elegir una oferta saludable y eso a significado que el  director…por lo tanto se convenzan los apoderados, convencer a los estudiantes, convencer al equipo docente, al director y a su vez al alcalde, para  que efectivamente por lo menos exista el interés. Y en los municipios que hemos logrado eso, se a incorporado en la licitación de los quioscos – porque cada dos o cada tres años van, los van licitando…se incorporen por lo menos un porcentaje…que ellos se comprometan a vender un porcentaje de productos saludables en sus quioscos. Eso es lo que hoy día hemos avanzado.</w:t>
      </w:r>
    </w:p>
    <w:p>
      <w:pPr>
        <w:pStyle w:val="Normal"/>
        <w:jc w:val="both"/>
        <w:rPr/>
      </w:pPr>
      <w:r>
        <w:rPr>
          <w:b/>
        </w:rPr>
        <w:t>O sea se acercaron las posiciones, digamos, de una  cultura de cero quiosco a una de negociar con la escuela, con el  municipio, no.</w:t>
      </w:r>
    </w:p>
    <w:p>
      <w:pPr>
        <w:pStyle w:val="Normal"/>
        <w:jc w:val="both"/>
        <w:rPr/>
      </w:pPr>
      <w:r>
        <w:rPr/>
        <w:t xml:space="preserve">Claro, exacto. </w:t>
      </w:r>
    </w:p>
    <w:p>
      <w:pPr>
        <w:pStyle w:val="Normal"/>
        <w:jc w:val="both"/>
        <w:rPr>
          <w:b/>
          <w:b/>
        </w:rPr>
      </w:pPr>
      <w:r>
        <w:rPr>
          <w:b/>
        </w:rPr>
        <w:t>8.- De todo lo que me has comentado, ¿me podrías decir por qué podrían haber sido ineficaces esas estrategias, como para generarse una reducción en la obesidad, considerando los marcos regulatorios?…</w:t>
      </w:r>
    </w:p>
    <w:p>
      <w:pPr>
        <w:pStyle w:val="Normal"/>
        <w:jc w:val="both"/>
        <w:rPr/>
      </w:pPr>
      <w:r>
        <w:rPr/>
        <w:t xml:space="preserve">Lo que pasa es que una de las deficiencias  que hemos tenido y que yo siento que además la compartimos con el Ministerio y es que no hemos hecho evaluaciones de las acciones que se han implementado. Por lo tanto, hoy día, o sea podemos especular de mucha cosas, pero no hemos hecho, no se han hecho, no se han implementado evaluaciones, de ninguno de los…bueno los…el Ministerio sí tiene sus propias evaluaciones, pero por ejemplo nosotros, si uno está desarrollando una actividad x, no sabemos si efectivamente esa actividad logró el impacto positivo o negativo de lo que nosotros  queremos hoy día intervenir, que es la obesidad. </w:t>
      </w:r>
    </w:p>
    <w:p>
      <w:pPr>
        <w:pStyle w:val="Normal"/>
        <w:jc w:val="both"/>
        <w:rPr>
          <w:b/>
          <w:b/>
        </w:rPr>
      </w:pPr>
      <w:r>
        <w:rPr>
          <w:b/>
        </w:rPr>
        <w:t>O sea la única evaluación que hay es la…</w:t>
      </w:r>
    </w:p>
    <w:p>
      <w:pPr>
        <w:pStyle w:val="Normal"/>
        <w:jc w:val="both"/>
        <w:rPr/>
      </w:pPr>
      <w:r>
        <w:rPr/>
        <w:t>Es en términos de…</w:t>
      </w:r>
    </w:p>
    <w:p>
      <w:pPr>
        <w:pStyle w:val="Normal"/>
        <w:jc w:val="both"/>
        <w:rPr/>
      </w:pPr>
      <w:r>
        <w:rPr>
          <w:b/>
        </w:rPr>
        <w:t>Como la…el mapa JUNAEB, digamos, ese tipo de cosas.</w:t>
      </w:r>
    </w:p>
    <w:p>
      <w:pPr>
        <w:pStyle w:val="Normal"/>
        <w:jc w:val="both"/>
        <w:rPr/>
      </w:pPr>
      <w:r>
        <w:rPr/>
        <w:t xml:space="preserve">Exacto, pero no sabemos por ejemplo si estamos  generando, que, que es lo que nosotros hacemos en el fondo, que nuestras, o sea nuestra preocupación  o nuestras acciones apuntan a cómo vamos desarrollando o la idea es simplemen…más bien entregar herramientas </w:t>
      </w:r>
      <w:r>
        <w:rPr>
          <w:b/>
        </w:rPr>
        <w:t xml:space="preserve"> </w:t>
      </w:r>
      <w:r>
        <w:rPr/>
        <w:t>o estrategias para que la gente vaya asumiendo  una forma o una conducta distinta de, de preocupación por su salud, en general. Por lo tanto, no sé po, si por ejemplo que se alimente, que opte por la compra de alimentos  más saludables, desde la compra, la preparación,  te fijai, como todo tipo de cosas. Que tenga, que desarrolle más actividad física, eh, eso es no saber en el área chica si efectivamente estamos generando algunos cambios de conducta.</w:t>
      </w:r>
    </w:p>
    <w:p>
      <w:pPr>
        <w:pStyle w:val="Normal"/>
        <w:jc w:val="both"/>
        <w:rPr/>
      </w:pPr>
      <w:r>
        <w:rPr/>
        <w:t>Como la obesidad ha ido aumentando, uno puede decir, bueno, obviamente no estamos, no se está influyendo, porque si esto pasa, si pasaría esto, a lo mejor  sería menos, te fijai. Entonces una de las deficiencias grandes que yo creo que hay es que no hemos hecho evaluación de impacto, porque tampoco siento que ha habido una claridad desde el Ministerio de exactamente qué cosa tenemos que abordar, con claridad. Porque si  tú hablai el tema de promoción de la salud, es un tema súper amplio. El  tema por ejemplo de la alimen…tenemos tema, el tema, promover  la alimentación saludable y la actividad física, pero qué de eso, ¿promover la disminución de grasa?, qué cosa. O sea, nosotros el año pasado como mesa, queríamos trabajar un tema, teníamos, decíamos  que  bueno, teníamos que trabajar el tema de la promoción de las 5 al día, que es el consumo de verduras, perdón 3  de frutas  y 2 de verduras de distintos colores.</w:t>
      </w:r>
    </w:p>
    <w:p>
      <w:pPr>
        <w:pStyle w:val="Normal"/>
        <w:jc w:val="both"/>
        <w:rPr/>
      </w:pPr>
      <w:r>
        <w:rPr/>
        <w:t>Hay mucha información, el tema es cómo vai avanzando para generar además…facilitar además la evaluación de lo que uno está haciendo. Pero además hay muchas instituciones que están trabajando el tema. Hay muchas eh…con distintas  estrategias, con distintas metas, por lo tanto también ahí hay un  problema cuando yo te decía denantes que era un tema que teníamos que ponernos de acuerdo entre los ministerios y que efectivamente  bajemos con un mismo lenguaje, con las mismas metas, con las…abordar las mismas poblaciones, te fijas. Entonces es un esfuerzo titánico esto de ponerse de acuerdo acá en la región de qué cosa vamos a abordar, qué es lo que es prioritario, porque finalmente tenemos que responderle al nivel central, todos y eso tiene  que ver un poco con el cumplimiento de metas, entonces finamente siempre terminamos  trabajando en función de lo que nos piden, más que de lo que efectivamente la región requiere o cree  que es importante abordar en el fondo.</w:t>
      </w:r>
    </w:p>
    <w:p>
      <w:pPr>
        <w:pStyle w:val="Normal"/>
        <w:jc w:val="both"/>
        <w:rPr>
          <w:b/>
          <w:b/>
        </w:rPr>
      </w:pPr>
      <w:r>
        <w:rPr>
          <w:b/>
        </w:rPr>
        <w:t>9.- Respecto de las estrategias que se desarrollan, ¿cuál es el rol de la SEREMI, cómo, cómo participa en esa implementación de estrategias?</w:t>
      </w:r>
    </w:p>
    <w:p>
      <w:pPr>
        <w:pStyle w:val="Normal"/>
        <w:jc w:val="both"/>
        <w:rPr/>
      </w:pPr>
      <w:r>
        <w:rPr/>
        <w:t>Nosotros más bien somos un agente…nuestro rol es más bien de gestión, de promover que en los distintos espacios se trabaje la estrategia y de velar de que se cumpla lo que hoy día el Ministerio está planteando. Eso significa monitorear, supervisar, entregar recursos económicos y recursos humanos. Esa es un poco nuestra labor, más que la implementación  de las actividades en el colegio x. Sí hacemos jornadas, por ejemplo, jornadas  provinciales, regionales que apuntan donde  se entregan las orientaciones, se actualizan los contenidos, se entregan otros contenidos para que la gente tenga las herramientas y los recursos  pata poder implementar las estrategias al interior de los establecimientos</w:t>
      </w:r>
    </w:p>
    <w:p>
      <w:pPr>
        <w:pStyle w:val="Normal"/>
        <w:jc w:val="both"/>
        <w:rPr>
          <w:b/>
          <w:b/>
        </w:rPr>
      </w:pPr>
      <w:r>
        <w:rPr>
          <w:b/>
        </w:rPr>
        <w:t>10.- ¿Y la Comisión?</w:t>
      </w:r>
    </w:p>
    <w:p>
      <w:pPr>
        <w:pStyle w:val="Normal"/>
        <w:jc w:val="both"/>
        <w:rPr/>
      </w:pPr>
      <w:r>
        <w:rPr/>
        <w:t>La Comisión Regional, qué es gigante (se ríe). Bueno la misión de la Comisión es tratar de articular todos estos programas y acciones que bajan a través de estos distintos servicios en el fondo y tratar de  facilitar la labor del establecimiento, más que obstaculizarla, que es lo que hoy día sucede, porque cada uno llega con su   distintos programas, programitos y las escuelas  no hay una capacidad de integrarlas en su proyecto  educativo. La labor es esa, es una labor que yo siento que es súper compleja, por lo que te planteaba denantes eh, pero además es porque también educación siempre  está como detrás de esto, o sea nosotros vamos con la propuesta pero educación no se ha sumado seriamente en este, en este proceso. Por lo tanto es difícil y además la idea de la Comisión es como preocuparse de  desarrollar también algunos hitos comunicacionales o algunas actividades a nivel regional para poner en la opinión pública el tema, o sea  que no se caiga en el fondo, estar ahí presente, en eso.</w:t>
      </w:r>
    </w:p>
    <w:p>
      <w:pPr>
        <w:pStyle w:val="Normal"/>
        <w:jc w:val="both"/>
        <w:rPr>
          <w:b/>
          <w:b/>
        </w:rPr>
      </w:pPr>
      <w:r>
        <w:rPr>
          <w:b/>
        </w:rPr>
        <w:t>11.- ¿Cómo ve el tema de  educación, que le cuesta sumarse…?</w:t>
      </w:r>
    </w:p>
    <w:p>
      <w:pPr>
        <w:pStyle w:val="Normal"/>
        <w:jc w:val="both"/>
        <w:rPr/>
      </w:pPr>
      <w:r>
        <w:rPr/>
        <w:t>Lo que pasa es que educación su prioridad es el tema del rendimiento  académico. Entonces el tema todos los años a nosotros nos encontramos con los resultados del, del SIMCE, entonces las escuelas que ya tienen menor  rendimiento en el SIMCE, su preocupación es esa, por lo tanto todo lo que viene extra, todos estos temas que para ellos son  temas transversales, no son significativos, no son importantes, entonces no se, no…falta por ejemplo, yo siento  por ejemplo que ellos puedan vincular el tema de la obesidad o el tema de la malnutrición y que eso también afectan en el rendimiento escolar.</w:t>
      </w:r>
    </w:p>
    <w:p>
      <w:pPr>
        <w:pStyle w:val="Normal"/>
        <w:jc w:val="both"/>
        <w:rPr/>
      </w:pPr>
      <w:r>
        <w:rPr/>
        <w:t>Entonces tenemos que regularmente…o sea permanentemente estar diciendo que eso es importante, que eso, o sea que si trabajamos a la par, eso debiera de facilitar al niño a tener mayor concentración, y todo lo que puede implicar eso. Por lo tanto su prioridad hoy día es, es esa y sobre todo en las escuelas municipalizadas, que hoy día se ha generado, hace por lo menos 5 años, si no un poco más, las…la deserción de estudiantes  que están en escuelas municipalizadas, se van de estas escuelas y se van a las  escuelas particulares subvencionadas, que son tan pobres y tan malas como las otras, por lo tanto tampoco hay mucho cambio ahí, pero hay un fenómeno ahí, de hecho se han estado cerrando establecimientos municipalizados. Por lo tanto, también los municipios les interesa que las escuelas  se mantengan, tengan buen rendimiento académico, para que los  estudiantes se mantengan ahí también.</w:t>
      </w:r>
    </w:p>
    <w:p>
      <w:pPr>
        <w:pStyle w:val="Normal"/>
        <w:jc w:val="both"/>
        <w:rPr/>
      </w:pPr>
      <w:r>
        <w:rPr>
          <w:b/>
        </w:rPr>
        <w:t>12.- Desde tu perspectiva, ¿cuáles son las principales barreras, dificultades, que impiden  que se reduzca la obesidad? Hemos hablado un poco, pero ir como acotando</w:t>
      </w:r>
      <w:r>
        <w:rPr/>
        <w:t>.</w:t>
      </w:r>
    </w:p>
    <w:p>
      <w:pPr>
        <w:pStyle w:val="Normal"/>
        <w:jc w:val="both"/>
        <w:rPr/>
      </w:pPr>
      <w:r>
        <w:rPr/>
        <w:t>Principales barreras, yo creo que claramente falta un cuento regulador, yo creo que eso es lo fundamental, que regule por un lado la compra, el consumo, la publicidad…</w:t>
      </w:r>
    </w:p>
    <w:p>
      <w:pPr>
        <w:pStyle w:val="Normal"/>
        <w:jc w:val="both"/>
        <w:rPr>
          <w:b/>
          <w:b/>
        </w:rPr>
      </w:pPr>
      <w:r>
        <w:rPr>
          <w:b/>
        </w:rPr>
        <w:t>13.- ¿Y por qué ha fallado?, porque tú me dijiste que está este proyecto de ley, que está ahí durmiendo, ¿por qué falla eso, por qué todavía no hay regulación?</w:t>
      </w:r>
    </w:p>
    <w:p>
      <w:pPr>
        <w:pStyle w:val="Normal"/>
        <w:jc w:val="both"/>
        <w:rPr/>
      </w:pPr>
      <w:r>
        <w:rPr/>
        <w:t>Porque yo siento que ahí falta voluntad política, o sea está todo el factor  económico de por medio, las empresas productoras y elaboradoras y vendedoras de estas comidas chatarras y obviamente no les conviene que exista un marco regulador, que las limite o que les diga en qué momento o  a quiénes vender y dónde vender. Básicamente  eso, yo creo. Por lo tanto hay mucho interés de por medio en este país, por lo tanto se prioriza eso en desmedro de la salud de la población.  Por…entonces es una ley que debiera  promover el consumo, la venta del…pero también debiera de promover el...la actividad física y esa ley  también dice que debieran de aumentarse las horas de clases de actividad física en las escuelas, te fijas. Entonces esas cosas  también debieran estar presentes, o sea está presente ahí, pero no sé cómo va a salir, porque si ha sufrido modificaciones el…</w:t>
      </w:r>
    </w:p>
    <w:p>
      <w:pPr>
        <w:pStyle w:val="Normal"/>
        <w:jc w:val="both"/>
        <w:rPr>
          <w:b/>
          <w:b/>
        </w:rPr>
      </w:pPr>
      <w:r>
        <w:rPr>
          <w:b/>
        </w:rPr>
        <w:t>El proyecto.</w:t>
      </w:r>
    </w:p>
    <w:p>
      <w:pPr>
        <w:pStyle w:val="Normal"/>
        <w:jc w:val="both"/>
        <w:rPr/>
      </w:pPr>
      <w:r>
        <w:rPr/>
        <w:t>…</w:t>
      </w:r>
      <w:r>
        <w:rPr/>
        <w:t>el proyecto, exactamente. Pero eso yo creo que es lo fundamental, obviamente acompañado con, con el tema de educación  que hay que seguir haciendo, porque por más que exista una ley pero si no tenemos una  población que entienda que es importante el consumo de ese tipo de alimentos y que es  mejor que los niños consuman frutas y no papas fritas ni bebidas y que entiendan por qué eso tampoco sirve mucho, tiene que ir de la mano de esas dos cosas.</w:t>
      </w:r>
    </w:p>
    <w:p>
      <w:pPr>
        <w:pStyle w:val="Normal"/>
        <w:jc w:val="both"/>
        <w:rPr>
          <w:b/>
          <w:b/>
        </w:rPr>
      </w:pPr>
      <w:r>
        <w:rPr>
          <w:b/>
        </w:rPr>
        <w:t>14.- Ahora pensando como a futuro, ¿qué otro tipo de políticas se podrían implementar, a qué niveles piensas tú, para seguir  como trabajando en obesidad infantil en este país?</w:t>
      </w:r>
    </w:p>
    <w:p>
      <w:pPr>
        <w:pStyle w:val="Normal"/>
        <w:jc w:val="both"/>
        <w:rPr/>
      </w:pPr>
      <w:r>
        <w:rPr/>
        <w:t xml:space="preserve">Yo creo que …a ver, la estrategia o bueno, yo te hablaba denantes de que existían lo que eran las escuelas promotoras de la salud y después en el 2005, 2006, cuando  se hace la evaluación de los objetivos sanitarios, nos damos cuenta de que finalmente la obesidad, en lugar de bajar los puntos que habíamos dicho, subieron, por lo tanto ahí hubo una modificación de la estrategia y surge  lo que es la…bueno además surge lo que es la EGO Chile, con, no es cierto…que se suma además al llamado internacional que  hace la OMS y ahí surge lo que es la EGO Escuela, donde la idea es focalizar las  acciones no a las 5 condicionantes, sino que en 2. </w:t>
      </w:r>
    </w:p>
    <w:p>
      <w:pPr>
        <w:pStyle w:val="Normal"/>
        <w:jc w:val="both"/>
        <w:rPr/>
      </w:pPr>
      <w:r>
        <w:rPr/>
        <w:t>Yo tengo una contradicción ahí, porque yo siento que en lugar de avanzar, creo que retrocedimos, porque creo que no solamente abordando estos 2 condicionantes uno aborda la, la obesidad, porque yo creo que  claramente también el tema por ejemplo de cuando uno trabaja, los factores  protectores psicosociales es un elemento súper importante en esto, porque efectivamente  trabajai tú el tema del autocontrol, la autoestima, el autocuidado, un montón de elementos que tienen que ver con esto. Uno también lo trabajo, uno intenta de  abordarlo cuando trabaja el tema de la alimentación  y las actividades físicas, pero generalmente las políticas bajan de manera  súper segmentada, entonces yo siento que el tener una escuela que se preocupe solamente de estos  dos elementos, no va a contribuir a la salud de la población, en general, de manera a integral y de la obesidad, porque finalmente el, el…un niño no tiene solamente ese problema, sino que cuando  hablamos de problemas de salud, estamos tratando de que su salud integral esté bien, te fijas, entonces siento que las políticas son muy  segmentadas, por lo tanto debieran de ser políticas muchos más integradoras, con una mirada  más de la promoción, en su conjunto de la promoción de la salud, tal vez con un énfasis distinto, o sea con más fuerza en alguno de  los énfasis.</w:t>
      </w:r>
    </w:p>
    <w:p>
      <w:pPr>
        <w:pStyle w:val="Normal"/>
        <w:jc w:val="both"/>
        <w:rPr/>
      </w:pPr>
      <w:r>
        <w:rPr/>
        <w:t>Hoy día, por ejemplo, aparentemente el Ministerio está como recapitulando un poco el volver a lo que eran las escuelas saludables, que pa’ mi gusto yo creo que eso es mucho mejor que hablar de escuelas que trabajen la alimentación y las actividades físicas.</w:t>
      </w:r>
    </w:p>
    <w:p>
      <w:pPr>
        <w:pStyle w:val="Normal"/>
        <w:jc w:val="both"/>
        <w:rPr>
          <w:b/>
          <w:b/>
        </w:rPr>
      </w:pPr>
      <w:r>
        <w:rPr>
          <w:b/>
        </w:rPr>
        <w:t>15.- Eso lo van  a implementar o lo están pensando.</w:t>
      </w:r>
    </w:p>
    <w:p>
      <w:pPr>
        <w:pStyle w:val="Normal"/>
        <w:jc w:val="both"/>
        <w:rPr/>
      </w:pPr>
      <w:r>
        <w:rPr/>
        <w:t>Se está pensando, se está pensando, de hecho hay un, este año supuestamente  se va a trabajar de manera piloto, pero ya en el 2012 - según la información  que nosotros hemos recibido a través de los medios de comunicación - porque no hay ninguna información oficial de eso, sino  que  es lo que hemos escuchado que ha dicho el Ministro de Educación y el Ministro de Salud, es que la idea es …se habla como de un SIMCE en salud, o sea que la idea es como considerar tan importante una escuela que tenga alto rendimiento académico que como que también tenga una escuela que tenga alto eh…eh…¿cómo se dice?...indicadores de salud, buenos indicadores de salud. Por lo tanto ahí la idea es  trabajar…bueno y eso ahí va asociado con recursos, o sea, una escuela por ejemplo, que se compromete a bajar, no sé po, la obesidad en tantos punto s o el tabaco en tantos puntos y a aumentar la actividad física, eso va a asociado a un recurso para que implemente esas actividades, que para mi gusto  podría ser una buena forma de motivar y de, y de y de que efectivamente  las escuelas se comprometan a ellos implementar las acciones, porque hasta este momento, todo lo que se hace es desde afuera, con el objetivo de que las escuelas obviamente continúen por sí  mismas desarrollando las acciones de promoción de la salud, pero cosa que no  sucede finalmente.</w:t>
      </w:r>
    </w:p>
    <w:p>
      <w:pPr>
        <w:pStyle w:val="Normal"/>
        <w:jc w:val="both"/>
        <w:rPr/>
      </w:pPr>
      <w:r>
        <w:rPr>
          <w:b/>
        </w:rPr>
        <w:t>En general no sucede.</w:t>
      </w:r>
    </w:p>
    <w:p>
      <w:pPr>
        <w:pStyle w:val="Normal"/>
        <w:jc w:val="both"/>
        <w:rPr/>
      </w:pPr>
      <w:r>
        <w:rPr/>
        <w:t>No, no sucede eso. Generalmente en las escuelas después se olvidan, cuando la gente se va…son muy pocas las que…</w:t>
      </w:r>
    </w:p>
    <w:p>
      <w:pPr>
        <w:pStyle w:val="Normal"/>
        <w:jc w:val="both"/>
        <w:rPr>
          <w:b/>
          <w:b/>
        </w:rPr>
      </w:pPr>
      <w:r>
        <w:rPr>
          <w:b/>
        </w:rPr>
        <w:t>O sea tiene que estar como salud ahí encima para que funciones.</w:t>
      </w:r>
    </w:p>
    <w:p>
      <w:pPr>
        <w:pStyle w:val="Normal"/>
        <w:jc w:val="both"/>
        <w:rPr/>
      </w:pPr>
      <w:r>
        <w:rPr/>
        <w:t>Exacto, exacto,  por lo tanto esa es una de las cosas que se está planteando, pero es como, como te digo, ha salido en las  noticias, pero no sé cómo eso se va a llevar a cabo, no sé si…se habla como que las  escuelas tienen que postular, la escuelas interesadas, comprometerse a un determinado a, a abordar esos temas. Eso es lo que hoy día se está pensando, cómo involucrar en el fondo, a trabajar de mejor forma. Existe además un, un…que ha existido, pero aparentemente  hoy día se dice que es como casi como que es algo nuevo, que es como una instancia interministerial, que están conformados por los distintos ministerios: Educación, Salud, JUNJI, INTEGRA, IND, no me acuerdo quién más…JUNAEB, donde la idea es que en cada región, digamos debe trabajar un programa a corto y a largo plazo, o sea al 2014, donde nos debiéramos de comprometer también de ir abordando  ambos, la alimentación y las actividades físicas para bajar la obesidad, y eso, eso es lo que hoy día existe.</w:t>
      </w:r>
    </w:p>
    <w:p>
      <w:pPr>
        <w:pStyle w:val="Normal"/>
        <w:jc w:val="both"/>
        <w:rPr>
          <w:b/>
          <w:b/>
        </w:rPr>
      </w:pPr>
      <w:r>
        <w:rPr>
          <w:b/>
        </w:rPr>
        <w:t>Y supuestamente existirá.</w:t>
      </w:r>
    </w:p>
    <w:p>
      <w:pPr>
        <w:pStyle w:val="Normal"/>
        <w:jc w:val="both"/>
        <w:rPr/>
      </w:pPr>
      <w:r>
        <w:rPr/>
        <w:t>Claro (se ríe).</w:t>
      </w:r>
    </w:p>
    <w:p>
      <w:pPr>
        <w:pStyle w:val="Normal"/>
        <w:jc w:val="both"/>
        <w:rPr>
          <w:b/>
          <w:b/>
        </w:rPr>
      </w:pPr>
      <w:r>
        <w:rPr>
          <w:b/>
        </w:rPr>
        <w:t>15.- Bueno, ya hemos hablado de tu visión de que el tema tiene  que ser intersectorial -cierto -  y participar todos los…tanto ministerios como otros organismos. ¿Qué otros actores de los que has nombrado, a parte de los que has nombrado, piensas que deberían estar involucrados  en el proceso?</w:t>
      </w:r>
    </w:p>
    <w:p>
      <w:pPr>
        <w:pStyle w:val="Normal"/>
        <w:jc w:val="both"/>
        <w:rPr/>
      </w:pPr>
      <w:r>
        <w:rPr/>
        <w:t>Yo creo que la empresa privada claramente. Yo, mira, el Ministerio aparentemente a nivel  central han avanzado en eso, pero eso no se ha traducido en las regiones. Nosotros acá en la región no hemos avanzado en eso, en absoluto.</w:t>
      </w:r>
    </w:p>
    <w:p>
      <w:pPr>
        <w:pStyle w:val="Normal"/>
        <w:jc w:val="both"/>
        <w:rPr>
          <w:b/>
          <w:b/>
        </w:rPr>
      </w:pPr>
      <w:r>
        <w:rPr>
          <w:b/>
        </w:rPr>
        <w:t>16.- ¿Empresa privada como en general, o algún sector?</w:t>
      </w:r>
    </w:p>
    <w:p>
      <w:pPr>
        <w:pStyle w:val="Normal"/>
        <w:jc w:val="both"/>
        <w:rPr/>
      </w:pPr>
      <w:r>
        <w:rPr/>
        <w:t>La que tengan más, o sea por ejemplo, los productores de, de…los supermercados por ejemplo, los que venden, los que  producen…</w:t>
      </w:r>
    </w:p>
    <w:p>
      <w:pPr>
        <w:pStyle w:val="Normal"/>
        <w:jc w:val="both"/>
        <w:rPr>
          <w:b/>
          <w:b/>
        </w:rPr>
      </w:pPr>
      <w:r>
        <w:rPr>
          <w:b/>
        </w:rPr>
        <w:t>Empresas de alimentos…</w:t>
      </w:r>
    </w:p>
    <w:p>
      <w:pPr>
        <w:pStyle w:val="Normal"/>
        <w:jc w:val="both"/>
        <w:rPr/>
      </w:pPr>
      <w:r>
        <w:rPr/>
        <w:t>De alimentos fundamentalmente, claro, exacto.</w:t>
      </w:r>
    </w:p>
    <w:p>
      <w:pPr>
        <w:pStyle w:val="Normal"/>
        <w:jc w:val="both"/>
        <w:rPr>
          <w:b/>
          <w:b/>
        </w:rPr>
      </w:pPr>
      <w:r>
        <w:rPr>
          <w:b/>
        </w:rPr>
        <w:t>17.- ¿Algunas otras empresas o sólo de alimentos?</w:t>
      </w:r>
    </w:p>
    <w:p>
      <w:pPr>
        <w:pStyle w:val="Normal"/>
        <w:jc w:val="both"/>
        <w:rPr/>
      </w:pPr>
      <w:r>
        <w:rPr/>
        <w:t xml:space="preserve">Por lo pronto se me ocurre eso. Nosotros por ejemplo en algún momento quisimos trabajar con las asociaciones de, de los feriantes, de los mercados, por  ejemplo. Apoyar y que ellos fomenten más el consumo de frutas y de verduras. Trabajar con los pescadores, por ejemplo, para trabajar el consumo, el aumento del consumo del pescado y de mariscos. Eso es. </w:t>
      </w:r>
    </w:p>
    <w:p>
      <w:pPr>
        <w:pStyle w:val="Normal"/>
        <w:jc w:val="both"/>
        <w:rPr/>
      </w:pPr>
      <w:r>
        <w:rPr/>
        <w:t>Y la otras instituciones que debieran estar involucradas claramente son el sector académico, las universidades, fundamentalmente apoyando lo que tiene que ver con la evaluación de las  acciones, con la sistematización, que nosotros no lo hacemos, no lo hacemos no porque lo creamos que no es importante, sino que porque muchas veces no están las competencias, no hay recursos pa’ eso, no hay tiempo, no se considera el….ese es un recurso importante, por un lado se nos dice que hay una deficiencia, una carencia de evaluación, pero tampoco se entregan recursos para financiar  evaluaciones, ni diagnósticos ni evaluaciones. Y nosotros no  tenemos muchas veces tiempo y muchas veces competencias tampoco para poder hacerlo. Entonces es como una  contradicción ahí po, te dicen “no lo han hecho”, pero tampoco  facilitan para que se haga.</w:t>
      </w:r>
    </w:p>
    <w:p>
      <w:pPr>
        <w:pStyle w:val="Normal"/>
        <w:jc w:val="both"/>
        <w:rPr/>
      </w:pPr>
      <w:r>
        <w:rPr>
          <w:b/>
        </w:rPr>
        <w:t>18.- Respecto de eso de, esa idea  que tenían ustedes como SEREMI, de trabajar con feriantes, mercado o pescadores, ¿se hizo algo de eso o no?</w:t>
      </w:r>
    </w:p>
    <w:p>
      <w:pPr>
        <w:pStyle w:val="Normal"/>
        <w:jc w:val="both"/>
        <w:rPr/>
      </w:pPr>
      <w:r>
        <w:rPr/>
        <w:t>Mira, eso, la idea era poder abordarlo cuando se trabajaba con el tema del Plan Nacional de Promoción de la Salud, que eso ya no está, cuando existían los Vida Chile comunales, también había una Vida Chile regional y esa era como la instancia que se pensaba que podía ser, abordar e integrar  ahí, en esa instancia, todos estos actores que yo te estoy mencionando. Finalmente eso alcanzó avanzar un par de años y después eso de despriorizó y hoy día no es prioritario abordarlo  de esa forma. Por lo tanto, siento que eso también de alguna forma ha afectado la continuidad de las acciones, o sea, tanto cambio de  estrategias, de, de formas de hacer las cosas, de alguna forma ha parado, ha frenado y te ha obligado a remirar y hacer otro tipo de gestiones.</w:t>
      </w:r>
    </w:p>
    <w:p>
      <w:pPr>
        <w:pStyle w:val="Normal"/>
        <w:jc w:val="both"/>
        <w:rPr>
          <w:b/>
          <w:b/>
        </w:rPr>
      </w:pPr>
      <w:r>
        <w:rPr>
          <w:b/>
        </w:rPr>
        <w:t>19.- O sea estos cambios de de estrategias y formas de hacer las  cosas afectan el logro del objetivo en el fondo.</w:t>
      </w:r>
    </w:p>
    <w:p>
      <w:pPr>
        <w:pStyle w:val="Normal"/>
        <w:jc w:val="both"/>
        <w:rPr/>
      </w:pPr>
      <w:r>
        <w:rPr/>
        <w:t>Claro, o sea nosotros podríamos perfectamente incorporar estos actores en nuestra comisión, por ejemplo. Pero nosotros,  a pesar de que llevamos harto tiempo como comisión, el 2007 y el 2008 no formalizamos, pero todavía, por lo que yo te planteaba recién, que esto como bajan, por cada uno de nosotros bajan las acciones de manera segmentada y ni siquiera hemos  sido nosotros capaces de ponernos de acuerdo acá, e incorporar otros actores va a ser cada vez más dificultoso, más problemático. Yo creo que perfectamente podrían estar ahí esos, esos actores que son importantes, o sea debieran ser aliados más que…hoy día no son…son amenazas.</w:t>
      </w:r>
    </w:p>
    <w:p>
      <w:pPr>
        <w:pStyle w:val="Normal"/>
        <w:jc w:val="both"/>
        <w:rPr>
          <w:b/>
          <w:b/>
        </w:rPr>
      </w:pPr>
      <w:r>
        <w:rPr>
          <w:b/>
        </w:rPr>
        <w:t>20.- Pero son amenazas….en qué sentido</w:t>
      </w:r>
    </w:p>
    <w:p>
      <w:pPr>
        <w:pStyle w:val="Normal"/>
        <w:jc w:val="both"/>
        <w:rPr/>
      </w:pPr>
      <w:r>
        <w:rPr/>
        <w:t>Porque están no más ahí, porque están nos más po, o sea ellos están, no tienen…a pesar de que no tienen ninguna postura clara, pero sí existen, o sea está la venta, se venden cosas. Pero por ejemplo no sé po, en algún momento estaba la idea de que cómo el mismo supermercado, a pesar de que vende todo este tipo de productos, pero igual podría relevar más, relevar más el consumo de alguna…que la gente compre más algunas cosas que otras, por ejemplo. Se hicieron algunas experiencias a parte de las 5 al día, por ejemplo cuando iban al  supermercado y ponían un sector de frutas bonitas y con distintos colores, acceso a harta folletería para que la gente pudiera…se educaba también a la gente  ahí, en el consumo del fomento de las frutas y las  verduras.</w:t>
      </w:r>
    </w:p>
    <w:p>
      <w:pPr>
        <w:pStyle w:val="Normal"/>
        <w:jc w:val="both"/>
        <w:rPr>
          <w:b/>
          <w:b/>
        </w:rPr>
      </w:pPr>
      <w:r>
        <w:rPr>
          <w:b/>
        </w:rPr>
        <w:t>21.- ¿Eso los supermercados lo hicieron de mutuo propio o fue intencionado?</w:t>
      </w:r>
    </w:p>
    <w:p>
      <w:pPr>
        <w:pStyle w:val="Normal"/>
        <w:jc w:val="both"/>
        <w:rPr/>
      </w:pPr>
      <w:r>
        <w:rPr/>
        <w:t>Fue intencionado por el Ministerio cuando se hizo  este tema de las 5 al día fundamentalmente y se sumó el Jumbo hasta salían propaganda en la TV de las 5 al día.</w:t>
      </w:r>
    </w:p>
    <w:p>
      <w:pPr>
        <w:pStyle w:val="Normal"/>
        <w:jc w:val="both"/>
        <w:rPr>
          <w:b/>
          <w:b/>
        </w:rPr>
      </w:pPr>
      <w:r>
        <w:rPr>
          <w:b/>
        </w:rPr>
        <w:t>21.- Y eso, ¿piensas tú que ha tenido algún impacto o…?</w:t>
      </w:r>
    </w:p>
    <w:p>
      <w:pPr>
        <w:pStyle w:val="Normal"/>
        <w:jc w:val="both"/>
        <w:rPr/>
      </w:pPr>
      <w:r>
        <w:rPr/>
        <w:t>Porque yo siento que el impacto no se puede evaluar, porque como son cosas que se, no tienen continuidad, entonces es súper difícil, aparecen hoy  día en la Tv, pero mañana a la gente se le olvida, entonces si no hay una continuidad, o sea hay que darle con todo y por todos los espacios, o sea no solamente por la Tv, por la radio, pero  también en la comunidad, en la escuelas, para que efectivamente la gente pueda  considerar e integrar el, el discurso por un lado y por otro lado también, tratar de ….cuando tú lo escuchas, pero si además si tienes alguien que te está educando que te está enseñando a hacer cosas nuevas,  obviamente por algún lado esas cosas pueden reaccionar…pueden funcionar digo yo. Pero como no son permanentes, no son sistemáticos, las cosas se olvidan no más y después comenzamos con otra cosas, o sea por ejemplo la cosa de cambiarle el que éramos escuelas promotoras de la salud y después fuimos escuelas EGO, EGO, entonces eso igual a nosotros nos generó de alguna forma problemas con las escuelas porque es  otra cosa hoy día y que era como lo mismo, entonces es como eso…</w:t>
      </w:r>
    </w:p>
    <w:p>
      <w:pPr>
        <w:pStyle w:val="Normal"/>
        <w:jc w:val="both"/>
        <w:rPr>
          <w:b/>
          <w:b/>
        </w:rPr>
      </w:pPr>
      <w:r>
        <w:rPr>
          <w:b/>
        </w:rPr>
        <w:t>22.- ¿Un poco frustrante también para las escuelas?</w:t>
      </w:r>
    </w:p>
    <w:p>
      <w:pPr>
        <w:pStyle w:val="Normal"/>
        <w:jc w:val="both"/>
        <w:rPr/>
      </w:pPr>
      <w:r>
        <w:rPr/>
        <w:t xml:space="preserve">Sí, por un lado eso, pero además es como de nuevo con algo distinto y había que explicar que no era distinto, sino que era un nombre distinto entonces  era como todo un cuento ahí que para nosotros también fue complejo, Es complejo asumir…o sea  nosotros nos demoramos como dos años en llamarnos EGO, nosotros nos llamábamos  escuelas promotoras de la salud, focalizadas en obesidad, estábamos casi como haciéndole gallitos al Ministerio, pero por qué hoy día nos obligan a  cambiarle el nombre – te fijas – ya finalmente hasta logramos progresivamente, hasta  que la gente lo asumió, cuando entendió que es lo que era la EGO Chile, ahí se incorporó el tema del concepto de después de las  EGO escuelas </w:t>
      </w:r>
    </w:p>
    <w:p>
      <w:pPr>
        <w:pStyle w:val="Normal"/>
        <w:jc w:val="both"/>
        <w:rPr>
          <w:b/>
          <w:b/>
        </w:rPr>
      </w:pPr>
      <w:r>
        <w:rPr>
          <w:b/>
        </w:rPr>
        <w:t>Bien, terminamo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43:00Z</dcterms:created>
  <dc:creator>marta</dc:creator>
  <dc:description/>
  <cp:keywords/>
  <dc:language>en-US</dc:language>
  <cp:lastModifiedBy>localuser</cp:lastModifiedBy>
  <dcterms:modified xsi:type="dcterms:W3CDTF">2014-06-24T11:06:00Z</dcterms:modified>
  <cp:revision>104</cp:revision>
  <dc:subject/>
  <dc:title/>
</cp:coreProperties>
</file>