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Entrevista con la Dra. Patricia </w:t>
      </w:r>
    </w:p>
    <w:p>
      <w:pPr>
        <w:pStyle w:val="Normal"/>
        <w:jc w:val="both"/>
        <w:rPr>
          <w:b/>
          <w:b/>
        </w:rPr>
      </w:pPr>
      <w:r>
        <w:rPr>
          <w:b/>
        </w:rPr>
        <w:t>1.- ¿Cuáles son las ideas que usted tiene sobre la obesidad infantil, causas, consecuencias, tema, magnitud del tema, etc.?</w:t>
      </w:r>
    </w:p>
    <w:p>
      <w:pPr>
        <w:pStyle w:val="Normal"/>
        <w:jc w:val="both"/>
        <w:rPr/>
      </w:pPr>
      <w:r>
        <w:rPr/>
        <w:t>O sea yo creo que es un problema  relevante en términos de Salud Pública, en Chile y creo que de alguna manera el abordaje que se le está dando en este minuto ha sido exclusivamente o casi exclusivamente desde el sector Salud  y con algo de participación en Educación y eso, en términos globales, no, no ha tenido de alguna manera  ningún resultado, porque obviamente estamos dando un mensaje bastante discordante con el mensaje  que da todo el resto de los sectores del país, en términos de  toda la propaganda que hay, todo lo que significan los medios de comunicación masiva, todo lo que significa la disponibilidad de alimentos no saludables a bajo precio, todo lo que significa las  conductas promovidas directamente o indirectamente a través de la Tv y a través del  mismo ejemplo de los adultos. Y por otro lado, la comida saludable es  más cara y es un poquito más compleja en términos de producción, porque requiere alguna  mayor motivación familiar y en este minuto también las mamás están medio cómodas. Entonces en ese contexto,  creo que nos están pasando a Salud una cuenta que no nos corresponde mucho, porque  no depende sólo del área de Salud en términos de lo que  está pasando con la obesidad infantil.</w:t>
      </w:r>
    </w:p>
    <w:p>
      <w:pPr>
        <w:pStyle w:val="Normal"/>
        <w:jc w:val="both"/>
        <w:rPr/>
      </w:pPr>
      <w:r>
        <w:rPr/>
        <w:t>Por otro lado, claramente la obesidad infantil ha aumentado a una tasa muy…muy rápida y por otro lado estamos viendo enfermedades que eran propiamente de adultos en niños y adolescentes, como es la  diabetes, como es la obesidad mórbida. Y esto de alguna manera  va a tener repercusiones muy graves en términos de la salud poblacional  y los costos de salud también a futuro. Hay que darle un abordaje distinto, porque así, así como lo estamos haciendo no nos sirve.</w:t>
      </w:r>
    </w:p>
    <w:p>
      <w:pPr>
        <w:pStyle w:val="Normal"/>
        <w:jc w:val="both"/>
        <w:rPr>
          <w:b/>
          <w:b/>
        </w:rPr>
      </w:pPr>
      <w:r>
        <w:rPr>
          <w:b/>
        </w:rPr>
        <w:t>2.- Y en ese sentido, la…respecto de los abordajes, ¿qué intervenciones, políticas públicas o estrategias conoce usted que se han hecho, tanto  desde Salud u otros sectores?</w:t>
      </w:r>
    </w:p>
    <w:p>
      <w:pPr>
        <w:pStyle w:val="Normal"/>
        <w:jc w:val="both"/>
        <w:rPr/>
      </w:pPr>
      <w:r>
        <w:rPr/>
        <w:t>Yo creo que en general ha sido exitoso el trabajo que se ha  estado haciendo a nivel de Jardines Infantiles, donde de alguna manera el mensaje bien coordinado entre  Salud, Educación y con las mamás todavía bastante motivadas y por otro lado con todavía, entre comillas “en Chile todavía se respeta un poco al párvulo en términos de que no se le da de comer cualquier cosa” y por otro lado los párvulos tampoco tienen acceso a dinero que puedan gastar en cualquier cosa. Entonces en general si uno piensa a nivel, yo…uno  diría a nivel de Jardín Infantil, el trabajo, en coordinación con la JUNJI y todo eso ha hecho que haya una motivación y alguna – de alguna manera – alguna difusión o alguna internalización básica, por lo menos  en las mamás más jóvenes, del tema de la alimentación saludable y prevención de la obesidad y ejercicios. Y de hecho uno se da cuenta por ejemplo, cuando tú hablas con escolares o con los niños de primero básico o los niños de Jardín de último año, que de repente te dicen “hay tía, pero ¿me puedo comer una galleta?”, así como, como ya que tienen, que saben, que lo tienen claro. Pero todo lo que avanzamos en el Jardín, se pierde a partir de segundo básico. En general, a partir de  segundo básico ya los niños llevan – segundo o tercero básico -  ya llevan plata al colegio, ya las mamás  no les mandan colaciones sino que compran y ya se pierde un poco el  control.</w:t>
      </w:r>
    </w:p>
    <w:p>
      <w:pPr>
        <w:pStyle w:val="Normal"/>
        <w:jc w:val="both"/>
        <w:rPr/>
      </w:pPr>
      <w:r>
        <w:rPr/>
        <w:t>Creo que sí claramente se ha avanzado en temas de coordinación con la  JUNAEB, creo que el esfuerzo que ha hecho la JUNAEB para dar alimentación más saludable se ha notado; en algún minuto era muy hipercalórica, porque estaba planteada como para niños en que el  problema era la desnutrición y eso, el cambio se hizo hace pocos años, o sea…pero todavía ya, pero todavía los niños del colegio  muchas veces no se comen las legumbres, no se comen las frutas y verduras y por otro lado todavía existe una creencia muy importante de los papás que la alimentación que  reciben en las escuelas no es suficiente y hay un porcentaje significativo de niños que además de comer en el colegio, comen de nuevo en la casa. Eso lo ha detectado los equipos de salud y es una de  los, de alguna manera  de los comentarios de las nutricioncitas, de las enfermeras y de los profes que  trabajan en el tema de las escuelas EGO, que muchos de los niños tienen su colación y su almuerzo en el colegio y después vuelven a comer en la casa, entonces ahí hay una…en términos  que todavía queda como que esta cosa que lo que se da gratis es como, no es bueno, entonces igual hay que darle de nuevo en la casa porque…</w:t>
      </w:r>
    </w:p>
    <w:p>
      <w:pPr>
        <w:pStyle w:val="Normal"/>
        <w:jc w:val="both"/>
        <w:rPr/>
      </w:pPr>
      <w:r>
        <w:rPr>
          <w:b/>
        </w:rPr>
        <w:t xml:space="preserve">3.- Esa creencia de los padres, ¿la están viviendo los equipos de salud, o la gente de los colegios…? </w:t>
      </w:r>
    </w:p>
    <w:p>
      <w:pPr>
        <w:pStyle w:val="Normal"/>
        <w:jc w:val="both"/>
        <w:rPr/>
      </w:pPr>
      <w:r>
        <w:rPr/>
        <w:t>O sea, claramente hay consciencia en los equipos, en los colegios y en los equipos de salud que ese es un problema y que no han logrado darle un abordaje como, como directo y cómo lograr intervenir eso sin que, sin que sea como sentido como una intervención  un poco autoritaria, o sea como que no se le ha logrado dar, hacerle el  marketing o la abogacía necesaria para que realmente se convenzan que es cierto y que no es claramente eh…es lo que pasa también con alguno de los productos alimentarios que se   entregan en los Consultorios, que también hay un grupo de  la población que encuentran que es malo sin haberlos probado.</w:t>
      </w:r>
    </w:p>
    <w:p>
      <w:pPr>
        <w:pStyle w:val="Normal"/>
        <w:jc w:val="both"/>
        <w:rPr/>
      </w:pPr>
      <w:r>
        <w:rPr>
          <w:b/>
        </w:rPr>
        <w:t>Claro y que de alguna manera el Ministerio ha, le ha puesto logos y cosas como más parecido a un producto comercial, etc.</w:t>
      </w:r>
    </w:p>
    <w:p>
      <w:pPr>
        <w:pStyle w:val="Normal"/>
        <w:jc w:val="both"/>
        <w:rPr/>
      </w:pPr>
      <w:r>
        <w:rPr/>
        <w:t>Yo creo que ese es uno de los, uno de los temas que hay que abordar. Y por otro lado está todo lo que significan los medios de comunicación masiva, o sea, cada vez que se han hecho eh, entrevistas en términos de estudiantes, de  adolescentes, de jóvenes y adultos jóvenes, la principal vía  de educación y de difusión y de aprendizaje y de conductas y de otras cosas es a través de la Tv y en la Tv obviamente hay, está todo lo que es la propaganda y todo lo que es la propaganda encubierta a través de imágenes y modelos que no son muy…que aquí no hay.</w:t>
      </w:r>
    </w:p>
    <w:p>
      <w:pPr>
        <w:pStyle w:val="Normal"/>
        <w:jc w:val="both"/>
        <w:rPr>
          <w:b/>
          <w:b/>
        </w:rPr>
      </w:pPr>
      <w:r>
        <w:rPr>
          <w:b/>
        </w:rPr>
        <w:t>4.- Volviendo a las estrategias, a las políticas, me habló del tema de la alimentación que se ha hacho en los Jardines y en los colegios – no es cierto – JUNAEB, JUNJI, reducción de las calorías y esas cosas y ¿qué otro tipo de intervenciones?...</w:t>
      </w:r>
    </w:p>
    <w:p>
      <w:pPr>
        <w:pStyle w:val="Normal"/>
        <w:jc w:val="both"/>
        <w:rPr/>
      </w:pPr>
      <w:r>
        <w:rPr/>
        <w:t xml:space="preserve">O sea todo o que se trataba de hacer en Jardines y en escuelas  a propósito de fomento de la actividad física, yo creo que ahí no hemos, no hemos avanzado todo lo  que quisiéramos. Yo creo que si bien es cierto hay consciencia de la necesidad de aumentar la actividad  física, creo que todavía en los colegios y en los Jardines tienen poca infraestructura como para hacer actividad física en términos deportivos; ahora, la actividad física en términos recreativos  no requiere tanta infraestructura, pero también en el fondo lo que se ha estado enseñando es como  enseñar a jugar a los niños, porque en realidad todo lo que son en estos minutos  los medios audiovisuales que consumen y que en el fondo son la forma  principal de entretenerse de nuestros escolares - incluso de los preescolares - o sea es impresionante ver la cantidad de preescolares que juega nintendo, que juega cualquier cosa  de estos…de estas cosas computacionales o de estos juegos mecánicos en que solamente mueven los deditos. En realidad los niños casi no saben jugar en términos de actividad física, entonces por lo menos la distancia de lo que son los recreos activos, las pausas activas dentro de las clases eh, que ha significado enseñarles a los profes a enseñarles a jugar a los niños y enseñarles a jugar a los niños. Ha sido una cosa que no ha tenido…que si bien es cierto es importante, no ha tenido la trascendencia porque tampoco, tampoco cuenta con el apoyo a nivel de la casa, o sea, todavía  la gente está como muy temerosa, las casas son pequeñas y los papás son  como temerosos de que los niños salgan al patio. El tema de la seguridad  pública hace que los papás prefieran tenerlos encerrados dentro de la casa y como las casas son chicas, que los prefieran tener encerraditos sentados, jugando a algo que no se  muevan mucho. </w:t>
      </w:r>
    </w:p>
    <w:p>
      <w:pPr>
        <w:pStyle w:val="Normal"/>
        <w:jc w:val="both"/>
        <w:rPr/>
      </w:pPr>
      <w:r>
        <w:rPr/>
        <w:t>Entonces también el tema de las plazas activas o los lugares de recreación  donde los niños puedan realmente jugar, es un tema en el que hemos avanzado lento, porque también requiere recursos. Ahora, en los  lugares donde se ha logrado hacer las plazas activas y todo eso, en general uno a cualquier hora del día que pase, la están ocupando, o sea en realidad la gente  valora eso y valora que haya un espacio entre comillas “seguro”, algún lugar donde los niños puedan ir a jugar, pero en muchos lugares no…en muchos sectores de acá no los hay.</w:t>
      </w:r>
    </w:p>
    <w:p>
      <w:pPr>
        <w:pStyle w:val="Normal"/>
        <w:jc w:val="both"/>
        <w:rPr>
          <w:b/>
          <w:b/>
        </w:rPr>
      </w:pPr>
      <w:r>
        <w:rPr>
          <w:b/>
        </w:rPr>
        <w:t>5.- Y en ese sentido, desde, pensando como política pública de potenciar la  actividad física, ¿por qué razón  ha sido lento esto de la infraestructura y de la…?</w:t>
      </w:r>
    </w:p>
    <w:p>
      <w:pPr>
        <w:pStyle w:val="Normal"/>
        <w:jc w:val="both"/>
        <w:rPr/>
      </w:pPr>
      <w:r>
        <w:rPr/>
        <w:t xml:space="preserve">Porque en el fondo requiere recursos, requiere recursos financieros que no están siendo priorizados para esa parte. Ahora, en los Planes de Promoción de Salud que es bien poquita plata que se da desde el Ministerio para las comunas en general, muchas de las comunas han priorizado lo que es algunos tipos  de actividad física. Pero por otro lado hay temas que no requieren tanta  infraestructura y que requieren más bien una decisión política o de, o administrativa, como por ejemplo en el fondo el, el, los fines de semana  cerrar algunas calles y dejarlas para que los chiquillos anden en bicicleta o…o temporalmente  hacer algunos lugares como seguros durante el día, a algunas horas del día  para que haya posibilidades de que haya ejercicio, tampoco es una decisión que hayan tomado  los alcaldes y que dependen, mucho depende de la abogacía y de que estén convencidos, porque  en el fondo cuando se han hecho, por ejemplo la, la calle del niño, cuando se hacen  estos lugares donde se cierra una calle un fin de semana para que hayan, para que los  niños anden en bicicleta o hayan competencias o hagan cosas, en general la población  los utiliza, pero eso se hace como esporádicamente. Todo lo que significan las caminatas o todo lo que, que en el fondo deberían ser como acciones como  para difundir y como para motivar a que esto se haga en forma continua eh, en general no pasan de ser cosas esporádicas. </w:t>
      </w:r>
    </w:p>
    <w:p>
      <w:pPr>
        <w:pStyle w:val="Normal"/>
        <w:jc w:val="both"/>
        <w:rPr/>
      </w:pPr>
      <w:r>
        <w:rPr/>
        <w:t xml:space="preserve">Ahora tampoco tenemos como la cultura de definir que por ejemplo eh, en los sectores donde sí hay resguardo, donde sí hay…como en un centro comercial o en una, bueno en un centro cívico haya algún sector planificado, porque ahí hay, en general hay seguridad que es  una de las cosas que la gente – entre comillas – “teme, que los niños vayan a jugar”, podría perfectamente  en ese sector también habilitarse un circuito para que los niños  corran, jueguen, anden en bici, porque ya tiene habilitado. Tampoco eso se ha hacho, entonces en el fondo yo creo nos falta como creatividad también como pa’ definir o implementar lugares donde hacer actividad física. Porque en algún minuto también a nosotros también nos han mostrado que otros lugares donde el clima es bastante más inhóspito, en otros países donde el clima es bastante más inhóspito que acá, igual ellos se han, entre comillas “ingeniado para tener lugares por donde los adultos  mayores y los niños tienen espacio pa’ correr” en horarios habituales y donde  hay cierta – entre comillas – “seguridad y protección” de que no les va a pasar nada, entonces  yo creo que también nos falta un poco esa motivación. </w:t>
      </w:r>
    </w:p>
    <w:p>
      <w:pPr>
        <w:pStyle w:val="Normal"/>
        <w:jc w:val="both"/>
        <w:rPr/>
      </w:pPr>
      <w:r>
        <w:rPr/>
        <w:t>Ahora, por otro lado, lo que se esperaba de que, de que la Reforma Escolar tuviera también – de alguna manera - más horas de actividad física, eso en general lo que se ha visto, es que no se ha asumido como talleres, en términos de actividad física, más horas de gimnasia o actividad física dentro del currículum escolar, no ha pasado. La mayoría  está llena de otros talleres o más horas lectivas de los mismo ramos, pero no de…en general  son muy poco los lugares donde en las escuelas lo que se ha hecho es dar opciones  para hacer actividad física o de deporte.</w:t>
      </w:r>
    </w:p>
    <w:p>
      <w:pPr>
        <w:pStyle w:val="Normal"/>
        <w:jc w:val="both"/>
        <w:rPr>
          <w:b/>
          <w:b/>
        </w:rPr>
      </w:pPr>
      <w:r>
        <w:rPr>
          <w:b/>
        </w:rPr>
        <w:t>6.- Y en ese sentido, el rol que le compete a la Seremi, de potenciar la o convencer o hacer abogacía, ¿cómo lo ve?</w:t>
      </w:r>
    </w:p>
    <w:p>
      <w:pPr>
        <w:pStyle w:val="Normal"/>
        <w:jc w:val="both"/>
        <w:rPr/>
      </w:pPr>
      <w:r>
        <w:rPr/>
        <w:t>O sea, yo creo que, que en el fondo nosotros hemos trabajado – entre comillas yo diría – parcia… exitosamente con la parte de preescolares;  relativamente éxito a nivel escolar, pero hasta ahí no más llegamos, porque después todo lo que nosotros hacemos de alguna manera a nivel de los adultos es bastante poco y  es como bien aislado. En el fondo si un Consultorio consigue de alguna manera financiamiento, a través de por ejemplo de Chiledeportes o del Instituto  Nacional del deporte, que ha tenido distintos nombres, pero siempre había opción de conseguir horas pa’ tener o tecnólogos de deporte o profesores de educación  física, en general trabajamos con la misma gente que es la gente de nuestros programas de planta, no hacemos cosas muy, muy de alguna manera comunicacionales o comunitarias como pa’ la….como masivas…</w:t>
      </w:r>
    </w:p>
    <w:p>
      <w:pPr>
        <w:pStyle w:val="Normal"/>
        <w:jc w:val="both"/>
        <w:rPr>
          <w:b/>
          <w:b/>
        </w:rPr>
      </w:pPr>
      <w:r>
        <w:rPr>
          <w:b/>
        </w:rPr>
        <w:t>Focalizado.</w:t>
      </w:r>
    </w:p>
    <w:p>
      <w:pPr>
        <w:pStyle w:val="Normal"/>
        <w:jc w:val="both"/>
        <w:rPr/>
      </w:pPr>
      <w:r>
        <w:rPr/>
        <w:t>Como muy focalizado, entonces en el fondo…y además eso, en general es como intermitente, o sea hay unos meses en que hay, se acaba la plata, no hay presupuesto  y el año siguiente no hay, entonces tampoco hay una  cuestión que haya tenido continuidad en el tiempo, así que obviamente la gente no lo siente como que es importante.</w:t>
      </w:r>
    </w:p>
    <w:p>
      <w:pPr>
        <w:pStyle w:val="Normal"/>
        <w:jc w:val="both"/>
        <w:rPr>
          <w:b/>
          <w:b/>
        </w:rPr>
      </w:pPr>
      <w:r>
        <w:rPr>
          <w:b/>
        </w:rPr>
        <w:t>7.- Y viendo un poco estos dos espacios que son la, a nivel de preescolares y a nivel de escolares, que ha habido  resultados diferentes, o sea unos han sido mejores que en otros, ¿cuál cree usted que ha sido la razón, las razones?</w:t>
      </w:r>
    </w:p>
    <w:p>
      <w:pPr>
        <w:pStyle w:val="Normal"/>
        <w:jc w:val="both"/>
        <w:rPr/>
      </w:pPr>
      <w:r>
        <w:rPr/>
        <w:t>O sea yo creo que al trabajar con preescolares, evidentemente las tías están acostumbradas y los Jardines Infantiles están acostumbrados a trabajar con la familia. Eso es parte de la forma habitual de abordaje del preescolar porque obviamente se sabe que no… y siempre se ha hecho así y gran…y muchos de los éxitos que se han tenido en términos de Salud Pública ha sido porque en general el abordaje es  a nivel de la familia, para lo que es  el desarrollo psicomotor, para lo que es la misma desnutrición, para lo que son las enfermedades transmisibles, en general el abordaje ha sido orientado no sólo al niño sino que  también a la, al grupo familiar y eso se ha mantenido en la parte del niño y preescolar y yo diría que en el fondo nos llega hasta como  primero básico. De ahí para adelante, en general se trabaja re poco con la familia.</w:t>
      </w:r>
    </w:p>
    <w:p>
      <w:pPr>
        <w:pStyle w:val="Normal"/>
        <w:jc w:val="both"/>
        <w:rPr/>
      </w:pPr>
      <w:r>
        <w:rPr>
          <w:b/>
        </w:rPr>
        <w:t>O sea, la particularidad del trabajo que hay en ese espacio, en esas Instituciones Educacionales da pa’ mejores resultados.</w:t>
      </w:r>
    </w:p>
    <w:p>
      <w:pPr>
        <w:pStyle w:val="Normal"/>
        <w:jc w:val="both"/>
        <w:rPr/>
      </w:pPr>
      <w:r>
        <w:rPr/>
        <w:t>Claro, porque hay como mucha mayor cercanía entre la familia, la comunidad y el Jardín. O sea, si tú piensas en general, los proyectos que también se han hecho, en cualquiera de las áreas, cuando se trabaja con preescolares o niños del  primer ciclo básico, de primero y segundo, hasta cuarto diría yo con suerte, en general son bien integrados a la comunidad, o sea cuando hacen cualquier cosa que sea, de reciclaje de basura, de… de no sé cultivos, de árboles, de agua, de lo que sea, en general eso está inserto dentro de la  comunidad y está inserto dentro de la familia y todo. Pero cuando se hace con escolares, en general queda como casi como una motivación entre el profesor y los niños.</w:t>
      </w:r>
    </w:p>
    <w:p>
      <w:pPr>
        <w:pStyle w:val="Normal"/>
        <w:jc w:val="both"/>
        <w:rPr/>
      </w:pPr>
      <w:r>
        <w:rPr/>
        <w:t>Ahora, sin concordar el mensaje claramente con las otras áreas, nosotros no vamos a avanzar mucho, o sea, mientras la comida sea absolutamente promovida por los medios de comunicación masiva y sea barata, en general, la comida no saludable sea barata, es como difícil.</w:t>
      </w:r>
    </w:p>
    <w:p>
      <w:pPr>
        <w:pStyle w:val="Normal"/>
        <w:jc w:val="both"/>
        <w:rPr>
          <w:b/>
          <w:b/>
        </w:rPr>
      </w:pPr>
      <w:r>
        <w:rPr>
          <w:b/>
        </w:rPr>
        <w:t xml:space="preserve">8.- En ese sentido, ¿cuáles serían las barreras o dificultades principales para seguir disminuyendo la obesidad infantil? Me habló justamente de los medios, de… </w:t>
      </w:r>
    </w:p>
    <w:p>
      <w:pPr>
        <w:pStyle w:val="Normal"/>
        <w:jc w:val="both"/>
        <w:rPr/>
      </w:pPr>
      <w:r>
        <w:rPr/>
        <w:t>Yo creo que también el costo es una, el costo es una barrera, o sea yo no entiendo y de verdad que no entiendo por qué la leche descremada es más cara que la leche no descremada, cuando se supone que en general, le sacan la grasa, porque la usan la grasa para hacer mantequilla y crema y etc., y le vuelven a poner, o sea tú  piensas es un proceso adicional. No sé, pero las cosas no son más baratas las que toman leche descremada.</w:t>
      </w:r>
    </w:p>
    <w:p>
      <w:pPr>
        <w:pStyle w:val="Normal"/>
        <w:jc w:val="both"/>
        <w:rPr>
          <w:b/>
          <w:b/>
        </w:rPr>
      </w:pPr>
      <w:r>
        <w:rPr>
          <w:b/>
        </w:rPr>
        <w:t>No es explicable</w:t>
      </w:r>
    </w:p>
    <w:p>
      <w:pPr>
        <w:pStyle w:val="Normal"/>
        <w:jc w:val="both"/>
        <w:rPr/>
      </w:pPr>
      <w:r>
        <w:rPr/>
        <w:t>No hay como una explicación, no sé po, y hay muchas cosas…y en el fondo, por otro lado, lo que era nuestra cocina tradicional no era tan…era, de alguna manera requería un poco más de elaboración, pero también era una comida más como completa, o sea si tú piensas en el  fondo lo que se comía antes, se comía harta legumbre, se  comían verduras, se comían guisos y en general ahora muchas de nuestras  mamás jóvenes no saben, no saben  ni siquiera cómo preparar guisos ni cómo utilizar las cosas que tiene a mano po. Entonces lo más fácil es ir  a comprar lo que sea barato: hamburguesas con arroz, salchichas.</w:t>
      </w:r>
    </w:p>
    <w:p>
      <w:pPr>
        <w:pStyle w:val="Normal"/>
        <w:jc w:val="both"/>
        <w:rPr/>
      </w:pPr>
      <w:r>
        <w:rPr>
          <w:b/>
        </w:rPr>
        <w:t>O sea hay un tema ahí bueno el del costo del alimento sano…</w:t>
      </w:r>
    </w:p>
    <w:p>
      <w:pPr>
        <w:pStyle w:val="Normal"/>
        <w:jc w:val="both"/>
        <w:rPr/>
      </w:pPr>
      <w:r>
        <w:rPr/>
        <w:t>El tema de la preparación también po, el tiempo…</w:t>
      </w:r>
    </w:p>
    <w:p>
      <w:pPr>
        <w:pStyle w:val="Normal"/>
        <w:jc w:val="both"/>
        <w:rPr>
          <w:b/>
          <w:b/>
        </w:rPr>
      </w:pPr>
      <w:r>
        <w:rPr>
          <w:b/>
        </w:rPr>
        <w:t>La preparación, eso ya es como una situación de, de conocimiento de las mamás que no hay, quizás no se transmitió, ¿qué paso ahí?</w:t>
      </w:r>
    </w:p>
    <w:p>
      <w:pPr>
        <w:pStyle w:val="Normal"/>
        <w:jc w:val="both"/>
        <w:rPr/>
      </w:pPr>
      <w:r>
        <w:rPr/>
        <w:t>O sea no se transmitió, o quizás no interés, quizás también la…no sé, o sea en el fondo si tú piensas, yo digo ¿cuántas de las mamás jóvenes de nuestros niños saben preparar charquicán o la sopas de verduras y no le compran colados a los niños o le compran lo que sea? Entonces también ahí hay como mucha…y uno podría decir por falta de tiempo, pero el  volumen de mujeres que trabajan, si bien es cierto ha aumentado, todavía no es tan significativo como para  decir “es que las mamás, ninguna mamá tiene tiempo”, no, hay muchas mamás que podrían, que podrían prepararle alimentación distinta al niño, no sé po, si no saben….</w:t>
      </w:r>
    </w:p>
    <w:p>
      <w:pPr>
        <w:pStyle w:val="Normal"/>
        <w:jc w:val="both"/>
        <w:rPr>
          <w:b/>
          <w:b/>
        </w:rPr>
      </w:pPr>
      <w:r>
        <w:rPr>
          <w:b/>
        </w:rPr>
        <w:t>9.- Viendo un poco este contexto, ¿qué otras, qué intervenciones u otro tipo de políticas públicas usted cree que sería interesante introducir para reducir la obesidad infantil?</w:t>
      </w:r>
    </w:p>
    <w:p>
      <w:pPr>
        <w:pStyle w:val="Normal"/>
        <w:jc w:val="both"/>
        <w:rPr/>
      </w:pPr>
      <w:r>
        <w:rPr/>
        <w:t>O sea, yo creo que el, el tema es que en el fondo los colegios que se comprometan o los  lugares donde se comprometan a abordar tienen que comprometerse también a lo menos a hacer algún esfuerzo para trabajar con los papás. Por otro lado, yo creo que a nivel de las municipalidades se pueden hacer muchas cosas, tanto  en lo que nosotros de alguna manera  planteamos de los quioscos saludables, que si bien es cierto tienen todo el tema de que tienen que ser rentables y que como se licitan que le dejan alguna  ganancia a la municipalidad y también al administrador, pero también a lo menos hay alternativas, o sea hay lugares donde los  quioscos si bien es cierto  no son tan rentables, son rentables pa’l colegio, porque los administran los mismo papás, o sea los, los…la preparación y todo eso está a cargo  de los mismo papás y en el fondo, en ese contexto se, se subsana esto de que  tiene que haber una doble ganancia. No sé po, yo creo que hay  que ser como más creativo, no se me ocurren otras cosas sino, ya habríamos hecho otras. Pero yo creo que hay que buscar alternativas, porque así como vamos no…</w:t>
      </w:r>
    </w:p>
    <w:p>
      <w:pPr>
        <w:pStyle w:val="Normal"/>
        <w:jc w:val="both"/>
        <w:rPr>
          <w:b/>
          <w:b/>
        </w:rPr>
      </w:pPr>
      <w:r>
        <w:rPr>
          <w:b/>
        </w:rPr>
        <w:t>No avanza…</w:t>
      </w:r>
    </w:p>
    <w:p>
      <w:pPr>
        <w:pStyle w:val="Normal"/>
        <w:jc w:val="both"/>
        <w:rPr/>
      </w:pPr>
      <w:r>
        <w:rPr/>
        <w:t>No avanzamos po, o sea no avanzamos y claramente no avanzamos.</w:t>
      </w:r>
    </w:p>
    <w:p>
      <w:pPr>
        <w:pStyle w:val="Normal"/>
        <w:jc w:val="both"/>
        <w:rPr/>
      </w:pPr>
      <w:r>
        <w:rPr>
          <w:b/>
        </w:rPr>
        <w:t>10.- Y me habló usted de que Salud no puede  digamos seguir este trabajo solo, que tiene que juntarse con otros actores…</w:t>
      </w:r>
    </w:p>
    <w:p>
      <w:pPr>
        <w:pStyle w:val="Normal"/>
        <w:jc w:val="both"/>
        <w:rPr/>
      </w:pPr>
      <w:r>
        <w:rPr/>
        <w:t>O sea, yo en algún minuto yo me acuerdo que cuando empezó  la estrategia EGO, había una parte que era como interesante que se nos planteó que era la parte del  marketing que se hacía, por ejemplo, con todo lo que era la cámara de comercio, en términos de la parte de los restoranes y todo lo que se hacía con todo lo que eran los lugares donde se vendían  comestibles, donde se vendían frutas y verduras. Lo que fue la campaña de los 5 al día, que se trabajaba con, con los lugares donde se vendían verduras, con los supermercados, era como una iniciativa interesante, porque en el fondo era que en un lugar donde también habían otras alternativas, pero  también como que había un mensaje que estaba como concordante. Pero eso también fue como las miles de cosas que  se hacen, que son como  una campaña que dura un par de meses y desaparece  y nadie más se acuerda, o sea, hubo todo un…toda la estrategia de tratar de tener y que en la mayoría de los restoranes , yo me acuerdo– que incluso en los lugares de comida rápida se veía-  se trataba de fomentar de que hubiera  uno o dos platos que fueran como más saludables, de verduras, que hubieran algunas ensaladas que fueran de  bajo costo eh. Eso avanzó  un cierto período y luego  como que a la gente se le olvidó. Ahora, yo no sé  si eso efectivamente no tuvo buena aceptación del público, que puede haber sido una de las razones por las cuales la gente dejó de prepararlos, pero en algún minuto en todos los  lugares de comida rápida había opción de tener comida, ensaladas,  comida saludable, ensalada de frutas.</w:t>
      </w:r>
    </w:p>
    <w:p>
      <w:pPr>
        <w:pStyle w:val="Normal"/>
        <w:jc w:val="both"/>
        <w:rPr>
          <w:b/>
          <w:b/>
        </w:rPr>
      </w:pPr>
      <w:r>
        <w:rPr>
          <w:b/>
        </w:rPr>
        <w:t>11.- ¿Y eso ya no…se volvió pa’ atrás?</w:t>
      </w:r>
    </w:p>
    <w:p>
      <w:pPr>
        <w:pStyle w:val="Normal"/>
        <w:jc w:val="both"/>
        <w:rPr/>
      </w:pPr>
      <w:r>
        <w:rPr/>
        <w:t>En general en muchos lugares como que volvió pa’ atrás, o sea eso como, no sé y lo mismo en términos de  las propagandas que había, de consumir frutas y verduras en los, en las mismas ferias, en los supermercados, eso tampoco, hace un par de años que tú ya no lo ves de nuevo. No sé qué pasó ahí.</w:t>
      </w:r>
    </w:p>
    <w:p>
      <w:pPr>
        <w:pStyle w:val="Normal"/>
        <w:jc w:val="both"/>
        <w:rPr>
          <w:b/>
          <w:b/>
        </w:rPr>
      </w:pPr>
      <w:r>
        <w:rPr>
          <w:b/>
        </w:rPr>
        <w:t>12.-¿Qué otros actores sería interesante incorporar aquí, en el  trabajo para reducir la obesidad?. Hemos trabajado Salud con Educación, bueno los municipios obviamente.</w:t>
      </w:r>
    </w:p>
    <w:p>
      <w:pPr>
        <w:pStyle w:val="Normal"/>
        <w:jc w:val="both"/>
        <w:rPr/>
      </w:pPr>
      <w:r>
        <w:rPr/>
        <w:t>Yo creo que en general uno debería trabajar también con la, con todo lo que es…bueno, se está  trabajando en algunos lugares en la parte de, de los locales de alimentos que están cercanos  a los establecimientos educacionales, esa es una buena alternativa, en términos de comida sana y segura, porque nosotros sabemos que sobre todo los adolecentes eh, ahí van a ir, o sea…</w:t>
      </w:r>
    </w:p>
    <w:p>
      <w:pPr>
        <w:pStyle w:val="Normal"/>
        <w:jc w:val="both"/>
        <w:rPr>
          <w:b/>
          <w:b/>
        </w:rPr>
      </w:pPr>
      <w:r>
        <w:rPr>
          <w:b/>
        </w:rPr>
        <w:t>13.- ¿Y esa es una estrategia que se está realizando ahora?</w:t>
      </w:r>
    </w:p>
    <w:p>
      <w:pPr>
        <w:pStyle w:val="Normal"/>
        <w:jc w:val="both"/>
        <w:rPr/>
      </w:pPr>
      <w:r>
        <w:rPr/>
        <w:t>Se está realizando, pero  en lugares como bien puntuales. Ahora, por otro lado si el, el trabajo en paralelo también con todo  lo que significa y que en algún minuto se hizo harto con todo lo que eran los lugares de alimentación colectiva como los casinos de empresas y todo, que de alguna manera cumplían con un doble objetivo que era dar una alimentación saludable y por otro lado hacer este marketing con el ejemplo de que la comida saludable no  necesariamente tiene que ser desabrida o inape…o no apetitosa, o sea en el fondo era como una demostración en  la práctica de que sí se puede comer sano y que puede ser rico, entonces eso también ha andado ahí no más, o sea…</w:t>
      </w:r>
    </w:p>
    <w:p>
      <w:pPr>
        <w:pStyle w:val="Normal"/>
        <w:jc w:val="both"/>
        <w:rPr/>
      </w:pPr>
      <w:r>
        <w:rPr>
          <w:b/>
        </w:rPr>
        <w:t>O sea, incorporar a los que venden, digamos a los comerciantes de comida, esa sería parte como de la estrategia.</w:t>
      </w:r>
    </w:p>
    <w:p>
      <w:pPr>
        <w:pStyle w:val="Normal"/>
        <w:jc w:val="both"/>
        <w:rPr/>
      </w:pPr>
      <w:r>
        <w:rPr/>
        <w:t xml:space="preserve">Yo creo que eso es, eso es una cosa. Otra de las cosas que yo creo que nos falta harto es  el tema de fomentar el consumo de pescado. O sea nosotros aquí somos una región que la mayor parte de, o por  lo menos toda la región costera tiene acceso a, a pescados y mariscos y en general el consumo es bastante bajo, el consumo es bastante bajo  y tampoco son tan caros y tampoco es difícil de  preparar, o sea en el fondo no estamos hablando de una cuestión que vaya a demorar muchas horas  en preparar alguna cosa. Yo creo que eso también nos queda por ir avanzando. </w:t>
      </w:r>
    </w:p>
    <w:p>
      <w:pPr>
        <w:pStyle w:val="Normal"/>
        <w:jc w:val="both"/>
        <w:rPr/>
      </w:pPr>
      <w:r>
        <w:rPr/>
        <w:t>Ahora, también hay como esta, esta como – entre comillas – “predisposición a que las legumbres a todo el mundo le caen mal”, o sea hay como un mito en términos de, el tema de legumbres y eso también es un tema que en el fondo en Chile también tiene poco, tiene poco consumo, cuando son  relativamente baratas y son súper buenos alimentos, completos. No sé po, yo creo que  ahí, el tema de alimentación, actividad física y por otro lado yo creo que cuando uno aborda el tema  de alimentación, no puede dejar de abordar, cuando trabajamos con adolescentes y con escolares de mayor tamaño, el tema del alcohol, porque también el consumo de cerveza es uno de los factores que en alguna manera también fomenta la obesidad. La cerveza puede no alimentar mucho, pero sí engorda y si tú  ves la cantidad de cerveza que toman los adolescentes de los últimos años de media o de los primeros años de universidad, es bastante importante, hablando exclusivamente de obesidad, porque no estanos hablando  aquí de la prevención de los otros temas del alcohol.</w:t>
      </w:r>
    </w:p>
    <w:p>
      <w:pPr>
        <w:pStyle w:val="Normal"/>
        <w:jc w:val="both"/>
        <w:rPr>
          <w:b/>
          <w:b/>
        </w:rPr>
      </w:pPr>
      <w:r>
        <w:rPr>
          <w:b/>
        </w:rPr>
        <w:t>Claro, claro.</w:t>
      </w:r>
    </w:p>
    <w:p>
      <w:pPr>
        <w:pStyle w:val="Normal"/>
        <w:jc w:val="both"/>
        <w:rPr/>
      </w:pPr>
      <w:r>
        <w:rPr/>
        <w:t>El tema de la cerveza es yo creo que en los adolescentes de mayor tamaño es importante.</w:t>
      </w:r>
    </w:p>
    <w:p>
      <w:pPr>
        <w:pStyle w:val="Normal"/>
        <w:jc w:val="both"/>
        <w:rPr>
          <w:b/>
          <w:b/>
        </w:rPr>
      </w:pPr>
      <w:r>
        <w:rPr>
          <w:b/>
        </w:rPr>
        <w:t>Bien, terminamos.</w:t>
      </w:r>
    </w:p>
    <w:p>
      <w:pPr>
        <w:pStyle w:val="Normal"/>
        <w:jc w:val="both"/>
        <w:rPr>
          <w:b/>
          <w:b/>
        </w:rPr>
      </w:pPr>
      <w:r>
        <w:rPr>
          <w:b/>
        </w:rPr>
      </w:r>
    </w:p>
    <w:p>
      <w:pPr>
        <w:pStyle w:val="Normal"/>
        <w:jc w:val="both"/>
        <w:rPr/>
      </w:pPr>
      <w:r>
        <w:rPr/>
      </w:r>
    </w:p>
    <w:p>
      <w:pPr>
        <w:pStyle w:val="Normal"/>
        <w:spacing w:before="0" w:after="200"/>
        <w:jc w:val="both"/>
        <w:rPr>
          <w:b/>
          <w:b/>
        </w:rPr>
      </w:pPr>
      <w:r>
        <w:rPr>
          <w:b/>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es-CL"/>
    </w:rPr>
  </w:style>
  <w:style w:type="character" w:styleId="FooterChar">
    <w:name w:val="Footer Char"/>
    <w:basedOn w:val="DefaultParagraphFont"/>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03:00Z</dcterms:created>
  <dc:creator>marta</dc:creator>
  <dc:description/>
  <cp:keywords/>
  <dc:language>en-US</dc:language>
  <cp:lastModifiedBy>localuser</cp:lastModifiedBy>
  <dcterms:modified xsi:type="dcterms:W3CDTF">2014-06-24T11:05:00Z</dcterms:modified>
  <cp:revision>154</cp:revision>
  <dc:subject/>
  <dc:title/>
</cp:coreProperties>
</file>