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Entrevista  Patricio </w:t>
      </w:r>
    </w:p>
    <w:p>
      <w:pPr>
        <w:pStyle w:val="Normal"/>
        <w:jc w:val="both"/>
        <w:rPr>
          <w:b/>
          <w:b/>
        </w:rPr>
      </w:pPr>
      <w:r>
        <w:rPr>
          <w:b/>
        </w:rPr>
        <w:t>1.- ¿Qué idea tiene usted sobre la obesidad infantil, en general, amplio?</w:t>
      </w:r>
    </w:p>
    <w:p>
      <w:pPr>
        <w:pStyle w:val="Normal"/>
        <w:jc w:val="both"/>
        <w:rPr/>
      </w:pPr>
      <w:r>
        <w:rPr/>
        <w:t>Mira, la obesidad infantil  es un problemas que hoy día nos está atacando y está atacando fuertemente, por supuesto, al nivel escolar y  fundamentalmente el nivel escolar que nos preocupa a nosotros, que es el nivel escolar municipal, por decirlo ….los que estén más bajos. Hoy día las encuestas, dan que hay un tema de un 40% de obesidad en los colegios municipalizados. De los chicos de colegios municipalizados de enseñanza básica, arrojan que hay un 40% de obesidad y eso es muy preocupante. Ahora no, eso es lo que yo sé hoy día, que es un flagelo, que está atacando fuertemente de los niveles de los estratos más bajos fundamentalmente, lo mismo me da la impresión que yo he sabido de encuestas que también en los socio-económicos más bajos en los adultos, también hay mucho más alta obesidad que en los sectores más altos, en mujeres fundamentalmente  y en adultos en general. Por lo tanto, eso es lo que yo sé, que es un problema  que hoy día está y que de alguna forma eh, está golpeando fuertemente hoy día a la salud, fundamentalmente de los chicos, más adelante, cuando sean adultos, va a ser peor.</w:t>
      </w:r>
    </w:p>
    <w:p>
      <w:pPr>
        <w:pStyle w:val="Normal"/>
        <w:jc w:val="both"/>
        <w:rPr/>
      </w:pPr>
      <w:r>
        <w:rPr>
          <w:b/>
        </w:rPr>
        <w:t>2.- En esta institución, el IND, me pude contar algunas experiencias que se hayan hecho como para ayudar a disminuir este tema de la obesidad infantil.</w:t>
      </w:r>
    </w:p>
    <w:p>
      <w:pPr>
        <w:pStyle w:val="Normal"/>
        <w:jc w:val="both"/>
        <w:rPr>
          <w:rFonts w:cs="Arial"/>
          <w:lang w:eastAsia="es-CL"/>
        </w:rPr>
      </w:pPr>
      <w:r>
        <w:rPr/>
        <w:t xml:space="preserve">Claro, si bien es cierto, no es nuestro - por  decírtelo de alguna manera -  nuestra idea fuerza, de tener un programa exclusivo para combatir directamente la obesidad, es decir, ir a una escuela “x”, seleccionar a  todos los niños obesos, de acuerdo al índice de masa corporal, en fin o cualquier otro tipo de estadística  e ir a atacarlo directamente con una clase especial de educación física, no.  Eso el IND (Instituto Nacional del Deporte) todavía no lo tiene ese programa. Lo que tiene  son programas que van dirigidos hacia la comunidad escolar en general, tanto del nivel, por supuesto, del nivel escolar municipal, como también en el nivel escolar subvencionado y  particular, porque en los colegios subvencionados  y colegios particulares, acceden a nuestros fondos a través del programa  </w:t>
      </w:r>
      <w:r>
        <w:rPr>
          <w:i/>
        </w:rPr>
        <w:t>Fondeporte,</w:t>
      </w:r>
      <w:r>
        <w:rPr/>
        <w:t xml:space="preserve"> y nosotros tenemos un programa especial que se llama, se llamaba las </w:t>
      </w:r>
      <w:r>
        <w:rPr>
          <w:i/>
        </w:rPr>
        <w:t>escuelas abiertas</w:t>
      </w:r>
      <w:r>
        <w:rPr/>
        <w:t xml:space="preserve">, hasta el año  pasado y hoy día se  llama </w:t>
      </w:r>
      <w:r>
        <w:rPr>
          <w:i/>
        </w:rPr>
        <w:t>escuelas deportivas</w:t>
      </w:r>
      <w:r>
        <w:rPr/>
        <w:t xml:space="preserve"> y en estas escuelas deportivas, nosotros vamos directamente a un colegio a tratar de incluirlos dentro, incluir dentro de sus actividades extra programáticas, que incluyan actividades deportivas, con las facilidades que en este caso, nosotros en Instituto Nacional del Deporte,  les entrega el profesor y les entrega un set de material. E</w:t>
      </w:r>
      <w:r>
        <w:rPr>
          <w:rFonts w:cs="Arial"/>
          <w:lang w:eastAsia="es-CL"/>
        </w:rPr>
        <w:t xml:space="preserve">n esa forma, de esta forma, estamos nosotros de alguna manera contribuyendo a que la actividad física sea un factor importante, para disminuir la obesidad. Pero el fin,  le vuelvo a insistir, no es un programa  que vaya directamente dirigido a eso, al tema de la obesidad. </w:t>
      </w:r>
    </w:p>
    <w:p>
      <w:pPr>
        <w:pStyle w:val="Normal"/>
        <w:jc w:val="both"/>
        <w:rPr/>
      </w:pPr>
      <w:r>
        <w:rPr>
          <w:rFonts w:cs="Arial"/>
          <w:b/>
          <w:lang w:eastAsia="es-CL"/>
        </w:rPr>
        <w:t>O sea, se dedican fundamentalmente a trabajar sobre la actividad física en general.</w:t>
      </w:r>
    </w:p>
    <w:p>
      <w:pPr>
        <w:pStyle w:val="Normal"/>
        <w:tabs>
          <w:tab w:val="clear" w:pos="708"/>
          <w:tab w:val="left" w:pos="6804" w:leader="none"/>
        </w:tabs>
        <w:jc w:val="both"/>
        <w:rPr>
          <w:rFonts w:cs="Arial"/>
          <w:lang w:eastAsia="es-CL"/>
        </w:rPr>
      </w:pPr>
      <w:r>
        <w:rPr>
          <w:rFonts w:cs="Arial"/>
          <w:lang w:eastAsia="es-CL"/>
        </w:rPr>
        <w:t>En general, que sea  el componente de la actividad física y el deporte, sean una herramienta que ellos tengan, que tengan siempre como parte de su vida,  que sea este camino que, el que les  esté enseñando un día que lo va a llevar por el camino, digamos bueno, de la actividad física, con todos los valores que ello implica.</w:t>
      </w:r>
    </w:p>
    <w:p>
      <w:pPr>
        <w:pStyle w:val="Normal"/>
        <w:tabs>
          <w:tab w:val="clear" w:pos="708"/>
          <w:tab w:val="left" w:pos="6804" w:leader="none"/>
        </w:tabs>
        <w:jc w:val="both"/>
        <w:rPr>
          <w:rFonts w:cs="Arial"/>
          <w:b/>
          <w:b/>
          <w:lang w:eastAsia="es-CL"/>
        </w:rPr>
      </w:pPr>
      <w:r>
        <w:rPr>
          <w:rFonts w:cs="Arial"/>
          <w:b/>
          <w:lang w:eastAsia="es-CL"/>
        </w:rPr>
        <w:t>3.- ¿Qué valores por ejemplo?</w:t>
      </w:r>
    </w:p>
    <w:p>
      <w:pPr>
        <w:pStyle w:val="Normal"/>
        <w:tabs>
          <w:tab w:val="clear" w:pos="708"/>
          <w:tab w:val="left" w:pos="6804" w:leader="none"/>
        </w:tabs>
        <w:jc w:val="both"/>
        <w:rPr>
          <w:rFonts w:cs="Arial"/>
          <w:lang w:eastAsia="es-CL"/>
        </w:rPr>
      </w:pPr>
      <w:r>
        <w:rPr>
          <w:rFonts w:cs="Arial"/>
          <w:lang w:eastAsia="es-CL"/>
        </w:rPr>
        <w:t>¿Perdón?</w:t>
      </w:r>
    </w:p>
    <w:p>
      <w:pPr>
        <w:pStyle w:val="Normal"/>
        <w:tabs>
          <w:tab w:val="clear" w:pos="708"/>
          <w:tab w:val="left" w:pos="6804" w:leader="none"/>
        </w:tabs>
        <w:jc w:val="both"/>
        <w:rPr>
          <w:rFonts w:cs="Arial"/>
          <w:b/>
          <w:b/>
          <w:lang w:eastAsia="es-CL"/>
        </w:rPr>
      </w:pPr>
      <w:r>
        <w:rPr>
          <w:rFonts w:cs="Arial"/>
          <w:b/>
          <w:lang w:eastAsia="es-CL"/>
        </w:rPr>
        <w:t>¿Qué valores?</w:t>
      </w:r>
    </w:p>
    <w:p>
      <w:pPr>
        <w:pStyle w:val="Normal"/>
        <w:tabs>
          <w:tab w:val="clear" w:pos="708"/>
          <w:tab w:val="left" w:pos="6804" w:leader="none"/>
        </w:tabs>
        <w:jc w:val="both"/>
        <w:rPr>
          <w:rFonts w:cs="Arial"/>
          <w:lang w:eastAsia="es-CL"/>
        </w:rPr>
      </w:pPr>
      <w:r>
        <w:rPr>
          <w:rFonts w:cs="Arial"/>
          <w:lang w:eastAsia="es-CL"/>
        </w:rPr>
        <w:t xml:space="preserve">Qué valores, por ejemplo, bueno  lo que más queremos hoy día que haya lealtad, ese valor es muy importante y el deporte enseña que tienen que ser muy leales, que tienen que tener mucho compañerismo, que tienen que respetar al rival, la sana convivencia y por supuesto, más que eso, trabajar que tengan una vida saludable, un estilo de vida saludable que les impone la actividad física. Experiencias tenemos muchas, yo te aprovechó de comentar, nosotros tenemos un programa que se llama los </w:t>
      </w:r>
      <w:r>
        <w:rPr>
          <w:rFonts w:cs="Arial"/>
          <w:i/>
          <w:lang w:eastAsia="es-CL"/>
        </w:rPr>
        <w:t>juegos del bicentenario</w:t>
      </w:r>
      <w:r>
        <w:rPr>
          <w:rFonts w:cs="Arial"/>
          <w:lang w:eastAsia="es-CL"/>
        </w:rPr>
        <w:t>, y que se llamaba hasta el año pasado,</w:t>
      </w:r>
      <w:r>
        <w:rPr>
          <w:rFonts w:cs="Arial"/>
          <w:i/>
          <w:lang w:eastAsia="es-CL"/>
        </w:rPr>
        <w:t xml:space="preserve"> juegos deportivos escolares </w:t>
      </w:r>
      <w:r>
        <w:rPr>
          <w:rFonts w:cs="Arial"/>
          <w:lang w:eastAsia="es-CL"/>
        </w:rPr>
        <w:t>simplemente, y que me ha tocado a mí ir a todas las finales nacionales, a muchas finales, y yo veo, cuando tú ves que llegan de todo el país, llegan las mejores selecciones en hándbol, en basquetbol, en vóleibol, en natación, en atletismo, en tenis de mesa, en ajedrez y ves chicos sanos que disfrutan, que van, que participan y con una muy buena calidad técnica, en fin, yo lo he visto en…esta es la juventud buena que existe en Chile, existen otras y sabemos que después han quedado muchos colegios atrás y que han participado y que los chicos han llegado hacia una etapa o provincial o regional y éstos que han llegado a la etapa nacional y otros, los campeones nacionales, que van a la etapa internacional. Entonces cuando tú ves a chicos desde 11 y hasta 14 años, entre los 12 y los 14 años y que hoy día están practicando fuertemente el deporte, sobre todo esos que llegan a la etapa internacional, y uno dice “pucha, ¿por qué los demás no pueden, por qué no pueden?” y te digo, indudable que son una gran mayoría de los que llegan ahí, son de colegios municipales – perdón – particulares, pero hay también casos en que llegan colegios municipales. Por ejemplo, nosotros siempre clasificamos con San  Felipe, los colegios municipales de San Felipe, clasificamos en hándbol y en vóleibol normalmente, en básquetbol,  con vóleibol son colegios particulares; en atletismo, una gran cantidad de las  pruebas de pista, son de colegios municipales, no así las pruebas de campo, los  lanzamientos fundamentalmente, pero las pitas son siempre chicos  de colegios municipales, en fin y así, uno se pregunta por qué los demás no pueden, o sea, hay una gran cantidad, hay juventud que está practicando actividad física y que, y que hoy día podríamos decir, no están ellos, no tienen pensado en la obesidad, porque saben que con la obesidad, tiene muy pocas posibilidades de poder clasificar porque les juega un factor en contra, sobre todo para el estado físico. Pero sí ellos tienen la idea de lo que te decía anteriormente, del compañerismo,  incluso del viaje, el turismo, si hoy día llevar un niño  a Punta Arenas, como llevamos el año pasado, ante pasado, a Punta Arenas, a todos los…llevamos 6 disciplina y llegar a Punta Arenas con ellos, en avión, por supuesto, todo lo  que significa alojarlos en el mejor hotel de Punta Arenas, el “Dreams”, que se llama, que si tú preguntas, es lo último que hay, y para un niño de un colegio municipal, que entre a toda una pieza automatizada, ese es una cosa que no va a tener otra opción de vivirlo po; viajar por primera vez en avión, uff. A mí me tocó eso, por eso te digo, esas cosas a veces, los demás chicos las valoran  y hay algunos chicos que las valoran y después las cuentan su experiencia y estoy seguro que  cada vez hay más expectativas, hay respuestas, ganas de ganar. El año pasado fue el Sudamericano Escolar, en estas mismas categorías, de 12 a 14 años, en Lima; el año antepasado había sido en Ecuador, este año todavía no tengo claro la cede, pero, en fin, hay una suerte de bastantes posibilidades de que a través del deporte puedan mejorar su persona, mejorar en sí en general y conocer otras culturas y conocer por supuesto, lo más importante, conocer a otros compañeros.</w:t>
      </w:r>
    </w:p>
    <w:p>
      <w:pPr>
        <w:pStyle w:val="Normal"/>
        <w:tabs>
          <w:tab w:val="clear" w:pos="708"/>
          <w:tab w:val="left" w:pos="6804" w:leader="none"/>
        </w:tabs>
        <w:jc w:val="both"/>
        <w:rPr>
          <w:rFonts w:cs="Arial"/>
          <w:b/>
          <w:b/>
          <w:lang w:eastAsia="es-CL"/>
        </w:rPr>
      </w:pPr>
      <w:r>
        <w:rPr>
          <w:rFonts w:cs="Arial"/>
          <w:b/>
          <w:lang w:eastAsia="es-CL"/>
        </w:rPr>
        <w:t>4.- ¿Usted sabe algunas otras instituciones que estén trabajando en tema tanto  de actividad física como de obesidad o que hayan políticas públicas que no sean estas que ha mencionado?</w:t>
      </w:r>
    </w:p>
    <w:p>
      <w:pPr>
        <w:pStyle w:val="Normal"/>
        <w:tabs>
          <w:tab w:val="clear" w:pos="708"/>
          <w:tab w:val="left" w:pos="6804" w:leader="none"/>
        </w:tabs>
        <w:jc w:val="both"/>
        <w:rPr>
          <w:rFonts w:cs="Arial"/>
          <w:lang w:eastAsia="es-CL"/>
        </w:rPr>
      </w:pPr>
      <w:r>
        <w:rPr>
          <w:rFonts w:cs="Arial"/>
          <w:lang w:eastAsia="es-CL"/>
        </w:rPr>
        <w:t>Sí, por supuesto, no podemos dejar de mencionar que por ahí hay, hay algunos programas esporádicos, no con mucho digamos recursos, que tiene el ministerio de educación, a través de los  “acle” (alternativas curriculares de libre elección), que le llaman ellos; actividades de libre  elección en los colegios, pero hoy día lamentablemente, nosotros sabemos que tienen muy poca aceptación en los colegios, porque están muy avocados a lo que es la prueba SIMCE, que es su gran norte y después, el ministerio del interior también ha tenido algunos programas muy importantes, fundamentalmente en base al deporte fútbol, que  es un deporte rey y han elegido al  ministerio del interior y han hecho eh, del programa fútbol, una herramienta para llegar a los chicos de más bajos recursos, y hoy día está con un programa de “fútbol calle”, que también lo están oficiados por ellos, por el ministerio del interior, a través de los gobiernos regionales; después, indudable que hay algunas actividades fundamentales con los  colegios particulares, también tienen su propia, a través de la ADECOP (asociación deportiva de colegios particulares), tienen sus agrupaciones, y después los escolares pueden acceder, a través también de algunos programas de asociaciones, de diferentes asociaciones deportivas que llegan con, para buscar algún tipo de talento o en fin, mejorar sus bases, sus bases escolares, fundamentalmente en los clubes programáticos. Pero hoy día te diría fundamentalmente sólo esos tres: el ministerio de educación, que yo he visto que ha estado llegando con algún material deportivo; el ministerio del interior y…bueno el IND y por supuesto está el programa, los fondos que tienen los gobiernos regionales del 2%, esa es otra posibilidad que tiene hoy día.  Y algunos programas que tienen específicamente municipalidades, las municipalidades tienen algunos programas que se han interesado mucho en la actividad física en los colegios y se han preocupado por lo menos,  de mejorar algunas canchas y a veces, subvencionarles algunos talleres directos para que participen los colegios</w:t>
      </w:r>
    </w:p>
    <w:p>
      <w:pPr>
        <w:pStyle w:val="Normal"/>
        <w:tabs>
          <w:tab w:val="clear" w:pos="708"/>
          <w:tab w:val="left" w:pos="6804" w:leader="none"/>
        </w:tabs>
        <w:jc w:val="both"/>
        <w:rPr>
          <w:rFonts w:cs="Arial"/>
          <w:b/>
          <w:b/>
          <w:lang w:eastAsia="es-CL"/>
        </w:rPr>
      </w:pPr>
      <w:r>
        <w:rPr>
          <w:rFonts w:cs="Arial"/>
          <w:b/>
          <w:lang w:eastAsia="es-CL"/>
        </w:rPr>
        <w:t>Ahora esto está principalmente focalizado en los colegios…</w:t>
      </w:r>
    </w:p>
    <w:p>
      <w:pPr>
        <w:pStyle w:val="Normal"/>
        <w:tabs>
          <w:tab w:val="clear" w:pos="708"/>
          <w:tab w:val="left" w:pos="6804" w:leader="none"/>
        </w:tabs>
        <w:jc w:val="both"/>
        <w:rPr>
          <w:rFonts w:cs="Arial"/>
          <w:lang w:eastAsia="es-CL"/>
        </w:rPr>
      </w:pPr>
      <w:r>
        <w:rPr>
          <w:rFonts w:cs="Arial"/>
          <w:lang w:eastAsia="es-CL"/>
        </w:rPr>
        <w:t>Cierto.</w:t>
      </w:r>
    </w:p>
    <w:p>
      <w:pPr>
        <w:pStyle w:val="Normal"/>
        <w:tabs>
          <w:tab w:val="clear" w:pos="708"/>
          <w:tab w:val="left" w:pos="6804" w:leader="none"/>
        </w:tabs>
        <w:jc w:val="both"/>
        <w:rPr/>
      </w:pPr>
      <w:r>
        <w:rPr>
          <w:rFonts w:cs="Arial"/>
          <w:b/>
          <w:lang w:eastAsia="es-CL"/>
        </w:rPr>
        <w:t>5.- Y ¿hay alguna experiencia de – digamos – potenciar el nivel comunitario, saliendo un poco del colegio?</w:t>
      </w:r>
    </w:p>
    <w:p>
      <w:pPr>
        <w:pStyle w:val="Normal"/>
        <w:tabs>
          <w:tab w:val="clear" w:pos="708"/>
          <w:tab w:val="left" w:pos="6804" w:leader="none"/>
        </w:tabs>
        <w:jc w:val="both"/>
        <w:rPr>
          <w:rFonts w:cs="Arial"/>
          <w:lang w:eastAsia="es-CL"/>
        </w:rPr>
      </w:pPr>
      <w:r>
        <w:rPr>
          <w:rFonts w:cs="Arial"/>
          <w:lang w:eastAsia="es-CL"/>
        </w:rPr>
        <w:t xml:space="preserve">Claro, como te explicaba, lo primero es que en la base, nosotros tenemos un fondo…un fondo que es el </w:t>
      </w:r>
      <w:r>
        <w:rPr>
          <w:rFonts w:cs="Arial"/>
          <w:i/>
          <w:lang w:eastAsia="es-CL"/>
        </w:rPr>
        <w:t xml:space="preserve">Fondeporte, </w:t>
      </w:r>
      <w:r>
        <w:rPr>
          <w:rFonts w:cs="Arial"/>
          <w:lang w:eastAsia="es-CL"/>
        </w:rPr>
        <w:t xml:space="preserve">para que puedan postular todas las organizaciones comunitarias, ya sea juntas de vecinos, cedes del adulto mayor, clubes, uniones comunales, centros juveniles, pueden postular a este proyecto deportivo que nosotros  tenemos, </w:t>
      </w:r>
      <w:r>
        <w:rPr>
          <w:rFonts w:cs="Arial"/>
          <w:i/>
          <w:lang w:eastAsia="es-CL"/>
        </w:rPr>
        <w:t>Fondeport</w:t>
      </w:r>
      <w:r>
        <w:rPr>
          <w:rFonts w:cs="Arial"/>
          <w:lang w:eastAsia="es-CL"/>
        </w:rPr>
        <w:t xml:space="preserve">e. Pero independiente de ese </w:t>
      </w:r>
      <w:r>
        <w:rPr>
          <w:rFonts w:cs="Arial"/>
          <w:i/>
          <w:lang w:eastAsia="es-CL"/>
        </w:rPr>
        <w:t>Fondeporte</w:t>
      </w:r>
      <w:r>
        <w:rPr>
          <w:rFonts w:cs="Arial"/>
          <w:lang w:eastAsia="es-CL"/>
        </w:rPr>
        <w:t xml:space="preserve">, el IND, a contar ya hace unos cuatro años atrás, está impulsando programas propios, que atañen directamente a la mujer; a los jóvenes, donde son jóvenes, jóvenes de 18, 19, 20 años y hasta 25; y adulto mayor. </w:t>
      </w:r>
    </w:p>
    <w:p>
      <w:pPr>
        <w:pStyle w:val="Normal"/>
        <w:tabs>
          <w:tab w:val="clear" w:pos="708"/>
          <w:tab w:val="left" w:pos="6804" w:leader="none"/>
        </w:tabs>
        <w:jc w:val="both"/>
        <w:rPr>
          <w:rFonts w:cs="Arial"/>
          <w:b/>
          <w:b/>
          <w:lang w:eastAsia="es-CL"/>
        </w:rPr>
      </w:pPr>
      <w:r>
        <w:rPr>
          <w:rFonts w:cs="Arial"/>
          <w:b/>
          <w:lang w:eastAsia="es-CL"/>
        </w:rPr>
        <w:t>¿Por qué esos tres grupos?</w:t>
      </w:r>
    </w:p>
    <w:p>
      <w:pPr>
        <w:pStyle w:val="Normal"/>
        <w:tabs>
          <w:tab w:val="clear" w:pos="708"/>
          <w:tab w:val="left" w:pos="6804" w:leader="none"/>
        </w:tabs>
        <w:jc w:val="both"/>
        <w:rPr>
          <w:rFonts w:cs="Arial"/>
          <w:lang w:eastAsia="es-CL"/>
        </w:rPr>
      </w:pPr>
      <w:r>
        <w:rPr>
          <w:rFonts w:cs="Arial"/>
          <w:lang w:eastAsia="es-CL"/>
        </w:rPr>
        <w:t xml:space="preserve">Fundamentalmente esos tres grupos, indudable que también dentro de los programas mujeres están los discapacitados, se pueden atender a través, se pueden atender las etnias, en caso de las agrupaciones que tengan grupos de etnias, en caso concreto, yo me  imagino yo de este programa llevarlo a Isla de Pascua, como puede tenerlo, en este caso también Temuco. Esos tres deportes, porque vemos que ahí se pueden agrupar la mayor masa adulta, que tú  me preguntabas: los jóvenes adultos,  aquellos jóvenes que ya no están en el colegio, más que nada son chicos que están fuera del sistema escolar, y que  están entre los 18 y los 25 años o un poco menos, 15 años. Todos estos chicos, acceden a través de este programa, y donde nosotros…ellos no necesitan postular, sino que  nosotros vamos donde ellos y allí les vemos su necesidad, se les coloca un profesor, se les coloca un set de implementación para trabajar, eso, generalmente todo esos programas duran 8 meses nada más, lamentablemente, no tienen una duración de 8 meses, de abril  a noviembre, ya. Bueno, la mujer, es una mujer que hoy día  ha pedido, ha salido, ha incorporado en su vida la actividad física, se da su tiempo para, como dicen ellas, para bajar los rollitos, y les gusta ir a algunas cedes comunitarias o gimnasios comunales, donde van. Ahí hay programas para ellas, con, con una profesora también, pagada por el IND en este caso, y también con su implementación, ya sea radio, colchonetas. Bueno y el adulto mayor, que el adulto mayor ha sido por hoy en día los programas más exitosos que tenemos cuando colocamos un  programa de adulto mayor, de actividad física para adulto mayor, siempre están llenos y en masa, porque ellos, ir al taller, es como una forma social de, de mejorar su – podríamos decir – su soledad, ellos acceden mucho y además ellos complementan esto con sus reuniones, su paseos y ahí está el instituto. </w:t>
      </w:r>
    </w:p>
    <w:p>
      <w:pPr>
        <w:pStyle w:val="Normal"/>
        <w:tabs>
          <w:tab w:val="clear" w:pos="708"/>
          <w:tab w:val="left" w:pos="6804" w:leader="none"/>
        </w:tabs>
        <w:jc w:val="both"/>
        <w:rPr>
          <w:rFonts w:cs="Arial"/>
          <w:b/>
          <w:b/>
          <w:lang w:eastAsia="es-CL"/>
        </w:rPr>
      </w:pPr>
      <w:r>
        <w:rPr>
          <w:rFonts w:cs="Arial"/>
          <w:b/>
          <w:lang w:eastAsia="es-CL"/>
        </w:rPr>
        <w:t>Usted me había comentado el otro día que el programa dirigido a las mujeres tenía también el objetivo  de potenciar aquello que las mujeres-madres podrían estimular en sus hijos.</w:t>
      </w:r>
    </w:p>
    <w:p>
      <w:pPr>
        <w:pStyle w:val="Normal"/>
        <w:tabs>
          <w:tab w:val="clear" w:pos="708"/>
          <w:tab w:val="left" w:pos="6804" w:leader="none"/>
        </w:tabs>
        <w:jc w:val="both"/>
        <w:rPr>
          <w:rFonts w:cs="Arial"/>
          <w:lang w:eastAsia="es-CL"/>
        </w:rPr>
      </w:pPr>
      <w:r>
        <w:rPr>
          <w:rFonts w:cs="Arial"/>
          <w:lang w:eastAsia="es-CL"/>
        </w:rPr>
        <w:t>Claro, nosotros partimos de esta base, que siempre decimos que la que manda en la casa no es el hombre, es la mujer, entonces ahí es parte del machismo nuestro: decimos que nosotros mandamos en la casa, pero las que mandan en la casa, son las mujeres, porque son las que están, y son las que otorgan los permisos y son las que están muy preocupadas por sus  hijos, de verlos, de irlos a dejar al colegio, de ir a buscarlos, hasta a la mujer que trabaja le gusta. Entonces, si esa mujer está practicado deporte, indudable que va a querer que su hijo también practique deporte y cuando se le hable de una actividad extra programática o de un club deportivo, que subsiste en tal parte, o cuando el  chico le pide: “mamá, quiero hacer este deporte” y ella se preocupa, porque ella lo ve e igual que va a acceder el chico en la parte deportiva. Cuando una persona no ha sentido el deporte, no lo ha vivido, como decirte, no lo ha jugado, es poco probable que le vea el, el digamos valor que tiene el deporte en sí mismo, lo que  hablábamos denantes todos esos valores. Por eso  la mujer para nosotros es importante que ella haga deporte, para que después estimule a sus hijos, en breves palabras.</w:t>
      </w:r>
    </w:p>
    <w:p>
      <w:pPr>
        <w:pStyle w:val="Normal"/>
        <w:tabs>
          <w:tab w:val="clear" w:pos="708"/>
          <w:tab w:val="left" w:pos="6804" w:leader="none"/>
        </w:tabs>
        <w:jc w:val="both"/>
        <w:rPr>
          <w:rFonts w:cs="Arial"/>
          <w:b/>
          <w:b/>
          <w:lang w:eastAsia="es-CL"/>
        </w:rPr>
      </w:pPr>
      <w:r>
        <w:rPr>
          <w:rFonts w:cs="Arial"/>
          <w:b/>
          <w:lang w:eastAsia="es-CL"/>
        </w:rPr>
        <w:t>6.- ¿Cómo evaluaría usted, en general, las estrategias de mejorar la actividad física que existen hasta el momento?</w:t>
      </w:r>
    </w:p>
    <w:p>
      <w:pPr>
        <w:pStyle w:val="Normal"/>
        <w:tabs>
          <w:tab w:val="clear" w:pos="708"/>
          <w:tab w:val="left" w:pos="6804" w:leader="none"/>
        </w:tabs>
        <w:jc w:val="both"/>
        <w:rPr>
          <w:rFonts w:cs="Arial"/>
          <w:lang w:eastAsia="es-CL"/>
        </w:rPr>
      </w:pPr>
      <w:r>
        <w:rPr>
          <w:rFonts w:cs="Arial"/>
          <w:lang w:eastAsia="es-CL"/>
        </w:rPr>
        <w:t>Mira, todavía estamos muy en pañales, todavía estamos – por decirte – que tenemos que partir de la poca cultura deportiva, todavía sabemos que hay solamente, hay un 90% de sedentarismo en el país, cierto, eso lleva a decir que no puedo decir yo ninguna opinión esperanzadora. Y todo  parte, indudable, por la cultura deportiva, por mejorarle la cultura deportiva a nuestras autoridades, si nuestras autoridades tuvieran consciencia de lo que significa la actividad deportiva, indudable que estaría en  todas las agendas, de todos los ministerios, estaría en la agenda de todas las autoridades provinciales, regionales, el tema de deporte y  la corporalidad y harían todo lo posible por, por dar recursos para el deporte, fuera de lo que puede entregar el gobierno, a través del Instituto Nacional, pueden ellos como planes  comunales deportivos, podrían hacerlo y ahí mejoraríamos mucho más. Pero, podemos decir que estamos avanzando lento, pero estamos avanzando y yo estoy seguro de que, que hay encuestas CASEN y de salud, fundamentalmente en que vamos a encontrar de que van a ir cada día mejorando la cantidad de participantes; no el número que nosotros quisiéramos, por supuesto digamos tener,  que hoy día se dice que son dos millones y nosotros tenemos en poco, en cuatro años más, tenemos cuatro millones de personas en que hay que incorporar, hay que concientizarlas, sino que llegar mucho a las autoridades y que hacerles ver la importancia del deporte. Y hoy día, tenemos una esperanza que se va a crear el ministerio del deporte, para poder fijar normas generales del país y ser estrictos en eso. Tuve el ejemplo más claro, te lo cuento: tú misma puedes ver: hacemos un conjunto habitacional, ese conjunto habitacional, por ley, debiera tener tantos metros para actividad física, para esparcimiento, áreas, recreativas; y hoy día tú ves que no tienen, no tienen nada, escasamente dejarán algo por ahí, o no lo terminan, no lo entregan con una multicancha, por último y eso y más encima,  qué hace,  le ponen acá y hacen el conjunto habitacional y nadie dice “no se entrega esto mientras  usted, señor, no me haga un espacio áreas verdes para la gente de esta comunidad”, ¿quién ve?, y espero yo que el ministerio del deporte ponga algo y con  el ministerio de vivienda, y el día de mañana exija que no se puede dar autorización mientras no estén todos los metros de áreas verdes, de áreas  para el esparcimiento, para la recreación, y para el deporte.</w:t>
      </w:r>
    </w:p>
    <w:p>
      <w:pPr>
        <w:pStyle w:val="Normal"/>
        <w:tabs>
          <w:tab w:val="clear" w:pos="708"/>
          <w:tab w:val="left" w:pos="6804" w:leader="none"/>
        </w:tabs>
        <w:jc w:val="both"/>
        <w:rPr>
          <w:rFonts w:cs="Arial"/>
          <w:b/>
          <w:b/>
          <w:lang w:eastAsia="es-CL"/>
        </w:rPr>
      </w:pPr>
      <w:r>
        <w:rPr>
          <w:rFonts w:cs="Arial"/>
          <w:b/>
          <w:lang w:eastAsia="es-CL"/>
        </w:rPr>
        <w:t>7.- Y ¿cómo se incide en las autoridades, ya que tienen  este rol que usted les entrega, muy importante, cómo incidir en las autoridades?</w:t>
      </w:r>
    </w:p>
    <w:p>
      <w:pPr>
        <w:pStyle w:val="Normal"/>
        <w:tabs>
          <w:tab w:val="clear" w:pos="708"/>
          <w:tab w:val="left" w:pos="6804" w:leader="none"/>
        </w:tabs>
        <w:jc w:val="both"/>
        <w:rPr>
          <w:rFonts w:cs="Arial"/>
          <w:lang w:eastAsia="es-CL"/>
        </w:rPr>
      </w:pPr>
      <w:r>
        <w:rPr>
          <w:rFonts w:cs="Arial"/>
          <w:lang w:eastAsia="es-CL"/>
        </w:rPr>
        <w:t>Partiendo por supuesto, de la base del gobierno central, que tengan autoridades en deporte, de ahí bajarlo, por supuesto a su intendente, el intendente por supuesto a las gobernaciones y las gobernaciones hacia los municipios y que los municipios, todos los municipios deban tener un vasto plan de actividad  física para su comunidad. Mi sueño es que, de todo el deporte comunal, se preocupe la municipalidad, el Instituto Nacional del Deporte debiera preocuparse de aquel que quiere hacer deporte, darle todas las facilidades para que el chico que está haciendo deporte y quiere hacer deporte, tenga las posibilidades de hacer deporte bien, porque él quiere hacer deporte; y el deporte masivo, debiera estar en manos de las municipalidades, cada comuna debiera preocuparse por sus habitantes, de su comuna, en darle todo: cultura, deporte, en fin, ya que le da la salud, entonces también darle el deporte y así ir pensando un poco las actividades en los diferentes organismos y cada uno se adjudica un puesto y por supuesto, aquel del chico que se destaque, ahí  tiene que ir  el Instituto Nacional del Deporte y estar ahí,  ahí, de todos estos  chicos que quieren hacer deporte, que quieren destacar y quieren sobresalir, ahí estamos nosotros para ayudar, pero hoy día el IND se preocupa de todo.</w:t>
      </w:r>
    </w:p>
    <w:p>
      <w:pPr>
        <w:pStyle w:val="Normal"/>
        <w:tabs>
          <w:tab w:val="clear" w:pos="708"/>
          <w:tab w:val="left" w:pos="6804" w:leader="none"/>
        </w:tabs>
        <w:jc w:val="both"/>
        <w:rPr/>
      </w:pPr>
      <w:r>
        <w:rPr>
          <w:rFonts w:cs="Arial"/>
          <w:b/>
          <w:lang w:eastAsia="es-CL"/>
        </w:rPr>
        <w:t>8.- En este momento, claro, con la  institucionalidad actual, ¿cómo el IND intenta incidir en las municipalidades, por ejemplo?</w:t>
      </w:r>
    </w:p>
    <w:p>
      <w:pPr>
        <w:pStyle w:val="Normal"/>
        <w:tabs>
          <w:tab w:val="clear" w:pos="708"/>
          <w:tab w:val="left" w:pos="6804" w:leader="none"/>
        </w:tabs>
        <w:jc w:val="both"/>
        <w:rPr>
          <w:rFonts w:cs="Arial"/>
          <w:lang w:eastAsia="es-CL"/>
        </w:rPr>
      </w:pPr>
      <w:r>
        <w:rPr>
          <w:rFonts w:cs="Arial"/>
          <w:lang w:eastAsia="es-CL"/>
        </w:rPr>
        <w:t>Con gestión, con mucha reunión, como usted habla la palabra hoy día, con lobby, llegar con, con planes: “tanto colocamos nosotros, tanto colocan ustedes”, es la  única forma, de que ellos  están. Hay que estar constantemente supervisando los programas, estando encima de los programas que se realizan en las comunas, decirles “alcalde, acá usted puso un taller x, y no está funcionando,  tenemos que moverlo de este sector, vámonos a otro sector”, no dejar que los recursos se vayan, sin realmente ser aprovechados y también solicitar - y esta buena experiencia que se tiene-  podemos repetirla en otro sector poblacional de otra comuna, estar muy, muy encima de todo lo que está pasando a nivel comunal, del deporte. Ahora, no podemos dejar de mencionar que el deporte amateur, que en este caso el fútbol, no es cierto, que es el deporte rey, también necesita de una  política especial. El fútbol, porque seamos sinceros, hoy día, en muchas comunas del país, el día domingo, la gran esparcimiento que tiene la familia, es ir alrededor de un acancha de  fútbol, en donde - yo me imagino – que el  esposo cuando se levanta, el día de mañana, el día domingo, en la mañana, en una comuna rural o qué sé yo, no le dirá a su señora “mijita, vístete, arréglate, que te voy a llevar a comer al mall, te voy a llevar a almorzar”; le dice “sabes que tengo partido hoy día en la tarde”  y me ha tocado verlo y está toda la comunidad alrededor de una cancha de fútbol, disfrutando de este partido de fútbol. Entonces cuando uno ve que los equipos de fútbol, en las canchas no hay camarines, las canchas son malas, en fin, da pena, da pena, porque la mujer está ahí, está ahí con los niños, está jugando, los niños están encumbrando volantines, corriendo, alrededor de la cancha de fútbol, mientras su papá está jugando fútbol y la mamá con ellos y este es el esparcimiento que ha tenido esta mujer,  después de toda una semana dura, que la lleven alrededor de la cancha de fútbol. Eso pasa en algunas comunas y no en todas.</w:t>
      </w:r>
    </w:p>
    <w:p>
      <w:pPr>
        <w:pStyle w:val="Normal"/>
        <w:tabs>
          <w:tab w:val="clear" w:pos="708"/>
          <w:tab w:val="left" w:pos="6804" w:leader="none"/>
        </w:tabs>
        <w:jc w:val="both"/>
        <w:rPr/>
      </w:pPr>
      <w:r>
        <w:rPr>
          <w:rFonts w:cs="Arial"/>
          <w:b/>
          <w:lang w:eastAsia="es-CL"/>
        </w:rPr>
        <w:t>Exactamente…</w:t>
      </w:r>
    </w:p>
    <w:p>
      <w:pPr>
        <w:pStyle w:val="Normal"/>
        <w:tabs>
          <w:tab w:val="clear" w:pos="708"/>
          <w:tab w:val="left" w:pos="6804" w:leader="none"/>
        </w:tabs>
        <w:jc w:val="both"/>
        <w:rPr>
          <w:rFonts w:cs="Arial"/>
          <w:lang w:eastAsia="es-CL"/>
        </w:rPr>
      </w:pPr>
      <w:r>
        <w:rPr>
          <w:rFonts w:cs="Arial"/>
          <w:lang w:eastAsia="es-CL"/>
        </w:rPr>
        <w:t xml:space="preserve">En algunos sectores, comunas más rurales, en que el fútbol lo es todo para ellos, que lamentablemente también  tenemos que decir que así como lo es todo, al no tener apoyo económico, lamentablemente para poder obtener el apoyo económico, tienen que recurrir al alcohol. Tenemos que recurrir al alcohol, lamentablemente, para vender y poder lavar sus camisetitas y poder comprarse su equipo y poder pagarle la, las cuotas. </w:t>
      </w:r>
    </w:p>
    <w:p>
      <w:pPr>
        <w:pStyle w:val="Normal"/>
        <w:tabs>
          <w:tab w:val="clear" w:pos="708"/>
          <w:tab w:val="left" w:pos="6804" w:leader="none"/>
        </w:tabs>
        <w:jc w:val="both"/>
        <w:rPr>
          <w:rFonts w:cs="Arial"/>
          <w:b/>
          <w:b/>
          <w:lang w:eastAsia="es-CL"/>
        </w:rPr>
      </w:pPr>
      <w:r>
        <w:rPr>
          <w:rFonts w:cs="Arial"/>
          <w:b/>
          <w:lang w:eastAsia="es-CL"/>
        </w:rPr>
        <w:t>9.- Don Patricio, de estas historias que me ha contado, con las municipalidades, tratar de hacer gestión y poder,  digamos, estar encima de  los proyectos, ¿qué experiencias usted recuerda como positivas,  cuáles son las  características que se han dado para que una experiencia  resulte buena, versus otra que no?</w:t>
      </w:r>
    </w:p>
    <w:p>
      <w:pPr>
        <w:pStyle w:val="Normal"/>
        <w:tabs>
          <w:tab w:val="clear" w:pos="708"/>
          <w:tab w:val="left" w:pos="6804" w:leader="none"/>
        </w:tabs>
        <w:jc w:val="both"/>
        <w:rPr>
          <w:rFonts w:cs="Arial"/>
          <w:lang w:eastAsia="es-CL"/>
        </w:rPr>
      </w:pPr>
      <w:r>
        <w:rPr>
          <w:rFonts w:cs="Arial"/>
          <w:lang w:eastAsia="es-CL"/>
        </w:rPr>
        <w:t xml:space="preserve">Claro, es fundamentalmente el interés que tenga la autoridad  comunal por el deporte. Una autoridad comunal que tiene interés,  va a apoyar el deporte con, en primer lugar fíjate, creando una oficina comunal del deporte; hay muchas comunas que hoy día la están, de a poco, haciendo y creando y tú vas  a comunas en donde el encargado de deporte tiene el Dideco, seamos sinceros, tiene el Dideco, el director de desarrollo comunitario, que tiene mil cosas que ver, y de repente le dice el alcalde “usted preocúpese también algo del deporte”, pero esa persona que  tiene muchas cosas, que tiene que ver con alcantarillado, iluminación, seguridad, qué sé yo, este, este pavimento participativo y todas las cosas y la basura y esto y la…poco tiempo le queda para…sobre todo a nosotros nos consta cuando vamos a hablar algo de deporte y fíjese que…en cambio que en otras comunas, bueno el caso más típico en la región es Viña del Mar, Viña del Mar es la comuna  que, es la comuna, que si bien es cierto no es que ahora sea  rica y tenga recursos, no, siempre tuvo recursos, lo que pasa que las autoridades no se preocupaban y hoy día esta autoridad se está preocupando y tienen una fuerte oficina del deporte, una </w:t>
      </w:r>
      <w:r>
        <w:rPr>
          <w:rFonts w:cs="Arial"/>
          <w:i/>
          <w:lang w:eastAsia="es-CL"/>
        </w:rPr>
        <w:t>casa del deporte</w:t>
      </w:r>
      <w:r>
        <w:rPr>
          <w:rFonts w:cs="Arial"/>
          <w:lang w:eastAsia="es-CL"/>
        </w:rPr>
        <w:t>, donde hay vastos programas tanto para los jóvenes, para las mujeres y en el caso  de Viña del Mar, te digo que hoy día, Viña del Mar como comuna de Viña del Mar, tiene 120 talleres para mujeres y nosotros tenemos, a nivel regional, 66 programas, para que tú veas que solamente comunas como ésta. Otra comuna, dos comunas muy importantes en deporte es Quillota, que ha declarado su comuna como una comuna saludable, tienen una muy buena casa del deporte donde también hay hartos recursos que importa: otra comuna importante es San Felipe, San Felipe ha optado mucho por ahí, por la actividad física en los colegios, es una de las comunas que ha aportado y que está muy, muy metida en ese tema del deporte escolar.</w:t>
      </w:r>
    </w:p>
    <w:p>
      <w:pPr>
        <w:pStyle w:val="Normal"/>
        <w:tabs>
          <w:tab w:val="clear" w:pos="708"/>
          <w:tab w:val="left" w:pos="6804" w:leader="none"/>
        </w:tabs>
        <w:jc w:val="both"/>
        <w:rPr/>
      </w:pPr>
      <w:r>
        <w:rPr>
          <w:rFonts w:cs="Arial"/>
          <w:b/>
          <w:lang w:eastAsia="es-CL"/>
        </w:rPr>
        <w:t>Ahora, ni Quillota ni San Felipe son comunas con tanto presupuesto como Viña…</w:t>
      </w:r>
    </w:p>
    <w:p>
      <w:pPr>
        <w:pStyle w:val="Normal"/>
        <w:tabs>
          <w:tab w:val="clear" w:pos="708"/>
          <w:tab w:val="left" w:pos="6804" w:leader="none"/>
        </w:tabs>
        <w:jc w:val="both"/>
        <w:rPr/>
      </w:pPr>
      <w:r>
        <w:rPr>
          <w:rFonts w:cs="Arial"/>
          <w:lang w:eastAsia="es-CL"/>
        </w:rPr>
        <w:t>Claro, ahí hay una diferencia. Te das cuenta.</w:t>
      </w:r>
    </w:p>
    <w:p>
      <w:pPr>
        <w:pStyle w:val="Normal"/>
        <w:tabs>
          <w:tab w:val="clear" w:pos="708"/>
          <w:tab w:val="left" w:pos="6804" w:leader="none"/>
        </w:tabs>
        <w:jc w:val="both"/>
        <w:rPr>
          <w:rFonts w:cs="Arial"/>
          <w:b/>
          <w:b/>
          <w:lang w:eastAsia="es-CL"/>
        </w:rPr>
      </w:pPr>
      <w:r>
        <w:rPr>
          <w:rFonts w:cs="Arial"/>
          <w:b/>
          <w:lang w:eastAsia="es-CL"/>
        </w:rPr>
        <w:t>10.- Acá en Valparaíso, ¿cómo ve la cosa usted?</w:t>
      </w:r>
    </w:p>
    <w:p>
      <w:pPr>
        <w:pStyle w:val="Normal"/>
        <w:tabs>
          <w:tab w:val="clear" w:pos="708"/>
          <w:tab w:val="left" w:pos="6804" w:leader="none"/>
        </w:tabs>
        <w:jc w:val="both"/>
        <w:rPr/>
      </w:pPr>
      <w:r>
        <w:rPr>
          <w:rFonts w:cs="Arial"/>
          <w:lang w:eastAsia="es-CL"/>
        </w:rPr>
        <w:t xml:space="preserve">Valparaíso tiene, lamentablemente decirle, una confusión terrible, terrible, en cuanto a quién es el  encargado del deporte en la comuna. Existe hoy día 5 ó 6 organismos que están, que tienen que ver con deporte, que hacen actividades deportivas, pero cada una por su cuenta, empezando por…como igual po, por ejemplo todavía la oficina que era de la salud, tiene  su programa deportivo en algunos consultorios; el consejo local de deportes tiene su programa, el jefe de deporte  de la municipalidad, tiene sus programas deportivos, eh, otros programas deportivos, lo tienen un hoy, que se quedó una corporación municipal de deporte, otra entidad que tiene otras cosas deportivas. Cuando usted me dice, nosotros queremos ir a una mesa en Valparaíso, para hablar de  deporte, no sé a quién invitar realmente, a quién invitar, independiente más encima de lo que te pueda dar educación, otra entidad. En fin, ese es el deporte, yo en Valparaíso hoy día lo veo que, no sé, si es por la ciudad que es  más grande, que tiene que tratarse de esa forma, cada…hay muchos entes que tienen que ver con el deporte, pero al final, nos están híper, híper, articulados entre ellos. No sé, cuando tú vas a Viña, el tema del deporte y vas a la </w:t>
      </w:r>
      <w:r>
        <w:rPr>
          <w:rFonts w:cs="Arial"/>
          <w:i/>
          <w:lang w:eastAsia="es-CL"/>
        </w:rPr>
        <w:t>casa del deporte</w:t>
      </w:r>
      <w:r>
        <w:rPr>
          <w:rFonts w:cs="Arial"/>
          <w:lang w:eastAsia="es-CL"/>
        </w:rPr>
        <w:t xml:space="preserve">, que está en 7 Norte, y ahí casi todo, se sabe todo lo que está pasando en la comuna. Y tú vas a Quillota, y vas a </w:t>
      </w:r>
      <w:r>
        <w:rPr>
          <w:rFonts w:cs="Arial"/>
          <w:i/>
          <w:lang w:eastAsia="es-CL"/>
        </w:rPr>
        <w:t>la casa del deporte</w:t>
      </w:r>
      <w:r>
        <w:rPr>
          <w:rFonts w:cs="Arial"/>
          <w:lang w:eastAsia="es-CL"/>
        </w:rPr>
        <w:t xml:space="preserve"> y sabes todo lo que está pasando en </w:t>
      </w:r>
      <w:r>
        <w:rPr>
          <w:rFonts w:cs="Arial"/>
          <w:i/>
          <w:lang w:eastAsia="es-CL"/>
        </w:rPr>
        <w:t>la casa del deporte</w:t>
      </w:r>
      <w:r>
        <w:rPr>
          <w:rFonts w:cs="Arial"/>
          <w:lang w:eastAsia="es-CL"/>
        </w:rPr>
        <w:t>, y así en San Felipe y otras comunas más que he nombrado, que tienen oficina de deporte, ahí se maneja todo. Eso veo con Valparaíso, que es una lástima que no, no haya una sola entidad fuerte, que agrupe a todas las instituciones que, que están llegando con actividades deportivas a la población.</w:t>
      </w:r>
    </w:p>
    <w:p>
      <w:pPr>
        <w:pStyle w:val="Normal"/>
        <w:tabs>
          <w:tab w:val="clear" w:pos="708"/>
          <w:tab w:val="left" w:pos="6804" w:leader="none"/>
        </w:tabs>
        <w:jc w:val="both"/>
        <w:rPr>
          <w:rFonts w:cs="Arial"/>
          <w:b/>
          <w:b/>
          <w:lang w:eastAsia="es-CL"/>
        </w:rPr>
      </w:pPr>
      <w:r>
        <w:rPr>
          <w:rFonts w:cs="Arial"/>
          <w:b/>
          <w:lang w:eastAsia="es-CL"/>
        </w:rPr>
        <w:t>11.- Hemos hablado de algunas dificultades y barreras; usted me ha nombrado el tema del compromiso de las autoridades, de la cultura deportiva, el tema también administrativo, de alguna manera, las barreras o al contrario, cosas que deberían mejorar. ¿Qué otra dificultades ve usted, aparte?</w:t>
      </w:r>
    </w:p>
    <w:p>
      <w:pPr>
        <w:pStyle w:val="Normal"/>
        <w:tabs>
          <w:tab w:val="clear" w:pos="708"/>
          <w:tab w:val="left" w:pos="6804" w:leader="none"/>
        </w:tabs>
        <w:jc w:val="both"/>
        <w:rPr/>
      </w:pPr>
      <w:r>
        <w:rPr>
          <w:rFonts w:cs="Arial"/>
          <w:lang w:eastAsia="es-CL"/>
        </w:rPr>
        <w:t>Las…bueno, hoy día veo que hay mucha  infraestructura, nosotros creo que Chile es uno de los países que tiene más infraestructura deportiva, la gente no sabe, pero lamentablemente está o mal usada, o cómo es la palabra que usan, subusada</w:t>
      </w:r>
    </w:p>
    <w:p>
      <w:pPr>
        <w:pStyle w:val="Normal"/>
        <w:tabs>
          <w:tab w:val="clear" w:pos="708"/>
          <w:tab w:val="left" w:pos="6804" w:leader="none"/>
        </w:tabs>
        <w:jc w:val="both"/>
        <w:rPr>
          <w:rFonts w:cs="Arial"/>
          <w:b/>
          <w:b/>
          <w:lang w:eastAsia="es-CL"/>
        </w:rPr>
      </w:pPr>
      <w:r>
        <w:rPr>
          <w:rFonts w:cs="Arial"/>
          <w:b/>
          <w:lang w:eastAsia="es-CL"/>
        </w:rPr>
        <w:t>Subutilizada…</w:t>
      </w:r>
    </w:p>
    <w:p>
      <w:pPr>
        <w:pStyle w:val="Normal"/>
        <w:tabs>
          <w:tab w:val="clear" w:pos="708"/>
          <w:tab w:val="left" w:pos="6804" w:leader="none"/>
        </w:tabs>
        <w:jc w:val="both"/>
        <w:rPr>
          <w:rFonts w:cs="Arial"/>
          <w:lang w:eastAsia="es-CL"/>
        </w:rPr>
      </w:pPr>
      <w:r>
        <w:rPr>
          <w:rFonts w:cs="Arial"/>
          <w:lang w:eastAsia="es-CL"/>
        </w:rPr>
        <w:t>…</w:t>
      </w:r>
      <w:r>
        <w:rPr>
          <w:rFonts w:cs="Arial"/>
          <w:lang w:eastAsia="es-CL"/>
        </w:rPr>
        <w:t>subutilizada, esa es la palabra,  ya sea que la usan para otras cosas que no corresponden; a veces vemos con mucha pena, los gimnasios sirven de bodega en las comunas a veces, son bodegas, no son gimnasios, los guardan para acopiar material. De hecho, Viña del Mar, de hecho, perdón, Valparaíso tuvo  mucho tiempo, el velódromo, como la bodega de ripio y de cosas y muchos años fue la bodega de la municipalidad, hasta que llegó a manos del Chiledeportes, que pasó el estadio y el velódromo se entregó y ahí se, estamos volviendo otra vez a generar actividades deportivas como se hizo en años atrás. Entonces la infraestructura y la otra infraestructura que por supuesto no ha tenido mantenimiento, entonces hoy día el instituto, hay un programa especial de mejoramiento de estadios y una red de estadios y otro programa especial para crear más eh, recuperar o crear o mejorar infraestructura deportiva a niveles comunal, para clubes deportivos fundamentalmente, que son dueños de terreno, y que hace poco fue anunciado en el último mensaje del presidente, un, un  un impulso a la  infraestructura deportiva. Y de hecho, más  lo que tú conoces que uno va al estadio  y se están haciendo y que se sabe que ya comenzó con  en el gobierno pasado y que este gobierno los ha mantenido…</w:t>
      </w:r>
    </w:p>
    <w:p>
      <w:pPr>
        <w:pStyle w:val="Normal"/>
        <w:tabs>
          <w:tab w:val="clear" w:pos="708"/>
          <w:tab w:val="left" w:pos="6804" w:leader="none"/>
        </w:tabs>
        <w:jc w:val="both"/>
        <w:rPr>
          <w:rFonts w:cs="Arial"/>
          <w:b/>
          <w:b/>
          <w:lang w:eastAsia="es-CL"/>
        </w:rPr>
      </w:pPr>
      <w:r>
        <w:rPr>
          <w:rFonts w:cs="Arial"/>
          <w:b/>
          <w:lang w:eastAsia="es-CL"/>
        </w:rPr>
        <w:t>¿Cuáles, el mejorar los…?</w:t>
      </w:r>
    </w:p>
    <w:p>
      <w:pPr>
        <w:pStyle w:val="Normal"/>
        <w:tabs>
          <w:tab w:val="clear" w:pos="708"/>
          <w:tab w:val="left" w:pos="6804" w:leader="none"/>
        </w:tabs>
        <w:jc w:val="both"/>
        <w:rPr>
          <w:rFonts w:cs="Arial"/>
          <w:lang w:eastAsia="es-CL"/>
        </w:rPr>
      </w:pPr>
      <w:r>
        <w:rPr>
          <w:rFonts w:cs="Arial"/>
          <w:lang w:eastAsia="es-CL"/>
        </w:rPr>
        <w:t>El mejo…el crear los estadios bicentenarios que le llaman…</w:t>
      </w:r>
    </w:p>
    <w:p>
      <w:pPr>
        <w:pStyle w:val="Normal"/>
        <w:tabs>
          <w:tab w:val="clear" w:pos="708"/>
          <w:tab w:val="left" w:pos="6804" w:leader="none"/>
        </w:tabs>
        <w:jc w:val="both"/>
        <w:rPr>
          <w:rFonts w:cs="Arial"/>
          <w:b/>
          <w:b/>
          <w:lang w:eastAsia="es-CL"/>
        </w:rPr>
      </w:pPr>
      <w:r>
        <w:rPr>
          <w:rFonts w:cs="Arial"/>
          <w:b/>
          <w:lang w:eastAsia="es-CL"/>
        </w:rPr>
        <w:t>¡Ah, perfecto!</w:t>
      </w:r>
    </w:p>
    <w:p>
      <w:pPr>
        <w:pStyle w:val="Normal"/>
        <w:tabs>
          <w:tab w:val="clear" w:pos="708"/>
          <w:tab w:val="left" w:pos="6804" w:leader="none"/>
        </w:tabs>
        <w:jc w:val="both"/>
        <w:rPr/>
      </w:pPr>
      <w:r>
        <w:rPr>
          <w:rFonts w:cs="Arial"/>
          <w:lang w:eastAsia="es-CL"/>
        </w:rPr>
        <w:t>Esos estadios como, cómo  decirte yo, como el de Temuco, el de acá de Quillota, el de, como se llama, el de Coquimbo, que son los emblemáticos, el de Chillán y todos los que vienen ahora: el de La Florida, ahora viene el estadio Valparaíso, el nuestro, viene el estadio Sausalito, en fin, viene, por supuesto por el norte Calama…</w:t>
      </w:r>
    </w:p>
    <w:p>
      <w:pPr>
        <w:pStyle w:val="Normal"/>
        <w:tabs>
          <w:tab w:val="clear" w:pos="708"/>
          <w:tab w:val="left" w:pos="6804" w:leader="none"/>
        </w:tabs>
        <w:jc w:val="both"/>
        <w:rPr>
          <w:rFonts w:cs="Arial"/>
          <w:b/>
          <w:b/>
          <w:lang w:eastAsia="es-CL"/>
        </w:rPr>
      </w:pPr>
      <w:r>
        <w:rPr>
          <w:rFonts w:cs="Arial"/>
          <w:b/>
          <w:lang w:eastAsia="es-CL"/>
        </w:rPr>
        <w:t>12.- Esto, respecto a la   infraestructura más deportiva, pero por ejemplo, infraestructura recreativa de actividad física; estoy pensando en lo que hay en Viña, muchas de esas plaza activas…</w:t>
      </w:r>
    </w:p>
    <w:p>
      <w:pPr>
        <w:pStyle w:val="Normal"/>
        <w:tabs>
          <w:tab w:val="clear" w:pos="708"/>
          <w:tab w:val="left" w:pos="6804" w:leader="none"/>
        </w:tabs>
        <w:jc w:val="both"/>
        <w:rPr>
          <w:rFonts w:cs="Arial"/>
          <w:lang w:eastAsia="es-CL"/>
        </w:rPr>
      </w:pPr>
      <w:r>
        <w:rPr>
          <w:rFonts w:cs="Arial"/>
          <w:lang w:eastAsia="es-CL"/>
        </w:rPr>
        <w:t xml:space="preserve">Ya, muchas plazas activas que hay. Sí, han sido un éxito, nos están pidiendo mucho eso. Nosotros recién tímidamente comenzamos el año pasado a que la gente pueda postular en estos </w:t>
      </w:r>
      <w:r>
        <w:rPr>
          <w:rFonts w:cs="Arial"/>
          <w:i/>
          <w:lang w:eastAsia="es-CL"/>
        </w:rPr>
        <w:t>Fondeporte</w:t>
      </w:r>
      <w:r>
        <w:rPr>
          <w:rFonts w:cs="Arial"/>
          <w:lang w:eastAsia="es-CL"/>
        </w:rPr>
        <w:t xml:space="preserve"> por las plazas activas y solamente lo pueden hacer las municipalidades, y me han llamado, y cada vez que voy a una comuna, un alcalde me pregunta cómo uno puede acceder a ese programa, y es muy bueno, yo creo que a la gente le ha gustado ver esas maquinitas, que pueden ir un ratito a traccionarlas a moverlas y se sienten bastante entusiasmados, por ahí va la cosa. Fuera de eso, hoy día estamos mucho de menos, lo que está en boga, gracias a dios, por el congestionamiento vehicular, son las ciclo vías, las ciclo vías que podrían  hacerse un esfuerzo y hacerse más todavía. También faltan muchas, en algunas comunas es natural, porque ya el hombre, el  trabajador agrícola tiene que ir a trabajar en su bicicleta, por lo tanto se han hecho sus pequeñas vías, pero todavía falta mucho a nivel del país y debiera ser una fuerte política las ciclo vías,  porque aumentaría mucho más, lo que hablábamos el otro día, que se ha probado, que en los mismos chicos el incentivar más el uso de bicicletas, que vayan a los colegios en bicicleta, en vez de ir tanto de a pie, en fin, sobre todo en las comunas rurales, que se pudiera ayudar a que los niños tengan sus bicicletas para ir a los colegios. Y, te vuelvo a insistir, tratar de que en las comunas, en las poblaciones, las juntas de vecinos no sean chiquititas, no sean una piececita de 6x4, sino que sean realmente unos salones multiuso, donde la mujer pueda ir con una muy buena disposición y libertad digamos de movimiento, con espacios grandes, donde hoy día estamos tratando – me da pena a veces – que caben diez personas en algunas juntas de vecino y no hay más posibilidades porque no, es todo lo que tienen para que la mujer vaya y tenemos que entregarle algo digno, algo privado para ellas, no podemos exponerlas a todo el mundo, a que la estén mirando. Pero han ido perdiendo este, esta cosa de, podríamos decir la vergüenza de mostrarse en público haciendo actividad física, mostrando, como decía anteriormente, sus rollitos.</w:t>
      </w:r>
    </w:p>
    <w:p>
      <w:pPr>
        <w:pStyle w:val="Normal"/>
        <w:tabs>
          <w:tab w:val="clear" w:pos="708"/>
          <w:tab w:val="left" w:pos="6804" w:leader="none"/>
        </w:tabs>
        <w:jc w:val="both"/>
        <w:rPr>
          <w:rFonts w:cs="Arial"/>
          <w:b/>
          <w:b/>
          <w:lang w:eastAsia="es-CL"/>
        </w:rPr>
      </w:pPr>
      <w:r>
        <w:rPr>
          <w:rFonts w:cs="Arial"/>
          <w:b/>
          <w:lang w:eastAsia="es-CL"/>
        </w:rPr>
        <w:t>13.- ¿Qué otros actores, hemos hablado de las municipalidades, de el nivel comunitario, los gobiernos regionales, qué otros actores podrían ayudar para que esto se potencie?</w:t>
      </w:r>
    </w:p>
    <w:p>
      <w:pPr>
        <w:pStyle w:val="Normal"/>
        <w:tabs>
          <w:tab w:val="clear" w:pos="708"/>
          <w:tab w:val="left" w:pos="6804" w:leader="none"/>
        </w:tabs>
        <w:jc w:val="both"/>
        <w:rPr>
          <w:rFonts w:cs="Arial"/>
          <w:lang w:eastAsia="es-CL"/>
        </w:rPr>
      </w:pPr>
      <w:r>
        <w:rPr>
          <w:rFonts w:cs="Arial"/>
          <w:lang w:eastAsia="es-CL"/>
        </w:rPr>
        <w:t>Todos los actores que tiene que ver con lo que es el ser humano, todos, desde el ministerio de la  vivienda, que tiene que velar porque la gente tenga en sus comunas, en sus núcleos familiares esparcimiento; el ministerio de salud, por supuesto, que es el principal, que tiene que estar con políticas agresivas en cuanto a todas  estas enfermedades no transmisibles que se llaman, con fuertes tratamientos digamos preventivos y que el componente de la actividad física esté incorporado 100% a los hospitales, en los consultorios, con un buen salón, donde la gente que la encuentren con algún problema, inmediatamente son derivadas a ese, a ese espacio, con profesionales adecuados, por supuesto, digamos kinesiólogos, profesor de educación física. Y yo te diría que todo el mundo, todo el mundo tiene que, debería estar, los servicios públicos, todo el mundo, las oficinas particulares, cómo deberían  darle permiso a sus trabajadores, para que de alguna forma puedan acceder en algún momento de su jornada laboral, a la actividad física, como lo hacen algunas empresas, que le dan a sus trabajadores las  posibilidades. Yo, personalmente soy una cosa muy, muy personal, que conozco de ahí, las Sudamericana de Vapores, que van tres veces a la semana a ocupar los recintos de la Escuela Naval, los trabajadores y van en masa po, yo los veo ahí, tanto en la piscina, en la parte atlética y yo me imagino que hay otras también empresas  que hacen su gimnasia pausa, pero son los mínimos, no son los máximo.</w:t>
      </w:r>
    </w:p>
    <w:p>
      <w:pPr>
        <w:pStyle w:val="Normal"/>
        <w:tabs>
          <w:tab w:val="clear" w:pos="708"/>
          <w:tab w:val="left" w:pos="6804" w:leader="none"/>
        </w:tabs>
        <w:jc w:val="both"/>
        <w:rPr>
          <w:rFonts w:cs="Arial"/>
          <w:b/>
          <w:b/>
          <w:lang w:eastAsia="es-CL"/>
        </w:rPr>
      </w:pPr>
      <w:r>
        <w:rPr>
          <w:rFonts w:cs="Arial"/>
          <w:b/>
          <w:lang w:eastAsia="es-CL"/>
        </w:rPr>
        <w:t>Pero ahí el tema, usted había comentado el otro día que el rol del sector salud, de los profesionales, le parecía relevante…</w:t>
      </w:r>
    </w:p>
    <w:p>
      <w:pPr>
        <w:pStyle w:val="Normal"/>
        <w:tabs>
          <w:tab w:val="clear" w:pos="708"/>
          <w:tab w:val="left" w:pos="6804" w:leader="none"/>
        </w:tabs>
        <w:jc w:val="both"/>
        <w:rPr>
          <w:rFonts w:cs="Arial"/>
          <w:lang w:eastAsia="es-CL"/>
        </w:rPr>
      </w:pPr>
      <w:r>
        <w:rPr>
          <w:rFonts w:cs="Arial"/>
          <w:lang w:eastAsia="es-CL"/>
        </w:rPr>
        <w:t>…</w:t>
      </w:r>
      <w:r>
        <w:rPr>
          <w:rFonts w:cs="Arial"/>
          <w:lang w:eastAsia="es-CL"/>
        </w:rPr>
        <w:t>Relevante…</w:t>
      </w:r>
    </w:p>
    <w:p>
      <w:pPr>
        <w:pStyle w:val="Normal"/>
        <w:tabs>
          <w:tab w:val="clear" w:pos="708"/>
          <w:tab w:val="left" w:pos="6804" w:leader="none"/>
        </w:tabs>
        <w:jc w:val="both"/>
        <w:rPr>
          <w:rFonts w:cs="Arial"/>
          <w:b/>
          <w:b/>
          <w:lang w:eastAsia="es-CL"/>
        </w:rPr>
      </w:pPr>
      <w:r>
        <w:rPr>
          <w:rFonts w:cs="Arial"/>
          <w:b/>
          <w:lang w:eastAsia="es-CL"/>
        </w:rPr>
        <w:t>…</w:t>
      </w:r>
      <w:r>
        <w:rPr>
          <w:rFonts w:cs="Arial"/>
          <w:b/>
          <w:lang w:eastAsia="es-CL"/>
        </w:rPr>
        <w:t>a la hora de…</w:t>
      </w:r>
    </w:p>
    <w:p>
      <w:pPr>
        <w:pStyle w:val="Normal"/>
        <w:tabs>
          <w:tab w:val="clear" w:pos="708"/>
          <w:tab w:val="left" w:pos="6804" w:leader="none"/>
        </w:tabs>
        <w:jc w:val="both"/>
        <w:rPr>
          <w:rFonts w:cs="Arial"/>
          <w:lang w:eastAsia="es-CL"/>
        </w:rPr>
      </w:pPr>
      <w:r>
        <w:rPr>
          <w:rFonts w:cs="Arial"/>
          <w:lang w:eastAsia="es-CL"/>
        </w:rPr>
        <w:t>Claro, ellos tienen una muy buena creencia, por supuesto, que son los que tienen que dictar las normas en salud, en ello ser mucho más enfáticos y mucho más, podríamos decir, más duros en la hora de que la gente, recomendarle la actividad física. Y más que eso, del control,  del control que debían mantener sobre esas personas, constantemente, de que acaso están haciendo actividad física, y darles por supuesto las orientaciones y dónde hacerlo. Así que salud es importantísimo.</w:t>
      </w:r>
    </w:p>
    <w:p>
      <w:pPr>
        <w:pStyle w:val="Normal"/>
        <w:tabs>
          <w:tab w:val="clear" w:pos="708"/>
          <w:tab w:val="left" w:pos="6804" w:leader="none"/>
        </w:tabs>
        <w:jc w:val="both"/>
        <w:rPr>
          <w:rFonts w:cs="Arial"/>
          <w:b/>
          <w:b/>
          <w:lang w:eastAsia="es-CL"/>
        </w:rPr>
      </w:pPr>
      <w:r>
        <w:rPr>
          <w:rFonts w:cs="Arial"/>
          <w:b/>
          <w:lang w:eastAsia="es-CL"/>
        </w:rPr>
        <w:t>14.- Volviendo al tema de los, de las empresas, que me comentó algunos ejemplos, ¿usted piensa que la industria en general, podría estar  involucrada, aportando en este tema?</w:t>
      </w:r>
    </w:p>
    <w:p>
      <w:pPr>
        <w:pStyle w:val="Normal"/>
        <w:tabs>
          <w:tab w:val="clear" w:pos="708"/>
          <w:tab w:val="left" w:pos="6804" w:leader="none"/>
        </w:tabs>
        <w:jc w:val="both"/>
        <w:rPr>
          <w:rFonts w:cs="Arial"/>
          <w:lang w:eastAsia="es-CL"/>
        </w:rPr>
      </w:pPr>
      <w:r>
        <w:rPr>
          <w:rFonts w:cs="Arial"/>
          <w:lang w:eastAsia="es-CL"/>
        </w:rPr>
        <w:t>Sí, por supuesto, llega a dar gusto a veces cuando, cuando hay empresas que se crean algunas instancias, crean  sus campeonatos para los trabajadores, por el aniversario de la empresa, por ejemplo, crean, bailes a lo mejor, el día de la secretaria bailan (ríe), hacen algunas actividades. Pero las empresas hoy día están solamente avocadas a lo que es indudable, la producción, entonces no se preocupan y no saben que  hoy día, un peso que  tú inviertas en actividad física, es una inversión, ellos la ven como un gasto. Si vieran la certeza de que invierten en actividad física, en sus trabajadores, van a recuperarlo, van a tener un trabajador más activo, más sano, más, con más disposición a su trabajo. Por eso en otros países que sabemos, todos tenemos experiencias que nos han contado, algún pariente que  está en el extranjero, cómo los incentivan a hacer actividades físicas, cómo el trabajador, el empresario le dice “practique actividad física y yo le pago todo”, todo y tiene ahí, actividad, equipos completos de zapatillas, buzos, en fin y más encima les  paga las inscripciones en los diferentes competencias deportivas y eso, llegar a eso sería, no sé po, tener un hermano  que le cuenta cómo su hermano tiene todas las salidas de cancha que la empresa de da y me llegan a mis manos las zapatillas, las que le entrega su empresa porque él practica deporte y la empresa  lo está promoviendo para que siga y motivando para que siga participando en actividad física.</w:t>
      </w:r>
    </w:p>
    <w:p>
      <w:pPr>
        <w:pStyle w:val="Normal"/>
        <w:tabs>
          <w:tab w:val="clear" w:pos="708"/>
          <w:tab w:val="left" w:pos="6804" w:leader="none"/>
        </w:tabs>
        <w:jc w:val="both"/>
        <w:rPr>
          <w:rFonts w:cs="Arial"/>
          <w:b/>
          <w:b/>
          <w:lang w:eastAsia="es-CL"/>
        </w:rPr>
      </w:pPr>
      <w:r>
        <w:rPr>
          <w:rFonts w:cs="Arial"/>
          <w:b/>
          <w:lang w:eastAsia="es-CL"/>
        </w:rPr>
        <w:t>15.- ¿Pero hay incentivos para que éstas, para que las  empresas tengan estas conductas?</w:t>
      </w:r>
    </w:p>
    <w:p>
      <w:pPr>
        <w:pStyle w:val="Normal"/>
        <w:tabs>
          <w:tab w:val="clear" w:pos="708"/>
          <w:tab w:val="left" w:pos="6804" w:leader="none"/>
        </w:tabs>
        <w:jc w:val="both"/>
        <w:rPr>
          <w:rFonts w:cs="Arial"/>
          <w:lang w:eastAsia="es-CL"/>
        </w:rPr>
      </w:pPr>
      <w:r>
        <w:rPr>
          <w:rFonts w:cs="Arial"/>
          <w:lang w:eastAsia="es-CL"/>
        </w:rPr>
        <w:t>Las empresas tienen  el gran incentivo hoy día, que no ha sido aprovechado, los famosos proyectos de donaciones, así como tiene cultura, tiene educación, donaciones, proyectos de donaciones, el deporte también tiene su programa de donaciones, de los cuales no ha sido aprovechado por la industria en cuanto a bien, a mejorar la salud, podríamos decir, el esparcimiento, la recreación de las empresas. ¿Quiénes han aprovechado eso, esa?, son algunas firmas comerciales, que ves de que ellos  organizaban el enduro, organizaban el, el gran campeonato de golf, organizaban el gran campeonato de tenis, ahora es el gobierno les está colocando  plata, porque ellos están viendo que con la ley de donaciones, les descuentan impuestos. Y eso no fue  creado para eso, fue creado para que la masa tenga mayor acceso, pero eso no ha podido ser. Yo todavía no sé de ni un proyecto de una empresa, de donaciones, que acerque a la masa, digamos, no a los deportes de elite, no a donde está el marketing detrás de esto, sino que se  cumpla realmente eso. No conozco, no sé si habrá alguno por ahí, sé que hay mucho rally, sé que hay mucho enduro, mucho tenis por ahí, para, para, en fin para los dueños, pero no he visto nunca  que una empresa vaya a decir “vamos a hacer una masividad, o voy a hacer eventos todos los domingo, en tal plaza, para que la gente vaya a hacer deporte”, hacen hoy día las maratones, en forma más particular, porque eso sí que está hoy día, porque son las, en este caso las empresas que se están dedicando a este tema, a crear las maratones. Bueno y por último, podemos decir que gracias a eso ha habido hoy día, están haciendo, tienen sus corridas y eso es bueno, bueno ahí está la empresa, pero son con unos fines, sabemos que, con fines que sabemos.</w:t>
      </w:r>
    </w:p>
    <w:p>
      <w:pPr>
        <w:pStyle w:val="Normal"/>
        <w:tabs>
          <w:tab w:val="clear" w:pos="708"/>
          <w:tab w:val="left" w:pos="6804" w:leader="none"/>
        </w:tabs>
        <w:jc w:val="both"/>
        <w:rPr>
          <w:rFonts w:cs="Arial"/>
          <w:lang w:eastAsia="es-CL"/>
        </w:rPr>
      </w:pPr>
      <w:r>
        <w:rPr>
          <w:rFonts w:cs="Arial"/>
          <w:lang w:eastAsia="es-CL"/>
        </w:rPr>
      </w:r>
    </w:p>
    <w:p>
      <w:pPr>
        <w:pStyle w:val="Normal"/>
        <w:tabs>
          <w:tab w:val="clear" w:pos="708"/>
          <w:tab w:val="left" w:pos="6804" w:leader="none"/>
        </w:tabs>
        <w:jc w:val="both"/>
        <w:rPr>
          <w:rFonts w:cs="Arial"/>
          <w:lang w:eastAsia="es-CL"/>
        </w:rPr>
      </w:pPr>
      <w:r>
        <w:rPr>
          <w:rFonts w:cs="Arial"/>
          <w:lang w:eastAsia="es-CL"/>
        </w:rPr>
      </w:r>
    </w:p>
    <w:p>
      <w:pPr>
        <w:pStyle w:val="Normal"/>
        <w:tabs>
          <w:tab w:val="clear" w:pos="708"/>
          <w:tab w:val="left" w:pos="6804" w:leader="none"/>
        </w:tabs>
        <w:spacing w:before="0" w:after="200"/>
        <w:jc w:val="both"/>
        <w:rPr>
          <w:rFonts w:cs="Arial"/>
          <w:lang w:eastAsia="es-CL"/>
        </w:rPr>
      </w:pPr>
      <w:r>
        <w:rPr>
          <w:rFonts w:cs="Arial"/>
          <w:lang w:eastAsia="es-CL"/>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4:51:00Z</dcterms:created>
  <dc:creator>marta</dc:creator>
  <dc:description/>
  <cp:keywords/>
  <dc:language>en-US</dc:language>
  <cp:lastModifiedBy>localuser</cp:lastModifiedBy>
  <dcterms:modified xsi:type="dcterms:W3CDTF">2014-06-24T11:02:00Z</dcterms:modified>
  <cp:revision>153</cp:revision>
  <dc:subject/>
  <dc:title/>
</cp:coreProperties>
</file>