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trevista a María </w:t>
      </w:r>
    </w:p>
    <w:p>
      <w:pPr>
        <w:pStyle w:val="Normal"/>
        <w:jc w:val="both"/>
        <w:rPr/>
      </w:pPr>
      <w:r>
        <w:rPr>
          <w:b/>
        </w:rPr>
        <w:t>1.- ¿Cuál es la idea o ideas que tienes tú sobre la obesidad infantil, respecto de su magnitud, respecto de las causas, las consecuencias?</w:t>
      </w:r>
    </w:p>
    <w:p>
      <w:pPr>
        <w:pStyle w:val="Normal"/>
        <w:jc w:val="both"/>
        <w:rPr/>
      </w:pPr>
      <w:r>
        <w:rPr/>
        <w:t xml:space="preserve">Mira eh, en general mi idea, más que mi idea general, está súper  circunscrita digamos a nuestra realidad, que tiene que ver con la población del  primer y segundo quintil,  y que es donde en general nosotros, todos los indicadores, disculpa. Bueno, como es sabido, yo creo que todos los indicadores en pobreza son peores que lo que existe como en la realidad nacional y desde esa  perspectiva, nosotros tenemos indicadores que sin duda son más malos que los indicadores que los del Servicio de Salud. Nosotros - si bien  es cierto seguimos la misma curva – nosotros tenemos mayor cantidad  de sobrepeso,  mayor cantidad de obesidad y también tenemos una mayor alteración nutricional por déficit. Nosotros tenemos un 4% más menos de niños que tienen riesgo de malnutrir y tenemos como un 1% de niños desnutridos. Por lo tanto  conjugamos con las dos realidades y eso es bien, es bien complicado, porque cuando tenemos un solo programa alimentario, uno tiene que tratar ahí de ver cómo a unos les aporta más calorías y a otros menos. Entonces, yo creo que principalmente las causas en el sector  nuestro tienen que ver con la pobreza y con todo lo que está asociado a la falta de conocimientos de la mamá, a la escasa disponibilidad de alimentos que sin duda son más saludables. </w:t>
      </w:r>
    </w:p>
    <w:p>
      <w:pPr>
        <w:pStyle w:val="Normal"/>
        <w:jc w:val="both"/>
        <w:rPr/>
      </w:pPr>
      <w:r>
        <w:rPr/>
        <w:t>Yo he observado  también como esa culpabilidad de la mamá, que no está todo el día con el niño y es como satisfacer – ponte tú – esa falta, llevándoles papas fritas cuando lo va a buscar, llevándole el paquete de ramitas, que es lo más  barato, a lo que tiene más acceso y con lo que sabe que va a dejar contento al niño. Entonces yo creo que ahí se conjugan  por una parte ese factor de la falta de conocimientos de la familia, por otra, que nosotras trabajamos  en poblaciones, que como son tan vulnerables  también son muy inseguras, entonces el tema de la actividad física se reduce al  mínimo, porque los niños llegan a las 5 de la tarde a la casa y cuando uno conversa con las mamás, después de las 5 de la tarde el niño se queda adentro ahí sentado viendo Tv y ese sentado viendo Tv  generalmente esa acompañado de un chocolatito, de un pancito, de un té y en ese sentido eh, el sedentarismo es mayor, por qué, porque  la mamá dice “yo no lo puedo mandar a la cancha porque en la cancha están fumando marihuana, están los malos”, se conjuga también con ese tema de la inseguridad en la población porque las mamás, por tener al niño seguro, prefiere que esté en la casa y estando en la casa muchas veces está quieto y está quieto viendo Tv. Entonces yo creo que ahí, se conjugan esas dos cosas, por una parte  una alimentación hipercalórica de mucha comida chatarra que la mamá le da y por otra, que el fin de semana, los hábitos de la mamá también  por esta  cosa de darse un gusto, el uso mucho de la bebida gaseosa, o sea, yo creo que en cualquier familia de las más pobres nuestras,  o sea puede faltar  cualquier cosa, pero tú vas a ver la coca-cola de 2 litros siempre, entonces cuando tú le explicas a una mamá, no sé, “oye, con esa plata tú podrías comprar, no sé, tantos kilos de fruta”, la mamá dice “sí, en realidad”, pero está como súper arraigado el hábito de la bebida  gaseosa y la once. Entonces esa once siempre es pan y pan con una cecina y pan con margarina, entonces a nosotros  nos cuesta mucho como decir “mira, en vez de que tome ese té con ese pan con margarina, guárdale un poco de comida de la mañana y que coma algo de comida en la tarde, entonces yo creo que ahí se conjugan como esos tres aspecto; por una parte el bajo conocimiento  de la mamá de hábitos que están súper arraigados y que es difícil y de una cero actividad física. Entonces en nuestra población particular, yo creo que eso es lo que mayoritariamente influye en la obesidad de los niños.</w:t>
      </w:r>
    </w:p>
    <w:p>
      <w:pPr>
        <w:pStyle w:val="Normal"/>
        <w:jc w:val="both"/>
        <w:rPr>
          <w:b/>
          <w:b/>
        </w:rPr>
      </w:pPr>
      <w:r>
        <w:rPr>
          <w:b/>
        </w:rPr>
        <w:t>2.- ¿Qué intervenciones sean de INTEGRA u  otras organizaciones conoces tú que se han realizado, o experiencias o políticas que  estén implementándose?</w:t>
      </w:r>
    </w:p>
    <w:p>
      <w:pPr>
        <w:pStyle w:val="Normal"/>
        <w:jc w:val="both"/>
        <w:rPr/>
      </w:pPr>
      <w:r>
        <w:rPr/>
        <w:t>Mira, yo creo que la más importante a nivel de INTEGRA fue el reducir el aporte calórico, en el  Programa Alimentario mismo. Nosotros estamos dando 800 calorías en el Programa de Párvulos, de 2 a 4 años, que es  para ese grupo que tú vas a actualizar, estamos  dando 800 calorías y eso es en el caso de que el niño se comiera todo,  todo desde la mañana hasta la tarde, entonces…y por otra parte, se mejoró la calidad del Programa; nosotros ponte tú, damos ensalada todos los días y damos fruta todos los días y yo creo que en eso estamos apuntando  - quizás  no tanto por el tema calórico -  sino que para formar  un hábito alimentario más saludable y yo creo que ese va a ser  un factor protector de los niños, porque eso se logra. Ponte tú, los estudios que nosotros tenemos, cuando los niños llegan al Medio Menor, a los 2 años, hay un 20% de los niños solamente que saben comer ensaladas, si tú vas a ver a un Medio Menor ahora de  nosotros, ahora en marzo, vas a ver que se botan el 80% de las ensaladas se botan porque los niños  no las conocen, no las consumen. Pero cuando salen de Transición a los 5 años, nosotros tenemos un 93% de los niños que consumen absolutamente todas las ensaladas y toda la fruta. Entonces nosotros podemos decir  sí, formamos un hábito, a pesar de que siempre nos queda un porcentaje que no, me entiendes, porque yo estaría satisfecha de que el 100%   se comiera todas las ensaladas se comiera  toda la…pero ahí también pasa por otros factores, la familia, por qué tanto intenciona el personal la ingesta, etc., etc. Entonces yo creo que una de las cosas que se han hecho importantes, es la baja del aporte calórico y mejor calidad del  Programa Alimentario. No sé, yo te hablo 6 años atrás y nosotros no dábamos ensalada.</w:t>
      </w:r>
    </w:p>
    <w:p>
      <w:pPr>
        <w:pStyle w:val="Normal"/>
        <w:jc w:val="both"/>
        <w:rPr>
          <w:b/>
          <w:b/>
        </w:rPr>
      </w:pPr>
      <w:r>
        <w:rPr>
          <w:b/>
        </w:rPr>
        <w:t>3.- ¿Y cuándo partieron con este cambio?</w:t>
      </w:r>
    </w:p>
    <w:p>
      <w:pPr>
        <w:pStyle w:val="Normal"/>
        <w:jc w:val="both"/>
        <w:rPr/>
      </w:pPr>
      <w:r>
        <w:rPr/>
        <w:t xml:space="preserve">Con este cambio así tan radical, el 2006, porque se coloca mucha más plata para el Programa Alimentario, entonces eso nos permitió mejorar la calidad y fue un mandato presidencial  que todos los niños, tanto de JUNJI como de INTEGRA comieran lo mismo, o sea nosotros – yo te digo 10 años atrás – no dábamos leche todos los días, dábamos un sucedáneo, una fórmu…una leche que era leche entre comillas, hoy día le damos 100% leche a todos los niños. Se incluyó – ponte tú – el pan integral. De a poquito se ha ido como mejorando la calidad, por una parte. </w:t>
      </w:r>
    </w:p>
    <w:p>
      <w:pPr>
        <w:pStyle w:val="Normal"/>
        <w:jc w:val="both"/>
        <w:rPr/>
      </w:pPr>
      <w:r>
        <w:rPr/>
        <w:t xml:space="preserve">Por otra, nosotros dentro del currículum tenemos espacios permanentes donde se fomenta la actividad física y eso desde la educadora con  una intencionalidad pedagógica específica, de manera que los niños no estén…estén  más activos durante el día en que están en el jardín, porque nosotros igual nos dábamos cuenta que era muy pasiva la jornada, entonces  - ponte tú – se hizo un período, que se llama “cuerpo y movimiento”, que está todos los días y hay otro período dos veces al día, que se llama “tugar, tugar, salir a jugar”, que la idea  también ahí es hacer juegos activos dirigidos, de manera que haya un gasto energético un poquito mayor e Institucionalmente las educadoras tiene que logar un aprendizaje de los niños eh, que dice relación  con que ellos puedan distinguir entre los alimentos que son favorecedores para su salud y aquellos  que no. Y eso se tiene que trabajar pedagógicamente, porque es como un conocimiento que los niños deben tener y eso es medido. Nosotros  medimos los aprendizajes de los niños, con un instrumento particular de la institución que se llama </w:t>
      </w:r>
      <w:r>
        <w:rPr>
          <w:highlight w:val="yellow"/>
        </w:rPr>
        <w:t>PLAE</w:t>
      </w:r>
      <w:r>
        <w:rPr/>
        <w:t>S y es ese instrumento, ese aprendizaje también es medido y yo creo que ese ha sido también un logro, porque antes se veía como ese tema  de la educación alimentaria como algo anexo, no incluido dentro del currículum propiamente tal. Hoy día está incluido y es obligación trabajarlo y ellos tiene una frecuencia para hacerlo y espacios determinados en que pudieran hacerlo, etc., etc.</w:t>
      </w:r>
    </w:p>
    <w:p>
      <w:pPr>
        <w:pStyle w:val="Normal"/>
        <w:jc w:val="both"/>
        <w:rPr/>
      </w:pPr>
      <w:r>
        <w:rPr>
          <w:b/>
        </w:rPr>
        <w:t>4.- ¿Y cómo es la respuesta de las educadoras  a todo este cambio?</w:t>
      </w:r>
    </w:p>
    <w:p>
      <w:pPr>
        <w:pStyle w:val="Normal"/>
        <w:jc w:val="both"/>
        <w:rPr/>
      </w:pPr>
      <w:r>
        <w:rPr/>
        <w:t xml:space="preserve">Mira, yo creo que tenemos de todo; ya, gente muy motivada en el tema y que está permanentemente eh…midiendo las ingestas, poniéndose  estrategias para ir mejorando el consumo de verduras y de las frutas. Por otra parte creando experiencias pedagógicas que permitan también trabajar este aprendizaje, pero para ellas no les es tan fácil, porque no tienen los  conocimientos más técnicos para trabajar el tema con los niños, entonces en eso nosotros  estamos tratando de apoyarlas y estamos ahora, por ejemplo, elaborando unas láminas de apoyo – ponte tú – para que ellas  pudieran…no sé, por decirte, mira estamos haciendo una cosa más o menos así (dibuja o muestra lámina) leche, yogurt, queso, quesillo, y que ella trabajen   la experiencia, que la invente, pero ¿qué tienen que decirle a los niños?: “nos ayuda a tener huesos y dientes sanos y firmes, pues aporta un mineral llamado calcio y también nos ayuda para crecer”, o sea, cómo vincular el tema del alimento, con la salud. En eso nosotros estamos tratando de entregar algún material, existe muy poco material educativo para que las  educadoras puedan desarrollar la educación alimentaria. </w:t>
      </w:r>
    </w:p>
    <w:p>
      <w:pPr>
        <w:pStyle w:val="Normal"/>
        <w:jc w:val="both"/>
        <w:rPr/>
      </w:pPr>
      <w:r>
        <w:rPr/>
        <w:t>Nosotros hace tiempo atrás elaboramos unos cuentos que los financió la SEREMI de Salud, como para que ellas  pudieran tener alguna herramienta para trabajar con los niños. Pero al parecer como algo que parece  tan sencillo, en la práctica no lo es, cuando tú les dices ya “que el niño logre saber qué es bueno”, pero cómo hago para que sea bueno y cómo hago también que no sea algo cognitivo, o sea a mí no me interesa que los niños sepan que la leche es buena, me interesa que se tomen la leche además, entonces es complejo. Yo creo que vamos avanzando cada vez más, en nosotros como nutricionistas poder dedicar tiempo para esa parte.</w:t>
      </w:r>
    </w:p>
    <w:p>
      <w:pPr>
        <w:pStyle w:val="Normal"/>
        <w:jc w:val="both"/>
        <w:rPr>
          <w:b/>
          <w:b/>
        </w:rPr>
      </w:pPr>
      <w:r>
        <w:rPr>
          <w:b/>
        </w:rPr>
        <w:t>Falta conocimiento entonces de las educadoras, ¿de su formación como educadoras  en este tema?</w:t>
      </w:r>
    </w:p>
    <w:p>
      <w:pPr>
        <w:pStyle w:val="Normal"/>
        <w:jc w:val="both"/>
        <w:rPr/>
      </w:pPr>
      <w:r>
        <w:rPr/>
        <w:t>Sí</w:t>
      </w:r>
    </w:p>
    <w:p>
      <w:pPr>
        <w:pStyle w:val="Normal"/>
        <w:jc w:val="both"/>
        <w:rPr>
          <w:b/>
          <w:b/>
        </w:rPr>
      </w:pPr>
      <w:r>
        <w:rPr>
          <w:b/>
        </w:rPr>
        <w:t>5.- ¿Y hna habido en ese sentido cambios en las universidades?</w:t>
      </w:r>
    </w:p>
    <w:p>
      <w:pPr>
        <w:pStyle w:val="Normal"/>
        <w:jc w:val="both"/>
        <w:rPr/>
      </w:pPr>
      <w:r>
        <w:rPr/>
        <w:t>Mira, yo sé que ellos tienen ramos de nutrición, que prácticamente da como conocimientos técnicos generales. El  tema es después cómo ella hace operativo ese conocimiento para trabajarlo con los niños y en eso, allí…porque ponte tú, el aprendizaje dice “que el niño logre distinguir entre los alimentos saludables y los que no”  entonces yo digo la lógica ya, para que el niño distinga, tiene que conocer primero. Entonces la lógica sería que primero conociera la leche, las frutillas, las acelgas, chirimoyas, que por otro lado conociera lo otro y que  pudiera…no sé, son como procesos que requieren los aprendizajes como de digerir, como de trabajar y yo creo que en eso a las niñas  les han faltado herramientas y nosotros somos 2 nutricionistas para ochenta y tantos Jardines, tampoco tenemos  la capacidad de poder hilar como más fino con ellas, en ese tema.</w:t>
      </w:r>
    </w:p>
    <w:p>
      <w:pPr>
        <w:pStyle w:val="Normal"/>
        <w:jc w:val="both"/>
        <w:rPr>
          <w:b/>
          <w:b/>
        </w:rPr>
      </w:pPr>
      <w:r>
        <w:rPr>
          <w:b/>
        </w:rPr>
        <w:t>6.- ¿Y cómo ha ido la evaluación de esa área, de los niños con este  instrumento?</w:t>
      </w:r>
    </w:p>
    <w:p>
      <w:pPr>
        <w:pStyle w:val="Normal"/>
        <w:jc w:val="both"/>
        <w:rPr/>
      </w:pPr>
      <w:r>
        <w:rPr/>
        <w:t xml:space="preserve">En la evaluación de los aprendizajes no ha ido tan bien, porque ponte tú, los niños logran decirte – porque  se nos cruzan con otras cosas – nosotros tenemos problemas con el  lenguaje de los niños, entonces de repente se nos cruza que el niño tú les muestras  las láminas y le dices “¿cuál es el alimento saludable?” y – ponte tú - le muestras las papas fritas y una manzana y el niño  elige “es ese el saludable” y te elige la manzana, pero tú le preguntas ¿por qué? Y él no sabe dar un fundamento. Pero se cruza por uno, que la educadora a lo mejor no lo ha trabajado y también se cruza con un problema grave que  nosotros tenemos, que es el tema del lenguaje de los niños. Entonces estamos expectantes, se hizo la evaluación el año pasado y ahora en marzo vamos a tener los resultados, así es que esperamos nosotros haber subido  un poquitito ahí, en ese logro de aprendizaje. </w:t>
      </w:r>
    </w:p>
    <w:p>
      <w:pPr>
        <w:pStyle w:val="Normal"/>
        <w:jc w:val="both"/>
        <w:rPr/>
      </w:pPr>
      <w:r>
        <w:rPr/>
        <w:t>Pero como ves, se avanza en el sentido de poder poner el tema, que antes no estaba. Ahora, a través del tema de los promo, a través de las vías locales y comunales, también  las niñas pueden acceder a proyectos, a veces tenemos profesionales  que pueden ir al jardín, a trabajar con las familias. Pero yo creo que lo que más nos falta y yo creo que hasta que no veamos eso, no vamos a revertir esto, hasta que  no logremos tener un trabajo con la familia, como corresponde. O sea, cuando tú le  decí a la mamá, el efecto de los colorantes, de los preservantes o tú le decí lo que significa que esté comiendo una cantidad de sal exageradamente, los daños que eso  va a producir en algún momento en la salud de los niños, o sea, si las mamás te dicen,  ninguna quiere que sus hijos se enfermen y tienen historias de una mamá  diabética, etc., etc. Entonces la gente eh….si tú le entregas  un poquito de conocimientos, la gente hace conciencia. El tema es que no tenemos la capacidad para trabajar con las familias. Hay intentos – ponte tú – nacionalmente se entrega material escrito, cartillas, hemos avanzado ahora por ejemplo en entregar  material como específico – ponte tú – el pescado y va un librito  con recetas de pescado, para qué es bueno, por qué es importante el omega 3, entregar información. Yo creo que se hacen  esfuerzos importantes, con costos importantes, pero yo creo que tenemos que todavía  hacer trabajos más específicos en el Jardín Infantil, ahí, con ese grupo de mamás, poder hacer un seguimiento. O sea, porque yo voy a hacer  una sesión educativa y no me sirve de nada, porque la hice y ya la gente…pero si no hay un seguimiento a eso, se transforma en una acción  que tú no podí evaluar a la larga. La evaluai en el minuto y bien, pero ¿a la mamá le duró? y en vez de dale un pan con mortadela darle mejor un huevo en la tarde, nunca lo voy a saber.</w:t>
      </w:r>
    </w:p>
    <w:p>
      <w:pPr>
        <w:pStyle w:val="Normal"/>
        <w:jc w:val="both"/>
        <w:rPr/>
      </w:pPr>
      <w:r>
        <w:rPr/>
        <w:t>Nosotros ahora – ponte tú – hemos hecho convenios con algunas universidades y estamos tratando de poder acompañarnos de algunas alumnas de nutrición, que  pudieran hacer un trabajo más específico y la primera experiencia que tuvimos fue muy buena. Así que por ese lado vamos avanzando.</w:t>
      </w:r>
    </w:p>
    <w:p>
      <w:pPr>
        <w:pStyle w:val="Normal"/>
        <w:jc w:val="both"/>
        <w:rPr>
          <w:b/>
          <w:b/>
        </w:rPr>
      </w:pPr>
      <w:r>
        <w:rPr>
          <w:b/>
        </w:rPr>
        <w:t>7.- ¿Y cómo fue eso, con qué Universidad?</w:t>
      </w:r>
    </w:p>
    <w:p>
      <w:pPr>
        <w:pStyle w:val="Normal"/>
        <w:jc w:val="both"/>
        <w:rPr/>
      </w:pPr>
      <w:r>
        <w:rPr/>
        <w:t>Con la Universidad de Playa Ancha. Concretamos ahí una práctica con nosotros, así que ahí esperamos. Porque un tiempo están aquí, como para ver el tema general de la Institución  y después se van a los Jardines, específicamente, entonces ahí trabajan con las familias, trabajan con los niños y también con nuestro personal, porque nuestras tías, también tienen muchos mitos, hay un tema cultural que a pesar de ser ellas técnicos en  educación no…los temas en alimentación cruzan todo po,  cruzan todos los estratos, entonces la tía no, no sabe tampoco que la ensalada es importante y si lo sabe es porque  lo repite, porque tú se lo has dicho, pero ella de verdad no está segura, o sea, cuando  a ella yo le pregunto “ ¿y cómo comen los niños aquí?”, “bien tía, súper bien, lo único que no comen es la ensalada” y yo les digo “no pues tía, todo mal si eso es lo más importantes”, entonces hay un tema  también con eso. También tenemos harta obesidad en nuestros funcionarios, entonces…</w:t>
      </w:r>
    </w:p>
    <w:p>
      <w:pPr>
        <w:pStyle w:val="Normal"/>
        <w:jc w:val="both"/>
        <w:rPr>
          <w:b/>
          <w:b/>
        </w:rPr>
      </w:pPr>
      <w:r>
        <w:rPr>
          <w:b/>
        </w:rPr>
        <w:t>8.- Y desde cuando partió todo esto hace 6 años,  un poco el cambio de la minuta y más quizás trabajo en lo nutricional, ¿se ha generado cambio de las tías,  cambios de actitudes o cosas así?</w:t>
      </w:r>
    </w:p>
    <w:p>
      <w:pPr>
        <w:pStyle w:val="Normal"/>
        <w:jc w:val="both"/>
        <w:rPr/>
      </w:pPr>
      <w:r>
        <w:rPr/>
        <w:t>Yo creo que sí, que…pero hay muchos jardines  que hacen un trabajo precioso pero otros no tanto. Pero yo creo que sin duda, si uno se remonta, yo hace 13 años que estoy acá, hay avances, hay avances en tener más conciencia.</w:t>
      </w:r>
    </w:p>
    <w:p>
      <w:pPr>
        <w:pStyle w:val="Normal"/>
        <w:jc w:val="both"/>
        <w:rPr/>
      </w:pPr>
      <w:r>
        <w:rPr>
          <w:b/>
        </w:rPr>
        <w:t>9.- ¿Y qué diferencia esto de que haya lugares en que se trabaja bien y en otros que no  están trabajando bien?</w:t>
      </w:r>
    </w:p>
    <w:p>
      <w:pPr>
        <w:pStyle w:val="Normal"/>
        <w:jc w:val="both"/>
        <w:rPr/>
      </w:pPr>
      <w:r>
        <w:rPr/>
        <w:t xml:space="preserve">Yo creo que tiene que ver  una con la motivación de la profesional que esté ahí y el liderazgo que ella ejerza. Mira, todo lo que pasa en el Jardín, pasa por el liderazgo de la directora, de repente las redes que ella pueda tener, o sea, hay Jardines que  ponte tú , que a las nutricionistas el mismo Jardín nos mide y nos pesa a todos los niños, y ni nos movemos del  escritorio, pero es gestión que la educadora hace, y la colega va para allá y los evalúa y tenemos un seguimiento. </w:t>
      </w:r>
    </w:p>
    <w:p>
      <w:pPr>
        <w:pStyle w:val="Normal"/>
        <w:jc w:val="both"/>
        <w:rPr/>
      </w:pPr>
      <w:r>
        <w:rPr/>
        <w:t>Ahora, nosotros tenemos procedimientos súper establecidos en que tenemos que tener  un seguimiento a los niños con alteración nutricional tanto por exceso como por  déficit. Y ese es un procedimiento que se controla, o sea nosotros vamos a todos los Jardines y  vigilamos que eso ocurra.</w:t>
      </w:r>
    </w:p>
    <w:p>
      <w:pPr>
        <w:pStyle w:val="Normal"/>
        <w:jc w:val="both"/>
        <w:rPr>
          <w:b/>
          <w:b/>
        </w:rPr>
      </w:pPr>
      <w:r>
        <w:rPr>
          <w:b/>
        </w:rPr>
        <w:t>10.- ¿Ustedes también los pesan y los miden?</w:t>
      </w:r>
    </w:p>
    <w:p>
      <w:pPr>
        <w:pStyle w:val="Normal"/>
        <w:jc w:val="both"/>
        <w:rPr/>
      </w:pPr>
      <w:r>
        <w:rPr/>
        <w:t>No, nosotros obtenemos el dato del control salud. Porque un poco queremos validar eso y entonces cada niño debe tener su peso y su talla  registrada y su diagnóstico. Y nosotros ingresamos al sistema nuestro de INTEGRA dos veces al año, en abril y en octubre. Y ahí vamos teniendo un seguimiento de los niños.</w:t>
      </w:r>
    </w:p>
    <w:p>
      <w:pPr>
        <w:pStyle w:val="Normal"/>
        <w:jc w:val="both"/>
        <w:rPr/>
      </w:pPr>
      <w:r>
        <w:rPr/>
        <w:t>Bueno, nosotros hemos, nos ha ido  bien, últimamente logramos tener curvas planas de sobrepeso y de obesidad, mientras en el país aumentan, pero  con harto esfuerzo, machacando harto y un poco motivando a las educadoras, porque  tampoco hay una…ahora hay una línea más clara de la Institución con el tema, antes  pasaba un poco por las voluntades, entonces…</w:t>
      </w:r>
    </w:p>
    <w:p>
      <w:pPr>
        <w:pStyle w:val="Normal"/>
        <w:jc w:val="both"/>
        <w:rPr>
          <w:b/>
          <w:b/>
        </w:rPr>
      </w:pPr>
      <w:r>
        <w:rPr>
          <w:b/>
        </w:rPr>
        <w:t>11.- ¿Y cuándo pasó, cuándo hubo ese cambio?</w:t>
      </w:r>
    </w:p>
    <w:p>
      <w:pPr>
        <w:pStyle w:val="Normal"/>
        <w:jc w:val="both"/>
        <w:rPr/>
      </w:pPr>
      <w:r>
        <w:rPr/>
        <w:t>Yo creo que un poco tamb…más menos yo creo que desde el 2006, un poco cuando  se cambia el Programa Alimentario y un poco la Institución toma más conciencia del estado nutricional de los niños.</w:t>
      </w:r>
    </w:p>
    <w:p>
      <w:pPr>
        <w:pStyle w:val="Normal"/>
        <w:jc w:val="both"/>
        <w:rPr/>
      </w:pPr>
      <w:r>
        <w:rPr>
          <w:b/>
        </w:rPr>
        <w:t>12.- Un poquito, para reforzar el tema, de lo que me has contado, ¿qué sería lo que hace que todas estas intervenciones sean exitosas y en otros momentos no?, como para reforzar un poco. Hablaste de liderazgo, de la motivación de las tías.</w:t>
      </w:r>
    </w:p>
    <w:p>
      <w:pPr>
        <w:pStyle w:val="Normal"/>
        <w:jc w:val="both"/>
        <w:rPr/>
      </w:pPr>
      <w:r>
        <w:rPr/>
        <w:t xml:space="preserve">Yo creo que otro factor que influye a favor nuestro – ponte tú – fue que los niños entran en  Sala Cuna, porque antes nosotros recibíamos a los niños a los 2 años y ahora los estamos recibiendo a los 4 meses,  entonces ese yo creo que va a ser un factor protector sumamente importante porque nosotros ahí logramos formar el hábito y es maravilloso, tú vas a un jardín y ves a una guagua de 1 año 2 meses y están comiendo porotos verdes y come tomate, está comiendo sola demás. Entonces, cuando ese lactante que viene de una  Sala Cuna y pasa al Jardín, ese niño ya viene  con el hábito de comer ensalada y de comer fruta, entonces yo creo que se nos  va a hacer mucho más fácil. Nosotros ahora  no hemos logrado hacer algún estudio que nos permita medir eso, pero yo creo que se  nos va a hacer mucho más fácil que eso se mantenga. </w:t>
      </w:r>
    </w:p>
    <w:p>
      <w:pPr>
        <w:pStyle w:val="Normal"/>
        <w:jc w:val="both"/>
        <w:rPr/>
      </w:pPr>
      <w:r>
        <w:rPr/>
        <w:t xml:space="preserve">Bueno y como te digo, el que en algunos lugares resulte y otros no tiene que ver principalmente – como te digo -  con la motivación de las tías, con la motivación  de la educadora, con el control, que en algunos lugares lo hacemos más, en otros no tanto. Y también con el vínculo consanguíneo, porque en aquellos Jardines donde tienen un tema con la familia, donde la familia está…hay mayor participación, pero esa participación que es de verdad participación, donde se le toma en cuenta, donde ellos puedan tomar algunas decisiones, donde hay una red, yo creo que donde  hay mejor trabajo con familia, esto sin duda resulta más. </w:t>
      </w:r>
    </w:p>
    <w:p>
      <w:pPr>
        <w:pStyle w:val="Normal"/>
        <w:jc w:val="both"/>
        <w:rPr/>
      </w:pPr>
      <w:r>
        <w:rPr/>
        <w:t xml:space="preserve">Ponte tú, también creo que influye harto,  como modelaje para las familias, el tema que todo lo que nosotros celebramos en los jardines, se hace con comida  saludable; tenemos prohibido – ponte tú – abrir un paquete de ramitas y papas fritas, entonces las mamás de repente ven que un cumpleaños se puede hacer con pancito con huevo, con queque, ¿cachay?, con otros tipos de alimentos y yo creo que eso es bueno. </w:t>
      </w:r>
    </w:p>
    <w:p>
      <w:pPr>
        <w:pStyle w:val="Normal"/>
        <w:jc w:val="both"/>
        <w:rPr/>
      </w:pPr>
      <w:r>
        <w:rPr/>
        <w:t>Pero ¿por qué se hace distinto?, ponte tú, este año tenemos 10 educadoras con pre y post natal; nos llegan 10 educadoras nuevas, entre que tengamos la posibilidad nosotros de capacitarlas, de inducirlas, de que el equipo le cuente, va a llegar habiendo procesos en que vienen con otras formas y que – ponte tú – nosotros no recibimos colaciones, están prohibidas las colaciones  en la Fundación, entonces claro, eso hace que mientras las chiquillas van usando  el proceso, conociendo los procedimientos, hay en algunos Jardines, muchos  más avances que en otros no tantos.</w:t>
      </w:r>
    </w:p>
    <w:p>
      <w:pPr>
        <w:pStyle w:val="Normal"/>
        <w:jc w:val="both"/>
        <w:rPr>
          <w:b/>
          <w:b/>
        </w:rPr>
      </w:pPr>
      <w:r>
        <w:rPr>
          <w:b/>
        </w:rPr>
        <w:t>13.- ¿La Fundación tiene pensado seguir expandiéndose?, porque esta expansión tuvo que ver con el Chile Crece Contigo…</w:t>
      </w:r>
    </w:p>
    <w:p>
      <w:pPr>
        <w:pStyle w:val="Normal"/>
        <w:jc w:val="both"/>
        <w:rPr/>
      </w:pPr>
      <w:r>
        <w:rPr/>
        <w:t>Claro, tuvo que ver con la política de gobierno del 2006 al 2010 eh, no sé si en este minuto está pensado como un aumento de cobertura como lo que tuvimos en ese tiempo, yo  creo que eso no va a volver a repetirse en la historia (ríe). Yo creo que es difícil que eso se vuelva a repetir, pero sí estamos en una campaña de poder ocupar toda  nuestra capacidad, porque nosotros todavía tenemos “silla vacía”, como se dice, por  un tema de matrícula o de asistencia, entonces es un poco saber cómo lograos ocupar nuestra capacidad y en el fondo eso puede traducirse como aumento de cobertura, porque en un Jardín que tenemos 90 y tenemos  capacidad para 100, si logramos buscar esos 10 que faltan, ¿cachay? Y eso lo lograi con los 80 Jardines, uno  podría decir que eso es como un aumento de cobertura.</w:t>
      </w:r>
    </w:p>
    <w:p>
      <w:pPr>
        <w:pStyle w:val="Normal"/>
        <w:jc w:val="both"/>
        <w:rPr>
          <w:b/>
          <w:b/>
        </w:rPr>
      </w:pPr>
      <w:r>
        <w:rPr>
          <w:b/>
        </w:rPr>
        <w:t>Es como un 10%</w:t>
      </w:r>
    </w:p>
    <w:p>
      <w:pPr>
        <w:pStyle w:val="Normal"/>
        <w:jc w:val="both"/>
        <w:rPr/>
      </w:pPr>
      <w:r>
        <w:rPr/>
        <w:t>Claro, eso pero en el fondo como el objetivo claro es tratar de ocupar al 100% la capacidad de los Jardines.</w:t>
      </w:r>
    </w:p>
    <w:p>
      <w:pPr>
        <w:pStyle w:val="Normal"/>
        <w:jc w:val="both"/>
        <w:rPr>
          <w:b/>
          <w:b/>
        </w:rPr>
      </w:pPr>
      <w:r>
        <w:rPr>
          <w:b/>
        </w:rPr>
        <w:t>14.- También para ir como redondeando, desde la perspectiva tuya, ¿cuáles son las principales dificultades o barreras para lograr reducir la malnutrición por exceso?</w:t>
      </w:r>
    </w:p>
    <w:p>
      <w:pPr>
        <w:pStyle w:val="Normal"/>
        <w:jc w:val="both"/>
        <w:rPr/>
      </w:pPr>
      <w:r>
        <w:rPr/>
        <w:t>Yo creo que la principal barrera tiene que ver con el bajo conocimiento respecto del  tema de alimentación de las familias eh…también de nuestro personal, creo que también en nuestro personal tenemos todavía muchos mitos al respecto.</w:t>
      </w:r>
    </w:p>
    <w:p>
      <w:pPr>
        <w:pStyle w:val="Normal"/>
        <w:jc w:val="both"/>
        <w:rPr/>
      </w:pPr>
      <w:r>
        <w:rPr>
          <w:b/>
        </w:rPr>
        <w:t>Me dijiste que este tema cultural es transversal a todos los estratos y qué…</w:t>
      </w:r>
    </w:p>
    <w:p>
      <w:pPr>
        <w:pStyle w:val="Normal"/>
        <w:jc w:val="both"/>
        <w:rPr/>
      </w:pPr>
      <w:r>
        <w:rPr/>
        <w:t xml:space="preserve">Y que sin duda llega a nuestras tías también. Y aparte que cuando –ponte tú – es súper difícil cuando una tía tiene un evidente sobrepeso y te dice: “tía, yo no les puedo decir a las mamás…”, o sea ella se siente inhabilitada, me entiendes, como para hablar  del tema y es súper difícil porque o sea yo no le puedo decir “¿sabe qué, tía?, va a tener que bajar de peso”, o sea es una cuestión súper íntima, súper difícil, para nosotros es una barrera eso. </w:t>
      </w:r>
    </w:p>
    <w:p>
      <w:pPr>
        <w:pStyle w:val="Normal"/>
        <w:jc w:val="both"/>
        <w:rPr/>
      </w:pPr>
      <w:r>
        <w:rPr/>
        <w:t>Y lo otro  que nosotros somos una Institución de Educación, entonces desde  esta perspectiva nosotros no tenemos la capacidad de hacer un tratamiento para que los niños bajen de peso.</w:t>
      </w:r>
    </w:p>
    <w:p>
      <w:pPr>
        <w:pStyle w:val="Normal"/>
        <w:jc w:val="both"/>
        <w:rPr>
          <w:b/>
          <w:b/>
        </w:rPr>
      </w:pPr>
      <w:r>
        <w:rPr>
          <w:b/>
        </w:rPr>
        <w:t>No es el objetivo.</w:t>
      </w:r>
    </w:p>
    <w:p>
      <w:pPr>
        <w:pStyle w:val="Normal"/>
        <w:jc w:val="both"/>
        <w:rPr/>
      </w:pPr>
      <w:r>
        <w:rPr/>
        <w:t>No es el objetivo Institucionalmente, entonces nosotros hacemos los esfuerzo por mantener la normalidad, cuidando mucho a los normales ya, haciendo actividad física, que ellas  tengan el fomento de tomar agua, qué sé yo  y por otra parte, tratando de recuperar a los que están en malnutrición por  déficit y en eso nos va bastante bien. Tratamos – ponte tú – usamos maltodextrina como para mejorar el  aporte calórico, las tías hacen un  control de ingesta súper riguroso, entonces…</w:t>
      </w:r>
    </w:p>
    <w:p>
      <w:pPr>
        <w:pStyle w:val="Normal"/>
        <w:jc w:val="both"/>
        <w:rPr/>
      </w:pPr>
      <w:r>
        <w:rPr>
          <w:b/>
        </w:rPr>
        <w:t>O sea, cuando hay niños con déficit, se les modifican las dietas</w:t>
      </w:r>
    </w:p>
    <w:p>
      <w:pPr>
        <w:pStyle w:val="Normal"/>
        <w:jc w:val="both"/>
        <w:rPr/>
      </w:pPr>
      <w:r>
        <w:rPr/>
        <w:t>Claro, le colocamos – ponte tú – a todas las leches maltodextrina, o al postre, tratamos ahí de ver si se le  puede dar una colación y las tías controlan la ingesta, porque está mucho más arraigado y se hace un trabajo mucho más fino con el desnutrido, porque eso es como que…pero el obeso no se ve como que es una enfermedad, la gente no tiene conciencia de que  un niño obeso es un niño enfermo, entonces pasa no más. En cambio  el desnutrido sí, entonces las tías se esfuerzan y llaman por teléfono “tía, subió medio kilo” y claro po, en cambio no está en el  consciente colectivo el que la obesidad es una enfermedad.</w:t>
      </w:r>
    </w:p>
    <w:p>
      <w:pPr>
        <w:pStyle w:val="Normal"/>
        <w:jc w:val="both"/>
        <w:rPr>
          <w:b/>
          <w:b/>
        </w:rPr>
      </w:pPr>
      <w:r>
        <w:rPr>
          <w:b/>
        </w:rPr>
        <w:t>15.- Ahora más pensando hacia el futuro, desde la experiencia tuya ¿qué otras intervenciones se pueden realizar o políticas públicas sea necesario implementar  como para seguir avanzando?</w:t>
      </w:r>
    </w:p>
    <w:p>
      <w:pPr>
        <w:pStyle w:val="Normal"/>
        <w:jc w:val="both"/>
        <w:rPr/>
      </w:pPr>
      <w:r>
        <w:rPr/>
        <w:t xml:space="preserve">Bueno, yo creo que de la  política pública, ahí uno pudiera esperar todo lo que  uno quisiera po, que hubiera en el mercado alimentos con menos grasa, que se cobrara impuesto, como se ha hecho en otros países, que pudiera haber acceso a alimentos más saludables, más económicos. Pero eso  es difícil, entonces yo apuesto por cómo en las escuelas, cómo en los Jardines Infantiles somos capaces de educar a las mamás. </w:t>
      </w:r>
    </w:p>
    <w:p>
      <w:pPr>
        <w:pStyle w:val="Normal"/>
        <w:jc w:val="both"/>
        <w:rPr/>
      </w:pPr>
      <w:r>
        <w:rPr/>
        <w:t>Cómo los profesionales de otras áreas tienen estos conocimientos,  principalmente un profesor, una educadora de párvulos, debieran manejar estos temas como…sobre todo cuando trabajamos en poblaciones en pobreza, porque  es un compromiso ético. Yo siempre digo, no sé si unos tuvo la suerte de un nivel socioeconómico más alto o sea  ha sido un bypass en la católica  que debe durar 10 años más, entonces los pollos se mueren po.</w:t>
      </w:r>
    </w:p>
    <w:p>
      <w:pPr>
        <w:pStyle w:val="Normal"/>
        <w:jc w:val="both"/>
        <w:rPr>
          <w:b/>
          <w:b/>
        </w:rPr>
      </w:pPr>
      <w:r>
        <w:rPr>
          <w:b/>
        </w:rPr>
        <w:t>Además, es impracticable para toda la población</w:t>
      </w:r>
    </w:p>
    <w:p>
      <w:pPr>
        <w:pStyle w:val="Normal"/>
        <w:jc w:val="both"/>
        <w:rPr/>
      </w:pPr>
      <w:r>
        <w:rPr/>
        <w:t>Claro. Entonces  yo creo que el tema de la educación es lo fundamental. Y a mí me encantaría ponte tú,  que en la Institución nosotros pudiéramos avanzar en un trabajo con familias, que pudiera aportar a eso.</w:t>
      </w:r>
    </w:p>
    <w:p>
      <w:pPr>
        <w:pStyle w:val="Normal"/>
        <w:jc w:val="both"/>
        <w:rPr>
          <w:b/>
          <w:b/>
        </w:rPr>
      </w:pPr>
      <w:r>
        <w:rPr>
          <w:b/>
        </w:rPr>
        <w:t>16.- ¿Y cómo ves tú ese trabajo con familias,  cómo se te ocurre que debiera ser en un ideal?</w:t>
      </w:r>
    </w:p>
    <w:p>
      <w:pPr>
        <w:pStyle w:val="Normal"/>
        <w:jc w:val="both"/>
        <w:rPr/>
      </w:pPr>
      <w:r>
        <w:rPr/>
        <w:t xml:space="preserve">Yo siento que cada Jardín Infantil es un mundo particular, un mundo pertinente  a esa realidad, por lo tanto  yo creo que las intervenciones debieran ser locales. Intervenciones locales, con participación de las familias  activamente, con metodologías innovadoras, porque yo creo  que en eso también hay harto de mea culpa de que nosotros a veces logramos  que alguien vaya, pero va uno que se para desde la perspectiva  de que “yo sé y ustedes no, entonces yo vengo como a enseñarles, entonces me escuchan una hora la lata que les doy”, entonces ¿me entiendes?, entonces a la larga si vas a hacer eso, mejor no hacer nada. Entonces yo creo que nos falta a los profesionales como tener más experiencia en metodologías que permitan uno motivar al otro, concientizar al otro, y para eso tenís que tener más tiempo, tenís que conocer a la gente, tiene que ser algo que esté planificado y también poder evaluar, porque yo creo que hay muchas acciones que se hacen desde salud, desde educación, pero que son acciones aisladas, entonces  eso no te permite medir los impactos, entonces puedes repetir algo que a lo mejor no tuvo ningún impacto. Entonces yo a las niñas siempre les digo “hagan algo, pero traten de hacer un  diagnóstico, traten de ver después, porque es la única forma  en que tú puedes saber si resulta o no resulta”. </w:t>
      </w:r>
    </w:p>
    <w:p>
      <w:pPr>
        <w:pStyle w:val="Normal"/>
        <w:jc w:val="both"/>
        <w:rPr>
          <w:b/>
          <w:b/>
        </w:rPr>
      </w:pPr>
      <w:r>
        <w:rPr>
          <w:b/>
        </w:rPr>
        <w:t>17.- ¿Y cómo les va con eso de la evaluación, lo logran?</w:t>
      </w:r>
    </w:p>
    <w:p>
      <w:pPr>
        <w:pStyle w:val="Normal"/>
        <w:jc w:val="both"/>
        <w:rPr/>
      </w:pPr>
      <w:r>
        <w:rPr/>
        <w:t>Mira, nosotros por lo menos tratamos con esas dos evaluaciones que tenemos, de seguirles la pista a los niños y tenemos una muestra  homologada, que significa que  - ponte tú – niños que estuvieron en la primera evaluación y  en la segunda. Entonces tratamos de que ella puedan ver a ver qué pasó, si esto – ponte tú – que en la última evaluación hubo 40 niños que estaban  normales y ahora salen con  sobrepeso, ¿qué nos pasó con esos 40, por qué se nos pasaron pa’ allá? Entonces, bueno y se nos cruzan miles de cosas, porque la  educadora nuestra también hace mil cosas en el Jardín, es directora, ella capacita, entonces…</w:t>
      </w:r>
    </w:p>
    <w:p>
      <w:pPr>
        <w:pStyle w:val="Normal"/>
        <w:jc w:val="both"/>
        <w:rPr>
          <w:b/>
          <w:b/>
        </w:rPr>
      </w:pPr>
      <w:r>
        <w:rPr>
          <w:b/>
        </w:rPr>
        <w:t>Es complejo…</w:t>
      </w:r>
    </w:p>
    <w:p>
      <w:pPr>
        <w:pStyle w:val="Normal"/>
        <w:jc w:val="both"/>
        <w:rPr/>
      </w:pPr>
      <w:r>
        <w:rPr/>
        <w:t>Es complejo, porque este es un tema  de mil, que ella tiene que ver.</w:t>
      </w:r>
    </w:p>
    <w:p>
      <w:pPr>
        <w:pStyle w:val="Normal"/>
        <w:jc w:val="both"/>
        <w:rPr>
          <w:b/>
          <w:b/>
        </w:rPr>
      </w:pPr>
      <w:r>
        <w:rPr>
          <w:b/>
        </w:rPr>
        <w:t>18.- En este proceso, ¿qué otros actores podrían estar involucrados, para contribuir a la reducción?</w:t>
      </w:r>
    </w:p>
    <w:p>
      <w:pPr>
        <w:pStyle w:val="Normal"/>
        <w:jc w:val="both"/>
        <w:rPr/>
      </w:pPr>
      <w:r>
        <w:rPr/>
        <w:t xml:space="preserve">Yo creo que los profesionales de salud,  siempre es valorada su intervención y no me refiero tan sólo como al enfermo nutricionista, me refiero al psicólogo, al kinesiólogo, yo creo que ahí hay una gama de profesionales que pueden influir. </w:t>
      </w:r>
    </w:p>
    <w:p>
      <w:pPr>
        <w:pStyle w:val="Normal"/>
        <w:jc w:val="both"/>
        <w:rPr/>
      </w:pPr>
      <w:r>
        <w:rPr/>
        <w:t xml:space="preserve">Yo creo que otro tema importante es el tema de cómo los médicos también tienen más conocimiento respecto y toman más en serio el tema del fomento de la lactancia materna. Para uno es súper penoso que cuando le dice la mamá “¿sabe qué?, voy a entrar a una Sala Cuna”, “ya, dele 200cc. de leche purita”, entonces es de repente hay actitudes súper irresponsables con eso, porque nosotros decimos “si usted le puede seguir dando pecho, usted se puede sacar leche, llévese la mamadera, se saca en el trabajo” y es como que 200cc, para una guagua de 4 meses, nosotros tratamos de empezar con volúmenes mucho más chicos, entonces también ahí de repente hay una tensión, entre  lo que es para nosotros, que es súper gravitante cómo el aumentar la capacidad gástrica de la guagua, de quizás fraccionarlo más, pero siempre con volúmenes chicos, a la orientación que da el consultorio. Entonces tampoco le podís decir “sabe qué señora, no le haga caso al doctor”, entonces ahí también hay una tensión con los conocimientos que tiene el médico de nutrición en esa primera etapa, que es vital, del destete. </w:t>
      </w:r>
    </w:p>
    <w:p>
      <w:pPr>
        <w:pStyle w:val="Normal"/>
        <w:jc w:val="both"/>
        <w:rPr>
          <w:b/>
          <w:b/>
        </w:rPr>
      </w:pPr>
      <w:r>
        <w:rPr>
          <w:b/>
        </w:rPr>
        <w:t>19.- ¿Por qué no se puede decir “no le haga caso”?</w:t>
      </w:r>
    </w:p>
    <w:p>
      <w:pPr>
        <w:pStyle w:val="Normal"/>
        <w:jc w:val="both"/>
        <w:rPr/>
      </w:pPr>
      <w:r>
        <w:rPr/>
        <w:t>Mira, nosotros…yo creo que es una cuestión ética, de respeto por el profesional, pero nosotros acá terminamos diciéndole a la educadora “sabes qué, los procedimientos de INTEGRA son estos”, y ellas tienen la instrucción de que cuando tienen un lactante menos de 6 meses, el volumen lo indicamos nosotros, entonces ellas nos tiene que llamar obligatoriamente. Entonces ellas  te llaman y te dicen “oye, pero  el doctor dijo 200”, sí, pero sabes tú, nosotros nos regimos por las normas ministeriales y vamos a empezar sacándole 60 no más. Gracias a dios nosotros estamos validados y nos creen, afortunadamente, entonces uno trata sutilmente, pero tenemos como procedimientos y eso afortunadamente a nivel nacional, o sea los volúmenes de las guaguas menores de 6 meses los determinamos nosotros. Lo que pasa que las chiquillas se olvidan, no llaman, ingresó  una guagua y ya venía con la receta, no sé, tampoco podemos decir nos llaman todas el 100%, pero por lo menos está en un procedimiento y la mayoría lo hace.</w:t>
      </w:r>
    </w:p>
    <w:p>
      <w:pPr>
        <w:pStyle w:val="Normal"/>
        <w:jc w:val="both"/>
        <w:rPr>
          <w:b/>
          <w:b/>
        </w:rPr>
      </w:pPr>
      <w:r>
        <w:rPr>
          <w:b/>
        </w:rPr>
        <w:t>20.- Entonces como actores, el profesional de la salud que no sólo digamos los clásicos, sino que otros…</w:t>
      </w:r>
    </w:p>
    <w:p>
      <w:pPr>
        <w:pStyle w:val="Normal"/>
        <w:jc w:val="both"/>
        <w:rPr/>
      </w:pPr>
      <w:r>
        <w:rPr/>
        <w:t xml:space="preserve">Sí, y yo creo que también el tema marketing, yo creo que  si nosotros pudiéramos tener un marketing parecido un poquito a la competencia, pero no tenemos nada po, </w:t>
      </w:r>
    </w:p>
    <w:p>
      <w:pPr>
        <w:pStyle w:val="Normal"/>
        <w:jc w:val="both"/>
        <w:rPr>
          <w:b/>
          <w:b/>
        </w:rPr>
      </w:pPr>
      <w:r>
        <w:rPr>
          <w:b/>
        </w:rPr>
        <w:t>21.- ¿De la competencia contra qué?</w:t>
      </w:r>
    </w:p>
    <w:p>
      <w:pPr>
        <w:pStyle w:val="Normal"/>
        <w:jc w:val="both"/>
        <w:rPr/>
      </w:pPr>
      <w:r>
        <w:rPr/>
        <w:t xml:space="preserve">Contra todo lo que sea comida chatarra (se ríe), entonces  yo creo que si pudiéramos tener espacios radiales, Tv, entonces sería maravilloso. </w:t>
      </w:r>
    </w:p>
    <w:p>
      <w:pPr>
        <w:pStyle w:val="Normal"/>
        <w:jc w:val="both"/>
        <w:rPr/>
      </w:pPr>
      <w:r>
        <w:rPr/>
        <w:t>Ahora ponte tú, me encontré en el Jumbo, no sé si lo hay visto, como de “yo como sano” y tiene niños, y yo creo que es súper bonito, así:  “yo como sano porque voy a ser más inteligente” y otro “yo como sano porque quiero ser mejor deportista”, pero hecho por niños, no había visto yo, lo vi hace poquito. Pero yo creo que ahí falta, nos falta mucho cómo llegar a la población, cómo  llegar a la población con un mensaje claro que, con un mensaje que no sea fome, cambiar este estigma de que comer sano es comer fome y comer malo. Cómo llegar con mensajes  claros pa’ los niños.</w:t>
      </w:r>
    </w:p>
    <w:p>
      <w:pPr>
        <w:pStyle w:val="Normal"/>
        <w:jc w:val="both"/>
        <w:rPr>
          <w:b/>
          <w:b/>
        </w:rPr>
      </w:pPr>
      <w:r>
        <w:rPr>
          <w:b/>
        </w:rPr>
        <w:t>22.- ¿Y en ese sentido piensa que puede ser importante incluir a las industrias de alimentos o digamos de la cadena de producción de alimentos a este tema?</w:t>
      </w:r>
    </w:p>
    <w:p>
      <w:pPr>
        <w:pStyle w:val="Normal"/>
        <w:jc w:val="both"/>
        <w:rPr/>
      </w:pPr>
      <w:r>
        <w:rPr/>
        <w:t>Claro, yo creo que en la medida de que se dispongan de  alimentos más saludables y no a un precio tan alto, eso sin duda va a impactar en el mayor consumo.</w:t>
      </w:r>
    </w:p>
    <w:p>
      <w:pPr>
        <w:pStyle w:val="Normal"/>
        <w:jc w:val="both"/>
        <w:rPr>
          <w:b/>
          <w:b/>
        </w:rPr>
      </w:pPr>
      <w:r>
        <w:rPr>
          <w:b/>
        </w:rPr>
        <w:t>23.- ¿Y cómo se podrían incentivar o incluir a estas industrias?</w:t>
      </w:r>
    </w:p>
    <w:p>
      <w:pPr>
        <w:pStyle w:val="Normal"/>
        <w:jc w:val="both"/>
        <w:rPr/>
      </w:pPr>
      <w:r>
        <w:rPr/>
        <w:t xml:space="preserve">Yo creo que el </w:t>
      </w:r>
      <w:r>
        <w:rPr>
          <w:highlight w:val="yellow"/>
        </w:rPr>
        <w:t>INTA</w:t>
      </w:r>
      <w:r>
        <w:rPr/>
        <w:t xml:space="preserve"> tiene experiencia con eso, ellos tienen experiencia de trabajar con la  industria de hortalizas, de…por el lado de las vip y por otro lado de la industria alimentaria.</w:t>
      </w:r>
    </w:p>
    <w:p>
      <w:pPr>
        <w:pStyle w:val="Normal"/>
        <w:jc w:val="both"/>
        <w:rPr/>
      </w:pPr>
      <w:r>
        <w:rPr>
          <w:b/>
        </w:rPr>
        <w:t>24.- ¿Han habido, conoces  experiencias acá en la región?</w:t>
      </w:r>
    </w:p>
    <w:p>
      <w:pPr>
        <w:pStyle w:val="Normal"/>
        <w:jc w:val="both"/>
        <w:rPr/>
      </w:pPr>
      <w:r>
        <w:rPr/>
        <w:t>No, acá en la región no, no conozco experiencias  como de ese ámbito.</w:t>
      </w:r>
    </w:p>
    <w:p>
      <w:pPr>
        <w:pStyle w:val="Normal"/>
        <w:jc w:val="both"/>
        <w:rPr/>
      </w:pPr>
      <w:r>
        <w:rPr>
          <w:b/>
        </w:rPr>
        <w:t>25.- ¿Y cómo se te ocurre a ti que pudieran, se pudiera  trabajar con,  tanto ferias o productores?</w:t>
      </w:r>
    </w:p>
    <w:p>
      <w:pPr>
        <w:pStyle w:val="Normal"/>
        <w:jc w:val="both"/>
        <w:rPr/>
      </w:pPr>
      <w:r>
        <w:rPr/>
        <w:t>Yo creo que ahí pasa por un tema del marketing. Una vez hubo – ponte tú - una iniciativa en una mesa de obesidad que estaba en ese tiempo, de cómo poder decir  en este rubro turístico de la región, como certificar aquellos restoranes o aquellos hoteles que  incluyeran ponte tú, platos más saludables, que incluyeran platos menos calóricos y ahí hubo una  experiencia que a lo mejor la gente de la Seremi se pueda recordar más, con algunos  chef. Me acuerdo que se capacitaron, dueños de restoranes, no sé en qué quedó, pero por ahí hubo  una experiencia como ocupando la pertinencia de la región por el tema  turístico y el tema de la industria de restoranes por así decirlo, de cómo incluir alimentos más sanos. Ahora, todo eso pasa por costos, porque cuando – no sé po – ver el precio del aceite, pasa a la larga por plata. Pero yo creo que la Seremi te puede ayudar con información, yo sé que hubo un trabajo específico ahí, con comerciantes, con dueños de restoranes, con…se capacitó  a un grupo importante de chef yo me acuerdo.</w:t>
      </w:r>
    </w:p>
    <w:p>
      <w:pPr>
        <w:pStyle w:val="Normal"/>
        <w:jc w:val="both"/>
        <w:rPr>
          <w:b/>
          <w:b/>
        </w:rPr>
      </w:pPr>
      <w:r>
        <w:rPr>
          <w:b/>
        </w:rPr>
        <w:t>Hay un tema ahí. Bien, terminamos.</w:t>
      </w:r>
    </w:p>
    <w:p>
      <w:pPr>
        <w:pStyle w:val="Normal"/>
        <w:jc w:val="both"/>
        <w:rPr>
          <w:b/>
          <w:b/>
        </w:rPr>
      </w:pPr>
      <w:r>
        <w:rPr>
          <w:b/>
        </w:rPr>
      </w:r>
    </w:p>
    <w:p>
      <w:pPr>
        <w:pStyle w:val="Normal"/>
        <w:jc w:val="both"/>
        <w:rPr/>
      </w:pPr>
      <w:r>
        <w:rPr/>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05:00Z</dcterms:created>
  <dc:creator>marta</dc:creator>
  <dc:description/>
  <cp:keywords/>
  <dc:language>en-US</dc:language>
  <cp:lastModifiedBy>localuser</cp:lastModifiedBy>
  <dcterms:modified xsi:type="dcterms:W3CDTF">2014-06-24T11:04:00Z</dcterms:modified>
  <cp:revision>168</cp:revision>
  <dc:subject/>
  <dc:title/>
</cp:coreProperties>
</file>