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ntrevista a Juliana </w:t>
      </w:r>
    </w:p>
    <w:p>
      <w:pPr>
        <w:pStyle w:val="Normal"/>
        <w:jc w:val="both"/>
        <w:rPr>
          <w:b/>
          <w:b/>
        </w:rPr>
      </w:pPr>
      <w:r>
        <w:rPr>
          <w:b/>
        </w:rPr>
        <w:t>1.- La primera pregunta es ampliada, sobre las ideas que tiene sobre  la obesidad infantil, en general.</w:t>
      </w:r>
    </w:p>
    <w:p>
      <w:pPr>
        <w:pStyle w:val="Normal"/>
        <w:jc w:val="both"/>
        <w:rPr/>
      </w:pPr>
      <w:r>
        <w:rPr/>
        <w:t>Bueno, en general que ha ido aumentando, que empieza muy tempranamente. Nosotros tenemos datos de que ya a partir del año – tenemos un artículo, Beatriz, que yo te voy a pasar, el de Obesity, ¿lo tienes tú? – te lo voy a mandar en pdf, es del 2009. Bueno, que muestra que ya a partir del año, 2 años ya – no te lo  voy a dar, te lo voy a manda – que empieza muy tempranamente la obesidad, en esta muestra nosotros encontramos lo mismo que encuentran todas las encuestas, que alrededor del 60% de las mamás están con sobrepeso y que el rebote adiposo empieza pero súper tempranamente. ¿Tú sabes lo que es el rebote adiposo?...</w:t>
      </w:r>
    </w:p>
    <w:p>
      <w:pPr>
        <w:pStyle w:val="Normal"/>
        <w:jc w:val="both"/>
        <w:rPr/>
      </w:pPr>
      <w:r>
        <w:rPr>
          <w:b/>
        </w:rPr>
        <w:t>No</w:t>
      </w:r>
      <w:r>
        <w:rPr/>
        <w:t>.</w:t>
      </w:r>
    </w:p>
    <w:p>
      <w:pPr>
        <w:pStyle w:val="Normal"/>
        <w:jc w:val="both"/>
        <w:rPr/>
      </w:pPr>
      <w:r>
        <w:rPr/>
        <w:t xml:space="preserve">El rebote adiposo, de hecho yo estoy mirando una cosa eh… eh, mira que tengo que hacer un informe de un , de un ….el rebote adiposo es el momento en que el IMC… tú sabes que el IMC ahí tú lo puedes ver, va, aumenta – bueno aquí está dividido – (mostrando una diapositiva), pero aumenta, aumenta, aumenta y en algún momento baja, a lo que se llama el punto más bajo y el punto más bajo se llama </w:t>
      </w:r>
      <w:r>
        <w:rPr>
          <w:highlight w:val="yellow"/>
        </w:rPr>
        <w:t>unadit</w:t>
      </w:r>
      <w:r>
        <w:rPr/>
        <w:t xml:space="preserve">, el punto, y después empieza a subir. Entonces el rebote adiposo es el punto, el punto más bajo, justo cuando empieza la edad, cuando este, el BMI empieza a subir y eso es un factor de riesgo, o sea, mientras más tempranamente ocurre el rebote adiposo digamos, más temprana… está asociado al  desarrollo de obesidad infantil más temprana. </w:t>
      </w:r>
    </w:p>
    <w:p>
      <w:pPr>
        <w:pStyle w:val="Normal"/>
        <w:jc w:val="both"/>
        <w:rPr/>
      </w:pPr>
      <w:r>
        <w:rPr/>
        <w:t xml:space="preserve">Si tú te fijas, los obesos, los obesos, baja y sube el BMI, los sobrepeso fíjate que se, como que se mantienen y ahí recién fíjate  que después de los 50 meses empieza y esto se mantiene y todavía no habían rebotado…..habían rebotado, o sea…eso ocurre muy tempranamente en Chile, es de los países en que ocurre más tempranamente. Y qué otra cosa te puedo  decir…mmm, muy tempranamente, las mamá con sobrepeso. </w:t>
      </w:r>
    </w:p>
    <w:p>
      <w:pPr>
        <w:pStyle w:val="Normal"/>
        <w:jc w:val="both"/>
        <w:rPr/>
      </w:pPr>
      <w:r>
        <w:rPr/>
        <w:t>Mira, aquí, de los factores de riesgo, nosotros y a ti te interesan los preescolares, no hemos estudiado ni la dieta ni la actividad física. Ahora lo estamos estudiando, pero a los 8 años. Estamos haciendo examen de sangre, hormonas, pero como factor de riesgo de desarrollo, pero ya más adelante estamos estudiando sobrepeso.</w:t>
      </w:r>
    </w:p>
    <w:p>
      <w:pPr>
        <w:pStyle w:val="Normal"/>
        <w:jc w:val="both"/>
        <w:rPr/>
      </w:pPr>
      <w:r>
        <w:rPr>
          <w:b/>
        </w:rPr>
        <w:t xml:space="preserve">2.- ¿Ese es el estudios de </w:t>
      </w:r>
      <w:r>
        <w:rPr>
          <w:b/>
          <w:highlight w:val="yellow"/>
        </w:rPr>
        <w:t>Mc Cool</w:t>
      </w:r>
      <w:r>
        <w:rPr>
          <w:b/>
        </w:rPr>
        <w:t xml:space="preserve">, de los niños de </w:t>
      </w:r>
      <w:r>
        <w:rPr>
          <w:b/>
          <w:highlight w:val="yellow"/>
        </w:rPr>
        <w:t>Mc Cool</w:t>
      </w:r>
      <w:r>
        <w:rPr>
          <w:b/>
        </w:rPr>
        <w:t>?</w:t>
      </w:r>
    </w:p>
    <w:p>
      <w:pPr>
        <w:pStyle w:val="Normal"/>
        <w:jc w:val="both"/>
        <w:rPr/>
      </w:pPr>
      <w:r>
        <w:rPr/>
        <w:t xml:space="preserve">No, no, es que yo tengo dos líneas, una que es intervenciones que estamos en </w:t>
      </w:r>
      <w:r>
        <w:rPr>
          <w:highlight w:val="yellow"/>
        </w:rPr>
        <w:t>Mc Cool</w:t>
      </w:r>
      <w:r>
        <w:rPr/>
        <w:t xml:space="preserve"> y estos  son dos proyectos FONDECYT que siguen a una cohorte de niños  para estudiar factores de riesgo de enfermedades crónicas a futuro. Entonces nosotros en este momento, pero eso no creo que te interese mucho a ti en este momento.</w:t>
      </w:r>
    </w:p>
    <w:p>
      <w:pPr>
        <w:pStyle w:val="Normal"/>
        <w:jc w:val="both"/>
        <w:rPr/>
      </w:pPr>
      <w:r>
        <w:rPr/>
        <w:t>Mira, de las intervenciones te puedo decir: bueno, lo de Casablanca lo conoces bien, que nos fue  súper bien, estábamos muy encima, teníamos mucho apoyo, como pueblo chico, ahí teníamos mucho apoyo de las autoridades y las mamás iban a las reuniones de padre, era mucho más fácil. Nos vinimos a Santiago, y Macul ha sido súper cuesta arriba. Hemos tenido resultados, mucho menos, o sea ha disminuido la  prevalencia de obesidad, pero muy poco, muy poco; ha sido muy difícil y las reuniones de padres, los papas no van a las reuniones. Hemos citado  a las mamás de los niños con sobrepeso de – por decirte 15 llegan 4 – hemos hecho por ejemplo, esta, estas cosas… fiestas en el colegio, gratis en que las empresas nos han apoyado y hemos llevado, hemos llevado grupos, grupos para que actúen, cosas para los niños, baile entretenido, todo. Van, pero no la gente que debería ir. Hemos ofrecido gratis clases de gimnasia los profesores y acá en Santiago, como es tan difícil, las distancias, qué se yo y son casi todas mujeres  y tienen familia, entonces las clases eran, ponte tú a las 5 de la tarde, 6 de la tarde, entonces era complicado para que vayan. Hemos….</w:t>
      </w:r>
    </w:p>
    <w:p>
      <w:pPr>
        <w:pStyle w:val="Normal"/>
        <w:jc w:val="both"/>
        <w:rPr>
          <w:b/>
          <w:b/>
        </w:rPr>
      </w:pPr>
      <w:r>
        <w:rPr>
          <w:b/>
        </w:rPr>
        <w:t>…</w:t>
      </w:r>
      <w:r>
        <w:rPr>
          <w:b/>
        </w:rPr>
        <w:t>Sería la razón por la que no iban</w:t>
      </w:r>
    </w:p>
    <w:p>
      <w:pPr>
        <w:pStyle w:val="Normal"/>
        <w:jc w:val="both"/>
        <w:rPr/>
      </w:pPr>
      <w:r>
        <w:rPr/>
        <w:t>La razón en general, sí. Parten varias, después van dejando y…</w:t>
      </w:r>
    </w:p>
    <w:p>
      <w:pPr>
        <w:pStyle w:val="Normal"/>
        <w:jc w:val="both"/>
        <w:rPr>
          <w:b/>
          <w:b/>
        </w:rPr>
      </w:pPr>
      <w:r>
        <w:rPr>
          <w:b/>
        </w:rPr>
        <w:t>3.- ¿Por qué, o sea, la diferencia entre la respuesta de Casablanca y Santiago, a qué lo atribuye?</w:t>
      </w:r>
    </w:p>
    <w:p>
      <w:pPr>
        <w:pStyle w:val="Normal"/>
        <w:jc w:val="both"/>
        <w:rPr/>
      </w:pPr>
      <w:r>
        <w:rPr/>
        <w:t>Mira, primero porque es básicamente, porque es pueblo chico y podíamos… una cosa que podíamos hacer en Casablanca es que podíamos entrar y salir del colegio, como que  nosotros trabajáramos ahí. O sea yo llegaba directamente al colegio, tocaba el timbre y entraba – entiendes – y hablaba con las profesoras; toda la logística es como mucho más fácil. Acá hay que hacer, por ejemplo, una cosa que hay que hacer, un calendario de visitas - me entiendes – todo es como mucho más formal. Allá uno entraba a las salas, podía observar la sala, qué es  lo que estaban haciendo los profesores, si estaban entregando los contenidos. Era, era… las clases de educación física era mucho más fácil, las observábamos. Hay parque o sea había un lugar al lado donde los niños iban al lado a hacer educación física; acá no tienen. Todo, toda la logística es mucho más fácil.</w:t>
      </w:r>
    </w:p>
    <w:p>
      <w:pPr>
        <w:pStyle w:val="Normal"/>
        <w:jc w:val="both"/>
        <w:rPr>
          <w:b/>
          <w:b/>
        </w:rPr>
      </w:pPr>
      <w:r>
        <w:rPr>
          <w:b/>
        </w:rPr>
        <w:t>Hay mucho uso de bicicleta también.</w:t>
      </w:r>
    </w:p>
    <w:p>
      <w:pPr>
        <w:pStyle w:val="Normal"/>
        <w:jc w:val="both"/>
        <w:rPr/>
      </w:pPr>
      <w:r>
        <w:rPr/>
        <w:t xml:space="preserve">Sí, mucho uso de bicicleta, claro, claro. Por ejemplo, actividades extracurriculares, iba todo el pueblo. Hacíamos cicletadas, todo, todo este tipo de cosas e iban po, porque era como…se ponían avisos en las Plazas, imagínate acá poner avisos… </w:t>
      </w:r>
    </w:p>
    <w:p>
      <w:pPr>
        <w:pStyle w:val="Normal"/>
        <w:jc w:val="both"/>
        <w:rPr>
          <w:b/>
          <w:b/>
        </w:rPr>
      </w:pPr>
      <w:r>
        <w:rPr>
          <w:b/>
        </w:rPr>
        <w:t>4.- Y en ese sentido, el concepto de “pueblo chico”, ¿qué características  tiene como para poder tener esa recepción?</w:t>
      </w:r>
    </w:p>
    <w:p>
      <w:pPr>
        <w:pStyle w:val="Normal"/>
        <w:jc w:val="both"/>
        <w:rPr/>
      </w:pPr>
      <w:r>
        <w:rPr/>
        <w:t xml:space="preserve">Bueno, eh…en el sentido, bueno de que es todo más fácil, todo, todo lo que hacíamos en uno, de un momento a otro nos decías “ya, denle no más, no hay ningún problema, el sábado hagan una cicletadas” y todo como que la logística mucho más fácil. Y como te digo, nosotros como que ya eramos parte del colegio. Las nutricionistas, las  profesora de educación física entraban y salían como perro por su casa, cosa que no se  puede hacer en otros lados po - entiendes -  y las reuniones de padres, asistían como el 90% de los padres y nosotros explicábamos en qué consistía el proyecto, les pedíamos apoyo y todo. Toda la  organización es mucho más expedita, mucho más fácil. </w:t>
      </w:r>
    </w:p>
    <w:p>
      <w:pPr>
        <w:pStyle w:val="Normal"/>
        <w:jc w:val="both"/>
        <w:rPr/>
      </w:pPr>
      <w:r>
        <w:rPr/>
        <w:t>Ahora en el quiosco nos fue re mal ahí en Casablanca, porque ahí eran privados y los dueños del quiosco efectivamente no hicieron ningún cambio y en los colegios nos dijeron que no podían obligar a los quioscos a vender ciertas cosas.</w:t>
      </w:r>
    </w:p>
    <w:p>
      <w:pPr>
        <w:pStyle w:val="Normal"/>
        <w:jc w:val="both"/>
        <w:rPr>
          <w:b/>
          <w:b/>
        </w:rPr>
      </w:pPr>
      <w:r>
        <w:rPr>
          <w:b/>
        </w:rPr>
        <w:t xml:space="preserve">5.- Y en otros lugares el quiosco ha tenido… </w:t>
      </w:r>
    </w:p>
    <w:p>
      <w:pPr>
        <w:pStyle w:val="Normal"/>
        <w:jc w:val="both"/>
        <w:rPr/>
      </w:pPr>
      <w:r>
        <w:rPr/>
        <w:t>Ahora sí. En Macul tenemos el proyecto del quiosco ha andado bastante bien, pero ha sido dictatorial, o sea…</w:t>
      </w:r>
    </w:p>
    <w:p>
      <w:pPr>
        <w:pStyle w:val="Normal"/>
        <w:jc w:val="both"/>
        <w:rPr>
          <w:b/>
          <w:b/>
        </w:rPr>
      </w:pPr>
      <w:r>
        <w:rPr>
          <w:b/>
        </w:rPr>
        <w:t>6.- Y es quiosco saludable o quiosco de oferta saludable.</w:t>
      </w:r>
    </w:p>
    <w:p>
      <w:pPr>
        <w:pStyle w:val="Normal"/>
        <w:jc w:val="both"/>
        <w:rPr/>
      </w:pPr>
      <w:r>
        <w:rPr/>
        <w:t>No, es quiosco, yo creo que es el único quiosco realmente saludable. Los dos o tres que hay en Macul, porque son absolutamente… empezaron con 50% de oferta de comida saludable y ahora te diría que están en el 90%, pero no es tampoco tan fácil, porque sí se deja vender,  el primer período sí venden menos, entonces el quiosquero claro que va a ganar menos, pero aquí se las han arreglado para ofrecer cosas como por ejemplo: sándwich baratos y saludables, tutti frutti y no vender la manzana entera que no la compra nadie o el plátano podrido – me entiendes – por ejemplo pa’ que tanto…eh, un pocillito con uvas, que eso les encanta a los niños, se venden almendras, nueces, pasas, por ejemplo, en bolsitas chicas de $100 y eso hay que como que ingeniárselas para vender cosas, hay que preparar: leche con plátano, hacer leche con frutilla, todas  esas cuestiones hacen en este quiosco, pero no es llegar y como te digo, vender la manzana, porque no la compran. Entonces el tutti frutti sí les encanta. Hay que como  ideárselas para vender. Pero tú no vas a tener eso porque los preescolares no tienen quiosco en los colegios.</w:t>
      </w:r>
    </w:p>
    <w:p>
      <w:pPr>
        <w:pStyle w:val="Normal"/>
        <w:jc w:val="both"/>
        <w:rPr>
          <w:b/>
          <w:b/>
        </w:rPr>
      </w:pPr>
      <w:r>
        <w:rPr>
          <w:b/>
        </w:rPr>
        <w:t>7.- En general esas son las políticas que planteó, que vienen planteadas del Ministerio; o sea la estrategia EGO  y anteriormente la Escuelas Promotoras planteaban quioscos, planteaban mayor actividad física. ¿Cómo evaluaría esa política pública?</w:t>
      </w:r>
    </w:p>
    <w:p>
      <w:pPr>
        <w:pStyle w:val="Normal"/>
        <w:jc w:val="both"/>
        <w:rPr/>
      </w:pPr>
      <w:r>
        <w:rPr/>
        <w:t xml:space="preserve">Bueno, ha sido evaluada, tú conoces la evaluación del EGO ¿no?, la última, un desastre po. Sí, no, </w:t>
      </w:r>
      <w:r>
        <w:rPr>
          <w:highlight w:val="yellow"/>
        </w:rPr>
        <w:t>no pongai que yo dije un desastre, por favor</w:t>
      </w:r>
      <w:r>
        <w:rPr/>
        <w:t xml:space="preserve">, pero está,  tú sabes que está. </w:t>
      </w:r>
    </w:p>
    <w:p>
      <w:pPr>
        <w:pStyle w:val="Normal"/>
        <w:jc w:val="both"/>
        <w:rPr>
          <w:b/>
          <w:b/>
        </w:rPr>
      </w:pPr>
      <w:r>
        <w:rPr>
          <w:b/>
        </w:rPr>
        <w:t>Bueno, la primera la modificaron, la estrategia de Escuelas  Promotoras la modificaron el 2005 al EGO y eso y es porque no fueron bien evaluadas.</w:t>
      </w:r>
    </w:p>
    <w:p>
      <w:pPr>
        <w:pStyle w:val="Normal"/>
        <w:jc w:val="both"/>
        <w:rPr/>
      </w:pPr>
      <w:r>
        <w:rPr/>
        <w:t>¿Tú has leído la evaluación? Está en la  página del Minsal.</w:t>
      </w:r>
    </w:p>
    <w:p>
      <w:pPr>
        <w:pStyle w:val="Normal"/>
        <w:jc w:val="both"/>
        <w:rPr>
          <w:b/>
          <w:b/>
        </w:rPr>
      </w:pPr>
      <w:r>
        <w:rPr>
          <w:b/>
        </w:rPr>
        <w:t>Sí, he leído algunas cosas, pero…</w:t>
      </w:r>
    </w:p>
    <w:p>
      <w:pPr>
        <w:pStyle w:val="Normal"/>
        <w:jc w:val="both"/>
        <w:rPr/>
      </w:pPr>
      <w:r>
        <w:rPr/>
        <w:t>Y ahora, ahora  lo último que hicieron, recién están entregando el informe final, es que siguieron a estos  mismos niños, porque tú sabes que evaluaron a los niños de primero básico para, para ver el estado  nutricional y ahora estos mismo niños los siguieron a segundo básico. Estos mismos niños que evaluaron el año 2009, pero no sé los resultados  de esta evaluación, el seguimiento de los mismos niños.</w:t>
      </w:r>
    </w:p>
    <w:p>
      <w:pPr>
        <w:pStyle w:val="Normal"/>
        <w:jc w:val="both"/>
        <w:rPr>
          <w:b/>
          <w:b/>
        </w:rPr>
      </w:pPr>
      <w:r>
        <w:rPr>
          <w:b/>
        </w:rPr>
        <w:t>Estamos hablando de JUNAEB o de…</w:t>
      </w:r>
    </w:p>
    <w:p>
      <w:pPr>
        <w:pStyle w:val="Normal"/>
        <w:jc w:val="both"/>
        <w:rPr/>
      </w:pPr>
      <w:r>
        <w:rPr/>
        <w:t>Estamos… es que la evaluación de EGO consistió en medir una cantidad  de niños que no me acuerdo, de 3 zonas, de 3 regiones, de escuelas de 3 regiones y además ver la evaluación de primero básico de las escuelas EGO desde 2007 – 2009, creo. De las mil escuelas EGO, son mil, ver cómo evolucionó el estado nutricional de los niños de primero básico en esas escuelas - que no son los mismos – los que estaban en  primero el 2007, los que estaban en primero el 2008 y 2009. Eso también subió la obesidad, en esas escuelas. No había ninguna  diferencia entre las escuelas EGO y las escuelas No EGO. De hecho creo que tengo la evaluación…</w:t>
      </w:r>
    </w:p>
    <w:p>
      <w:pPr>
        <w:pStyle w:val="Normal"/>
        <w:jc w:val="both"/>
        <w:rPr>
          <w:b/>
          <w:b/>
        </w:rPr>
      </w:pPr>
      <w:r>
        <w:rPr>
          <w:b/>
        </w:rPr>
        <w:t>8.- Y en ese sentido…</w:t>
      </w:r>
    </w:p>
    <w:p>
      <w:pPr>
        <w:pStyle w:val="Normal"/>
        <w:jc w:val="both"/>
        <w:rPr/>
      </w:pPr>
      <w:r>
        <w:rPr/>
        <w:t>Acá tengo la evaluación. Esto lo puedes bajar del Misal. Sí, está en el Minsal, sí.</w:t>
      </w:r>
    </w:p>
    <w:p>
      <w:pPr>
        <w:pStyle w:val="Normal"/>
        <w:jc w:val="both"/>
        <w:rPr/>
      </w:pPr>
      <w:r>
        <w:rPr>
          <w:b/>
        </w:rPr>
        <w:t>8.- Ahora, por ejemplo en Casablanca, en este proyecto, ¿esas eran escuelas EGO?</w:t>
      </w:r>
    </w:p>
    <w:p>
      <w:pPr>
        <w:pStyle w:val="Normal"/>
        <w:jc w:val="both"/>
        <w:rPr/>
      </w:pPr>
      <w:r>
        <w:rPr/>
        <w:t xml:space="preserve">No, es que era pre EGO, no existía EGO todavía, </w:t>
      </w:r>
    </w:p>
    <w:p>
      <w:pPr>
        <w:pStyle w:val="Normal"/>
        <w:jc w:val="both"/>
        <w:rPr>
          <w:b/>
          <w:b/>
        </w:rPr>
      </w:pPr>
      <w:r>
        <w:rPr>
          <w:b/>
        </w:rPr>
        <w:t>¡Ah!, era pre EGO.</w:t>
      </w:r>
    </w:p>
    <w:p>
      <w:pPr>
        <w:pStyle w:val="Normal"/>
        <w:jc w:val="both"/>
        <w:rPr/>
      </w:pPr>
      <w:r>
        <w:rPr/>
        <w:t xml:space="preserve">Terminamos el 2004, fue entre 2002, 2003 y 2004. </w:t>
      </w:r>
    </w:p>
    <w:p>
      <w:pPr>
        <w:pStyle w:val="Normal"/>
        <w:jc w:val="both"/>
        <w:rPr>
          <w:b/>
          <w:b/>
        </w:rPr>
      </w:pPr>
      <w:r>
        <w:rPr>
          <w:b/>
        </w:rPr>
        <w:t>9.- Pero ¿eran escuelas Promotoras de la Salud?</w:t>
      </w:r>
    </w:p>
    <w:p>
      <w:pPr>
        <w:pStyle w:val="Normal"/>
        <w:jc w:val="both"/>
        <w:rPr/>
      </w:pPr>
      <w:r>
        <w:rPr/>
        <w:t>No.</w:t>
      </w:r>
    </w:p>
    <w:p>
      <w:pPr>
        <w:pStyle w:val="Normal"/>
        <w:jc w:val="both"/>
        <w:rPr>
          <w:b/>
          <w:b/>
        </w:rPr>
      </w:pPr>
      <w:r>
        <w:rPr>
          <w:b/>
        </w:rPr>
        <w:t>Tampoco</w:t>
      </w:r>
    </w:p>
    <w:p>
      <w:pPr>
        <w:pStyle w:val="Normal"/>
        <w:jc w:val="both"/>
        <w:rPr/>
      </w:pPr>
      <w:r>
        <w:rPr/>
        <w:t>Tampoco.</w:t>
      </w:r>
    </w:p>
    <w:p>
      <w:pPr>
        <w:pStyle w:val="Normal"/>
        <w:jc w:val="both"/>
        <w:rPr>
          <w:b/>
          <w:b/>
        </w:rPr>
      </w:pPr>
      <w:r>
        <w:rPr>
          <w:b/>
        </w:rPr>
        <w:t>10.- ¿Y se convirtieron en eso?</w:t>
      </w:r>
    </w:p>
    <w:p>
      <w:pPr>
        <w:pStyle w:val="Normal"/>
        <w:jc w:val="both"/>
        <w:rPr/>
      </w:pPr>
      <w:r>
        <w:rPr/>
        <w:t>¿Después?</w:t>
      </w:r>
    </w:p>
    <w:p>
      <w:pPr>
        <w:pStyle w:val="Normal"/>
        <w:jc w:val="both"/>
        <w:rPr>
          <w:b/>
          <w:b/>
        </w:rPr>
      </w:pPr>
      <w:r>
        <w:rPr>
          <w:b/>
        </w:rPr>
        <w:t>Sí.</w:t>
      </w:r>
    </w:p>
    <w:p>
      <w:pPr>
        <w:pStyle w:val="Normal"/>
        <w:jc w:val="both"/>
        <w:rPr/>
      </w:pPr>
      <w:r>
        <w:rPr/>
        <w:t xml:space="preserve">Sabes que no sé. </w:t>
      </w:r>
    </w:p>
    <w:p>
      <w:pPr>
        <w:pStyle w:val="Normal"/>
        <w:jc w:val="both"/>
        <w:rPr/>
      </w:pPr>
      <w:r>
        <w:rPr>
          <w:b/>
        </w:rPr>
        <w:t>Ya. O sea la idea fue tomar un colegio donde no  había habido intervenciones.</w:t>
      </w:r>
    </w:p>
    <w:p>
      <w:pPr>
        <w:pStyle w:val="Normal"/>
        <w:jc w:val="both"/>
        <w:rPr/>
      </w:pPr>
      <w:r>
        <w:rPr/>
        <w:t>Mira, tomamos Casablanca porque la empresa que nos financió, que es Lucchetti, Tres Montes – Lucchetti, tiene su… que en ese momento no estaban asociados a Lucchetti, pero empezaron como Corpora, que son los que hacen los jugos  en polvo y qué se yo y tienen su planta grande en Casablanca y ellos como… como responsabilidad social querín  hacer algo en Casablanca y se nos acercaron y nosotros como vimos que la prevalencia de obesidad era, es altísima en Casablanca en  primero básico y les propusimos hacer una intervención y les gustó y fuimos a hablar con el Alcalde y al  Alcalde le gustó también y así, por eso fue Casablanca. Entonces buscamos una escuela control en Quillota y ese fue otro tema, no fue nada fácil, nadie quería ser escuela control, fue súper difícil, súper difícil.</w:t>
      </w:r>
    </w:p>
    <w:p>
      <w:pPr>
        <w:pStyle w:val="Normal"/>
        <w:jc w:val="both"/>
        <w:rPr>
          <w:b/>
          <w:b/>
        </w:rPr>
      </w:pPr>
      <w:r>
        <w:rPr>
          <w:b/>
        </w:rPr>
        <w:t>Y es penoso.</w:t>
      </w:r>
    </w:p>
    <w:p>
      <w:pPr>
        <w:pStyle w:val="Normal"/>
        <w:jc w:val="both"/>
        <w:rPr/>
      </w:pPr>
      <w:r>
        <w:rPr/>
        <w:t>Sí pues, porque no reciben nada, claro.</w:t>
      </w:r>
    </w:p>
    <w:p>
      <w:pPr>
        <w:pStyle w:val="Normal"/>
        <w:jc w:val="both"/>
        <w:rPr>
          <w:b/>
          <w:b/>
        </w:rPr>
      </w:pPr>
      <w:r>
        <w:rPr>
          <w:b/>
        </w:rPr>
        <w:t>11.- ¿Cuáles cree que son las principales barreras, dificultades que han impedido lograr reducir la obesidad infantil, a pesar de todas estas cosas?</w:t>
      </w:r>
    </w:p>
    <w:p>
      <w:pPr>
        <w:pStyle w:val="Normal"/>
        <w:jc w:val="both"/>
        <w:rPr/>
      </w:pPr>
      <w:r>
        <w:rPr/>
        <w:t>Bueno, de lo que estábamos hablando, de… de las cosas. Yo te voy  a hablar de colegios, que es la experiencia que tenemos nosotros, en factores dentro de los colegios, que tiene que ver con…te hablo de la parte alimentación saludable, que tienen bastante dentro del currículum – te hablo de colegios – no preescolares y yo creo que  preescolares también, bien poca, bien poca…..primero, los profesores, eso nosotros lo tenemos determinado, el nivel de conocimientos de los profesores en alimentación saludable y en  actividad física es súper malo, súper bajo. Nosotros hemos hecho pruebas de conocimientos y te digo que en promedio responden un 70%, en promedio, responden correctamente – pruebas ad hoc, o sea a las educadoras de párvulos y a los profesores de  primero a cuarto básico. Eso es un tema, el nivel de conocimiento, el profesorado es de súper bajo nivel bueno y eso es sabido, sabemos que en todas las asignaturas, los profesores tienen bajo nivel de conocimientos.</w:t>
      </w:r>
    </w:p>
    <w:p>
      <w:pPr>
        <w:pStyle w:val="Normal"/>
        <w:jc w:val="both"/>
        <w:rPr/>
      </w:pPr>
      <w:r>
        <w:rPr/>
        <w:t>Después, aún cuando ellos puedan estar motivados hacia la entrega de contenidos, también  es baja y eso hay que reforzarlo. Después, te digo yo, en alimentación saludable, el tema de los  quioscos, el tema de los vendedores ambulantes, el tema de las  clases de educación física, te digo, el tema de la actividad  física, son súper sedentarios los niños. Tú has visto los papers que hay sobre  horas de televisión. Hay uno de Sonia Olivares, que es de 3 horas a la semana y de 5 horas los fines de semana, ese es un tema. Y son harto sedentarios, los papás también son harto sedentarios y está bueno, el acceso a estas comidas baratas que valen $100, todo lo que estamos conversando, la publicidad, bueno todo eso son barreras po….</w:t>
      </w:r>
    </w:p>
    <w:p>
      <w:pPr>
        <w:pStyle w:val="Normal"/>
        <w:jc w:val="both"/>
        <w:rPr>
          <w:b/>
          <w:b/>
        </w:rPr>
      </w:pPr>
      <w:r>
        <w:rPr>
          <w:b/>
        </w:rPr>
        <w:t>Lo voy a poner de otra manera, porque el conocimiento o desconocimiento, por ejemplo de los profesores, sobre alimentación y obesidad, podemos pensar que ha existido siempre, digamos. Cuando nosotras  eramos alumnas, también, entonces qué cambió….</w:t>
      </w:r>
    </w:p>
    <w:p>
      <w:pPr>
        <w:pStyle w:val="Normal"/>
        <w:jc w:val="both"/>
        <w:rPr/>
      </w:pPr>
      <w:r>
        <w:rPr/>
        <w:t>Sí, sí, no, es verdad, yo creo que eso probablemente no es de los factores más importantes, que tiene  bien poca importancia, sí. Tienes toda la razón y lo que cambió, cambió bastante - yo creo que el entorno ¿no? – las variables que tú  vas  a investigar. El entorno, las variables que estábamos hablando de la seguridad, que ya no….bueno, el acceso de comidas de esto snack, eso te digo que no existía po, si en mi época poco existían estas comidas empaquetadas, no existían  sencillamente, nosotros llevábamos sándwich al colegio, una fruta. Así que te digo que el acceso a esas comidas y se come más o menos…también hay un paper de Sonia Olivares que son más o menos 500 calorías de ingesta de este tipo de alimentos, entre  galletas, chocolates, 500 calorías diarias, de este tipo, o sea no deja de ser.</w:t>
      </w:r>
    </w:p>
    <w:p>
      <w:pPr>
        <w:pStyle w:val="Normal"/>
        <w:jc w:val="both"/>
        <w:rPr>
          <w:b/>
          <w:b/>
        </w:rPr>
      </w:pPr>
      <w:r>
        <w:rPr>
          <w:b/>
        </w:rPr>
        <w:t>¿Este era uno que hablaba de la cantidad de calorías que consumían los niños en el colegio y lo que fuera del colegio, en la casa?</w:t>
      </w:r>
    </w:p>
    <w:p>
      <w:pPr>
        <w:pStyle w:val="Normal"/>
        <w:jc w:val="both"/>
        <w:rPr/>
      </w:pPr>
      <w:r>
        <w:rPr/>
        <w:t>Sí</w:t>
      </w:r>
    </w:p>
    <w:p>
      <w:pPr>
        <w:pStyle w:val="Normal"/>
        <w:jc w:val="both"/>
        <w:rPr>
          <w:b/>
          <w:b/>
        </w:rPr>
      </w:pPr>
      <w:r>
        <w:rPr>
          <w:b/>
        </w:rPr>
        <w:t>Sí me acuerdo, que el problema no estaba en el colegio, o sea eran muchos los…</w:t>
      </w:r>
    </w:p>
    <w:p>
      <w:pPr>
        <w:pStyle w:val="Normal"/>
        <w:jc w:val="both"/>
        <w:rPr/>
      </w:pPr>
      <w:r>
        <w:rPr/>
        <w:t>No, no, no y pregúntales a las mamás qué cocinan en las casa y te va, te va…sí.</w:t>
      </w:r>
    </w:p>
    <w:p>
      <w:pPr>
        <w:pStyle w:val="Normal"/>
        <w:jc w:val="both"/>
        <w:rPr>
          <w:b/>
          <w:b/>
        </w:rPr>
      </w:pPr>
      <w:r>
        <w:rPr>
          <w:b/>
        </w:rPr>
        <w:t>12.- En ese escenario…</w:t>
      </w:r>
    </w:p>
    <w:p>
      <w:pPr>
        <w:pStyle w:val="Normal"/>
        <w:jc w:val="both"/>
        <w:rPr/>
      </w:pPr>
      <w:r>
        <w:rPr/>
        <w:t>Pero espérate, está el tema  que el consumo de frutas y verduras es bajísimo, es como 200 grs. al día en vez de 400 y no por un tema de plata, es un tema de hábito, que parece hay que subirle el pelo a las frutas y verduras, porque no tienen, cómo se llama?, hay una palabra para esto…</w:t>
      </w:r>
    </w:p>
    <w:p>
      <w:pPr>
        <w:pStyle w:val="Normal"/>
        <w:jc w:val="both"/>
        <w:rPr>
          <w:b/>
          <w:b/>
        </w:rPr>
      </w:pPr>
      <w:r>
        <w:rPr>
          <w:b/>
        </w:rPr>
        <w:t>¿Marketing?</w:t>
      </w:r>
    </w:p>
    <w:p>
      <w:pPr>
        <w:pStyle w:val="Normal"/>
        <w:jc w:val="both"/>
        <w:rPr/>
      </w:pPr>
      <w:r>
        <w:rPr/>
        <w:t xml:space="preserve">No, no tienen </w:t>
      </w:r>
    </w:p>
    <w:p>
      <w:pPr>
        <w:pStyle w:val="Normal"/>
        <w:jc w:val="both"/>
        <w:rPr>
          <w:b/>
          <w:b/>
        </w:rPr>
      </w:pPr>
      <w:r>
        <w:rPr>
          <w:b/>
        </w:rPr>
        <w:t>Status.</w:t>
      </w:r>
    </w:p>
    <w:p>
      <w:pPr>
        <w:pStyle w:val="Normal"/>
        <w:jc w:val="both"/>
        <w:rPr/>
      </w:pPr>
      <w:r>
        <w:rPr/>
        <w:t>Status….pero hay otra palabra, pero se me olvidó en este momento, pero es un poco eso, sí. Hay una tesis bien interesante, que recién terminó la chiquilla que hizo la tesis con nosotros….</w:t>
      </w:r>
    </w:p>
    <w:p>
      <w:pPr>
        <w:pStyle w:val="Normal"/>
        <w:jc w:val="both"/>
        <w:rPr>
          <w:b/>
          <w:b/>
        </w:rPr>
      </w:pPr>
      <w:r>
        <w:rPr>
          <w:b/>
        </w:rPr>
        <w:t>El agua también.</w:t>
      </w:r>
    </w:p>
    <w:p>
      <w:pPr>
        <w:pStyle w:val="Normal"/>
        <w:jc w:val="both"/>
        <w:rPr/>
      </w:pPr>
      <w:r>
        <w:rPr/>
        <w:t>El agua…</w:t>
      </w:r>
    </w:p>
    <w:p>
      <w:pPr>
        <w:pStyle w:val="Normal"/>
        <w:jc w:val="both"/>
        <w:rPr>
          <w:b/>
          <w:b/>
        </w:rPr>
      </w:pPr>
      <w:r>
        <w:rPr>
          <w:b/>
        </w:rPr>
        <w:t>No tiene marketing ni status</w:t>
      </w:r>
    </w:p>
    <w:p>
      <w:pPr>
        <w:pStyle w:val="Normal"/>
        <w:jc w:val="both"/>
        <w:rPr/>
      </w:pPr>
      <w:r>
        <w:rPr/>
        <w:t>Te voy a pasar esta ah, “Etapas del cambio y motivación….”, este, porque  yo creo que lo tengo, llévatelo no más.  Recién terminó esta chiquilla esta tesis. Yo no sé si ese es el resumen o yo creo que ya es la tesis final….sí, yo creo que ya es la tesis.</w:t>
      </w:r>
    </w:p>
    <w:p>
      <w:pPr>
        <w:pStyle w:val="Normal"/>
        <w:jc w:val="both"/>
        <w:rPr>
          <w:b/>
          <w:b/>
        </w:rPr>
      </w:pPr>
      <w:r>
        <w:rPr>
          <w:b/>
        </w:rPr>
        <w:t>Tiene como formato de tesis.</w:t>
      </w:r>
    </w:p>
    <w:p>
      <w:pPr>
        <w:pStyle w:val="Normal"/>
        <w:jc w:val="both"/>
        <w:rPr/>
      </w:pPr>
      <w:r>
        <w:rPr/>
        <w:t>Sí, parece que es la…que como presentan tantas  versiones, no sé si esa es la final o no, pero creo que sí. ¿No tiene fecha?</w:t>
      </w:r>
    </w:p>
    <w:p>
      <w:pPr>
        <w:pStyle w:val="Normal"/>
        <w:jc w:val="both"/>
        <w:rPr>
          <w:b/>
          <w:b/>
        </w:rPr>
      </w:pPr>
      <w:r>
        <w:rPr>
          <w:b/>
        </w:rPr>
        <w:t>No</w:t>
      </w:r>
    </w:p>
    <w:p>
      <w:pPr>
        <w:pStyle w:val="Normal"/>
        <w:jc w:val="both"/>
        <w:rPr/>
      </w:pPr>
      <w:r>
        <w:rPr/>
        <w:t>No tiene fecha. Pero creo que sí, en todo caso, no hay grandes cambios con respecto a…</w:t>
      </w:r>
    </w:p>
    <w:p>
      <w:pPr>
        <w:pStyle w:val="Normal"/>
        <w:jc w:val="both"/>
        <w:rPr>
          <w:b/>
          <w:b/>
        </w:rPr>
      </w:pPr>
      <w:r>
        <w:rPr>
          <w:b/>
        </w:rPr>
        <w:t>Sí, hay unas cosas por ahí…</w:t>
      </w:r>
    </w:p>
    <w:p>
      <w:pPr>
        <w:pStyle w:val="Normal"/>
        <w:jc w:val="both"/>
        <w:rPr/>
      </w:pPr>
      <w:r>
        <w:rPr/>
        <w:t>Sí, que te pueden servir, sí, te pueden servir.</w:t>
      </w:r>
    </w:p>
    <w:p>
      <w:pPr>
        <w:pStyle w:val="Normal"/>
        <w:jc w:val="both"/>
        <w:rPr>
          <w:b/>
          <w:b/>
        </w:rPr>
      </w:pPr>
      <w:r>
        <w:rPr>
          <w:b/>
        </w:rPr>
        <w:t>Gracias</w:t>
      </w:r>
    </w:p>
    <w:p>
      <w:pPr>
        <w:pStyle w:val="Normal"/>
        <w:jc w:val="both"/>
        <w:rPr>
          <w:b/>
          <w:b/>
        </w:rPr>
      </w:pPr>
      <w:r>
        <w:rPr>
          <w:b/>
        </w:rPr>
        <w:t>12.- Bueno, en este escenario, que hemos conversado, ¿qué cosas…?</w:t>
      </w:r>
    </w:p>
    <w:p>
      <w:pPr>
        <w:pStyle w:val="Normal"/>
        <w:jc w:val="both"/>
        <w:rPr/>
      </w:pPr>
      <w:r>
        <w:rPr/>
        <w:t>Bueno, encuentro súper bueno que empiecen con preescolares.</w:t>
      </w:r>
    </w:p>
    <w:p>
      <w:pPr>
        <w:pStyle w:val="Normal"/>
        <w:jc w:val="both"/>
        <w:rPr>
          <w:b/>
          <w:b/>
        </w:rPr>
      </w:pPr>
      <w:r>
        <w:rPr>
          <w:b/>
        </w:rPr>
        <w:t>12.- ¿Qué cosas se pueden implementar, qué cosas has pensado como atacando las barreras o las dificultades que usted identifica por ejemplo?</w:t>
      </w:r>
    </w:p>
    <w:p>
      <w:pPr>
        <w:pStyle w:val="Normal"/>
        <w:jc w:val="both"/>
        <w:rPr/>
      </w:pPr>
      <w:r>
        <w:rPr/>
        <w:t>Yo soy de la idea de que si van a trabajar en Jardines Infantiles, primero que nada trabajen donde los directores se absolutamente  comprometan, casi por escrito, que van a hacer ciertas  cosas, que van a cumplir con ciertos requisitos que ustedes les piden y que estén encima de que  las parvularias hagan las cosas. O sea ni pierdan el tiempo Beatriz, trabajando en Jardines Infantiles donde ustedes vean que las directoras no están ni ahí o más  o menos que… casi te digo que como un compromiso escrito, no sé qué les pueden ofrecer, ofrézcanles algo ¿no tienen plata para regalar algo, un computador o algo por colegio o alguna cosa?</w:t>
      </w:r>
    </w:p>
    <w:p>
      <w:pPr>
        <w:pStyle w:val="Normal"/>
        <w:jc w:val="both"/>
        <w:rPr>
          <w:b/>
          <w:b/>
        </w:rPr>
      </w:pPr>
      <w:r>
        <w:rPr>
          <w:b/>
        </w:rPr>
        <w:t>No se me había ocurrido, pero quizás podría ser.</w:t>
      </w:r>
    </w:p>
    <w:p>
      <w:pPr>
        <w:pStyle w:val="Normal"/>
        <w:jc w:val="both"/>
        <w:rPr/>
      </w:pPr>
      <w:r>
        <w:rPr/>
        <w:t>Alguna cosa y que las parvularias, que ustedes necesitan como  un compromiso escrito.</w:t>
      </w:r>
    </w:p>
    <w:p>
      <w:pPr>
        <w:pStyle w:val="Normal"/>
        <w:jc w:val="both"/>
        <w:rPr>
          <w:b/>
          <w:b/>
        </w:rPr>
      </w:pPr>
      <w:r>
        <w:rPr>
          <w:b/>
        </w:rPr>
        <w:t>Como “pasando y pasando”.</w:t>
      </w:r>
    </w:p>
    <w:p>
      <w:pPr>
        <w:pStyle w:val="Normal"/>
        <w:jc w:val="both"/>
        <w:rPr/>
      </w:pPr>
      <w:r>
        <w:rPr/>
        <w:t>Claro, claro, claro. No sé, un organigrama en que se comprometan mira a todos los miércoles o todos los jueves o todas las semanas, no sé una cuestión como organizada. Yo te sugiero eso,  entiendes, no sé si van a ver recreos activos, por ejemplo, tú no te vas a meter al recreo activo, pero, pero… ¿cuál es la idea de lo que le van a pedir a los directores ustedes de los Jardines Infantiles?, no te estoy hablando desde los SEREMIS, pero…</w:t>
      </w:r>
    </w:p>
    <w:p>
      <w:pPr>
        <w:pStyle w:val="Normal"/>
        <w:jc w:val="both"/>
        <w:rPr>
          <w:b/>
          <w:b/>
        </w:rPr>
      </w:pPr>
      <w:r>
        <w:rPr>
          <w:b/>
        </w:rPr>
        <w:t>No, no, yo creo que como es una investigación-acción, la intervención en particular no está definida. Pero sí yo creo que trabajo, independiente que sea…</w:t>
      </w:r>
    </w:p>
    <w:p>
      <w:pPr>
        <w:pStyle w:val="Normal"/>
        <w:jc w:val="both"/>
        <w:rPr/>
      </w:pPr>
      <w:r>
        <w:rPr/>
        <w:t>¿Trabajo más bien con los padres?</w:t>
      </w:r>
    </w:p>
    <w:p>
      <w:pPr>
        <w:pStyle w:val="Normal"/>
        <w:jc w:val="both"/>
        <w:rPr>
          <w:b/>
          <w:b/>
        </w:rPr>
      </w:pPr>
      <w:r>
        <w:rPr>
          <w:b/>
        </w:rPr>
        <w:t>Yo creo que por ahí podría ser o con la comunidad, pero no es algo que yo tenga definido, porque la metodología tiene que ser participativa. No está definido.</w:t>
      </w:r>
    </w:p>
    <w:p>
      <w:pPr>
        <w:pStyle w:val="Normal"/>
        <w:jc w:val="both"/>
        <w:rPr/>
      </w:pPr>
      <w:r>
        <w:rPr/>
        <w:t>Ya, porque la otra cosa que ustedes pueden conseguir con los Seremis es que las nutricionistas tengan horas de visita dentro de promoción de salud, de las  horas destinadas a promoción de la salud, que las nutricionistas de los Consultorios se den su vuelta, supervisen, eso no estaría de más.</w:t>
      </w:r>
    </w:p>
    <w:p>
      <w:pPr>
        <w:pStyle w:val="Normal"/>
        <w:jc w:val="both"/>
        <w:rPr>
          <w:b/>
          <w:b/>
        </w:rPr>
      </w:pPr>
      <w:r>
        <w:rPr>
          <w:b/>
        </w:rPr>
        <w:t>Bueno, de hecho, eso es lo que están haciendo ahora, pero con las EGO escuelas, básicas, digamos.</w:t>
      </w:r>
    </w:p>
    <w:p>
      <w:pPr>
        <w:pStyle w:val="Normal"/>
        <w:jc w:val="both"/>
        <w:rPr/>
      </w:pPr>
      <w:r>
        <w:rPr/>
        <w:t>¡Ah!, no con los preescolares.</w:t>
      </w:r>
    </w:p>
    <w:p>
      <w:pPr>
        <w:pStyle w:val="Normal"/>
        <w:jc w:val="both"/>
        <w:rPr/>
      </w:pPr>
      <w:r>
        <w:rPr>
          <w:b/>
        </w:rPr>
        <w:t>No, con algunos pocos, los que están dentro de las escuelas de la Corporación, pero no los de los Jardines JUNJI ni INTEGRA. Ya, o sea compromiso, compromiso de los actores, supervisión de, en este caso de…</w:t>
      </w:r>
    </w:p>
    <w:p>
      <w:pPr>
        <w:pStyle w:val="Normal"/>
        <w:jc w:val="both"/>
        <w:rPr/>
      </w:pPr>
      <w:r>
        <w:rPr/>
        <w:t>Yo creo, sabis lo que pasa, hay que estar encima, hay que estar encima de todas maneras. No se puede dejar a la gente que tengan la noción de que tú no vas a ir  nunca a ver lo que pasa, qué se yo Alguien, que me imagino vas a estar tú ¿o no, o va a ver otra persona?, tienes que constantemente dar una vuelta, qué les falta, qué se está haciendo, cuáles son los problemas, qué necesitan. Sí, eso es constantemente.</w:t>
      </w:r>
    </w:p>
    <w:p>
      <w:pPr>
        <w:pStyle w:val="Normal"/>
        <w:jc w:val="both"/>
        <w:rPr>
          <w:b/>
          <w:b/>
        </w:rPr>
      </w:pPr>
      <w:r>
        <w:rPr>
          <w:b/>
        </w:rPr>
        <w:t>13.- ¿Qué otros actores podrían estar involucrados en este tema?</w:t>
      </w:r>
    </w:p>
    <w:p>
      <w:pPr>
        <w:pStyle w:val="Normal"/>
        <w:jc w:val="both"/>
        <w:rPr/>
      </w:pPr>
      <w:r>
        <w:rPr/>
        <w:t>Los supermercados, sí, supermercados, consíguete que los supermercados, por ejemplo… ¿qué supermercados dices tú?...</w:t>
      </w:r>
    </w:p>
    <w:p>
      <w:pPr>
        <w:pStyle w:val="Normal"/>
        <w:jc w:val="both"/>
        <w:rPr>
          <w:b/>
          <w:b/>
        </w:rPr>
      </w:pPr>
      <w:r>
        <w:rPr>
          <w:b/>
        </w:rPr>
        <w:t>Líder, Jumbo, Unimarc hay allá y Santa Isabel.</w:t>
      </w:r>
    </w:p>
    <w:p>
      <w:pPr>
        <w:pStyle w:val="Normal"/>
        <w:jc w:val="both"/>
        <w:rPr/>
      </w:pPr>
      <w:r>
        <w:rPr/>
        <w:t>Ya, pero, pero en los barrios donde vas a trabajar…</w:t>
      </w:r>
    </w:p>
    <w:p>
      <w:pPr>
        <w:pStyle w:val="Normal"/>
        <w:jc w:val="both"/>
        <w:rPr>
          <w:b/>
          <w:b/>
        </w:rPr>
      </w:pPr>
      <w:r>
        <w:rPr>
          <w:b/>
        </w:rPr>
        <w:t>No, ahí no hay.</w:t>
      </w:r>
    </w:p>
    <w:p>
      <w:pPr>
        <w:pStyle w:val="Normal"/>
        <w:jc w:val="both"/>
        <w:rPr/>
      </w:pPr>
      <w:r>
        <w:rPr/>
        <w:t>No hay nada</w:t>
      </w:r>
    </w:p>
    <w:p>
      <w:pPr>
        <w:pStyle w:val="Normal"/>
        <w:jc w:val="both"/>
        <w:rPr>
          <w:b/>
          <w:b/>
        </w:rPr>
      </w:pPr>
      <w:r>
        <w:rPr>
          <w:b/>
        </w:rPr>
        <w:t>No, no hay ningún supermercado.</w:t>
      </w:r>
    </w:p>
    <w:p>
      <w:pPr>
        <w:pStyle w:val="Normal"/>
        <w:jc w:val="both"/>
        <w:rPr/>
      </w:pPr>
      <w:r>
        <w:rPr/>
        <w:t>No hay ni uno…</w:t>
      </w:r>
    </w:p>
    <w:p>
      <w:pPr>
        <w:pStyle w:val="Normal"/>
        <w:jc w:val="both"/>
        <w:rPr>
          <w:b/>
          <w:b/>
        </w:rPr>
      </w:pPr>
      <w:r>
        <w:rPr>
          <w:b/>
        </w:rPr>
        <w:t>Son vendedores pequeños…</w:t>
      </w:r>
    </w:p>
    <w:p>
      <w:pPr>
        <w:pStyle w:val="Normal"/>
        <w:jc w:val="both"/>
        <w:rPr/>
      </w:pPr>
      <w:r>
        <w:rPr/>
        <w:t>Son muy, muy lejos.</w:t>
      </w:r>
    </w:p>
    <w:p>
      <w:pPr>
        <w:pStyle w:val="Normal"/>
        <w:jc w:val="both"/>
        <w:rPr>
          <w:b/>
          <w:b/>
        </w:rPr>
      </w:pPr>
      <w:r>
        <w:rPr>
          <w:b/>
        </w:rPr>
        <w:t>Es que eso está en el plan. No sé qué comuna puede ser, pero, bueno Macul…es como si todo está en el centro y en la periferia no hay nada, porque  Playa Ancha está al final y Valparaíso se constituye hacia la periferia.</w:t>
      </w:r>
    </w:p>
    <w:p>
      <w:pPr>
        <w:pStyle w:val="Normal"/>
        <w:jc w:val="both"/>
        <w:rPr/>
      </w:pPr>
      <w:r>
        <w:rPr/>
        <w:t>Y dime una cosa: ¿dónde compra la gente de Playa Ancha o eso tú no lo sabes?</w:t>
      </w:r>
    </w:p>
    <w:p>
      <w:pPr>
        <w:pStyle w:val="Normal"/>
        <w:jc w:val="both"/>
        <w:rPr>
          <w:b/>
          <w:b/>
        </w:rPr>
      </w:pPr>
      <w:r>
        <w:rPr>
          <w:b/>
        </w:rPr>
        <w:t>Negocios pequeños, en el centro de Playa Ancha…</w:t>
      </w:r>
    </w:p>
    <w:p>
      <w:pPr>
        <w:pStyle w:val="Normal"/>
        <w:jc w:val="both"/>
        <w:rPr/>
      </w:pPr>
      <w:r>
        <w:rPr/>
        <w:t>Negocios pequeños</w:t>
      </w:r>
    </w:p>
    <w:p>
      <w:pPr>
        <w:pStyle w:val="Normal"/>
        <w:jc w:val="both"/>
        <w:rPr>
          <w:b/>
          <w:b/>
        </w:rPr>
      </w:pPr>
      <w:r>
        <w:rPr>
          <w:b/>
        </w:rPr>
        <w:t>El centro de Playa Ancha tiene pequeños mercados minimarket por ejemplo, pero ya más  a la periferia, yo creo que son negocios de barrio. Y probablemente van  una vez al supermercado, eso tiene que  ser, o sea la gente igual va.</w:t>
      </w:r>
    </w:p>
    <w:p>
      <w:pPr>
        <w:pStyle w:val="Normal"/>
        <w:jc w:val="both"/>
        <w:rPr/>
      </w:pPr>
      <w:r>
        <w:rPr/>
        <w:t>Claro, claro</w:t>
      </w:r>
    </w:p>
    <w:p>
      <w:pPr>
        <w:pStyle w:val="Normal"/>
        <w:jc w:val="both"/>
        <w:rPr/>
      </w:pPr>
      <w:r>
        <w:rPr>
          <w:b/>
        </w:rPr>
        <w:t>Pero eso es algo que yo tengo que investigar.</w:t>
      </w:r>
    </w:p>
    <w:p>
      <w:pPr>
        <w:pStyle w:val="Normal"/>
        <w:jc w:val="both"/>
        <w:rPr/>
      </w:pPr>
      <w:r>
        <w:rPr/>
        <w:t>Claro, claro, dónde compran…lo más probable es que en los negocios  estos de barrio compren más caro también.</w:t>
      </w:r>
    </w:p>
    <w:p>
      <w:pPr>
        <w:pStyle w:val="Normal"/>
        <w:jc w:val="both"/>
        <w:rPr>
          <w:b/>
          <w:b/>
        </w:rPr>
      </w:pPr>
      <w:r>
        <w:rPr>
          <w:b/>
        </w:rPr>
        <w:t>Esa es la otra cosa habitual.</w:t>
      </w:r>
    </w:p>
    <w:p>
      <w:pPr>
        <w:pStyle w:val="Normal"/>
        <w:jc w:val="both"/>
        <w:rPr/>
      </w:pPr>
      <w:r>
        <w:rPr/>
        <w:t xml:space="preserve">Claro, porque la otra cosa que podrías tratar de tener el compromiso de los supermercados, el Líder, el Jumbo qué sé yo, a ellos les conviene, por ejemplo… ahí tú tendrías que investigar qué días van, lo más probable es que los  primeros días del mes o qué sé yo. Y que…por ejemplo nosotros tenemos unos folletos que en algún momento - yo no estoy a cargo de eso – pero conseguimos financiamiento del Jumbo para que los, por ejemplo que… en el sentido que apoyen solamente Porque ahí tú tendrías que ver qué días van a comprar y quizás que tengan una persona que entregue información. Nosotros, eso lo han hecho, una tesis que consiguieron que el Jumbo, ponte tú, no me acuerdo si es el Jumbo parece, les pagara a una persona que estuviera durante un mes entregando folletos, información sobre alimentación saludable y eso, quizás va a ser muy complicado. Lo único que se me ocurre que pueden hacer es que te paguen o que te entreguen folletos - que nunca estarían de más – y que en el fondo les hace  propaganda a ellos, me entiendes, dice Jumbo al reverso, que te puedan entregar folletos y quizás te podríamos apoyar nosotros en eso y que tengan ofertas de….de….no veo qué otra  cosa, porque no. </w:t>
      </w:r>
    </w:p>
    <w:p>
      <w:pPr>
        <w:pStyle w:val="Normal"/>
        <w:jc w:val="both"/>
        <w:rPr/>
      </w:pPr>
      <w:r>
        <w:rPr/>
        <w:t>Informar del estudio y que tenga  alguna identificación y que les puedan dar algún regalito ponte tú, alguna cajita, no sé, les armen alguna cuestión, no sé po.</w:t>
      </w:r>
    </w:p>
    <w:p>
      <w:pPr>
        <w:pStyle w:val="Normal"/>
        <w:jc w:val="both"/>
        <w:rPr>
          <w:b/>
          <w:b/>
        </w:rPr>
      </w:pPr>
      <w:r>
        <w:rPr>
          <w:b/>
        </w:rPr>
        <w:t>¿A las mamás?</w:t>
      </w:r>
    </w:p>
    <w:p>
      <w:pPr>
        <w:pStyle w:val="Normal"/>
        <w:jc w:val="both"/>
        <w:rPr/>
      </w:pPr>
      <w:r>
        <w:rPr/>
        <w:t>A las mamás.</w:t>
      </w:r>
    </w:p>
    <w:p>
      <w:pPr>
        <w:pStyle w:val="Normal"/>
        <w:jc w:val="both"/>
        <w:rPr>
          <w:b/>
          <w:b/>
        </w:rPr>
      </w:pPr>
      <w:r>
        <w:rPr>
          <w:b/>
        </w:rPr>
        <w:t>14.- ¿En qué sentido?...para, para que participen…</w:t>
      </w:r>
    </w:p>
    <w:p>
      <w:pPr>
        <w:pStyle w:val="Normal"/>
        <w:jc w:val="both"/>
        <w:rPr/>
      </w:pPr>
      <w:r>
        <w:rPr/>
        <w:t>No, pero es medio complicado quizás los puros  folletos o que pongan…</w:t>
      </w:r>
    </w:p>
    <w:p>
      <w:pPr>
        <w:pStyle w:val="Normal"/>
        <w:jc w:val="both"/>
        <w:rPr>
          <w:b/>
          <w:b/>
        </w:rPr>
      </w:pPr>
      <w:r>
        <w:rPr>
          <w:b/>
        </w:rPr>
        <w:t>15.- ¿Y eso de los folletos ha sido bueno?</w:t>
      </w:r>
    </w:p>
    <w:p>
      <w:pPr>
        <w:pStyle w:val="Normal"/>
        <w:jc w:val="both"/>
        <w:rPr/>
      </w:pPr>
      <w:r>
        <w:rPr/>
        <w:t>Mira, ponte tú, aquí hay uno del Jumbo (lo muestra), llévatelos también, pagados por el Jumbo. Por eso te digo, no sé hasta qué punto…otro pagado por el Jumbo…aunque creo que últimamente no han pagado nada.  Este ponte tú…está un poco sucio, perdona, es que no han hecho el aseo en un mes, por Nestlé. ¡Y este podría apoyar, la Nestlé!, pero en material educativo. ¿Cómo podría apoyar, a ver cómo podría apoyar la Nestlé?, tienen tanta porquería también, sí pues, todas las galletas y los chocolates…pero  no se me ocurre qué cosa podría…</w:t>
      </w:r>
    </w:p>
    <w:p>
      <w:pPr>
        <w:pStyle w:val="Normal"/>
        <w:jc w:val="both"/>
        <w:rPr>
          <w:b/>
          <w:b/>
        </w:rPr>
      </w:pPr>
      <w:r>
        <w:rPr>
          <w:b/>
        </w:rPr>
        <w:t>16.- ¿Y qué otro actor de la industria alimentaria, a parte de los supermercados, podrían apoyar? Por ejemplo, en el caso de la Lucchetti, bueno ellos producen, ¿cómo fue el apoyo?, ¿ellos pusieron lucas para hacerlo?</w:t>
      </w:r>
    </w:p>
    <w:p>
      <w:pPr>
        <w:pStyle w:val="Normal"/>
        <w:jc w:val="both"/>
        <w:rPr/>
      </w:pPr>
      <w:r>
        <w:rPr/>
        <w:t>En lucas, pero jamás nos metieron sus productos, o sea  ellos lo hacen como responsabilidad social y en realidad nunca interfirieron en nada ni, ni se metieron en nada de lo que  hacíamos nosotros, así es que fue totalmente libre, o sea no tuvimos ningún compromiso  ni de hacerles propaganda a sus productos nada, nada, así es que…pero es de las pocas, poquísimas empresas que está…cuesta n, yo  traté  ponte ahora, estaba a cargo de organizar un curso de actividad física y salud en enero y traté de conseguirme  plata en las empresas. Es lo más desgastante que hay, porque empieza uno a  contar el cuento y “llame la próxima semana” y ya, la próxima semana la persona no está y así te van peloteando. Olvídate, es lo más desgastante que hay  tratar de conseguir plata, ¡uf!</w:t>
      </w:r>
    </w:p>
    <w:p>
      <w:pPr>
        <w:pStyle w:val="Normal"/>
        <w:jc w:val="both"/>
        <w:rPr>
          <w:b/>
          <w:b/>
        </w:rPr>
      </w:pPr>
      <w:r>
        <w:rPr>
          <w:b/>
        </w:rPr>
        <w:t>17.- ¿Y apoyo de otra manera?, trabajo conjunto.</w:t>
      </w:r>
    </w:p>
    <w:p>
      <w:pPr>
        <w:pStyle w:val="Normal"/>
        <w:jc w:val="both"/>
        <w:rPr/>
      </w:pPr>
      <w:r>
        <w:rPr/>
        <w:t>¡Ah!, trabajo, de las industrias, no, no te van a apoyar nada. No, a mí se me ocurre que el Jumbo te podría apoyar en material educativo, algún material educativo yo creo que les puede interesar.</w:t>
      </w:r>
    </w:p>
    <w:p>
      <w:pPr>
        <w:pStyle w:val="Normal"/>
        <w:jc w:val="both"/>
        <w:rPr>
          <w:b/>
          <w:b/>
        </w:rPr>
      </w:pPr>
      <w:r>
        <w:rPr>
          <w:b/>
        </w:rPr>
        <w:t>Sí, ahí me contaban que la empresa de agua ESVAL, van a todas, entonces los llaman y tienen como un set de promoción del agua, del consumo del agua.</w:t>
      </w:r>
    </w:p>
    <w:p>
      <w:pPr>
        <w:pStyle w:val="Normal"/>
        <w:jc w:val="both"/>
        <w:rPr/>
      </w:pPr>
      <w:r>
        <w:rPr/>
        <w:t>Termina allí la grabación.</w:t>
      </w:r>
    </w:p>
    <w:p>
      <w:pPr>
        <w:pStyle w:val="Normal"/>
        <w:jc w:val="both"/>
        <w:rPr/>
      </w:pPr>
      <w:r>
        <w:rPr/>
      </w:r>
    </w:p>
    <w:p>
      <w:pPr>
        <w:pStyle w:val="Normal"/>
        <w:jc w:val="both"/>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16:00Z</dcterms:created>
  <dc:creator>marta</dc:creator>
  <dc:description/>
  <cp:keywords/>
  <dc:language>en-US</dc:language>
  <cp:lastModifiedBy>localuser</cp:lastModifiedBy>
  <dcterms:modified xsi:type="dcterms:W3CDTF">2014-06-24T11:03:00Z</dcterms:modified>
  <cp:revision>157</cp:revision>
  <dc:subject/>
  <dc:title/>
</cp:coreProperties>
</file>