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Entrevista a Jaime </w:t>
      </w:r>
    </w:p>
    <w:p>
      <w:pPr>
        <w:pStyle w:val="Normal"/>
        <w:jc w:val="both"/>
        <w:rPr>
          <w:b/>
          <w:b/>
        </w:rPr>
      </w:pPr>
      <w:r>
        <w:rPr>
          <w:b/>
        </w:rPr>
        <w:t>1.- ¿Qué ideas tienes tú, sobre la obesidad infantil, acerca de sus causas, la magnitud,  consecuencias, etc.?</w:t>
      </w:r>
    </w:p>
    <w:p>
      <w:pPr>
        <w:pStyle w:val="Normal"/>
        <w:jc w:val="both"/>
        <w:rPr/>
      </w:pPr>
      <w:r>
        <w:rPr/>
        <w:t>Bueno, no solamente en el  país, sino que en la región de Valparaíso la obesidad infantil es un gran  problema de salud pública. Nuestros datos indican que en pre-escolares tenemos un porcentaje de obesidad y de sobrepeso que es superior al 9% y ya llegando a primero básico, esto se dispara sobre el 21%. Esto es una preocupación permanente, debido a que cada vez estamos hipotecando el  futuro de algún modo, debido a que son generaciones que están teniendo problemas de salud a tempranas edades, y es cada vez más frecuente ver el porcentaje de enfermedades crónicas no transmisibles en la probación y especialmente en grupos de edades entre los 20 a 64 años que antes se manifestaban  mucho más tardíamente. Por lo mismo, el porcentaje o  la tasa de personas hipertensas, diabéticas, con dislipidemias, con sedentarismo y que son consumidores de tabaco y alcohol se ha, ha tenido un explosivo incremento y los resultados de la encuesta nacional de Salud   del año 2010 lo indican claramente; somos una población que está enfermando mucho más rápido de lo que  se habría previsto, dado que entre el  2003 y el 2010 hay variaciones significativas de casi todos los indicadores y por lo mismo, ver estos indicadores en la población infantil es ciertamente muy preocupante.</w:t>
      </w:r>
    </w:p>
    <w:p>
      <w:pPr>
        <w:pStyle w:val="Normal"/>
        <w:jc w:val="both"/>
        <w:rPr/>
      </w:pPr>
      <w:r>
        <w:rPr>
          <w:b/>
        </w:rPr>
        <w:t>2.- ¿Qué políticas o intervenciones o estrategias conoces tú que se hayan desarrollado, tanto en Chile, como en la  región, para reducir este tema?</w:t>
      </w:r>
    </w:p>
    <w:p>
      <w:pPr>
        <w:pStyle w:val="Normal"/>
        <w:jc w:val="both"/>
        <w:rPr/>
      </w:pPr>
      <w:r>
        <w:rPr/>
        <w:t xml:space="preserve">Una de las formas  con las cuales se ha enfrentado el problema de la obesidad infantil, eran fundamentalmente las estrategias que potenciaban la actividad física, la alimentación  saludable y éstas marcaban el contexto de, de la estrategia global contra la obesidad, una estrategia que se focaliza fundamentalmente en los establecimientos educacionales, en la cual, durante este año nosotros tenemos, tenemos  cerca de 80 establecimientos que están afectos al, a la estrategia global contra la obesidad y estos establecimientos enmarcados a su vez, dentro de comunas que promueven estilos de vida saludable. Eso está, a través de programas de convenio que promocionan la salud y que se enmarcan en una gran estrategia nacional, que se llama el programa </w:t>
      </w:r>
      <w:r>
        <w:rPr>
          <w:i/>
        </w:rPr>
        <w:t>elige vivir sano</w:t>
      </w:r>
      <w:r>
        <w:rPr/>
        <w:t>, en el cual se busca, a través de cuatro ejes importantes que son: fomentar la actividad física, recuperar la vida al aire libre, fortalecer la vida en familia y, por supuesto la promoción de hábitos saludables. Se busca que la población mejore sus indicadores de salud, indudablemente orientado al autocuidado. Esas estrategias, que si bien es cierto no son estrategias nuevas, debido a que se han enmarcado siempre dentro de los programas de promoción de la salud, ya sea en su momento dentro de los PROMOS o bien después en los  programas de promoción de la salud que se fueron dando a continuación, indudablemente no han sido correctamente evaluados y cuando uno ve el esfuerzo que se ha hecho en promoción de la salud, respecto a los resultados que se ha tenido, particularmente en los grupos objetivo de estos programas, los resultados son contradictorios, debido a que fundamentalmente no se han corregido otros indicadores que tiene que ver con hábitos no saludables, que más bien tiene un comportamiento cultural, particularmente el consumo de alimentos no saludables, el consumo de sal y otros que indudablemente no se han visto afectados por el estos programas  de promoción. Por esas razones, una de las estrategias que creemos que va a tener algún impacto favorable, es trabajar con las grandes empresas productoras de algunos alimentos, particularmente en el caso de la prevención de la hipertensión, el manejo de, de…el acuerdo con las asociaciones productoras de pan, para poder reducir el sodio en el pan, indudablemente pueden tener mejores resultados.</w:t>
      </w:r>
    </w:p>
    <w:p>
      <w:pPr>
        <w:pStyle w:val="Normal"/>
        <w:jc w:val="both"/>
        <w:rPr/>
      </w:pPr>
      <w:r>
        <w:rPr/>
        <w:t xml:space="preserve">Hoy día, el programa </w:t>
      </w:r>
      <w:r>
        <w:rPr>
          <w:i/>
        </w:rPr>
        <w:t>Elige vivir sano</w:t>
      </w:r>
      <w:r>
        <w:rPr/>
        <w:t>, está trabajando algunos indicadores de impacto, respecto de qué tan efectivo son los programas de promoción, en la población infantil especialmente y junto con eso, junto con aumentar la actividad física, potenciar el consumo de alimentos saludables, hay un elemento que es clave, que tiene que ver con la regulación de la  venta de alimentos no saludables, al interior de los establecimientos y eventualmente en el exterior. Algunas de las políticas que estamos impulsando localmente, dentro de la SEREMI de salud, son trabajar con los municipios para  generar ordenanzas que regulen localmente, la venta de alimentos en la vía  pública. El reglamento sanitario de los alimentos es bastante claro respecto de ese punto; la autoridad sanitaria no puede otorgar permiso sanitario a ninguna, en ninguna comuna donde esté expresamente regulada la venta de alimentos en la vía pública, situación que ocurre en muy pocas comunas en esta región, debido a que la mayor parte de ellas tiene una venta no regulada; por lo mismo, las autorizaciones sanitarias deben otorgarse cuando esa  condición no se ha cumplido.</w:t>
      </w:r>
    </w:p>
    <w:p>
      <w:pPr>
        <w:pStyle w:val="Normal"/>
        <w:jc w:val="both"/>
        <w:rPr/>
      </w:pPr>
      <w:r>
        <w:rPr>
          <w:rFonts w:cs="Calibri"/>
        </w:rPr>
        <w:t xml:space="preserve"> </w:t>
      </w:r>
      <w:r>
        <w:rPr/>
        <w:t>A través de los programas de promoción del año 2011, hemos solicitado a todos los alcaldes esta condición, que se regule mediante una ordenanza, de manera tal de que la venta de alimentos en el exterior de los establecimientos educaciones y en el vía pública en general, sea prohibida de manera tal que pueda  ser fiscalizada y controlada  en forma más eficiente. Muchos de los esfuerzos  que se habían hecho hasta ahora, tenían que ver con la venta de alimentos al interior de los establecimientos, pero una de las miradas que no se dio, fue que muchas veces esos establecimientos  son administrados por los centros de padres o por agrupaciones, que si bien es cierto tienen fines que pueden ser relacionados con las actividades de fin de año de los niños, las giras de estudios u otras, a través de los centros de padres, muchas veces la venta de alimentos saludables, no es rentable - desde su mirada - para poder financiar esas actividades. Finalmente se coloca más bien un mostrador de alimentos saludables, pero por debajo del mesón se siguen  vendiendo los alimentos que son considerados no saludables, de la misma manera que siempre.</w:t>
      </w:r>
    </w:p>
    <w:p>
      <w:pPr>
        <w:pStyle w:val="Normal"/>
        <w:jc w:val="both"/>
        <w:rPr/>
      </w:pPr>
      <w:r>
        <w:rPr/>
        <w:t>Estrategias que permitan potenciar subvencionar o desarrollar una venta o consumo más saludable, indudablemente  van a ser muy bien recibidas en el interior de los colegios. Pero, esos niños al salir o al entrar al establecimiento, se encuentran con que en la puerta tienen la venta de sopaipillas o de otros alimentos que se venden sin ningún tipo de regulación y que por  supuesto son de muy bajo costo y se venden a través de las rejas de los colegios y que no tienen ningún tipo de regulación, ya que se encuentran fuera del ámbito del establecimientos. Ahí hay algunas iniciativas legales que apuntan a esto, como las iniciativas legislativas, en relación a la prohibición de venta de alimentos en un perímetro de los establecimientos educacionales y eso es algo que creemos que va a ser positivo.</w:t>
      </w:r>
    </w:p>
    <w:p>
      <w:pPr>
        <w:pStyle w:val="Normal"/>
        <w:jc w:val="both"/>
        <w:rPr>
          <w:b/>
          <w:b/>
        </w:rPr>
      </w:pPr>
      <w:r>
        <w:rPr>
          <w:b/>
        </w:rPr>
        <w:t>3.- ¿Y cómo ha sido la respuesta de las comunas, de las autoridades de las comunas respecto de esta solicitud?</w:t>
      </w:r>
    </w:p>
    <w:p>
      <w:pPr>
        <w:pStyle w:val="Normal"/>
        <w:jc w:val="both"/>
        <w:rPr/>
      </w:pPr>
      <w:r>
        <w:rPr/>
        <w:t xml:space="preserve">Muy favorable, algunas de las comunas emblemáticas, como por ejemplo la comuna de Valparaíso, tiene más de 350 carros de venta de alimentos considerados no saludables, como sopaipillas, completos y otros y llegaron a un punto límite. Si bien es cierto en su momento el mismo gobierno impulsó medidas relacionadas con el emprendimiento, por ejemplo el FOSIS entregaba estos carros como parte de programas de emprendimiento, generó un tremendo conflicto y una inconsistencia respecto de otras políticas saludables dentro del gobierno. Por lo mismo, hoy día, ya hemos  hecho esa regulación y FOSIS ya no tiene esta oferta dentro de su cartera de ofertas de microemprendimientos, pero lo que antes era un emprendimiento para pocas personas, hoy días se transformó en un emprendimiento masivo; por lo mismo, la comuna de Valparaíso tiene registrados más de 300 carros circulando y una gran  cantidad de otros, que si bien es cierto están autorizados en otras comunas, se desplazan temporalmente a  las comuna con mayor flujo de personas. Esto también ocurre durante las…con una  variación circadiana; durante la noche, muchos de los carros se desplazan a los lugares de  entretención nocturna y esperan a las personas a la salida, donde se produce un amplio consumo de alimentos no saludables. Esto impacta no solamente en efectos  crónicos, como la obesidad y el sobrepeso, sino que también tiene un impacto directo en  el número de brotes de intoxicación alimentaria que se registran todos los años, que cada vez van en aumento y hay una proporción que tiene  relación directa con la venta de alimentos en la vía pública. </w:t>
      </w:r>
    </w:p>
    <w:p>
      <w:pPr>
        <w:pStyle w:val="Normal"/>
        <w:jc w:val="both"/>
        <w:rPr/>
      </w:pPr>
      <w:r>
        <w:rPr>
          <w:b/>
        </w:rPr>
        <w:t>O sea hay dos temas ahí que van de la mano…</w:t>
      </w:r>
    </w:p>
    <w:p>
      <w:pPr>
        <w:pStyle w:val="Normal"/>
        <w:jc w:val="both"/>
        <w:rPr/>
      </w:pPr>
      <w:r>
        <w:rPr/>
        <w:t>Que se juntan sí…</w:t>
      </w:r>
    </w:p>
    <w:p>
      <w:pPr>
        <w:pStyle w:val="Normal"/>
        <w:jc w:val="both"/>
        <w:rPr/>
      </w:pPr>
      <w:r>
        <w:rPr>
          <w:b/>
        </w:rPr>
        <w:t>3.- ¿Hay intenciones por ejemplo, de  reconvertir estas iniciativas de emprendimiento hacia otros alimentos o la idea es  prohibirlos, cómo está?</w:t>
      </w:r>
    </w:p>
    <w:p>
      <w:pPr>
        <w:pStyle w:val="Normal"/>
        <w:jc w:val="both"/>
        <w:rPr/>
      </w:pPr>
      <w:r>
        <w:rPr/>
        <w:t>Hasta el momento estamos en la fase de la prohibición, debido a que pensamos – a priori tal vez – esa es una conclusión que no tiene mucho sustento, pero podría darse lo mismo que ocurre en los quioscos, debido a que aún no está internalizado en la  población, que el consumo de alimentos saludables, es mejor que el de los alimentos no saludables. Y ese cambio cultural es algo que sustenta varios de los problemas de salud que hoy día tenemos; la modificación de conductas o de hábitos es un trabajo muy complejo y de muy largo plazo y que, y que no siempre se logra finalmente.</w:t>
      </w:r>
    </w:p>
    <w:p>
      <w:pPr>
        <w:pStyle w:val="Normal"/>
        <w:jc w:val="both"/>
        <w:rPr>
          <w:b/>
          <w:b/>
        </w:rPr>
      </w:pPr>
      <w:r>
        <w:rPr>
          <w:b/>
        </w:rPr>
        <w:t>4.- De las estrategias que se han hecho hasta ahora, ¿cuáles considerarías tú que han sido exitosas, cuáles crees que han  sido ineficaces?</w:t>
      </w:r>
    </w:p>
    <w:p>
      <w:pPr>
        <w:pStyle w:val="Normal"/>
        <w:jc w:val="both"/>
        <w:rPr/>
      </w:pPr>
      <w:r>
        <w:rPr/>
        <w:t>Dentro de las estrategias exitosas, nosotros pensamos que el aumento de la actividad física en la población infantil, es un estrategia bien orientada, exitosa desde ese punto de vista; el incremento de horas de educación física puede llegar en algunos casos hasta un 50% respecto de la oferta regular de un establecimiento educacional, y estos profesores o estas horas adicionales, van  financiadas con cargo directo al programa. Nosotros estamos trabajando algunas  iniciativas que incorporen actividades entretenidas de actividad física, es decir, fuera de lo tradicional fútbol o gimnasia, actividades como el baile, actividades como algunos tipos de artes marciales e incluso algunas actividades de teatro que sean dinámicos y activos, especialmente en pre-escolares, que  permitan reducir esto. Por lo tanto, creemos que este es un elemento central. Otra estrategia que  hemos encontrado muy interesante y muy bien orientada respecto a la reducción del sodio en el pan, que si bien es cierto no va  directamente asociado al tema de la obesidad, indirectamente tiene una asociación muy, muy relevante….</w:t>
      </w:r>
    </w:p>
    <w:p>
      <w:pPr>
        <w:pStyle w:val="Normal"/>
        <w:jc w:val="both"/>
        <w:rPr/>
      </w:pPr>
      <w:r>
        <w:rPr>
          <w:b/>
        </w:rPr>
        <w:t>Y toda la harina, la que está para el consumo…</w:t>
      </w:r>
    </w:p>
    <w:p>
      <w:pPr>
        <w:pStyle w:val="Normal"/>
        <w:jc w:val="both"/>
        <w:rPr/>
      </w:pPr>
      <w:r>
        <w:rPr/>
        <w:t xml:space="preserve">Sí,  efectivamente. Así que, el programa estrategia global contra la obesidad, nosotros lo hemos ido perfeccionando y hemos focalizado finalmente en dos grandes ejes, que son la actividad física, aumentar la actividad física y al mismo tiempo,  incentivar el consumo de alimentos saludables. Esas creemos que son las estrategias más efectivas que se podrían implementar. Y ambas están incorporadas dentro del programa </w:t>
      </w:r>
      <w:r>
        <w:rPr>
          <w:i/>
        </w:rPr>
        <w:t>elige vivir sano</w:t>
      </w:r>
      <w:r>
        <w:rPr/>
        <w:t>.</w:t>
      </w:r>
    </w:p>
    <w:p>
      <w:pPr>
        <w:pStyle w:val="Normal"/>
        <w:jc w:val="both"/>
        <w:rPr>
          <w:b/>
          <w:b/>
        </w:rPr>
      </w:pPr>
      <w:r>
        <w:rPr>
          <w:b/>
        </w:rPr>
        <w:t>5.- ¿Cuáles crees que son las barreras o dificultades más importantes en esta tarea de reducir la obesidad infantil?</w:t>
      </w:r>
    </w:p>
    <w:p>
      <w:pPr>
        <w:pStyle w:val="Normal"/>
        <w:jc w:val="both"/>
        <w:rPr/>
      </w:pPr>
      <w:r>
        <w:rPr/>
        <w:t>Claramente culturales; hay barreras que tienen que ver con los modos de vida de las personas y algunas de ellas son especialmente sensibles, por ejemplo la  actividad física. Tenemos una sociedad donde cada vez las familias pasan menos tiempo juntas, donde los niños pasan más tiempo en el establecimiento, los padres más tiempo en el trabajo y actividades de recreación, de esparcimiento, yo diría no se están haciendo, muchas horas frente al televisor, muchas horas frente al computador, muchas horas conectado a Internet, que finalmente hacen que  algunas actividades que antes eran regulares con los niños, hoy día ya no se están haciendo con tanta frecuencia.</w:t>
      </w:r>
    </w:p>
    <w:p>
      <w:pPr>
        <w:pStyle w:val="Normal"/>
        <w:jc w:val="both"/>
        <w:rPr/>
      </w:pPr>
      <w:r>
        <w:rPr/>
        <w:t>Desde el punto de vista del consumo de alimentos, también es mucho más barato hoy día alimentarse en forma, en forma poco saludable, los alimentos  muchas veces la gente no se da los  tiempos para comer, son pequeños, pequeños problemas del desarrollo social que tenemos en este momento, por lo tanto el almuerzo pasó de  ser un evento importante, donde se reunía la familia,  a ser un minuto más del día que hay que pasar y muchas veces se hace de una forma bien inadecuada, entonces hay muchos hábitos poco saludables en términos de alimentación en la población y muchas veces los almuerzos se hacen en la forma más rápida posible, y ahí entra como primera prioridad el consumo de pan, el consumo de sándwich, bebidas y otros que rápidamente van haciendo que los niños hagan menos ejercicio, consuman alimentos con más carga calórica y de carbohidratos y finalmente no, van lentamente cayendo en este problema de obesidad infantil.</w:t>
      </w:r>
    </w:p>
    <w:p>
      <w:pPr>
        <w:pStyle w:val="Normal"/>
        <w:jc w:val="both"/>
        <w:rPr>
          <w:b/>
          <w:b/>
        </w:rPr>
      </w:pPr>
      <w:r>
        <w:rPr>
          <w:b/>
        </w:rPr>
        <w:t xml:space="preserve">6.- Ahora me comentaste lo que se está haciendo con el…con las implementaciones especiales que están haciendo ustedes de la estrategia global contra la obesidad y también  del </w:t>
      </w:r>
      <w:r>
        <w:rPr>
          <w:b/>
          <w:i/>
        </w:rPr>
        <w:t>elige vivir sano</w:t>
      </w:r>
      <w:r>
        <w:rPr>
          <w:b/>
        </w:rPr>
        <w:t>, ¿qué cosas piensan tú que se podrían hacer a futuro, que puedan potenciar  estas estrategias nuevas que están saliendo u otras?</w:t>
      </w:r>
    </w:p>
    <w:p>
      <w:pPr>
        <w:pStyle w:val="Normal"/>
        <w:jc w:val="both"/>
        <w:rPr/>
      </w:pPr>
      <w:r>
        <w:rPr/>
        <w:t>Nosotros pensamos que el camino va por un incremento, un incremento regular de la actividad  física a través de una, de una actividad de deporte o recreación que sea permanente. La enseñanza de baile, de deporte, de una forma  permanente, sistemática, que haga que los niños lentamente incorporen ese hábito  como parte de sus costumbres y secundariamente incorporar el tema de la alimentación saludable como parte de esa estrategia. Creemos que esa es la única manera, porque finalmente es la gran falla que tienen los programas de promoción, es que son programas que están diseñados  para durar un año y que duran mientras los niños estén en clases y que después, cuando los niños no están en clases, cuando están de  vacaciones de verano, finalmente se olvida todo lo aprendido. Entonces, la discontinuidad de los programas tiene un efecto bastante  negativo en su eficacia y por lo mismo, nosotros pensamos que la  implementación permanente de talleres de actividad física y recreación, al interior de los establecimientos, como ocurre en otros países, como por ejemplo en China, donde, para dar un ejemplo, el kung fu es una actividad que se realiza como parte de las actividades físicas y se enseña obligatoriamente en los  establecimientos y hace que los alumnos  tengan una cantidad de  horas permanente a la semana de una actividad regular, que lo vuelve también  un deporte y los niños que hacen deporte se cuidan más, no solamente del consumo de alimentos no saludables, sino también del tabaco, del alcohol y de drogas. Entonces  creemos que por ahí es una inversión que sería bastante significativa, especialmente como  programas permanentes y no asociados al año escolar que podrían invertirse, sin un gran costo de implementación.</w:t>
      </w:r>
    </w:p>
    <w:p>
      <w:pPr>
        <w:pStyle w:val="Normal"/>
        <w:jc w:val="both"/>
        <w:rPr>
          <w:b/>
          <w:b/>
        </w:rPr>
      </w:pPr>
      <w:r>
        <w:rPr>
          <w:b/>
        </w:rPr>
        <w:t>7.- ¿Qué otros actores piensas tú que podrían estar involucrados en este proceso? Digamos, hablamos de los  gobiernos locales, de los municipales, hablamos de los colegios, la SEREMI como tal coordinando…</w:t>
      </w:r>
    </w:p>
    <w:p>
      <w:pPr>
        <w:pStyle w:val="Normal"/>
        <w:jc w:val="both"/>
        <w:rPr/>
      </w:pPr>
      <w:r>
        <w:rPr/>
        <w:t xml:space="preserve">Sí, nosotros hemos tenido una excelente coordinación con algunas instituciones donde este tema es central y lo trabajan como unidades educativas, que son las instituciones JUNJI e INTEGRA, nosotros creemos que un programa nacional, debe partir desde la educación pre-escolar y estos dos actores son claves, o sea en el fondo, ellos, ambos dependen directamente del ministerio de educación, pero la incorporación de éstos…por eso una de las cosas importantes que hace </w:t>
      </w:r>
      <w:r>
        <w:rPr>
          <w:i/>
        </w:rPr>
        <w:t xml:space="preserve">elige vivir sano, </w:t>
      </w:r>
      <w:r>
        <w:rPr/>
        <w:t xml:space="preserve">a diferencia de los programas anteriores, es que tiene una coordinación interministerial, y esa coordinación interministerial  cruza transversalmente a todos los ministerios y es impulsada  en forma directa por la primera dama y eso es una diferencia respecto de otras políticas públicas que se habían dado, si bien es cierto es una estrategia que, que es fundamentalmente comunicacional, la incorporación del </w:t>
      </w:r>
      <w:r>
        <w:rPr>
          <w:i/>
        </w:rPr>
        <w:t>elige vivir sano</w:t>
      </w:r>
      <w:r>
        <w:rPr/>
        <w:t>, a un programa interministerial y la mantención de esta política en el tiempo, como política de estado, es una, es una ventaja competitiva respecto de otras políticas que eran más bien sectoriales y que daban  respuesta muy localmente. Ahora, cuando eso es, cuando eso es premiado con algún tipo de incentivo y eso es algo que debe trabajarse, por ejemplo no debe dar  lo mismo que una comuna sea certificada como comuna saludable que una que no lo sea, indudablemente vamos  a dar pasos en la dirección correcta.</w:t>
      </w:r>
    </w:p>
    <w:p>
      <w:pPr>
        <w:pStyle w:val="Normal"/>
        <w:jc w:val="both"/>
        <w:rPr>
          <w:b/>
          <w:b/>
        </w:rPr>
      </w:pPr>
      <w:r>
        <w:rPr>
          <w:b/>
        </w:rPr>
      </w:r>
    </w:p>
    <w:p>
      <w:pPr>
        <w:pStyle w:val="Normal"/>
        <w:jc w:val="both"/>
        <w:rPr/>
      </w:pPr>
      <w:r>
        <w:rPr>
          <w:b/>
        </w:rPr>
        <w:t>8.- Por ejemplo, tú me hablaste de JUNJI, INTEGRA, que han estado incorporando los tema dentro de…</w:t>
      </w:r>
    </w:p>
    <w:p>
      <w:pPr>
        <w:pStyle w:val="Normal"/>
        <w:jc w:val="both"/>
        <w:rPr/>
      </w:pPr>
      <w:r>
        <w:rPr/>
        <w:t>…</w:t>
      </w:r>
      <w:r>
        <w:rPr/>
        <w:t>dentro de sus programas educativos…</w:t>
      </w:r>
    </w:p>
    <w:p>
      <w:pPr>
        <w:pStyle w:val="Normal"/>
        <w:jc w:val="both"/>
        <w:rPr>
          <w:b/>
          <w:b/>
        </w:rPr>
      </w:pPr>
      <w:r>
        <w:rPr>
          <w:b/>
        </w:rPr>
        <w:t>De sus programas, ¿cierto?...</w:t>
      </w:r>
    </w:p>
    <w:p>
      <w:pPr>
        <w:pStyle w:val="Normal"/>
        <w:jc w:val="both"/>
        <w:rPr/>
      </w:pPr>
      <w:r>
        <w:rPr/>
        <w:t>Lo otro es la JUNAEB que, que tiene sus programas de  alimentación…</w:t>
      </w:r>
    </w:p>
    <w:p>
      <w:pPr>
        <w:pStyle w:val="Normal"/>
        <w:jc w:val="both"/>
        <w:rPr>
          <w:b/>
          <w:b/>
        </w:rPr>
      </w:pPr>
      <w:r>
        <w:rPr>
          <w:b/>
        </w:rPr>
        <w:t>Cambiaron las alimentaciones, principalmente, por lo que yo sé, han cambiado las alimentaciones. Ahora, ¿cómo podría incorporarse la actividad física de manera más permanente, cómo lo ves tú eso?</w:t>
      </w:r>
    </w:p>
    <w:p>
      <w:pPr>
        <w:pStyle w:val="Normal"/>
        <w:jc w:val="both"/>
        <w:rPr/>
      </w:pPr>
      <w:r>
        <w:rPr/>
        <w:t xml:space="preserve">Lo veo bastante posible, el ministro de educación y el ministro de salud hicieron, a principios del año 2010,  en realidad abril del 2010, hicieron un acuerdo interministerial, para fomentar la actividad física y desde el ministerio de educación se están haciendo importantes esfuerzos respecto de la medición del estado de salud de los niños. Eso  lo han denominado el SIMCE de educación física. Hoy día, junto con el  diagnóstico, desde la mirada de salud que se tenía, se está evaluando cuál es el estado de salud, desde el punto de vista de algunas pruebas sencillas que puedan ser  repetidas y comparadas con diferentes grupos de edades y se realiza un  SIMCE de educación física, donde los resultados indican que gran parte, por lo menos el 50% de los alumnos, no, no es capaz de rendir el mínimo que indican estas pruebas. Esto ya es un indicador bastante grueso respecto de lo que está pasando en los colegios, y a raíz de este diagnóstico, la incorporación de horas de actividad física y transformar a la actividad física como uno de los ramos centrales o de las temática centrales dentro de  la educación en Chile, creo que es un paso muy, muy adecuado, lo cual aún no ha ocurrido. Estamos finalizando la etapa del diagnóstico, creemos que incorporar esto, no solamente  aumentar el número de horas, sino que aumentar la calidad de la enseñanza de  la educación física, porque muchas veces deriva en actividad sólo de fútbol o de  un deporte en específico; creemos que tiene que hacerse como una estrategia central. Por otro lado,  la incorporación de gimnasias de pausa o elementos que permitan que coexistan las  actividades regulares académicas, con el deporte o con la recreación, es  un elemento central. Cuando se logre comprender eso, indudablemente vamos a tener un gran avance. </w:t>
      </w:r>
    </w:p>
    <w:p>
      <w:pPr>
        <w:pStyle w:val="Normal"/>
        <w:jc w:val="both"/>
        <w:rPr>
          <w:b/>
          <w:b/>
        </w:rPr>
      </w:pPr>
      <w:r>
        <w:rPr>
          <w:b/>
        </w:rPr>
        <w:t>9.- ¿Piensas que  puede ser  relevante incorporar a la industria de alimentos u otras industrias productores, vendedores etc., en este proceso?</w:t>
      </w:r>
    </w:p>
    <w:p>
      <w:pPr>
        <w:pStyle w:val="Normal"/>
        <w:jc w:val="both"/>
        <w:rPr/>
      </w:pPr>
      <w:r>
        <w:rPr/>
        <w:t>Por supuesto, la incorporación de la  industria, a mi juicio, debe hacerse desde dos puntos de vista; desde el punto de vista de la  regulación, que es algo que se está intentando hacer mediante algunas iniciativas legales que están en discusión hoy día en el, en el parlamento, respecto  del etiquetado nutricional, ese es un, uno de los puntos, que de algún modo  sea más restrictiva con algunos tipos de alimentos, como ocurre con otras áreas eh, y que indudablemente la industria, a través de  grandes acuerdos de producción, incorpore mejores elementos de control que permitan reducir aspectos que son particularmente  sensibles para la población: sodio, azúcar, eh grasas indudablemente, son  elementos que deben irse reduciendo. Para eso, tiene que  partir, no solamente de la regulación, sino de la voluntad de las empresas de vender mejor, más que vender más. Eso es algo que a veces es difícil de lograr, pero que se puede con los adecuados negociaciones con el sector.</w:t>
      </w:r>
    </w:p>
    <w:p>
      <w:pPr>
        <w:pStyle w:val="Normal"/>
        <w:jc w:val="both"/>
        <w:rPr>
          <w:b/>
          <w:b/>
        </w:rPr>
      </w:pPr>
      <w:r>
        <w:rPr>
          <w:b/>
        </w:rPr>
        <w:t>Bien, terminamos, gracias.</w:t>
      </w:r>
    </w:p>
    <w:p>
      <w:pPr>
        <w:pStyle w:val="Normal"/>
        <w:spacing w:before="0" w:after="200"/>
        <w:jc w:val="both"/>
        <w:rPr>
          <w:b/>
          <w:b/>
        </w:rPr>
      </w:pPr>
      <w:r>
        <w:rPr>
          <w:b/>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54:00Z</dcterms:created>
  <dc:creator>marta</dc:creator>
  <dc:description/>
  <cp:keywords/>
  <dc:language>en-US</dc:language>
  <cp:lastModifiedBy>localuser</cp:lastModifiedBy>
  <dcterms:modified xsi:type="dcterms:W3CDTF">2014-06-24T11:03:00Z</dcterms:modified>
  <cp:revision>74</cp:revision>
  <dc:subject/>
  <dc:title/>
</cp:coreProperties>
</file>