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ntrevista Solange Nutricionista de la JUNJI.</w:t>
      </w:r>
    </w:p>
    <w:p>
      <w:pPr>
        <w:pStyle w:val="Normal"/>
        <w:jc w:val="both"/>
        <w:rPr>
          <w:b/>
          <w:b/>
        </w:rPr>
      </w:pPr>
      <w:r>
        <w:rPr>
          <w:b/>
        </w:rPr>
        <w:t>1.- ¿Cuál es tu visión sobre la obesidad infantil, qué ideas tienes respecto del problema,  la magnitud en Chile o en Valparaíso, etc.?</w:t>
      </w:r>
    </w:p>
    <w:p>
      <w:pPr>
        <w:pStyle w:val="Normal"/>
        <w:jc w:val="both"/>
        <w:rPr/>
      </w:pPr>
      <w:r>
        <w:rPr/>
        <w:t>Mira, yo creo que la opinión que yo tengo  no es muy distinta de la que tienen muchos profesionales que están trabajando con niños y que se dan cuenta de que la cantidad de niños que están afectados por el  problema es demasiado, o sea, nosotros tenemos en la JUNJI, en la V Región, una prevalencia en el mes de noviembre de un 53.5% de niños  con malnutrición por exceso, entre obesos y sobrepeso. Y en la comuna de Valparaíso, la prevalencia es de un 46.5%, entonces es bastante alta.</w:t>
      </w:r>
    </w:p>
    <w:p>
      <w:pPr>
        <w:pStyle w:val="Normal"/>
        <w:jc w:val="both"/>
        <w:rPr/>
      </w:pPr>
      <w:r>
        <w:rPr/>
        <w:t>Ahora, nosotros lo que tenemos  que ver es qué tenemos que seguir haciendo, o evaluar lo que estamos  haciendo, para mejorar los resultados que tenemos, porque no son buenos resultados.</w:t>
      </w:r>
    </w:p>
    <w:p>
      <w:pPr>
        <w:pStyle w:val="Normal"/>
        <w:jc w:val="both"/>
        <w:rPr/>
      </w:pPr>
      <w:r>
        <w:rPr/>
        <w:t>Bueno, la verdad de las cosas es que es preocupante el tema, porque uno que conoce – digamos – cuáles son todas las consecuencias que tiene el tener una obesidad a tan temprana edad, en realidad  es una cuestión de la que hay que preocuparse ahora, en realidad hay que preocuparse ya. Independientemente de que la  institución, la JUNJI hace mucho tiempo que está preocupada del tema, porque no es un tema nuevo, viene desde hace bastantes años, pero cada vez los esfuerzos que se hacen, no se ven en los  resultados, o sea no hay…uno no ve como un impacto real o mayor en los  resultados que te dicen los números. Entonces qué está  pasando, o sea estamos haciendo cosas, se están invirtiendo recursos humanos, materiales, financieros, pero no hay un impacto real en el estado nutricional de los chicos po, no se ve eso y es un poco frustrante también.</w:t>
      </w:r>
    </w:p>
    <w:p>
      <w:pPr>
        <w:pStyle w:val="Normal"/>
        <w:jc w:val="both"/>
        <w:rPr>
          <w:b/>
          <w:b/>
        </w:rPr>
      </w:pPr>
      <w:r>
        <w:rPr>
          <w:b/>
        </w:rPr>
        <w:t>2.- ¿Cuáles intervenciones o estrategias o políticas  públicas conoces y que se estén realizando en este momento, tanto en Chile como en Valparaíso?</w:t>
      </w:r>
    </w:p>
    <w:p>
      <w:pPr>
        <w:pStyle w:val="Normal"/>
        <w:jc w:val="both"/>
        <w:rPr/>
      </w:pPr>
      <w:r>
        <w:rPr/>
        <w:t>Bueno, las EGO escuelas, es una estrategia que está usándose bastante y bueno que también  ha salido en la Tv que no ha tenido impacto. Los Comités Comunales o Comités  Regionales Vida Chile que también de alguna manera han intervenido en la comunidad, para hacer educación.  Los Comités JIALMA que también tiene que ver con…</w:t>
      </w:r>
    </w:p>
    <w:p>
      <w:pPr>
        <w:pStyle w:val="Normal"/>
        <w:jc w:val="both"/>
        <w:rPr>
          <w:b/>
          <w:b/>
        </w:rPr>
      </w:pPr>
      <w:r>
        <w:rPr>
          <w:b/>
        </w:rPr>
        <w:t>¿Cómo se llaman?</w:t>
      </w:r>
    </w:p>
    <w:p>
      <w:pPr>
        <w:pStyle w:val="Normal"/>
        <w:jc w:val="both"/>
        <w:rPr/>
      </w:pPr>
      <w:r>
        <w:rPr/>
        <w:t xml:space="preserve">JIALMA, que son…es un grupo de instituciones  que trabajan para potenciar a los Jardines, como jardines infantiles amigos de lactancia materna, que  también es una intervención que tiene que ver con digamos  con prevención de obesidad a edades tempranas. Y nosotros  como institución, tenemos un programa de intervención que lleva bastantes años. Ahora el año pasado ya  tenemos material – digamos - más concreto para trabajar con los Jardines  y ese material concreto consiste en dos manuales; un manual  de alimentación y un manual de actividad de física. Cada manual cuenta con una guía didáctica, en donde se le da, digamos a la educadora, cómo planificar actividades que tengan que ver con alimentación saludable, con actividad física y se le da toda la recomendación  para que ella pueda planificar y ejecutar esa actividad con los niños. Entonces en los jardines  infantiles hay una intervención educativa en ese sentido digamos. </w:t>
      </w:r>
    </w:p>
    <w:p>
      <w:pPr>
        <w:pStyle w:val="Normal"/>
        <w:jc w:val="both"/>
        <w:rPr/>
      </w:pPr>
      <w:r>
        <w:rPr/>
        <w:t>Tal vez en lo que podríamos estar  cojeando y es una cosa de la que nos vamos a tener que hacer cargo a partir de este año, es el trabajo más intenso con la familia. Porque en los Jardines, con los niños, se trabaja, o sea los jardines todos los  días tienen actividades que tienen que ver con enseñarles  a los niños cómo alimentarse mejor, a adquirir hábitos alimentarios saludables, pero nos está cojeando  la patita de la mesa que tiene que ver con la familia y también con la actividad física, ahí ya  también creo yo que es algo que tenemos que enfatizar un poco más.</w:t>
      </w:r>
    </w:p>
    <w:p>
      <w:pPr>
        <w:pStyle w:val="Normal"/>
        <w:jc w:val="both"/>
        <w:rPr>
          <w:b/>
          <w:b/>
        </w:rPr>
      </w:pPr>
      <w:r>
        <w:rPr>
          <w:b/>
        </w:rPr>
        <w:t>3.- ¿La JUNJI les entrega las comidas a los niños?...</w:t>
      </w:r>
    </w:p>
    <w:p>
      <w:pPr>
        <w:pStyle w:val="Normal"/>
        <w:jc w:val="both"/>
        <w:rPr/>
      </w:pPr>
      <w:r>
        <w:rPr/>
        <w:t>¡Ah!, el programa alimentario nuestro…</w:t>
      </w:r>
    </w:p>
    <w:p>
      <w:pPr>
        <w:pStyle w:val="Normal"/>
        <w:jc w:val="both"/>
        <w:rPr>
          <w:b/>
          <w:b/>
        </w:rPr>
      </w:pPr>
      <w:r>
        <w:rPr>
          <w:b/>
        </w:rPr>
        <w:t>Sí, es que es distinto de JUNAEB</w:t>
      </w:r>
    </w:p>
    <w:p>
      <w:pPr>
        <w:pStyle w:val="Normal"/>
        <w:jc w:val="both"/>
        <w:rPr/>
      </w:pPr>
      <w:r>
        <w:rPr/>
        <w:t xml:space="preserve">Sí, por supuesto. El programa alimentario  de los Jardines Infantiles, es un programa alimentario que, aquí  te había traído yo los aportes nutricionales que tiene. Nosotros entregamos 800 calorías  al día, a los niños de 2 a 4 años 11 meses, ese es el aporte  calórico que entrega el programa nuestro. Ese es  el  grupo etario que entrega las 800 calorías. En sala cuna, el aporte calórico es de 600 calorías para los menores de 1 año y de 700 calorías para los mayores de 1 año. Los p porcientos no sé si te interesa saberlo: p% máximo 12 y el g% es entre 20 y 30 para sala cuna; y en el jardín infantil es el p% hasta 12 y el g% entre 20 y 25. </w:t>
      </w:r>
    </w:p>
    <w:p>
      <w:pPr>
        <w:pStyle w:val="Normal"/>
        <w:jc w:val="both"/>
        <w:rPr/>
      </w:pPr>
      <w:r>
        <w:rPr/>
        <w:t>Este programa alimentario tiene tres servicios: desayuno, almuerzo y once. Y además un servicio adicional que puede  ser una colación, para los niños que se quedan más allá de la jornada normal, o sea más  allá de las 16:30, los chiquititos que están en  jardines que tienen extensión de jornada, reciben una colación a las 6 de la tarde, que generalmente es un postre de frutas en base a frutas y también existe otra  colación, para los niños con déficit nutricional, que también es un aporte  calórico adicional de 150 calorías, y que también está constituido básicamente con fruta y algún  agregado cereal, que sé yo, para aumentar el aporte calórico.</w:t>
      </w:r>
    </w:p>
    <w:p>
      <w:pPr>
        <w:pStyle w:val="Normal"/>
        <w:jc w:val="both"/>
        <w:rPr>
          <w:b/>
          <w:b/>
        </w:rPr>
      </w:pPr>
      <w:r>
        <w:rPr>
          <w:b/>
        </w:rPr>
        <w:t>4.- Ustedes realizan una medición del  estado nutricional de los niños y después distribuyen si es que hubiera necesidad de aumentar el aporte calórico.</w:t>
      </w:r>
    </w:p>
    <w:p>
      <w:pPr>
        <w:pStyle w:val="Normal"/>
        <w:jc w:val="both"/>
        <w:rPr/>
      </w:pPr>
      <w:r>
        <w:rPr/>
        <w:t xml:space="preserve">Exactamente, nosotros con los niños con malnutrición por déficit tenemos intervención, digamos a través de la alimentación, que le damos una colación extra. A los niños con malnutrición por exceso, no les tenemos un régimen  hipocalórico, digamos, no.  El niño recibe este tipo de alimentación y lo que se  trata es un poco de enseñarle a consumir aquellos alimentos que tienen menor consumo en la  casa, como son las frutas, las verduras, principalmente las verduras, las legumbres y también  trabajar el tema educativo con la familia, para evitar digamos, un consumo tan  alto de hidratos de carbono en el fondo, porque los chiquillos por eso están tan excedidos de peso. </w:t>
      </w:r>
    </w:p>
    <w:p>
      <w:pPr>
        <w:pStyle w:val="Normal"/>
        <w:jc w:val="both"/>
        <w:rPr/>
      </w:pPr>
      <w:r>
        <w:rPr/>
        <w:t>Ahora nuestro programa alimentario, el desayuno y la once están compuestos por una  porción líquida que es leche, semidescremada, con un saborizante y un agregado  sólido que puede ser pan, galletas o cereales y cada 15 días los niños  consumen pan integral en los Jardines Infantiles. Y los almuerzos  lo constituyen una ensalada, todos los días ellos comen ensalada, un guiso y un postre que generalmente es  fruta fresca. Nosotros privilegiamos  la fruta, una sola vez al mes se da fruta en conserva y dos veces al mes damos una compota  deshidratada de fruta. Pero en general esa  es la alimentación, digamos. Ahora las preparaciones, obviamente son todas preparaciones tradicionales, que están digamos en base a los  hábitos que tenemos nosotros, no hay nada como especial ni…</w:t>
      </w:r>
    </w:p>
    <w:p>
      <w:pPr>
        <w:pStyle w:val="Normal"/>
        <w:jc w:val="both"/>
        <w:rPr>
          <w:b/>
          <w:b/>
        </w:rPr>
      </w:pPr>
      <w:r>
        <w:rPr>
          <w:b/>
        </w:rPr>
        <w:t>5.- ¿Y qué pasa con las colaciones en los períodos de…?</w:t>
      </w:r>
    </w:p>
    <w:p>
      <w:pPr>
        <w:pStyle w:val="Normal"/>
        <w:jc w:val="both"/>
        <w:rPr/>
      </w:pPr>
      <w:r>
        <w:rPr/>
        <w:t>Nosotros no entregamos colación, no.</w:t>
      </w:r>
    </w:p>
    <w:p>
      <w:pPr>
        <w:pStyle w:val="Normal"/>
        <w:jc w:val="both"/>
        <w:rPr>
          <w:b/>
          <w:b/>
        </w:rPr>
      </w:pPr>
      <w:r>
        <w:rPr>
          <w:b/>
        </w:rPr>
        <w:t>6.- ¿Y los niños realizan su colación entre el desayuno y el almuerzo?</w:t>
      </w:r>
    </w:p>
    <w:p>
      <w:pPr>
        <w:pStyle w:val="Normal"/>
        <w:jc w:val="both"/>
        <w:rPr/>
      </w:pPr>
      <w:r>
        <w:rPr/>
        <w:t xml:space="preserve">No, porque nosotros no entregamos colación, al interior del Jardín Infantil. Esta colación…los tres tiempos de comida que damos en los Jardines, son el desayuno, el almuerzo y la once. Y hay dos colaciones que  son para los niños que se quedan después del horario y la colación  para los distróficos, que se da en un horario de la tarde, generalmente a las 6 de la tarde y al niñito  distrófico se le da después de la siesta, para no interferir  con la ingesta del almuerzo, porque a nosotros nos interesa que el niño consuma el almuerzo, más que esta colación. De repente los niños por comerse la colación, después  no almuerza, entonces el horario, digamos de la colación para distróficos es un poco flexible, pero entre desayuno y almuerzo, nosotros no damos ningún tipo de alimentación, nada. Y procuramos  que entre un tiempo de comida y otro, existan dos horas de diferencia. </w:t>
      </w:r>
    </w:p>
    <w:p>
      <w:pPr>
        <w:pStyle w:val="Normal"/>
        <w:jc w:val="both"/>
        <w:rPr/>
      </w:pPr>
      <w:r>
        <w:rPr/>
        <w:t xml:space="preserve">Y la intervención  que hacemos, del seguimiento nutricional que hacemos de los niños, bueno los párvulos se pesan y se miden con cierta frecuencia, son 4 veces en el año, los niños mayores de 2 años y los lactantes se miden y se pesan con una frecuencia  mensual. Y quiénes hacen la medición antropométricas, es el personal de los jardines, las educadoras de párvulos que están, que han sido capacitadas por nosotros, para  que tomen los datos. Esos datos se envían en una planilla especial para ello, se ingresan a un sistema computacional que tienen las instituciones que se llama GESPARVU, que a lo mejor lo vas a escuchar varias  veces, porque la fuente de nuestros datos va a ser esa, GESPARVU, gestión de párvulos significa, y con esos datos nosotros después podemos trabajar, entonces ahí vemos por ejemplo, por jardines infantiles, cuál es  el estado nutricional que tienen los niños, cuál es la cantidad de niños  con déficit, con normalidad y con enfermedad. </w:t>
      </w:r>
    </w:p>
    <w:p>
      <w:pPr>
        <w:pStyle w:val="Normal"/>
        <w:jc w:val="both"/>
        <w:rPr>
          <w:b/>
          <w:b/>
        </w:rPr>
      </w:pPr>
      <w:r>
        <w:rPr>
          <w:b/>
        </w:rPr>
        <w:t>Es bien riguroso el proceso.</w:t>
      </w:r>
    </w:p>
    <w:p>
      <w:pPr>
        <w:pStyle w:val="Normal"/>
        <w:jc w:val="both"/>
        <w:rPr/>
      </w:pPr>
      <w:r>
        <w:rPr/>
        <w:t>Es bien riguroso el proceso y nosotros como institución también  tenemos una meta regional y nacional que tiene que tiene que ver con mantener el estado nutricional normal de los párvulos, en cierto porcentaje, o sea, a nosotros nos interesa que los niños que en marzo ingresan normales, en noviembre egresen normales. Lamentablemente este año  nuestra meta no la pudimos cumplir en el 100%. Teníamos la meta institucional en la región, era mantener el estado  nutricional normal del 75% de los párvulos  que ingresaban en marzo, pero a nivel regional, la meta – si no me equivoco – fue de un 77%, o sea  cumplimos en un 77%, tuvimos un cumplimiento de un 88% no más. Es primera vez  que nos pasa ah, tal vez porque cambiamos, este año nosotros también empezamos a usar el patrón de referencia OMS, antiguamente  usábamos el NCHS y ese cambio de patrón de referencia también…</w:t>
      </w:r>
    </w:p>
    <w:p>
      <w:pPr>
        <w:pStyle w:val="Normal"/>
        <w:jc w:val="both"/>
        <w:rPr>
          <w:b/>
          <w:b/>
        </w:rPr>
      </w:pPr>
      <w:r>
        <w:rPr>
          <w:b/>
        </w:rPr>
        <w:t>Es posible.</w:t>
      </w:r>
    </w:p>
    <w:p>
      <w:pPr>
        <w:pStyle w:val="Normal"/>
        <w:jc w:val="both"/>
        <w:rPr/>
      </w:pPr>
      <w:r>
        <w:rPr/>
        <w:t>Entonces estábamos como medias  desilusionadas con el resultado, pero después nos pusimos a pensar que pudiera ser por eso,  pudiera ser porque también debe haber, de repente hay error humano en el tema de  traspasar datos y eso también te puede  generar un diagnóstico equivocado. A ese nivel de análisis – digamos – no hemos llegado como para ver por qué no  cumplimos, porque generalmente la meta de mantención del estado nutricional normal, la cumplimos y eso es porque estamos preocupadas de que  los chiquillos que ingresen normales, terminen normales pues, no nos interesa que se pasen a exceso o al déficit.</w:t>
      </w:r>
    </w:p>
    <w:p>
      <w:pPr>
        <w:pStyle w:val="Normal"/>
        <w:jc w:val="both"/>
        <w:rPr>
          <w:b/>
          <w:b/>
        </w:rPr>
      </w:pPr>
      <w:r>
        <w:rPr>
          <w:b/>
        </w:rPr>
        <w:t>6.- Y en ese sentido</w:t>
      </w:r>
      <w:r>
        <w:rPr/>
        <w:t xml:space="preserve">, </w:t>
      </w:r>
      <w:r>
        <w:rPr>
          <w:b/>
        </w:rPr>
        <w:t>la meta era el 75%, eso quiere decir que el 25% estaban o con déficit o con exceso. Pero, tú me hablaste de un  50 y tanto % regional…</w:t>
      </w:r>
    </w:p>
    <w:p>
      <w:pPr>
        <w:pStyle w:val="Normal"/>
        <w:jc w:val="both"/>
        <w:rPr/>
      </w:pPr>
      <w:r>
        <w:rPr/>
        <w:t>De prevalencia  en noviembre.</w:t>
      </w:r>
    </w:p>
    <w:p>
      <w:pPr>
        <w:pStyle w:val="Normal"/>
        <w:jc w:val="both"/>
        <w:rPr>
          <w:b/>
          <w:b/>
        </w:rPr>
      </w:pPr>
      <w:r>
        <w:rPr>
          <w:b/>
        </w:rPr>
        <w:t>6.- Cont. Eso es de los datos de ustedes o…</w:t>
      </w:r>
    </w:p>
    <w:p>
      <w:pPr>
        <w:pStyle w:val="Normal"/>
        <w:jc w:val="both"/>
        <w:rPr/>
      </w:pPr>
      <w:r>
        <w:rPr/>
        <w:t>No, nuestros.</w:t>
      </w:r>
    </w:p>
    <w:p>
      <w:pPr>
        <w:pStyle w:val="Normal"/>
        <w:jc w:val="both"/>
        <w:rPr/>
      </w:pPr>
      <w:r>
        <w:rPr>
          <w:b/>
        </w:rPr>
        <w:t>6.- Cont. No de todos los niños de…</w:t>
      </w:r>
    </w:p>
    <w:p>
      <w:pPr>
        <w:pStyle w:val="Normal"/>
        <w:jc w:val="both"/>
        <w:rPr/>
      </w:pPr>
      <w:r>
        <w:rPr/>
        <w:t>No, no, no, esos son datos JUNJI, ya, esos son datos de la JUNJI. La prevalencia que yo te dije de noviembre, es de la región y después te hablé de un 46%, que es de la comuna de Valparaíso. O sea, en la  región nosotros, en noviembre se evalúan 16.127 párvulos, de todas las edades estoy hablando aquí ah, de 0 a 4 años 11 meses. Y en la comuna de  Valparaíso son 2.411 niñitos, el total de evaluados. Y de esos, 1.291 presentaban  malnutrición por exceso y 7.496 en la región.</w:t>
      </w:r>
    </w:p>
    <w:p>
      <w:pPr>
        <w:pStyle w:val="Normal"/>
        <w:jc w:val="both"/>
        <w:rPr/>
      </w:pPr>
      <w:r>
        <w:rPr/>
        <w:t>Entonces, en base a esos datos yo te calculé la prevalencia y es bastante alta pues, es bastante alta.</w:t>
      </w:r>
    </w:p>
    <w:p>
      <w:pPr>
        <w:pStyle w:val="Normal"/>
        <w:jc w:val="both"/>
        <w:rPr>
          <w:b/>
          <w:b/>
        </w:rPr>
      </w:pPr>
      <w:r>
        <w:rPr>
          <w:b/>
        </w:rPr>
        <w:t>Claro, es bastante alta. Bien.</w:t>
      </w:r>
    </w:p>
    <w:p>
      <w:pPr>
        <w:pStyle w:val="Normal"/>
        <w:jc w:val="both"/>
        <w:rPr>
          <w:b/>
          <w:b/>
        </w:rPr>
      </w:pPr>
      <w:r>
        <w:rPr>
          <w:b/>
        </w:rPr>
        <w:t>7.- De esas intervenciones que me estás contando o más o menos como funcionan, ¿cuáles de esas intervenciones crees que han sido exitosas y cuáles crees que han sido ineficaces? Si tienes alguna idea de lo que te parece más útil.</w:t>
      </w:r>
    </w:p>
    <w:p>
      <w:pPr>
        <w:pStyle w:val="Normal"/>
        <w:jc w:val="both"/>
        <w:rPr/>
      </w:pPr>
      <w:r>
        <w:rPr/>
        <w:t>Es que mira, si tú hablas de una intervención general, los resultados son  bastante distintos a cuando uno habla de una intervención particular, en un Jardín. Entonces, de repente ponte tú, todo lo que tiene que ver con educación hacia la familia, en un Jardín Infantil, puedes tener buenos resultados, porque hay bastante participación, compromiso, hay bastante  compromiso también del personal, en términos de planificar actividades orientadas a este tema, todos los días, con participación de toda la comunidad y esas estrategias son exitosas, cuando tú las evalúas como en un establecimiento o dos, pero si esa  misma estrategia tú la evalúas a nivel general, no tienes el mismo impacto, o seas hay muchos jardines que no logran cambiar los hábitos  alimentarios en los niños, porque no logramos  cambiar los hábitos alimentarios de la familia, eso es lo que  yo veo, digamos.</w:t>
      </w:r>
    </w:p>
    <w:p>
      <w:pPr>
        <w:pStyle w:val="Normal"/>
        <w:jc w:val="both"/>
        <w:rPr>
          <w:b/>
          <w:b/>
        </w:rPr>
      </w:pPr>
      <w:r>
        <w:rPr>
          <w:b/>
        </w:rPr>
        <w:t>8.- ¿Cuál es la diferencia entre los Jardines que lo logran y los que no lo logran, ahí qué pasa entre uno y otro?</w:t>
      </w:r>
    </w:p>
    <w:p>
      <w:pPr>
        <w:pStyle w:val="Normal"/>
        <w:jc w:val="both"/>
        <w:rPr/>
      </w:pPr>
      <w:r>
        <w:rPr/>
        <w:t xml:space="preserve">Ahí yo creo que la gran diferencia  está en el personal que está en los Jardines. O sea, si tú tienes primero  un personal que crea que haciendo educación alimentaria, van a lograr cambios – eso es primero, primordial – que crean que a través de la educación hacia la familia, se va a lograr un cambio, que estén motivadas con eso;  que crean que la obesidad es una enfermedad y que hay que tratarla  como una enfermedad, porque como no duele, a nadie le da fiebre, entonces el obeso nadie se queja porque es obeso. La gente de repente – yo creo y esa es  mi opinión personal ah – yo creo que por eso cuesta tanto que las personas asuman que la obesidad es una enfermedad, porque  a todos, yo creo que a todo el mundo, profesionales, no  profesionales, saben mucho del tema, porque hay mucha publicidad, hay mucho acceso a la información, entonces la gente te recita, te recita la pirámide, te recita las guías, te recita todo, saben  los alimentos que son saludables, los que no lo son, pero a la hora de la elección, eligen todo lo contrario. Entonces yo creo que es por eso, porque la gente no ha tomado conciencia de que ser obeso es una enfermedad y eso como los  niños obesos son lindos, la gente “¡Ah, qué lindo, qué gordito!”, entre más gordito está mejor el niñito, entonces pienso que cuando  las personas están convencidas de que la obesidad es una enfermedad y que por lo tanto  hay que prevenir la aparición de otras enfermedades  que vienen asociadas con ella, realmente tú ahí le pones el…el empeño digamos, en que todo lo que tú puedas hacer va a contribuir para que  su niño se mejore po, y eso hace que tu planifiques actividades entretenidas con los niños, invites a las familia, la motives, o sea, porque de eso se trata, si el personal de nuestros Jardines es capaz de motivar a la familia para que vengan a los talleres, la gente va a ir y si van, ahí le va a tocar – digamos - la  responsabilidad al profesional que hace el taller, de encantar a la familia y convencer a la  familia. </w:t>
      </w:r>
    </w:p>
    <w:p>
      <w:pPr>
        <w:pStyle w:val="Normal"/>
        <w:jc w:val="both"/>
        <w:rPr/>
      </w:pPr>
      <w:r>
        <w:rPr/>
        <w:t>Yo creo que es fundamental eso, trabajar con la familia, porque  los niños son absolutamente…ellos dependen absolutamente de su alimentación de sus papás, de sus mamás y de sus abuelos, no eligen solos, entonces ellos, la familia es la que sabe, la que compra, la familia es la  que prepara los alimentos, entonces si yo no educo a la mamá, o a la abuelita, el chico tiene que comer  lo que le dan en la casa no más po, y si en la casa le dan todos los días papas fritas, porque a él le gustan  y para que no llore y para que esté contento, entonces yo creo que es súper importante la estrategia, el componente educativo es súper importante y tiene que ser con gente que se crea el cuento y que tenga esa competencia de convencer al otro, porque de repente no todo el mundo tiene esa competencia y eso pa mí…</w:t>
      </w:r>
    </w:p>
    <w:p>
      <w:pPr>
        <w:pStyle w:val="Normal"/>
        <w:jc w:val="both"/>
        <w:rPr/>
      </w:pPr>
      <w:r>
        <w:rPr>
          <w:b/>
        </w:rPr>
        <w:t>9.- Y esa noción de creer que la obesidad es un problema, es una enfermedad, a nivel de, a nivel  de las educadoras de la JUNJI, ¿ha ido variando esa noción,  desde el principio del trabajo hasta ahora?</w:t>
      </w:r>
    </w:p>
    <w:p>
      <w:pPr>
        <w:pStyle w:val="Normal"/>
        <w:jc w:val="both"/>
        <w:rPr/>
      </w:pPr>
      <w:r>
        <w:rPr/>
        <w:t>Sí, por supuesto. Ahora la gente tiene más conciencia del problema  que significa ser obeso y ser un niño obeso, o sea la gente también está tomando  más conciencia con ella misma. O sea, uno también de repente ve personas en los Jardines, que tienen problemas de malnutrición por exceso, funcionarias y que se están preocupando de tratar de modificar  sus hábitos, de hacer un poco más de actividad física, o sea, de repente tú ves, en las conversaciones que uno tiene con ellas, que están…pero están como en el período de  contemplación del problema, o sea están como recién asumiéndolo, pero no están todavía tomando cartas en el asunto  y diciendo “ya, yo de ahora en adelante voy a cambiar mis hábitos y voy a empezar a hacer esto”, pero sí ha cambiado en el  sentido de que lo están viendo como un problema. A lo mejor todavía no toman…</w:t>
      </w:r>
    </w:p>
    <w:p>
      <w:pPr>
        <w:pStyle w:val="Normal"/>
        <w:jc w:val="both"/>
        <w:rPr>
          <w:b/>
          <w:b/>
        </w:rPr>
      </w:pPr>
      <w:r>
        <w:rPr>
          <w:b/>
        </w:rPr>
        <w:t>10.- ¿Y en ese sentido la Institución tiene como alternativas o espacios para que las  funcionarias puedan…?</w:t>
      </w:r>
    </w:p>
    <w:p>
      <w:pPr>
        <w:pStyle w:val="Normal"/>
        <w:jc w:val="both"/>
        <w:rPr/>
      </w:pPr>
      <w:r>
        <w:rPr/>
        <w:t>No, para los funcionarios una alternativa o un espacio así, no</w:t>
      </w:r>
    </w:p>
    <w:p>
      <w:pPr>
        <w:pStyle w:val="Normal"/>
        <w:jc w:val="both"/>
        <w:rPr>
          <w:b/>
          <w:b/>
        </w:rPr>
      </w:pPr>
      <w:r>
        <w:rPr>
          <w:b/>
        </w:rPr>
        <w:t>O tiempos para actividad física.</w:t>
      </w:r>
    </w:p>
    <w:p>
      <w:pPr>
        <w:pStyle w:val="Normal"/>
        <w:jc w:val="both"/>
        <w:rPr/>
      </w:pPr>
      <w:r>
        <w:rPr/>
        <w:t>No, no los tiene. Aún cuando existen proyectos, o sea  la Institución tiene un servicio de bienestar y a ese servicio de bienestar se pueden  postular proyectos para beneficio de los funcionarios. Entonces ahí, ponte tú, hace años atrás, se presentó un proyecto que tenía que ver con bailar salsa, que era una manera entretenida de hacer actividad física, o sea, depende de cómo tú lo  quieras mirar y ahí podían participar los que quisieran, te fijas. Hay posibilidades también de que ellos mejoren sus espacios laborales, pero no siempre el personal piensa en que mejorar su  espacio laboral o mejorar su calidad de vida como funcionario del Jardín, tiene que apuntar  a lo mejor a hacer más ejercicio, hacer una pausa saludable, sino que de repente las personas lo toman por otro lado, entonces modifican sus espacios, pero  siempre en función de comer y no siempre de comer saludablemente. Entonces como institución, que haya  una política orientada a, no, eso no está, solamente está orientada hacia los niños.</w:t>
      </w:r>
    </w:p>
    <w:p>
      <w:pPr>
        <w:pStyle w:val="Normal"/>
        <w:jc w:val="both"/>
        <w:rPr>
          <w:b/>
          <w:b/>
        </w:rPr>
      </w:pPr>
      <w:r>
        <w:rPr>
          <w:b/>
        </w:rPr>
        <w:t>11.- ¿Cuáles crees que son las principales barreras o dificultades que han impedido lograr reducir la malnutrición por exceso?</w:t>
      </w:r>
    </w:p>
    <w:p>
      <w:pPr>
        <w:pStyle w:val="Normal"/>
        <w:jc w:val="both"/>
        <w:rPr/>
      </w:pPr>
      <w:r>
        <w:rPr/>
        <w:t>La publicidad, yo creo que la publicidad sí, yo creo que la publicidad – como antiguamente decían que penetra – penetra, pero está penetrando mal, o sea hay mucha publicidad sobre todo dirigida al niño, donde le fomentan el consumo de alimentos altamente energéticos, entonces eso pienso yo, que la  publicidad. Y lo otro, no sé, no sé cómo llamarlo, pero esta cosa de que la madre…las mamás en general, tienden a consentir a los hijos, a través de los alimentos y esos  alimentos, generalmente son alimentos pocos saludables, helados, snack, galletas. Uno, de repente no sé  si es porque se sienten culpables de trabajar y dejar al chiquillo todo el día en el Jardín y después cuando lo van a buscar le llevan el paquete de papas fritas  o cuando lo van  a dejar al Jardín y le entregan una galletita para que lleve de colación, que no la necesita. Entonces yo creo que eso ha influido  bastante en este tema, la publicidad, el tema de que la mujer entró a trabajar, y esto de que no tiene tiempo para preparar alimentos, como los  preparaban antiguamente las mamás, porque claro, una mujer que trabaja, sale temprano, lleva al niño al Jardín, después llega a su casa, tiene que seguir trabajando en su  casa, tiene que preocuparse de hacer comida para el marido tal vez, o de preparar una once para  ella, sus hijos y su marido si es que tiene pareja digamos o si está sola  con sus niños, alimentos para ellos. Entonces, en general, qué es lo que preparan, lo más rápido y lo más fácil, o sea nadie se va a poner a preparar un guiso, entonces tú qué haces, pones a cocer fideos preparas un arroz o un puré de papás deshidratado, con unas vienesas, y eso es lo que la gente preparara. Entonces no hay ensalada, no hay fruta de postre, porque…y yo pienso que puede ser por un tema de falta de tiempo, porque después tiene que dedicarse a  si tenís que lavar, si tenís que planchar, si tenís que preocuparte de las tareas del crío, o sea, pienso que eso también ha incidido negativamente  en este tema. Pienso que es eso…</w:t>
      </w:r>
    </w:p>
    <w:p>
      <w:pPr>
        <w:pStyle w:val="Normal"/>
        <w:jc w:val="both"/>
        <w:rPr>
          <w:b/>
          <w:b/>
        </w:rPr>
      </w:pPr>
      <w:r>
        <w:rPr>
          <w:b/>
        </w:rPr>
        <w:t>El rol que les toca a las mujeres es de múltiples tareas  tanto en el hogar como en el trabajo…</w:t>
      </w:r>
    </w:p>
    <w:p>
      <w:pPr>
        <w:pStyle w:val="Normal"/>
        <w:jc w:val="both"/>
        <w:rPr/>
      </w:pPr>
      <w:r>
        <w:rPr/>
        <w:t xml:space="preserve">Claro, en el hogar como fuera del hogar y criar a los hijos y muchas mujeres solas, que no tiene el apoyo de una pareja o de una familia digamos, que las pueda…y entonces…y eso lo ve uno, cuando tú conversas con las mamás, ella te cuentan eso: “pero tía, señorita, cómo voy a llegar a hacer legumbres, si se demora mucho eso”, entonces es malo. El costo también de algunos alimentos más saludables digamos, también influye  en las familias pobres. Si tú piensas… a ver, de repente igual ponte tú, cuando yo hago talleres educativos con la familia, les pongo, por ejemplo les digo: </w:t>
      </w:r>
    </w:p>
    <w:p>
      <w:pPr>
        <w:pStyle w:val="Normal"/>
        <w:numPr>
          <w:ilvl w:val="0"/>
          <w:numId w:val="2"/>
        </w:numPr>
        <w:ind w:left="709" w:hanging="360"/>
        <w:jc w:val="both"/>
        <w:rPr/>
      </w:pPr>
      <w:r>
        <w:rPr/>
        <w:t>“</w:t>
      </w:r>
      <w:r>
        <w:rPr/>
        <w:t xml:space="preserve">¿cuántas bebidas gaseosas consumen ustedes en la semana? </w:t>
      </w:r>
    </w:p>
    <w:p>
      <w:pPr>
        <w:pStyle w:val="Normal"/>
        <w:numPr>
          <w:ilvl w:val="0"/>
          <w:numId w:val="2"/>
        </w:numPr>
        <w:ind w:left="709" w:hanging="360"/>
        <w:jc w:val="both"/>
        <w:rPr/>
      </w:pPr>
      <w:r>
        <w:rPr/>
        <w:t>casi 1 diarias de 3 litros.</w:t>
      </w:r>
    </w:p>
    <w:p>
      <w:pPr>
        <w:pStyle w:val="Normal"/>
        <w:numPr>
          <w:ilvl w:val="0"/>
          <w:numId w:val="1"/>
        </w:numPr>
        <w:jc w:val="both"/>
        <w:rPr/>
      </w:pPr>
      <w:r>
        <w:rPr/>
        <w:t>¿cuánto vale esa bebida? $500-$600, esas son esas bebidas baratas que se vende.  ¿Cuánto le dura esa bebida?</w:t>
      </w:r>
    </w:p>
    <w:p>
      <w:pPr>
        <w:pStyle w:val="Normal"/>
        <w:numPr>
          <w:ilvl w:val="0"/>
          <w:numId w:val="1"/>
        </w:numPr>
        <w:jc w:val="both"/>
        <w:rPr/>
      </w:pPr>
      <w:r>
        <w:rPr/>
        <w:t>- No, un día qué se yo, el sábado nos tomamos la bebida.</w:t>
      </w:r>
    </w:p>
    <w:p>
      <w:pPr>
        <w:pStyle w:val="Normal"/>
        <w:numPr>
          <w:ilvl w:val="0"/>
          <w:numId w:val="1"/>
        </w:numPr>
        <w:jc w:val="both"/>
        <w:rPr/>
      </w:pPr>
      <w:r>
        <w:rPr/>
        <w:t>Ya  - y yo les pongo el ejemplo – y si usted compra un kilo de duraznos, en esta época, ¿cuánto vale el Kilo de duraznos en esta época?</w:t>
      </w:r>
    </w:p>
    <w:p>
      <w:pPr>
        <w:pStyle w:val="Normal"/>
        <w:numPr>
          <w:ilvl w:val="0"/>
          <w:numId w:val="1"/>
        </w:numPr>
        <w:jc w:val="both"/>
        <w:rPr/>
      </w:pPr>
      <w:r>
        <w:rPr/>
        <w:t>- $250</w:t>
      </w:r>
    </w:p>
    <w:p>
      <w:pPr>
        <w:pStyle w:val="Normal"/>
        <w:numPr>
          <w:ilvl w:val="0"/>
          <w:numId w:val="1"/>
        </w:numPr>
        <w:jc w:val="both"/>
        <w:rPr/>
      </w:pPr>
      <w:r>
        <w:rPr/>
        <w:t>- Ya, $250, ya, le alcanza para dos kilos.</w:t>
      </w:r>
    </w:p>
    <w:p>
      <w:pPr>
        <w:pStyle w:val="Normal"/>
        <w:numPr>
          <w:ilvl w:val="0"/>
          <w:numId w:val="1"/>
        </w:numPr>
        <w:jc w:val="both"/>
        <w:rPr/>
      </w:pPr>
      <w:r>
        <w:rPr/>
        <w:t>Ya, ¿cuántos duraznos vienen en esos dos kilos?</w:t>
      </w:r>
    </w:p>
    <w:p>
      <w:pPr>
        <w:pStyle w:val="Normal"/>
        <w:numPr>
          <w:ilvl w:val="0"/>
          <w:numId w:val="1"/>
        </w:numPr>
        <w:jc w:val="both"/>
        <w:rPr/>
      </w:pPr>
      <w:r>
        <w:rPr/>
        <w:t>Tantos</w:t>
      </w:r>
    </w:p>
    <w:p>
      <w:pPr>
        <w:pStyle w:val="Normal"/>
        <w:numPr>
          <w:ilvl w:val="0"/>
          <w:numId w:val="1"/>
        </w:numPr>
        <w:jc w:val="both"/>
        <w:rPr/>
      </w:pPr>
      <w:r>
        <w:rPr/>
        <w:t>Le alcanza para postre y comida de dos días, entonces ¿qué le sale más barato?</w:t>
      </w:r>
    </w:p>
    <w:p>
      <w:pPr>
        <w:pStyle w:val="Normal"/>
        <w:jc w:val="both"/>
        <w:rPr/>
      </w:pPr>
      <w:r>
        <w:rPr/>
        <w:t>Y ahí recién como que te dicen:”mmm,  en realidad usted tiene razón”. Pero de repente hay cierto tipo de alimentos que la familia no tiene digamos el acceso como para comprarlo también, o sea no los pueden adquirir.</w:t>
      </w:r>
    </w:p>
    <w:p>
      <w:pPr>
        <w:pStyle w:val="Normal"/>
        <w:jc w:val="both"/>
        <w:rPr>
          <w:b/>
          <w:b/>
        </w:rPr>
      </w:pPr>
      <w:r>
        <w:rPr>
          <w:b/>
        </w:rPr>
        <w:t>O sea, por un lado es cierto que hay alimentos caros, pero por  otro lado hay alternativas que son más baratas y que lo que están consumiendo.</w:t>
      </w:r>
    </w:p>
    <w:p>
      <w:pPr>
        <w:pStyle w:val="Normal"/>
        <w:jc w:val="both"/>
        <w:rPr/>
      </w:pPr>
      <w:r>
        <w:rPr/>
        <w:t>Hay alternativas, exacto, exacto. Y eso tú se los tiene que hacer ver,</w:t>
      </w:r>
      <w:r>
        <w:rPr>
          <w:b/>
        </w:rPr>
        <w:t xml:space="preserve"> </w:t>
      </w:r>
      <w:r>
        <w:rPr/>
        <w:t>porque o si no esa la mamá no saca esa cuenta, no hace ese análisis la mamá. Lo mismo no sé po, por ejemplo yo hago ese trabajaos – ponte tú - con todos los snack:</w:t>
      </w:r>
    </w:p>
    <w:p>
      <w:pPr>
        <w:pStyle w:val="Normal"/>
        <w:numPr>
          <w:ilvl w:val="0"/>
          <w:numId w:val="1"/>
        </w:numPr>
        <w:jc w:val="both"/>
        <w:rPr/>
      </w:pPr>
      <w:r>
        <w:rPr/>
        <w:t>¿Cuánto snack le compra usted en la semana a su hijo?</w:t>
      </w:r>
    </w:p>
    <w:p>
      <w:pPr>
        <w:pStyle w:val="Normal"/>
        <w:numPr>
          <w:ilvl w:val="0"/>
          <w:numId w:val="1"/>
        </w:numPr>
        <w:jc w:val="both"/>
        <w:rPr/>
      </w:pPr>
      <w:r>
        <w:rPr/>
        <w:t>Tanto y  tanto y  anotan cada cosita.</w:t>
      </w:r>
    </w:p>
    <w:p>
      <w:pPr>
        <w:pStyle w:val="Normal"/>
        <w:numPr>
          <w:ilvl w:val="0"/>
          <w:numId w:val="1"/>
        </w:numPr>
        <w:jc w:val="both"/>
        <w:rPr/>
      </w:pPr>
      <w:r>
        <w:rPr/>
        <w:t>Póngale al lado cuánto vale cada cosita.</w:t>
      </w:r>
    </w:p>
    <w:p>
      <w:pPr>
        <w:pStyle w:val="Normal"/>
        <w:jc w:val="both"/>
        <w:rPr/>
      </w:pPr>
      <w:r>
        <w:rPr/>
        <w:t>Entonces tú sacai la cuenta con  plata, ¿cuánta plata  está gastando usted en la semana, en un alimento que no le aporta absolutamente nada saludable  a su hijo, sino todo lo contrario?, eso las hace como “¡ah, chuta cai! Y ese es un  ejercicio que yo encuentro que a mí me ha dado resultado.</w:t>
      </w:r>
    </w:p>
    <w:p>
      <w:pPr>
        <w:pStyle w:val="Normal"/>
        <w:jc w:val="both"/>
        <w:rPr>
          <w:b/>
          <w:b/>
        </w:rPr>
      </w:pPr>
      <w:r>
        <w:rPr>
          <w:b/>
        </w:rPr>
        <w:t>12.- ¿Y esos son talleres que realizas con mamás de los Jardines  y eso qué  regularidad tiene, cómo se…?</w:t>
      </w:r>
    </w:p>
    <w:p>
      <w:pPr>
        <w:pStyle w:val="Normal"/>
        <w:jc w:val="both"/>
        <w:rPr/>
      </w:pPr>
      <w:r>
        <w:rPr/>
        <w:t>Con las mamás de los Jardines. Mira, por lo general esos talleres no están programados, son, generalmente a solicitud de los propios Jardines, porque cada Jardín Infantil tiene un  proyecto educativo; entonces dentro de esos proyectos ellas tienen énfasis, entonces en aquello establecimientos  donde el tema de los estilos de vida saludable, donde tenemos  la actividad física, la alimentación saludable, salud bucal, lactancia materna, nos piden  que nosotros hagamos talleres con la familia, nosotros, vamos, ya, entonces de repente esos talleres  no tiene la regularidad que nosotros quisiéramos que tuviesen, ya. Por eso te decía  que es importante la educación con la familia, pero de una manera regular, bien planificada. En los establecimientos que a nosotros nos piden ir, a esta tarea digamos, nosotros vamos. O en establecimientos  donde tú ves que realmente hay un gran problema de malnutrición por exceso, también tú armas tú – digamos – tu  calendario de talleres con la familia, y los citas y vas y estás con ellos.</w:t>
      </w:r>
    </w:p>
    <w:p>
      <w:pPr>
        <w:pStyle w:val="Normal"/>
        <w:jc w:val="both"/>
        <w:rPr/>
      </w:pPr>
      <w:r>
        <w:rPr/>
      </w:r>
    </w:p>
    <w:p>
      <w:pPr>
        <w:pStyle w:val="Normal"/>
        <w:jc w:val="both"/>
        <w:rPr>
          <w:b/>
          <w:b/>
        </w:rPr>
      </w:pPr>
      <w:r>
        <w:rPr>
          <w:b/>
        </w:rPr>
        <w:t>O sea, en el sentido de estar moni…monitorizando los Jardines que quizás  tienen más problemas, ir a intervenirlos más, digamos.</w:t>
      </w:r>
    </w:p>
    <w:p>
      <w:pPr>
        <w:pStyle w:val="Normal"/>
        <w:jc w:val="both"/>
        <w:rPr/>
      </w:pPr>
      <w:r>
        <w:rPr/>
        <w:t>Exacto, exacto.</w:t>
      </w:r>
    </w:p>
    <w:p>
      <w:pPr>
        <w:pStyle w:val="Normal"/>
        <w:jc w:val="both"/>
        <w:rPr/>
      </w:pPr>
      <w:r>
        <w:rPr/>
      </w:r>
    </w:p>
    <w:p>
      <w:pPr>
        <w:pStyle w:val="Normal"/>
        <w:jc w:val="both"/>
        <w:rPr>
          <w:b/>
          <w:b/>
        </w:rPr>
      </w:pPr>
      <w:r>
        <w:rPr>
          <w:b/>
        </w:rPr>
        <w:t>13.- Ahora ya pensando más como a futuro, ¿qué intervenciones o qué estrategias,  políticas públicas, piensas tú que se deberían implementar, junto con lo que hoy día hay, para que sea efectivo el trabajo contra la  malnutrición?</w:t>
      </w:r>
    </w:p>
    <w:p>
      <w:pPr>
        <w:pStyle w:val="Normal"/>
        <w:jc w:val="both"/>
        <w:rPr/>
      </w:pPr>
      <w:r>
        <w:rPr/>
        <w:t>Yo creo que se tiene que regular el tema de la publicidad, lo otro que se tiene que hacer y que está  hace ratito durmiendo en el Congreso, tiene que ver con el tema del etiquetado de alimentos que hay ahí algunos proyectos de ley que  han estado ahí y no han fructificado. Yo creo que si uno regula por un aparte la publicidad, que va básicamente orientada a los niños, y regula el tema del etiquetado, con toda la educación  que la población tiene, podría tal vez optar a elegir alimentos más sanos y a lo mejor también sería bueno – no sé po -   premiar a aquellas empresas de alimentos que se preocupan de elaborar alimentos más saludables po, tener un bono,  no sé.</w:t>
      </w:r>
    </w:p>
    <w:p>
      <w:pPr>
        <w:pStyle w:val="Normal"/>
        <w:jc w:val="both"/>
        <w:rPr>
          <w:b/>
          <w:b/>
        </w:rPr>
      </w:pPr>
      <w:r>
        <w:rPr>
          <w:b/>
        </w:rPr>
        <w:t>No sólo castigar, sino que .</w:t>
      </w:r>
    </w:p>
    <w:p>
      <w:pPr>
        <w:pStyle w:val="Normal"/>
        <w:jc w:val="both"/>
        <w:rPr/>
      </w:pPr>
      <w:r>
        <w:rPr/>
        <w:t xml:space="preserve">No sólo castigar, sino que también premiar a aquel que realmente está  interesado en producir alimentos más sanos, seguros y accesibles también. Porque tú puedes encontrar alimentos sanos, seguros, saludables, pero a un precio que no todo el mundo tiene acceso, entonces también habría que conjugar el tema del precio, para que sea más masivo. Yo creo que eso sería importante, porque mira, yo creo que estrategias educativas hay hartas, entonces yo creo que está JUNJI, que hace harta educación, está INTEGRA, están los consultorios, o sea a  la población por información, por lo menos cuando yo, la experiencia que yo he tenido es que la gente tiene mucha información, sabe mucho, pero no lo aplica, no lo pone en práctica, entonces tal vez habría que ver por qué pasa eso, porque no pasa por un tema de desinformación, no. </w:t>
      </w:r>
    </w:p>
    <w:p>
      <w:pPr>
        <w:pStyle w:val="Normal"/>
        <w:jc w:val="both"/>
        <w:rPr>
          <w:b/>
          <w:b/>
        </w:rPr>
      </w:pPr>
      <w:r>
        <w:rPr>
          <w:b/>
        </w:rPr>
        <w:t>La gente está accediendo a información en varios ámbitos</w:t>
      </w:r>
    </w:p>
    <w:p>
      <w:pPr>
        <w:pStyle w:val="Normal"/>
        <w:jc w:val="both"/>
        <w:rPr/>
      </w:pPr>
      <w:r>
        <w:rPr/>
        <w:t>Sí po, está no sé, la publicidad, la Tv, la radio, en las  radios, en el internet, en los mismos Jardines tú entregas – de repente las chiquillas hacen  dípticos – qué sé yo, o sea tienen información, en el consultorio, pero la gente la lee la guarda después po, o sea…</w:t>
      </w:r>
    </w:p>
    <w:p>
      <w:pPr>
        <w:pStyle w:val="Normal"/>
        <w:jc w:val="both"/>
        <w:rPr>
          <w:b/>
          <w:b/>
        </w:rPr>
      </w:pPr>
      <w:r>
        <w:rPr>
          <w:b/>
        </w:rPr>
        <w:t>O sea el espacio entre la información que tienen y la conducta…</w:t>
      </w:r>
    </w:p>
    <w:p>
      <w:pPr>
        <w:pStyle w:val="Normal"/>
        <w:jc w:val="both"/>
        <w:rPr/>
      </w:pPr>
      <w:r>
        <w:rPr/>
        <w:t>El cambio de conducta es lo que, ahí hay que buscar por qué  no se produce ese cambio de conducta.</w:t>
      </w:r>
    </w:p>
    <w:p>
      <w:pPr>
        <w:pStyle w:val="Normal"/>
        <w:jc w:val="both"/>
        <w:rPr/>
      </w:pPr>
      <w:r>
        <w:rPr>
          <w:b/>
        </w:rPr>
        <w:t>14.- ¿Cuál es tu idea…?</w:t>
      </w:r>
    </w:p>
    <w:p>
      <w:pPr>
        <w:pStyle w:val="Normal"/>
        <w:jc w:val="both"/>
        <w:rPr/>
      </w:pPr>
      <w:r>
        <w:rPr/>
        <w:t>Yo creo que es por eso, porque la obesidad no duele, la obesidad no causa ningún tipo de problema, no te causa ningún malestar, o sea, tú cuando estás obeso, puedes hacer tu vida normal, puedes salir, puedes pasear, puedes bailar,  mientras no empieces con los problemas, las comorbilidades; con la hipertensión arterial, la diabetes, la obesidad no te  causa problemas, entonces tú no te preocupas po. Y si no te afecta en tu imagen digamos, o en tu autoestima, peor po, porque por último las mujeres, cuando ya la obesidad empieza a mermar la  autoestima y te empezai a ver mal, o te ves mal, te empezai a preocupar po, pero no porque tengas la  conciencia de que estás enferma, sino que lo haces para verte mejor, para causar una mejor impresión. Entonces el tema de los niños es pero po, de los niños…yo creo que por eso la gente no  cambia el switch. Y bueno uno tiene casos de personas que son, no sé po profesionales de la materia, digamos, y salen  y son obesos y cuándo se empiezan a preocupar, cuando les diagnosticaron no sé po, resistencia a la insulina, la presión arterial está, anda medio medio, entonces ahí  recién empiezan “¡ah, chuta, en realidad me tengo que cuidar!, voy a empezar a alimentarme mejor, voy a empezar a hacer actividad física” y son profesionales, o sea  médicos, nutricionistas, gente que tiene, que sabe mejor que una persona común y corriente lo que significa el problema, entonces es una cuestión complicada, si no es fácil. O sea, es mucho más  difícil, siento yo, solucionar este problema, que solucionar un problema de malnutrición por déficit, siento que es más difícil.</w:t>
      </w:r>
    </w:p>
    <w:p>
      <w:pPr>
        <w:pStyle w:val="Normal"/>
        <w:jc w:val="both"/>
        <w:rPr>
          <w:b/>
          <w:b/>
        </w:rPr>
      </w:pPr>
      <w:r>
        <w:rPr>
          <w:b/>
        </w:rPr>
        <w:t>Por la noción de no enfermedad.</w:t>
      </w:r>
    </w:p>
    <w:p>
      <w:pPr>
        <w:pStyle w:val="Normal"/>
        <w:jc w:val="both"/>
        <w:rPr/>
      </w:pPr>
      <w:r>
        <w:rPr/>
        <w:t>Exacto, yo siento eso, que la gente  no lo ve como una enfermedad.</w:t>
      </w:r>
    </w:p>
    <w:p>
      <w:pPr>
        <w:pStyle w:val="Normal"/>
        <w:jc w:val="both"/>
        <w:rPr>
          <w:b/>
          <w:b/>
        </w:rPr>
      </w:pPr>
      <w:r>
        <w:rPr>
          <w:b/>
        </w:rPr>
        <w:t>15.- Y pensando ya más también a futuro, de todas las cosas que JUNJI ha hecho ¿cómo  qué otras cosas podría hacer  para seguir impactando en la obesidad?</w:t>
      </w:r>
    </w:p>
    <w:p>
      <w:pPr>
        <w:pStyle w:val="Normal"/>
        <w:jc w:val="both"/>
        <w:rPr/>
      </w:pPr>
      <w:r>
        <w:rPr/>
        <w:t>JUNJI, como Institución…</w:t>
      </w:r>
    </w:p>
    <w:p>
      <w:pPr>
        <w:pStyle w:val="Normal"/>
        <w:jc w:val="both"/>
        <w:rPr>
          <w:b/>
          <w:b/>
        </w:rPr>
      </w:pPr>
      <w:r>
        <w:rPr>
          <w:b/>
        </w:rPr>
        <w:t>Sí, como trabajo, como…</w:t>
      </w:r>
    </w:p>
    <w:p>
      <w:pPr>
        <w:pStyle w:val="Normal"/>
        <w:jc w:val="both"/>
        <w:rPr/>
      </w:pPr>
      <w:r>
        <w:rPr/>
        <w:t xml:space="preserve">Mira, yo creo que lo que tiene que enfatizar JUNJI, como institución, es hacer un trabajo que esté orientado hacia la familia. Porque mira, nosotros tenemos un programa  alimentario que es saludable, con unos aportes calóricos que jamás van a engordar a los niños, porque de repente en el inconsciente colectivo también se decía eso, JUNJI engorda a los niños. Nosotros no entregamos el 100% del aporte nutricional que un niño requiere al día, por lo tanto es imposible que lo engordemos nosotros, son los hábitos alimentarios que tienen los niños en la casa; que le dan dos veces desayuno, que llegan después  del jardín a tomar onces de nuevo y toda la carga calórica extra que con todo lo que  comen a deshora, hacen que los niños ganen peso, pero no es que nosotros  los engordemos, o sea nuestro programa alimentario es un programa alimentario que es súper bueno, o sea yo lo encuentro muy bueno (se ríe) y lo defiendo, eso. </w:t>
      </w:r>
    </w:p>
    <w:p>
      <w:pPr>
        <w:pStyle w:val="Normal"/>
        <w:jc w:val="both"/>
        <w:rPr/>
      </w:pPr>
      <w:r>
        <w:rPr/>
        <w:t>Tenemos intervención  educativa con los niños, a través de las actividades pedagógicas que se hacen en los Jardines, entonces yo creo que lo que nos estaría  faltando, profundizarlo más, hacerlo a lo mejor de manera más regular, es el trabajo con las familias y un trabajo con familia que sea también con colaboración  de otros, con nuestra redes; con salud por ejemplo, con no sé, con Instituto nacional del Deporte, IND, eso, trabajar con redes y trabajar con la familia, yo creo que eso es un  trabajo que hay que hincarle más el diente, el trabajo con la familia.</w:t>
      </w:r>
    </w:p>
    <w:p>
      <w:pPr>
        <w:pStyle w:val="Normal"/>
        <w:jc w:val="both"/>
        <w:rPr>
          <w:b/>
          <w:b/>
        </w:rPr>
      </w:pPr>
      <w:r>
        <w:rPr>
          <w:b/>
        </w:rPr>
        <w:t>16.- Ya que hablaste de las redes, ¿qué otros sectores o actores piensas que deberían estar involucrados en resolver este tema?</w:t>
      </w:r>
    </w:p>
    <w:p>
      <w:pPr>
        <w:pStyle w:val="Normal"/>
        <w:jc w:val="both"/>
        <w:rPr/>
      </w:pPr>
      <w:r>
        <w:rPr/>
        <w:t>La empresa privada. Sí, porque aquí en todas las mesas que hay, que  a mí me toca participar de trabajo, nunca está la empresa privada, o sea hay puras instituciones públicas, y las universidades que están digamos participando, pero actores importantes, debiera estar la empresa privada y nunca están.</w:t>
      </w:r>
    </w:p>
    <w:p>
      <w:pPr>
        <w:pStyle w:val="Normal"/>
        <w:jc w:val="both"/>
        <w:rPr/>
      </w:pPr>
      <w:r>
        <w:rPr>
          <w:b/>
        </w:rPr>
        <w:t>17.- ¿Y de qué manera debieran participar las empresas privadas?</w:t>
      </w:r>
    </w:p>
    <w:p>
      <w:pPr>
        <w:pStyle w:val="Normal"/>
        <w:jc w:val="both"/>
        <w:rPr/>
      </w:pPr>
      <w:r>
        <w:rPr/>
        <w:t>Yo creo que la empresa privada tendría que ser parte de las mesas, o sea no  partícipes desde auspicio, porque generalmente  a la empresa privada se le pide auspicio, sino que estar ahí, ser uno más de los temas, de discutir los temas, de aportar desde, desde su mirada, cómo poder abordar el tema, porque nosotros en realidad lo miramos desde una perspectiva más de salud, pero a lo mejor  ellos tienen otra forma de abordar las cosas y sería interesante conocerlo.</w:t>
      </w:r>
    </w:p>
    <w:p>
      <w:pPr>
        <w:pStyle w:val="Normal"/>
        <w:jc w:val="both"/>
        <w:rPr>
          <w:b/>
          <w:b/>
        </w:rPr>
      </w:pPr>
      <w:r>
        <w:rPr>
          <w:b/>
        </w:rPr>
        <w:t>18.- Cuando dice empresa privada, ¿te refieres a todas las empresas o específicamente empresas de alimentos o de otro tipo?</w:t>
      </w:r>
    </w:p>
    <w:p>
      <w:pPr>
        <w:pStyle w:val="Normal"/>
        <w:jc w:val="both"/>
        <w:rPr/>
      </w:pPr>
      <w:r>
        <w:rPr/>
        <w:t>Mira, pueden ser empresas de alimentos, empresas que tenga que ver con el con el fomento de la actividad física, no sé po, gimnasios…</w:t>
      </w:r>
    </w:p>
    <w:p>
      <w:pPr>
        <w:pStyle w:val="Normal"/>
        <w:jc w:val="both"/>
        <w:rPr>
          <w:b/>
          <w:b/>
        </w:rPr>
      </w:pPr>
      <w:r>
        <w:rPr>
          <w:b/>
        </w:rPr>
        <w:t>La empresa privada en general que esté relacionada digamos tanto con actividad física como con alimentación.</w:t>
      </w:r>
    </w:p>
    <w:p>
      <w:pPr>
        <w:pStyle w:val="Normal"/>
        <w:jc w:val="both"/>
        <w:rPr/>
      </w:pPr>
      <w:r>
        <w:rPr/>
        <w:t>Claro.</w:t>
      </w:r>
    </w:p>
    <w:p>
      <w:pPr>
        <w:pStyle w:val="Normal"/>
        <w:jc w:val="both"/>
        <w:rPr>
          <w:b/>
          <w:b/>
        </w:rPr>
      </w:pPr>
      <w:r>
        <w:rPr>
          <w:b/>
        </w:rPr>
        <w:t>O sea, lo que entiendo de lo que me dice, es que lo primero sería  sentarse a conversar con ellos, para entender un poco cada postura, no.</w:t>
      </w:r>
    </w:p>
    <w:p>
      <w:pPr>
        <w:pStyle w:val="Normal"/>
        <w:jc w:val="both"/>
        <w:rPr/>
      </w:pPr>
      <w:r>
        <w:rPr/>
        <w:t>Exacto.</w:t>
      </w:r>
    </w:p>
    <w:p>
      <w:pPr>
        <w:pStyle w:val="Normal"/>
        <w:jc w:val="both"/>
        <w:rPr>
          <w:b/>
          <w:b/>
        </w:rPr>
      </w:pPr>
      <w:r>
        <w:rPr>
          <w:b/>
        </w:rPr>
        <w:t xml:space="preserve">19.- Y en ese sentido ¿la industria de alimentos, las empresas de alimentos, específicamente </w:t>
      </w:r>
      <w:r>
        <w:rPr/>
        <w:t xml:space="preserve"> </w:t>
      </w:r>
      <w:r>
        <w:rPr>
          <w:b/>
        </w:rPr>
        <w:t>cómo podrían participar?, a aparte de estar como en esta situación de sentarse a conversar, ¿cómo se te ocurre que podrían ellos aportar?</w:t>
      </w:r>
    </w:p>
    <w:p>
      <w:pPr>
        <w:pStyle w:val="Normal"/>
        <w:jc w:val="both"/>
        <w:rPr/>
      </w:pPr>
      <w:r>
        <w:rPr/>
        <w:t xml:space="preserve">A ver, bueno, las empresas de alimentos, que le pediría o qué esperaría uno, de una empresa de alimentos, tal vez…es que va a depender de la  empresa de alimentos que tú invites también. Obviamente que hay que invitar a aquellas que tienen productos  que son más saludables, porque obviamente yo no podría invitar a Ambrosoli a participar de una campaña de alimentación saludable, porque ello no tienen nada saludable dentro de lo que producen -  te fijas – entonces  no podrían ir, porque serías inconsecuente, incongruente total. Pero no sé po, si invito no sé a SOPROLE, por poner un ejemplo, puede ser COLUN, CALO, cualquiera y que produzcan alimentos lácteos, bueno no sé po, de qué manera ellos  pueden mejorar la calidad nutricional de los productos que tienen de consumo más masivo, o sea qué significaría para  ellos, a lo mejor, sacarle la grasa a todas las leches que tienen, en términos de si es factible o no, conocer un poco eso, porque de repente uno desde fuera dice “no, pero qué les va a costar hacer que todas las leches sean semidescremadas o descremadas”, pero uno no conoce nada de lo que pasa ahí. También hay que ver en términos de costos, entonces a lo mejor nosotros conocer un poquito más de lo que significa la empresa privada, en términos de la elaboración de los alimentos, los costos que tienen, y también que ellos de repente no sé po,  conozcan las estadísticas de qué pasa o qué está pasando con los niños de este país, que  están todos gordos y de qué manera esa obesidad está impactando en la salud futura de esos niñitos, entonces cómo  ellos,  a través de la elaboración de un producto más saludable, van  a contribuir a que vivan más, vivan mejor, o sea, cómo por ahí  a lo mejor…pero que no sea sólo el slogan de “vive más y vive mejor”, sino que sea de verdad, que la gente se lo crea. </w:t>
      </w:r>
    </w:p>
    <w:p>
      <w:pPr>
        <w:pStyle w:val="Normal"/>
        <w:jc w:val="both"/>
        <w:rPr/>
      </w:pPr>
      <w:r>
        <w:rPr/>
        <w:t>Entonces bueno, lamentablemente, de repente cuando tú conversas con tus amigas, qué sé yo, estos temas, te dicen siempre “no, pero es que  a la empresa privada eso no le interesan, a la empresa privada le interesa ganar plata”, pero igual hay  algunas empresas privadas que si ganan plata, son una empresa, pero también hacen cosas buenas po, si ganar plata  no significa que hagan puras cosas que no son buenas pa’ la población, o sea, pero la idea es tratar de engancharlos. Ahora, cómo, yo creo que  quizás dándoles a conocer estadísticas duras y frías de lo que está pasando, porque yo creo que no saben, ah, o si saben, tal vez lo saben con un papelito que les entregaron y “miren estas estadísticas”, pero no hay digamos una conciencia real.</w:t>
      </w:r>
    </w:p>
    <w:p>
      <w:pPr>
        <w:pStyle w:val="Normal"/>
        <w:jc w:val="both"/>
        <w:rPr>
          <w:b/>
          <w:b/>
        </w:rPr>
      </w:pPr>
      <w:r>
        <w:rPr>
          <w:b/>
        </w:rPr>
        <w:t>Concientizar a la empresa privada, respecto de la magnitud del problema.</w:t>
      </w:r>
    </w:p>
    <w:p>
      <w:pPr>
        <w:pStyle w:val="Normal"/>
        <w:jc w:val="both"/>
        <w:rPr/>
      </w:pPr>
      <w:r>
        <w:rPr/>
        <w:t>Claro, y de la importancia que ellos tienen, para mejorar esos resultados, o sea, que son importantes el aporte de  ellos, para mejorar esos resultados, que esta es una tarea que tenemos todo y que el tema es que mientras más gente sumen a esta cuestión, mejores resultados se van  a ver.</w:t>
      </w:r>
    </w:p>
    <w:p>
      <w:pPr>
        <w:pStyle w:val="Normal"/>
        <w:jc w:val="both"/>
        <w:rPr>
          <w:b/>
          <w:b/>
        </w:rPr>
      </w:pPr>
      <w:r>
        <w:rPr>
          <w:b/>
        </w:rPr>
        <w:t>Bien, terminó la entrevista.</w:t>
      </w:r>
    </w:p>
    <w:p>
      <w:pPr>
        <w:pStyle w:val="Normal"/>
        <w:jc w:val="both"/>
        <w:rPr>
          <w:b/>
          <w:b/>
        </w:rPr>
      </w:pPr>
      <w:r>
        <w:rPr>
          <w:b/>
        </w:rPr>
      </w:r>
    </w:p>
    <w:p>
      <w:pPr>
        <w:pStyle w:val="Normal"/>
        <w:jc w:val="both"/>
        <w:rPr/>
      </w:pPr>
      <w:r>
        <w:rPr/>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0:03:00Z</dcterms:created>
  <dc:creator>marta</dc:creator>
  <dc:description/>
  <cp:keywords/>
  <dc:language>en-US</dc:language>
  <cp:lastModifiedBy>localuser</cp:lastModifiedBy>
  <dcterms:modified xsi:type="dcterms:W3CDTF">2014-06-24T11:06:00Z</dcterms:modified>
  <cp:revision>142</cp:revision>
  <dc:subject/>
  <dc:title/>
</cp:coreProperties>
</file>