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Entrevista a Carlos </w:t>
      </w:r>
    </w:p>
    <w:p>
      <w:pPr>
        <w:pStyle w:val="Normal"/>
        <w:rPr>
          <w:b/>
          <w:b/>
        </w:rPr>
      </w:pPr>
      <w:r>
        <w:rPr>
          <w:b/>
        </w:rPr>
        <w:t>1.- ¿Cuál es la idea que usted tiene sobre la obesidad infantil, qué es lo que piensa  usted de eso?</w:t>
      </w:r>
    </w:p>
    <w:p>
      <w:pPr>
        <w:pStyle w:val="Normal"/>
        <w:jc w:val="both"/>
        <w:rPr/>
      </w:pPr>
      <w:r>
        <w:rPr/>
        <w:t xml:space="preserve">Bueno, la verdad es que sobre la obesidad infantil hay estadísticas de que en este país el 60% de la obesidad infantil, lo cual a nosotros, en nuestro rubro que es las ferias libres, donde vendimos frutas y verduras, nos preocupa, porque  nosotros…nos preocupa y también  queremos hacerle saber a las autoridades esto, para que ellos también puedan apoyarnos y aportar también  en el sentido de que a los niños se les pueda enseñar a comer frutas y verduras, porque los niños, se sacan un 7.0 y los llevan a comer al McDonald’s, o sea los llevan a comer caca, me entendí, así es. Pero nosotros queremos que los  niños aprendan a comer frutas y verduras, que es lo importante, porque en un quiosco de una escuela, hay papas fritas, hay todo lo que es chatarra, pero no hay un, un local donde puedan  vender fruta para los niños,  ensalada de fruta, todas  esas cosas que son importantes para la, para su organismo y saber comer po, que los niños aprendan  a comer po y todo eso depende de los padres también. Yo creo que los padres cumplen un rol muy importante acá, porque ellos son los que tienen que enseñarles a los niños y si nosotros no somos capaz de darle, lo que  se le da $1000 a un niño, él se va a comprar lo que él quiere, pero uno en la casa tiene que mandar su  colación a los niños, uno, eso creo que es importante  departe de los padres hacia los niños, que están estudiando. </w:t>
      </w:r>
    </w:p>
    <w:p>
      <w:pPr>
        <w:pStyle w:val="Normal"/>
        <w:jc w:val="both"/>
        <w:rPr/>
      </w:pPr>
      <w:r>
        <w:rPr>
          <w:b/>
        </w:rPr>
        <w:t>2.- ¿Usted conoce algunas intervenciones  que se hayan hecho en ese tema, por ejemplo que políticas o intervenciones que haya hecho el gobierno, o cosas así?</w:t>
      </w:r>
    </w:p>
    <w:p>
      <w:pPr>
        <w:pStyle w:val="Normal"/>
        <w:jc w:val="both"/>
        <w:rPr/>
      </w:pPr>
      <w:r>
        <w:rPr/>
        <w:t>Bueno, ahora últimamente que están todos el “comer sano”, “viva sano”, quizás usted sabe, que en Santiago se hace mucho la “charquicanada”, que le dan, que el charquicán lleva todas las verduras po, de todo lo que pueda  echarle, usted pica y se le echa…..</w:t>
      </w:r>
    </w:p>
    <w:p>
      <w:pPr>
        <w:pStyle w:val="Normal"/>
        <w:jc w:val="both"/>
        <w:rPr>
          <w:b/>
          <w:b/>
        </w:rPr>
      </w:pPr>
      <w:r>
        <w:rPr>
          <w:b/>
        </w:rPr>
        <w:t>¿Y cómo es eso….la charquicanada?</w:t>
      </w:r>
    </w:p>
    <w:p>
      <w:pPr>
        <w:pStyle w:val="Normal"/>
        <w:jc w:val="both"/>
        <w:rPr/>
      </w:pPr>
      <w:r>
        <w:rPr/>
        <w:t>Es una feria, pongamos por ejemplo la Av. Argentina, preparamos mil platos de charquicán, invitamos a todos  los chicos de las escuelas que están alrededor, esa es la idea. Lo hacen en Santiago. El día de la legumbre, hacen garbanzos, lentejas, porotos. Va el alcalde, aporta y entre todos los feriantes, hacen algo súper lindo, en Santiago, en el Cerro Navia</w:t>
      </w:r>
    </w:p>
    <w:p>
      <w:pPr>
        <w:pStyle w:val="Normal"/>
        <w:jc w:val="both"/>
        <w:rPr>
          <w:b/>
          <w:b/>
        </w:rPr>
      </w:pPr>
      <w:r>
        <w:rPr>
          <w:b/>
        </w:rPr>
        <w:t>En Cerro Navia están haciendo eso…</w:t>
      </w:r>
    </w:p>
    <w:p>
      <w:pPr>
        <w:pStyle w:val="Normal"/>
        <w:jc w:val="both"/>
        <w:rPr/>
      </w:pPr>
      <w:r>
        <w:rPr/>
        <w:t>…</w:t>
      </w:r>
      <w:r>
        <w:rPr/>
        <w:t>.En el cerro Navia, claro</w:t>
      </w:r>
    </w:p>
    <w:p>
      <w:pPr>
        <w:pStyle w:val="Normal"/>
        <w:jc w:val="both"/>
        <w:rPr>
          <w:b/>
          <w:b/>
        </w:rPr>
      </w:pPr>
      <w:r>
        <w:rPr>
          <w:b/>
        </w:rPr>
        <w:t>3.- Y eso, ¿cómo fue la idea, se conectó los feriantes  de allá con la municipalidad, cómo fue?</w:t>
      </w:r>
    </w:p>
    <w:p>
      <w:pPr>
        <w:pStyle w:val="Normal"/>
        <w:jc w:val="both"/>
        <w:rPr/>
      </w:pPr>
      <w:r>
        <w:rPr/>
        <w:t>Claro, bueno esto es importante trabajarlo en alianza con la municipalidad, porque la Feria, es importante la alianza que  tenga con la municipalidad, en especial con el alcalde de turno que esté po. Y el alcalde, bueno, siempre está él dispuesto a ayudar a los feriantes porque esto ya, tres o cuatro años que se hace, pero cada día es menos, como le dijera, es más la cantidad que tienen que hacer porque es más la demanda….</w:t>
      </w:r>
    </w:p>
    <w:p>
      <w:pPr>
        <w:pStyle w:val="Normal"/>
        <w:jc w:val="both"/>
        <w:rPr>
          <w:b/>
          <w:b/>
        </w:rPr>
      </w:pPr>
      <w:r>
        <w:rPr>
          <w:b/>
        </w:rPr>
        <w:t>Es más la gente que llega…</w:t>
      </w:r>
    </w:p>
    <w:p>
      <w:pPr>
        <w:pStyle w:val="Normal"/>
        <w:jc w:val="both"/>
        <w:rPr/>
      </w:pPr>
      <w:r>
        <w:rPr/>
        <w:t>Claro, más la demanda, más gente llega a comer y yo tuve la oportunidad de estar ahí un día, estuve en el seminario y te digo, un día así nublado y comí un plato de garbanzos, que no había comido en años, ¡pero pa’ qué te digo, extraordinario!, lleno de gente y todos los feriantes  ayudaban, todos, eso es lo  importante; desarrollar lo que uno hace, es lo que tenemos que hacer acá, en la Av. Argentina po. Si el proyecto que ustedes tienen igual yo puedo aportarle ideas y vamos a una escuela y ponerle un puesto de, de la feria, le ponemos frutas y le regalamos a los chicos po, pero ahí, de dónde sacamos presupuesto; yo puedo aportar lo que es un módulo, un tablero, ordenar la fruta, pero, bueno eso  podríamos conversarlo, eso es lo que yo podría…</w:t>
      </w:r>
    </w:p>
    <w:p>
      <w:pPr>
        <w:pStyle w:val="Normal"/>
        <w:jc w:val="both"/>
        <w:rPr>
          <w:b/>
          <w:b/>
        </w:rPr>
      </w:pPr>
      <w:r>
        <w:rPr>
          <w:b/>
        </w:rPr>
        <w:t>Esa es la idea más a futuro…</w:t>
      </w:r>
    </w:p>
    <w:p>
      <w:pPr>
        <w:pStyle w:val="Normal"/>
        <w:jc w:val="both"/>
        <w:rPr/>
      </w:pPr>
      <w:r>
        <w:rPr/>
        <w:t>Claro, como aportarte así: ¿qué pasa si tenemos módulos y le ponemos  frutas a los niños y les regaláramos?, hacimos un tutti frutti, llevamos a alguien que, que prepare como corresponde y les damos tutti frutti a los niños, a todos los niños de la escuela. Es una idea.</w:t>
      </w:r>
    </w:p>
    <w:p>
      <w:pPr>
        <w:pStyle w:val="Normal"/>
        <w:jc w:val="both"/>
        <w:rPr/>
      </w:pPr>
      <w:r>
        <w:rPr>
          <w:b/>
        </w:rPr>
        <w:t>4.- Esas cosas usted, ¿son ideas suyas o usted las ha visto que se han hecho también en otros lados?</w:t>
      </w:r>
    </w:p>
    <w:p>
      <w:pPr>
        <w:pStyle w:val="Normal"/>
        <w:jc w:val="both"/>
        <w:rPr/>
      </w:pPr>
      <w:r>
        <w:rPr/>
        <w:t>Eh, son ideas mía que no las he podido desarrollar, ¿sabe por qué?, porque, no sé po, siempre falta presupuesto. Usted sabe que el sindicato de donde soy presidente: “no, que no hay plata pa’ esto”, entonces ¿cómo desarrollamos ésto?, hay que acercarse a un político, y acercarse a un político ya hay un poco de compromiso – no es verdad – siempre he tenido buenas relaciones con ellos, porque uno tiene que ser pa’l lao, pa’ ningún lao, pololea con todos y no te casai con nadie.</w:t>
      </w:r>
    </w:p>
    <w:p>
      <w:pPr>
        <w:pStyle w:val="Normal"/>
        <w:jc w:val="both"/>
        <w:rPr>
          <w:b/>
          <w:b/>
        </w:rPr>
      </w:pPr>
      <w:r>
        <w:rPr>
          <w:b/>
        </w:rPr>
        <w:t>5.- Y en el caso de Cerro Navia, ¿cómo llegaron a hacer esa alianza con el alcalde o conoce usted lo que pasó?</w:t>
      </w:r>
    </w:p>
    <w:p>
      <w:pPr>
        <w:pStyle w:val="Normal"/>
        <w:jc w:val="both"/>
        <w:rPr/>
      </w:pPr>
      <w:r>
        <w:rPr/>
        <w:t>Sí, mira, allá está de presidente el Patricio Sánchez y el alcalde, con el alcalde, ellos hacen la porotada que se consiguen, las verduras las ponen los feriantes, la obra de mano la ponen los feriantes y así van consiguiendo…</w:t>
      </w:r>
    </w:p>
    <w:p>
      <w:pPr>
        <w:pStyle w:val="Normal"/>
        <w:jc w:val="both"/>
        <w:rPr>
          <w:b/>
          <w:b/>
        </w:rPr>
      </w:pPr>
      <w:r>
        <w:rPr>
          <w:b/>
        </w:rPr>
        <w:t>Cada uno pone su parte, para armar el tema</w:t>
      </w:r>
    </w:p>
    <w:p>
      <w:pPr>
        <w:pStyle w:val="Normal"/>
        <w:jc w:val="both"/>
        <w:rPr/>
      </w:pPr>
      <w:r>
        <w:rPr/>
        <w:t>Pero la información todo sale en la página…</w:t>
      </w:r>
    </w:p>
    <w:p>
      <w:pPr>
        <w:pStyle w:val="Normal"/>
        <w:jc w:val="both"/>
        <w:rPr/>
      </w:pPr>
      <w:r>
        <w:rPr/>
        <w:t>Ahí sale…</w:t>
      </w:r>
    </w:p>
    <w:p>
      <w:pPr>
        <w:pStyle w:val="Normal"/>
        <w:jc w:val="both"/>
        <w:rPr/>
      </w:pPr>
      <w:r>
        <w:rPr/>
        <w:t>En yotubel también tenemos  hartas cosas, en yotubel, en la página, en los blog, tenemos hartas cosas importantísimas de las ferias libres en Chile, para que  pueda sacar más información.</w:t>
      </w:r>
    </w:p>
    <w:p>
      <w:pPr>
        <w:pStyle w:val="Normal"/>
        <w:jc w:val="both"/>
        <w:rPr>
          <w:b/>
          <w:b/>
        </w:rPr>
      </w:pPr>
      <w:r>
        <w:rPr>
          <w:b/>
        </w:rPr>
        <w:t>6.- Sí, para saber más esa parte. Está interesante eso, esa como charquicanada, me gustó. Bien y usted me estaba diciendo que hace tres o cuatro años se están haciendo eso y nota que la genta va cada vez más. Y ¿cuál es la impresión,  en general, de los feriantes hacia ese tipo de intervenciones?</w:t>
      </w:r>
    </w:p>
    <w:p>
      <w:pPr>
        <w:pStyle w:val="Normal"/>
        <w:jc w:val="both"/>
        <w:rPr/>
      </w:pPr>
      <w:r>
        <w:rPr/>
        <w:t>Bueno, la verdad es que uno tiene que ser amigable con la, con la comunidad po y ese, ese es el trabajo que se hace, porque si uno eso se lo regala a la gente, la gente: “ah, po, mira, los feriantes hicieron esto” nos van a ir a  comprar allá, porque nosotros, la verdad es que, lo que yo tengo pensao , bueno, tengo pensao no más, la feria de  Av. Argentina ha decaído mucho lo que son las ventas, yo miro la feria y digo “¿qué hacimos…qué hacemos, para poder levantarla?”, porque yo llego en la noche y están los tableros llenos de verdura, llenos de fruta y yo digo: “claro, nos vamos pa’l cerro al otro día”, pero en la Av. Argentina debería venderse más po.</w:t>
      </w:r>
    </w:p>
    <w:p>
      <w:pPr>
        <w:pStyle w:val="Normal"/>
        <w:jc w:val="both"/>
        <w:rPr>
          <w:b/>
          <w:b/>
        </w:rPr>
      </w:pPr>
      <w:r>
        <w:rPr>
          <w:b/>
        </w:rPr>
        <w:t>7.- Al otro día, ¿se refiere al miércoles, el jueves van para…?</w:t>
      </w:r>
    </w:p>
    <w:p>
      <w:pPr>
        <w:pStyle w:val="Normal"/>
        <w:jc w:val="both"/>
        <w:rPr/>
      </w:pPr>
      <w:r>
        <w:rPr/>
        <w:t>Trabajamos en los cerros…</w:t>
      </w:r>
    </w:p>
    <w:p>
      <w:pPr>
        <w:pStyle w:val="Normal"/>
        <w:jc w:val="both"/>
        <w:rPr>
          <w:b/>
          <w:b/>
        </w:rPr>
      </w:pPr>
      <w:r>
        <w:rPr>
          <w:b/>
        </w:rPr>
        <w:t>8.- ¿En qué partes específicamente trabajan?</w:t>
      </w:r>
    </w:p>
    <w:p>
      <w:pPr>
        <w:pStyle w:val="Normal"/>
        <w:jc w:val="both"/>
        <w:rPr/>
      </w:pPr>
      <w:r>
        <w:rPr/>
        <w:t>Bueno, en Playa Ancha trabajamos en Copihue, Cuarto Sector, Pacífico, en Placilla, acá, y en Placeres, cuatro ferias periféricas que tenemos la misma gente de la Av. Argentina, trabajamos en esos cuatro puntos.</w:t>
      </w:r>
    </w:p>
    <w:p>
      <w:pPr>
        <w:pStyle w:val="Normal"/>
        <w:jc w:val="both"/>
        <w:rPr>
          <w:b/>
          <w:b/>
        </w:rPr>
      </w:pPr>
      <w:r>
        <w:rPr>
          <w:b/>
        </w:rPr>
        <w:t>Entonces, del miércoles en la Av. Argentina, el jueves se van a Playa Ancha…</w:t>
      </w:r>
    </w:p>
    <w:p>
      <w:pPr>
        <w:pStyle w:val="Normal"/>
        <w:jc w:val="both"/>
        <w:rPr/>
      </w:pPr>
      <w:r>
        <w:rPr/>
        <w:t>Claro, el jueves al cerro, el sábado a la Av. Argentina y el domingo al cerro de nuevo.</w:t>
      </w:r>
    </w:p>
    <w:p>
      <w:pPr>
        <w:pStyle w:val="Normal"/>
        <w:jc w:val="both"/>
        <w:rPr>
          <w:b/>
          <w:b/>
        </w:rPr>
      </w:pPr>
      <w:r>
        <w:rPr>
          <w:b/>
        </w:rPr>
        <w:t>9.- ¡Ah, ya!, interesante eso. ¿Y llevan en el fondo el excedente que quedó de la Av. Argentina?</w:t>
      </w:r>
    </w:p>
    <w:p>
      <w:pPr>
        <w:pStyle w:val="Normal"/>
        <w:jc w:val="both"/>
        <w:rPr/>
      </w:pPr>
      <w:r>
        <w:rPr/>
        <w:t>No, si esto sirve pa’ más negocios pa’ llevar para arriba, todo igual fresco, todo. O sea que aquí llega, la verdura llega el día martes y se vende el día miércoles y jueves, no queda pa’l viernes, el viernes ya no sirve la verdura.</w:t>
      </w:r>
    </w:p>
    <w:p>
      <w:pPr>
        <w:pStyle w:val="Normal"/>
        <w:jc w:val="both"/>
        <w:rPr>
          <w:b/>
          <w:b/>
        </w:rPr>
      </w:pPr>
      <w:r>
        <w:rPr>
          <w:b/>
        </w:rPr>
        <w:t>10.- Claro. ¿Y ahí qué pasa con los precios, respecto de la Av. Argentina y de las ferias del cerro?</w:t>
      </w:r>
    </w:p>
    <w:p>
      <w:pPr>
        <w:pStyle w:val="Normal"/>
        <w:jc w:val="both"/>
        <w:rPr/>
      </w:pPr>
      <w:r>
        <w:rPr/>
        <w:t>Son iguales los precios…</w:t>
      </w:r>
    </w:p>
    <w:p>
      <w:pPr>
        <w:pStyle w:val="Normal"/>
        <w:jc w:val="both"/>
        <w:rPr>
          <w:b/>
          <w:b/>
        </w:rPr>
      </w:pPr>
      <w:r>
        <w:rPr>
          <w:b/>
        </w:rPr>
        <w:t xml:space="preserve">Son iguales los precios. </w:t>
      </w:r>
    </w:p>
    <w:p>
      <w:pPr>
        <w:pStyle w:val="Normal"/>
        <w:jc w:val="both"/>
        <w:rPr/>
      </w:pPr>
      <w:r>
        <w:rPr/>
        <w:t>Sí, uno igual paga flete, por ejemplo yo igual tengo mi camioneta y llevo mis cosas, pero igual vendimos a los mismo precios de  abajo…</w:t>
      </w:r>
    </w:p>
    <w:p>
      <w:pPr>
        <w:pStyle w:val="Normal"/>
        <w:jc w:val="both"/>
        <w:rPr/>
      </w:pPr>
      <w:r>
        <w:rPr>
          <w:b/>
        </w:rPr>
        <w:t>O sea es un esfuerzo que hacen ustedes de llevar la fruta para arriba…</w:t>
      </w:r>
    </w:p>
    <w:p>
      <w:pPr>
        <w:pStyle w:val="Normal"/>
        <w:jc w:val="both"/>
        <w:rPr/>
      </w:pPr>
      <w:r>
        <w:rPr/>
        <w:t>Claro, sí, les prestamos un servicio importante a la gente.</w:t>
      </w:r>
    </w:p>
    <w:p>
      <w:pPr>
        <w:pStyle w:val="Normal"/>
        <w:jc w:val="both"/>
        <w:rPr>
          <w:b/>
          <w:b/>
        </w:rPr>
      </w:pPr>
      <w:r>
        <w:rPr>
          <w:b/>
        </w:rPr>
        <w:t>11.- Y la feria en el cerro, ¿anda bien?</w:t>
      </w:r>
    </w:p>
    <w:p>
      <w:pPr>
        <w:pStyle w:val="Normal"/>
        <w:jc w:val="both"/>
        <w:rPr/>
      </w:pPr>
      <w:r>
        <w:rPr/>
        <w:t>Sí, súper bien, a mí me va mejor arriba que abajo.</w:t>
      </w:r>
    </w:p>
    <w:p>
      <w:pPr>
        <w:pStyle w:val="Normal"/>
        <w:jc w:val="both"/>
        <w:rPr/>
      </w:pPr>
      <w:r>
        <w:rPr>
          <w:b/>
        </w:rPr>
        <w:t>12.- ¿Sí?, ¿Y hace cuánto tiempo que están en esa política?</w:t>
      </w:r>
    </w:p>
    <w:p>
      <w:pPr>
        <w:pStyle w:val="Normal"/>
        <w:jc w:val="both"/>
        <w:rPr/>
      </w:pPr>
      <w:r>
        <w:rPr/>
        <w:t>Bueno, hace más de veinte  años</w:t>
      </w:r>
    </w:p>
    <w:p>
      <w:pPr>
        <w:pStyle w:val="Normal"/>
        <w:jc w:val="both"/>
        <w:rPr>
          <w:b/>
          <w:b/>
        </w:rPr>
      </w:pPr>
      <w:r>
        <w:rPr>
          <w:b/>
        </w:rPr>
        <w:t>¡Ah, ya!, mucho…</w:t>
      </w:r>
    </w:p>
    <w:p>
      <w:pPr>
        <w:pStyle w:val="Normal"/>
        <w:jc w:val="both"/>
        <w:rPr/>
      </w:pPr>
      <w:r>
        <w:rPr/>
        <w:t>¡Muchos años!</w:t>
      </w:r>
    </w:p>
    <w:p>
      <w:pPr>
        <w:pStyle w:val="Normal"/>
        <w:jc w:val="both"/>
        <w:rPr/>
      </w:pPr>
      <w:r>
        <w:rPr>
          <w:b/>
        </w:rPr>
        <w:t>O sea, les va mejor en el cerro.</w:t>
      </w:r>
    </w:p>
    <w:p>
      <w:pPr>
        <w:pStyle w:val="Normal"/>
        <w:jc w:val="both"/>
        <w:rPr/>
      </w:pPr>
      <w:r>
        <w:rPr/>
        <w:t>Mucha gente claro, no baja al plan porque tienen, ya tienen que gastar en locomoción, tienen que andar con los bolsones, es peso. Entonces toda esas cosas, ahora uno lleva los productos al, al cerro ahí y la gente, es más cómodo para ellos.</w:t>
      </w:r>
    </w:p>
    <w:p>
      <w:pPr>
        <w:pStyle w:val="Normal"/>
        <w:jc w:val="both"/>
        <w:rPr>
          <w:b/>
          <w:b/>
        </w:rPr>
      </w:pPr>
      <w:r>
        <w:rPr>
          <w:b/>
        </w:rPr>
        <w:t xml:space="preserve">La gente respondió bien, responde bien a eso. </w:t>
      </w:r>
    </w:p>
    <w:p>
      <w:pPr>
        <w:pStyle w:val="Normal"/>
        <w:jc w:val="both"/>
        <w:rPr/>
      </w:pPr>
      <w:r>
        <w:rPr/>
        <w:t>Sí, no, en los cerros sí responde la gente, es fiel…algunos, no todos.</w:t>
      </w:r>
    </w:p>
    <w:p>
      <w:pPr>
        <w:pStyle w:val="Normal"/>
        <w:jc w:val="both"/>
        <w:rPr>
          <w:b/>
          <w:b/>
        </w:rPr>
      </w:pPr>
      <w:r>
        <w:rPr>
          <w:b/>
        </w:rPr>
        <w:t>13.- Dígame, usted me  habló un poco del tema de los padres que le entregan plata o los premian a los niños con ir al McDonald’s. ¿Qué otro tipo de dificultades o barreras ve usted para mejorar el tema de la obesidad de los niños?Si es que identifica alguna barrera o dificultades.</w:t>
      </w:r>
    </w:p>
    <w:p>
      <w:pPr>
        <w:pStyle w:val="Normal"/>
        <w:jc w:val="both"/>
        <w:rPr/>
      </w:pPr>
      <w:r>
        <w:rPr/>
        <w:t>Bueno, la verdad es que barreras, somos nosotros los padres los que tenemos que estar preocupados de los chicos, eso es lo más importante. Cuando los padres entendamos de que a los chicos no le podemos darle comida chatarra, vamos a entender de que tenemos que darle fruta y verdura, ahí vamos, yo creo que vamos a empezar a arreglar el tema.</w:t>
      </w:r>
    </w:p>
    <w:p>
      <w:pPr>
        <w:pStyle w:val="Normal"/>
        <w:jc w:val="both"/>
        <w:rPr/>
      </w:pPr>
      <w:r>
        <w:rPr/>
        <w:t>Yo incluso había pensado en forma personal, y decía: “podríamos hablar con la SEREMI de educación, ir a todos los colegios y alguien que vaya y que expresen, que exprese, lo que nosotros….lo que yo siento, en el sentido….yo digo “yo siento”, porque son mis ideas, digamos, paso pensando en la feria…</w:t>
      </w:r>
    </w:p>
    <w:p>
      <w:pPr>
        <w:pStyle w:val="Normal"/>
        <w:jc w:val="both"/>
        <w:rPr>
          <w:b/>
          <w:b/>
        </w:rPr>
      </w:pPr>
      <w:r>
        <w:rPr>
          <w:b/>
        </w:rPr>
        <w:t>Está bien…(ríe)</w:t>
      </w:r>
    </w:p>
    <w:p>
      <w:pPr>
        <w:pStyle w:val="Normal"/>
        <w:jc w:val="both"/>
        <w:rPr/>
      </w:pPr>
      <w:r>
        <w:rPr/>
        <w:t>Claro, y digo: “puchas, podríamos ir al SEREMI, que los den una hora, a los chicos, o no sé po, media hora, pa’ estar con ellos y decirles cuál es la importancia de las frutas y las verduras, en su organismo, entonces los chicos van a llegar: “oye, sabís que…” y llevarle una frutita, llevarles algo, incentivar a los chicos, yo creo que eso, yo creo que eso son cosas importantes po…pero nosotros tenimos que también salir a mostrar lo que…</w:t>
      </w:r>
    </w:p>
    <w:p>
      <w:pPr>
        <w:pStyle w:val="Normal"/>
        <w:jc w:val="both"/>
        <w:rPr>
          <w:b/>
          <w:b/>
        </w:rPr>
      </w:pPr>
      <w:r>
        <w:rPr>
          <w:b/>
        </w:rPr>
        <w:t>A mostrar lo que tienen.</w:t>
      </w:r>
    </w:p>
    <w:p>
      <w:pPr>
        <w:pStyle w:val="Normal"/>
        <w:jc w:val="both"/>
        <w:rPr/>
      </w:pPr>
      <w:r>
        <w:rPr/>
        <w:t>A mostrar lo que tenimos, ¿cierto?</w:t>
      </w:r>
    </w:p>
    <w:p>
      <w:pPr>
        <w:pStyle w:val="Normal"/>
        <w:jc w:val="both"/>
        <w:rPr>
          <w:b/>
          <w:b/>
        </w:rPr>
      </w:pPr>
      <w:r>
        <w:rPr>
          <w:b/>
        </w:rPr>
        <w:t>14.- ¿Y en qué sentido los padres son los - me dice - son los responsables de esta cosa de mejorar la alimentación de los niños, cómo, cómo podemos  incentivar a los padres a cambiar también?</w:t>
      </w:r>
    </w:p>
    <w:p>
      <w:pPr>
        <w:pStyle w:val="Normal"/>
        <w:jc w:val="both"/>
        <w:rPr/>
      </w:pPr>
      <w:r>
        <w:rPr/>
        <w:t>También podría ser un tema importante,  no po, en  los centros de padres, en reuniones de ellos y participar ahí también. Hay que participar en las escuelas, creo que hay que meterse en  ese tema po, pa’ eso se necesita tiempo y igual algo de dinero pa’ poder….usted sabe que todo…pero lo importante es engancharse ahí en las escuelas, pero el director en las escuelas municipales  que - bueno a veces es más fácil que en las otras escuelas -  aunque el tema es importante también para todas las escuelas, pero hay escuelas que, que van a decir que no, pero hay que ver ese tema, ¿cierto?.</w:t>
      </w:r>
    </w:p>
    <w:p>
      <w:pPr>
        <w:pStyle w:val="Normal"/>
        <w:jc w:val="both"/>
        <w:rPr>
          <w:b/>
          <w:b/>
        </w:rPr>
      </w:pPr>
      <w:r>
        <w:rPr>
          <w:b/>
        </w:rPr>
        <w:t>15.- Me ha hablado, bueno de algunos actores: por ejemplo, los SEREMI de educación, los directores, los padres, la municipalidad. ¿Algunos otros actores que usted pueda identificar, que podríamos incluir, que se pueden incorporar a mejorar el tema  de la obesidad de los niños?</w:t>
      </w:r>
    </w:p>
    <w:p>
      <w:pPr>
        <w:pStyle w:val="Normal"/>
        <w:jc w:val="both"/>
        <w:rPr/>
      </w:pPr>
      <w:r>
        <w:rPr/>
        <w:t>¿A quién podríamos enganchar acá? Mire, yo estaba pensando en los agricultores. Te cuento una historia, un día pusimos, “de la tierra a su feria”, fue algo súper hermoso, invitamos, fueron hartas autoridades. Hicimos cuatro cajones, llenos de tierra, entonces vino un campesino y sembró porotos granados; uno llega a la feria  ¡ah, los porotos granados están ahí po!,  y más encima los quieren desgranados, porque les pueden doler las uñas a las niñas. Y fíjate que fue tan interesante ese tema, porque dimos jugos naturales, de piña, naranja, demostramos ensaladas de…de betarraga, hicimos ensalá de fruta - no yo – pero la gente que, toda se organizó. Trabajamos con el, con, con el Consultorio de Barón, con la tercera edad también trabajamos y todos ahí, armamos hartos módulos, a donde termina la feria de acá. Entonces, el campesino sembró las semillas, aquí vio cómo iba creciendo la rama y así como…</w:t>
      </w:r>
    </w:p>
    <w:p>
      <w:pPr>
        <w:pStyle w:val="Normal"/>
        <w:jc w:val="both"/>
        <w:rPr>
          <w:b/>
          <w:b/>
        </w:rPr>
      </w:pPr>
      <w:r>
        <w:rPr>
          <w:b/>
        </w:rPr>
        <w:t>Puso varias…</w:t>
      </w:r>
    </w:p>
    <w:p>
      <w:pPr>
        <w:pStyle w:val="Normal"/>
        <w:jc w:val="both"/>
        <w:rPr/>
      </w:pPr>
      <w:r>
        <w:rPr/>
        <w:t>Fue creciendo el poroto, claro, pero  fue súper interesante, porque tuvierai a las autoridades, que de repente a ellos, bueno son  autoridades ellos igual. Fíjate que yo trabajo 30 años en la feria y no conozco una mata e papa po, soy como feriante de parqué, que no conoce ni el campo. No, pero tengo la oportunidad de ir a, a Quillota y fíjate  que tú ves cómo se siembra: el apio se demora seis meses en salir un apio, en estar listo para el  consumo, seis meses, y cuando llega el apio: “mira la porquería que traí”, le decimos al campesino, pero imagínate que son seis meses de cuidados de un producto, que la gente va a consumir; las papas son noventa días que tienen que estar en la  tierra; las lechugas, todo necesita sui cuidado, todo…</w:t>
      </w:r>
    </w:p>
    <w:p>
      <w:pPr>
        <w:pStyle w:val="Normal"/>
        <w:jc w:val="both"/>
        <w:rPr>
          <w:b/>
          <w:b/>
        </w:rPr>
      </w:pPr>
      <w:r>
        <w:rPr>
          <w:b/>
        </w:rPr>
        <w:t>16.- Y cuando hicieron ese ejercicio, mostraron las distintas etapas del crecimiento del poroto, en ese caso…</w:t>
      </w:r>
    </w:p>
    <w:p>
      <w:pPr>
        <w:pStyle w:val="Normal"/>
        <w:jc w:val="both"/>
        <w:rPr/>
      </w:pPr>
      <w:r>
        <w:rPr/>
        <w:t>Sí.</w:t>
      </w:r>
    </w:p>
    <w:p>
      <w:pPr>
        <w:pStyle w:val="Normal"/>
        <w:jc w:val="both"/>
        <w:rPr>
          <w:b/>
          <w:b/>
        </w:rPr>
      </w:pPr>
      <w:r>
        <w:rPr>
          <w:b/>
        </w:rPr>
        <w:t>¿Y la reacción de la gente, ante esa muestra?</w:t>
      </w:r>
    </w:p>
    <w:p>
      <w:pPr>
        <w:pStyle w:val="Normal"/>
        <w:jc w:val="both"/>
        <w:rPr/>
      </w:pPr>
      <w:r>
        <w:rPr/>
        <w:t>Bueno la gente quedó como….porque uno dice “no, esto se hace así, y con el pie se tapa la semilla, pero es algo súper simple, así po”, hasta el gobernador, estaba Ricardo Bravo, él se sacó y se puso él  a tapar la siembra. Algo súper encachado, que  desconocemos  nosotros aquí que estamos en la ciudad po, desconocemos el trabajo del agricultor, así que… y eso también nos tiene preocupados a nosotros, porque te digo que nuestros hijos, la  feria de acá de la Av. Argentina, en especial, no quieren trabajar en la feria po, y los campesinos es el mismo tema. Pero, qué es lo que pasa, que hay más facilidades de estudio, no es cierto, uno, y lo otro es que la fría es sacrificada por, tú te mojai en el invierno, en el verano de asai, pero es nuestro trabajo, que nosotros elegimos po, como una opción de vida. Y los campesinos, los hijos de ellos no quieren trabajar la tierra, no tienen quién les plante. Nosotros pensábamos como pasó, en diez años más, ¿qué va a pasar con nuestras tierras?. Tuve la oportunidad de ir a Talcahuano y me iba fijando, “se vende este terreno”, se están  vendiendo todos los terrenos donde se plantaba po. Y hay que, hay que, como te dijera, hay que alimentar la población po, hay que alimentar a la población. Entonces uno de los temas que nosotros estamos preocupados, como te digo yo siempre ando preocupado:” ¡oh, se vende este terreno!, que se ´podría plantar acá”, entonces yo creo que las autoridades también deberían – bueno nosotros también – en todo caso, de nuestro presidente de la asociación nacional, él siempre está con, trabajando con  varios ministros del gobierno de economía, de agricultura y eso se le plantea a ellos: “¿qué pasan con esos terrenos?, ¿qué pasa   con los supermercados?”, que los Wal-Mart son dueños de todos los Líderes po, es la cadena más grande del mundo, porque en México ellos arrasaron con las ferias y murieron las ferias allá, esa es la experiencia que pasaron allá…</w:t>
      </w:r>
    </w:p>
    <w:p>
      <w:pPr>
        <w:pStyle w:val="Normal"/>
        <w:jc w:val="both"/>
        <w:rPr>
          <w:b/>
          <w:b/>
        </w:rPr>
      </w:pPr>
      <w:r>
        <w:rPr>
          <w:b/>
        </w:rPr>
        <w:t>Eso pasó allá…</w:t>
      </w:r>
    </w:p>
    <w:p>
      <w:pPr>
        <w:pStyle w:val="Normal"/>
        <w:jc w:val="both"/>
        <w:rPr/>
      </w:pPr>
      <w:r>
        <w:rPr/>
        <w:t>Claro,  nosotros no queremos que esto pase aquí po.</w:t>
      </w:r>
    </w:p>
    <w:p>
      <w:pPr>
        <w:pStyle w:val="Normal"/>
        <w:jc w:val="both"/>
        <w:rPr>
          <w:b/>
          <w:b/>
        </w:rPr>
      </w:pPr>
      <w:r>
        <w:rPr>
          <w:b/>
        </w:rPr>
        <w:t>17.- Bueno y, ya llevan más de un año, dos años  Wal-Mart y ¿cómo ha sido el impacto en este momento?</w:t>
      </w:r>
    </w:p>
    <w:p>
      <w:pPr>
        <w:pStyle w:val="Normal"/>
        <w:jc w:val="both"/>
        <w:rPr/>
      </w:pPr>
      <w:r>
        <w:rPr/>
        <w:t>Mira, la verdad es que nosotros nunca los hemos comparado con los  precios nuestros, porque yo voy  al supermercado y las papas valen casi $500 un Kg., $499. Pero yo digo, ¿y cuando ellos se pongan igual que nosotros, qué vamos a hacer nosotros? Además  está la tarjeta, otro tema que también estamos preocupados de trabajar con tarjetas, porque tenimos que modernizarnos po, si la gente no tiene dinero cash, así que tenemos que ver ese tema también y nosotros también estamos preocupados de eso, tú has visto en las noticias de Santiago que trabajan con tarjeta y no es problema po. Acá tenís mucha gente adulta, entonces tú le decís: “sabis que, vamos a estudiar computación” y te dicen “no, yo no sé na´ de computación” y tú te metí y ya, ¡listo!, así que, la cosa es jugársela, o sea hacer, hacer las cosas.</w:t>
      </w:r>
    </w:p>
    <w:p>
      <w:pPr>
        <w:pStyle w:val="Normal"/>
        <w:jc w:val="both"/>
        <w:rPr>
          <w:b/>
          <w:b/>
        </w:rPr>
      </w:pPr>
      <w:r>
        <w:rPr>
          <w:b/>
        </w:rPr>
        <w:t>18.- Y ¿cuál es la visión de usted, respecto de este tema de las, del, de la seguridad alimentaria, de lo que me estaba contando, de los terrenos que se están vendiendo?...</w:t>
      </w:r>
    </w:p>
    <w:p>
      <w:pPr>
        <w:pStyle w:val="Normal"/>
        <w:jc w:val="both"/>
        <w:rPr/>
      </w:pPr>
      <w:r>
        <w:rPr/>
        <w:t>¡Ah, claro!, ese es el gran tema, temor que tenemos nosotros, que venga esta cadena y compre los terrenos  y ellos pongan gente a trabajar y saquen y…</w:t>
      </w:r>
    </w:p>
    <w:p>
      <w:pPr>
        <w:pStyle w:val="Normal"/>
        <w:jc w:val="both"/>
        <w:rPr>
          <w:b/>
          <w:b/>
        </w:rPr>
      </w:pPr>
      <w:r>
        <w:rPr>
          <w:b/>
        </w:rPr>
        <w:t>¡Ah, perfecto, ah!...</w:t>
      </w:r>
    </w:p>
    <w:p>
      <w:pPr>
        <w:pStyle w:val="Normal"/>
        <w:jc w:val="both"/>
        <w:rPr/>
      </w:pPr>
      <w:r>
        <w:rPr/>
        <w:t>El tema es que  saquen los productos y los van a vender al mismo precio de la feria po. Porque, yo te digo, van a traba…los mediadores, los que compran y nos que traen, los proveedores nuestros, son los que le compran a los campesinos y que nos traen a nosotros. El trabajo del campesino es el fuerte po, son meses de trabajo, y van  y les compran el producto en una porquería, y se los trae p’acá y los vende así a nosotros, entonces el único que está ganando, es el intermediario aquí po: entonces por eso que hicimos la gestión….quizás me voy de una parte a otra, pero…</w:t>
      </w:r>
    </w:p>
    <w:p>
      <w:pPr>
        <w:pStyle w:val="Normal"/>
        <w:jc w:val="both"/>
        <w:rPr>
          <w:b/>
          <w:b/>
        </w:rPr>
      </w:pPr>
      <w:r>
        <w:rPr>
          <w:b/>
        </w:rPr>
        <w:t>Sí, sí…</w:t>
      </w:r>
    </w:p>
    <w:p>
      <w:pPr>
        <w:pStyle w:val="Normal"/>
        <w:jc w:val="both"/>
        <w:rPr/>
      </w:pPr>
      <w:r>
        <w:rPr/>
        <w:t>Más o menos para que  usted me vayas entendiendo un poquito. Hicimos esta gestión con Quillota, porque ellos quieren que vamos  directo nosotros, los feriantes, a comprarle a los campesinos. Porque aquí el que más está ganando es el…</w:t>
      </w:r>
    </w:p>
    <w:p>
      <w:pPr>
        <w:pStyle w:val="Normal"/>
        <w:jc w:val="both"/>
        <w:rPr>
          <w:b/>
          <w:b/>
        </w:rPr>
      </w:pPr>
      <w:r>
        <w:rPr>
          <w:b/>
        </w:rPr>
        <w:t>El intermediario…</w:t>
      </w:r>
    </w:p>
    <w:p>
      <w:pPr>
        <w:pStyle w:val="Normal"/>
        <w:jc w:val="both"/>
        <w:rPr/>
      </w:pPr>
      <w:r>
        <w:rPr/>
        <w:t>El intermediario, así que ese es uno de los grandes temas que…</w:t>
      </w:r>
    </w:p>
    <w:p>
      <w:pPr>
        <w:pStyle w:val="Normal"/>
        <w:jc w:val="both"/>
        <w:rPr>
          <w:b/>
          <w:b/>
        </w:rPr>
      </w:pPr>
      <w:r>
        <w:rPr>
          <w:b/>
        </w:rPr>
        <w:t>19.- Y en ese caso, ¿esta gente de  Wal-Mart en México, lo que hizo fue hacerse cargo de todo el proceso?</w:t>
      </w:r>
    </w:p>
    <w:p>
      <w:pPr>
        <w:pStyle w:val="Normal"/>
        <w:jc w:val="both"/>
        <w:rPr/>
      </w:pPr>
      <w:r>
        <w:rPr/>
        <w:t>Claro, bueno, don José Medel, que es secretario de la ASOF nacional, tuvo la oportunidad de ir a México, así que él vio todo lo que…iban específicamente a ver qué pasaba con las ferias y las ferias murieron por ese tema po, porque no  se organizaron, no se unieron, y les pasó eso po. Y por eso llegó este tema acá y aquí, a nivel de todo Chile estamos unidos.</w:t>
      </w:r>
    </w:p>
    <w:p>
      <w:pPr>
        <w:pStyle w:val="Normal"/>
        <w:jc w:val="both"/>
        <w:rPr>
          <w:b/>
          <w:b/>
        </w:rPr>
      </w:pPr>
      <w:r>
        <w:rPr>
          <w:b/>
        </w:rPr>
        <w:t>20.-  Pensando en otro tipo de industrias  de alimentos, vendedores de alimentos, productores, ¿quiénes otros podrían aportar aquí, eh?</w:t>
      </w:r>
    </w:p>
    <w:p>
      <w:pPr>
        <w:pStyle w:val="Normal"/>
        <w:jc w:val="both"/>
        <w:rPr/>
      </w:pPr>
      <w:r>
        <w:rPr/>
        <w:t>Mira, la verdad que son los campesinos, los feriantes y, eso son los que yo…</w:t>
      </w:r>
    </w:p>
    <w:p>
      <w:pPr>
        <w:pStyle w:val="Normal"/>
        <w:jc w:val="both"/>
        <w:rPr>
          <w:b/>
          <w:b/>
        </w:rPr>
      </w:pPr>
      <w:r>
        <w:rPr>
          <w:b/>
        </w:rPr>
        <w:t>Los que usted cree que podrían aportar…</w:t>
      </w:r>
    </w:p>
    <w:p>
      <w:pPr>
        <w:pStyle w:val="Normal"/>
        <w:jc w:val="both"/>
        <w:rPr/>
      </w:pPr>
      <w:r>
        <w:rPr/>
        <w:t>Claro po. Bueno, nosotros como estamos interesados en el tema, creo que somos los más indicados en, en poder hacer estas  gestiones importantes y poder  aportar en todo lo que se pueda y ayudar, aquí estamos pues, estamos dispuestos a hacerlo.</w:t>
      </w:r>
    </w:p>
    <w:p>
      <w:pPr>
        <w:pStyle w:val="Normal"/>
        <w:jc w:val="both"/>
        <w:rPr>
          <w:b/>
          <w:b/>
        </w:rPr>
      </w:pPr>
      <w:r>
        <w:rPr>
          <w:b/>
        </w:rPr>
        <w:t>Bien pues…</w:t>
      </w:r>
    </w:p>
    <w:p>
      <w:pPr>
        <w:pStyle w:val="Normal"/>
        <w:jc w:val="both"/>
        <w:rPr/>
      </w:pPr>
      <w:r>
        <w:rPr/>
        <w:t>Lo que ustedes nos pidan, o trabajar en conjunto, en reuniones.</w:t>
      </w:r>
    </w:p>
    <w:p>
      <w:pPr>
        <w:pStyle w:val="Normal"/>
        <w:jc w:val="both"/>
        <w:rPr/>
      </w:pPr>
      <w:r>
        <w:rPr/>
      </w:r>
    </w:p>
    <w:p>
      <w:pPr>
        <w:pStyle w:val="Normal"/>
        <w:jc w:val="both"/>
        <w:rPr>
          <w:b/>
          <w:b/>
        </w:rPr>
      </w:pPr>
      <w:r>
        <w:rPr>
          <w:b/>
        </w:rPr>
      </w:r>
    </w:p>
    <w:p>
      <w:pPr>
        <w:pStyle w:val="Normal"/>
        <w:spacing w:before="0" w:after="200"/>
        <w:rPr>
          <w:b/>
          <w:b/>
        </w:rPr>
      </w:pPr>
      <w:r>
        <w:rPr>
          <w:b/>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6:40:00Z</dcterms:created>
  <dc:creator>marta</dc:creator>
  <dc:description/>
  <cp:keywords/>
  <dc:language>en-US</dc:language>
  <cp:lastModifiedBy>localuser</cp:lastModifiedBy>
  <dcterms:modified xsi:type="dcterms:W3CDTF">2014-06-24T11:04:00Z</dcterms:modified>
  <cp:revision>91</cp:revision>
  <dc:subject/>
  <dc:title/>
</cp:coreProperties>
</file>