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ntrevista con el Dr. Leonardo, Jefe del Área de Salud de la Corporación Municipal de Valparaíso</w:t>
      </w:r>
    </w:p>
    <w:p>
      <w:pPr>
        <w:pStyle w:val="Normal"/>
        <w:jc w:val="both"/>
        <w:rPr/>
      </w:pPr>
      <w:r>
        <w:rPr/>
        <w:t>Doctor, la primera pregunta es:</w:t>
      </w:r>
    </w:p>
    <w:p>
      <w:pPr>
        <w:pStyle w:val="Normal"/>
        <w:jc w:val="both"/>
        <w:rPr/>
      </w:pPr>
      <w:r>
        <w:rPr/>
        <w:t>1.- ¿Qué idea  tiene usted sobre la obesidad infantil? Una idea amplia, un concepto.</w:t>
      </w:r>
    </w:p>
    <w:p>
      <w:pPr>
        <w:pStyle w:val="Normal"/>
        <w:jc w:val="both"/>
        <w:rPr/>
      </w:pPr>
      <w:r>
        <w:rPr/>
        <w:t xml:space="preserve">Me imagino que se refiere a nuestro país. </w:t>
      </w:r>
    </w:p>
    <w:p>
      <w:pPr>
        <w:pStyle w:val="Normal"/>
        <w:jc w:val="both"/>
        <w:rPr/>
      </w:pPr>
      <w:r>
        <w:rPr/>
        <w:t>Beatriz Salgado: sí, en relación a Chile, a Valparaíso.</w:t>
      </w:r>
    </w:p>
    <w:p>
      <w:pPr>
        <w:pStyle w:val="Normal"/>
        <w:jc w:val="both"/>
        <w:rPr/>
      </w:pPr>
      <w:r>
        <w:rPr/>
        <w:t>Estamos viviendo la etapa en la cual, cuando los países se  desarrollan y dejan atrás su pasado de desnutrición y entran en la etapa de la malnutrición en el sentido cuarto, que lo decía esa expresión  clara de este fenómeno. La obesidad en forma global en nuestro país es una explosión, es una epidemia siglo 21 junto con la diabetes y la hipertensión. La obesidad infantil ha incrementado sus cifras en forma considerable, tema  que preocupa a los gobiernos y a al Estado en general, porque las cifras son alarmantes. En nuestra área de salud, en Valparaíso, los valores son equivalentes al resto del país y se están encontrando cifras cercanas al 10% en la población escolar, lo cual hace pensar que estas cifras van in crescendo, ya que hace 10 años eran valores muy inferiores. Es un problema preocupante y hay políticas, por lo tanto, que van encaminadas a prevenir y reducir el impacto  que este fenómeno tiene en la salud de la población.</w:t>
      </w:r>
    </w:p>
    <w:p>
      <w:pPr>
        <w:pStyle w:val="Normal"/>
        <w:jc w:val="both"/>
        <w:rPr/>
      </w:pPr>
      <w:r>
        <w:rPr/>
        <w:t>2.- ¿Qué me puede decir de las causas, de las consecuencias de la obesidad infantil que usted conoce?.</w:t>
      </w:r>
    </w:p>
    <w:p>
      <w:pPr>
        <w:pStyle w:val="Normal"/>
        <w:jc w:val="both"/>
        <w:rPr/>
      </w:pPr>
      <w:r>
        <w:rPr/>
        <w:t>De las causas, yo creo  que es multifactorial, pero estamos viviendo una etapa de la historia de la humanidad en la cual el ser humano se está poniendo cada vez más sedentario. Eso tiene razones culturales, razones tecnológicas, como la internet y reducción de los espacios infantiles  para desarrollar actividades deportivas, hijos además de una generación de  padres que también se fueron poniendo muy sedentarios, entonces han desarrollado la misma fórmula y que es que la  actividad deportiva se está transformando en algo anecdótico y  la constante es sedentarismo. A lo anterior se suma, no es cierto, un fenómeno in crescendo de cambios a una alimentación cada vez más cargada hacia lo que es comida chatarra. Esas son las causas más  probables, naturalmente que hay otros factores genéticos también que  requieren de una investigación más amplia, pero estos dos son los que han impactado con mayor intensidad en las últimas dos décadas, que ha hecho que CONIN, hoy día, va en reducción y prácticamente se está dedicando al tratamiento de la obesidad.</w:t>
      </w:r>
    </w:p>
    <w:p>
      <w:pPr>
        <w:pStyle w:val="Normal"/>
        <w:jc w:val="both"/>
        <w:rPr/>
      </w:pPr>
      <w:r>
        <w:rPr/>
        <w:t>En cuanto a las consecuencias de la obesidad infantil, realmente son una preocupación enorme, porque aquel viejo adagio de un niño gordo es un adulto gordo se cumple en la  gran mayoría de los casos, con honrosas excepciones y eso implica en la práctica que el no atacar el problema en la edad infantil significa que podemos esperar que en las próximas  décadas, como lo dijo el Ministro de Salud, el hombre chileno va a ser  un hombre gordo, fumador, bebedor de gran cantidad de alcohol, hipercolesterolémico, diabético e hipertenso, lo cual significa una pésima calidad de salud.</w:t>
      </w:r>
    </w:p>
    <w:p>
      <w:pPr>
        <w:pStyle w:val="Normal"/>
        <w:jc w:val="both"/>
        <w:rPr/>
      </w:pPr>
      <w:r>
        <w:rPr/>
        <w:t>3.- Usted me habló de políticas públicas  en torno a abordar la obesidad infantil. ¿Cuáles de ellas o experiencia políticas públicas o  intervenciones conoce usted que se hayan implementado en Chile y en Valparaíso en particular?</w:t>
      </w:r>
    </w:p>
    <w:p>
      <w:pPr>
        <w:pStyle w:val="Normal"/>
        <w:jc w:val="both"/>
        <w:rPr/>
      </w:pPr>
      <w:r>
        <w:rPr/>
        <w:t>Bueno, a nivel académico, naturalmente que el tema  está desarrollándose en las facultades de medicina en todas ellas, una suerte de enfatizar todo lo que es los módulos de estudio y tratamiento de la obesidad. Es un tema que antiguamente se manejaba de una forma tangencial  y periférica y hoy en día se ha transformado en un elemento fundamental en los planes de estudio de las escuelas de medicina, por un lado. Por otro lado, la nutrición, como subespecialidad de la medicina interna y de la pediatría, se ha transformado en un área de mucho interés. Hoy en día muchos pediatras e internistas derivan a esta área, como un corolario a su dedicación al manejo de la parte endocrinológica. Además se están desarrollando cada vez mayor cantidad de congresos  de la especialidad y la  Social Chilena de Obesidad ha crecido enormemente en su número de incorporados. Adicionalmente el Ministerio de Salud, con el actual gobierno, ha mantenido una política de estado constante de promoción  y fomento de lo que es la vida saludable a través de fortalecer lo que es ese trabajo a nivel de la atención  primaria, de tal manera que hay una política definida de promoción de lo que es  hábitos de vida saludables, de estimular el deporte, reducir el sedentarismo y mejorar el tipo de  nutrición, favoreciendo la nutrición saludable y reduciendo aquella que es rica en carbohidratos y en lípidos y complementario de esto, existe un programa que se llama Escuelas EGO, no es verdad, que es un proyecto gubernamental que es una estrategia general en obesidad, que lleva, tengo entendido, más o menos 5 años de desarrollo y que en Valparaíso ha tenido un desarrollo muy interesante, recibió incluso  estímulos desde la SEREMI de Salud, con una notificación de un galardón, ya que a nivel del país, fue uno de las primeras ciudades donde se desarrolló esta estrategia y en nuestra área de salud  a través del Departamento de Promoción, ha desarrollado múltiples actividades en esta línea en concordancia con el área de educación, seleccionando incluso un grupo de escuelas modelo que son como escuelas piloto del tema y particularmente desarrollando  una vez al año una Feria de la Salud, que se ha desarrollado la última en diciembre y en la cual se mostraron muchas actividades relacionadas con mejorar la calidad de vida de la población y  particularmente de la población infantil, y algunos stands dirigidos específicamente al tema de la obesidad. Otras políticas  están en desarrollo naturalmente y estamos con la idea de que las directrices  no han sido entregadas. Esos son los que yo conozco en este momento.</w:t>
      </w:r>
    </w:p>
    <w:p>
      <w:pPr>
        <w:pStyle w:val="Normal"/>
        <w:jc w:val="both"/>
        <w:rPr/>
      </w:pPr>
      <w:r>
        <w:rPr/>
        <w:t>3.- Ahora ¿cómo evaluaría tales intervenciones, políticas que se han llevado a cabo?</w:t>
      </w:r>
    </w:p>
    <w:p>
      <w:pPr>
        <w:pStyle w:val="Normal"/>
        <w:jc w:val="both"/>
        <w:rPr/>
      </w:pPr>
      <w:r>
        <w:rPr/>
        <w:t>Bueno, en el caso de la parte académica, me da la impresión de que existen estrategias académicas para evaluar estos contenidos y en el caso cuando son materias del pre-grado, están  debidamente evaluados a través de los instrumentos que normalmente usa la universidad y que son los test, las pruebas, los exámenes. A nivel de congresos, la tendencia es que hoy en día los congresos sean con  evaluación, de tal manera que no sólo se verifica la asistencia de los participantes inscritos, sino que además, al terminar los congresos se les realiza una encuesta con nota que les exige un determinado valor de respuestas correctas para entregar certificación. Adicionalmente, los participantes en congresos, cuando van derivados de instituciones, habitualmente se les obliga a socializar información conocida, con efecto multiplicador.</w:t>
      </w:r>
    </w:p>
    <w:p>
      <w:pPr>
        <w:pStyle w:val="Normal"/>
        <w:jc w:val="both"/>
        <w:rPr/>
      </w:pPr>
      <w:r>
        <w:rPr/>
        <w:t xml:space="preserve">Respecto a lo que es la  estrategia general de la obesidad, se está desarrollando una fórmula de evaluación  en conjunto con el área de educación, de tal manera que el área de  educación que participa activamente por ser sujeto de donde se desarrollan estas estrategias, ellos por su lado están desarrollando verdaderamente brigadas de vida saludable, que tienen una forma de enrolar niños que tienen particulares capacidades para estas temáticas, los cuales son evaluados por sus profesores en cuanto a los proyectos que desarrollan en esa línea. Por el lado de la educación, naturalmente que hay  instructivos ministeriales que vienen desde la SEREMI, que permiten que el equipo  de nutrición de cada establecimiento de salud tenga parámetros específicos para poder evaluar la incidencia y prevalencia de la  obesidad, pero también el control y tratamiento de aquellos niños que han caído en el rango de obesidad. Esto implica desde elementos sencillos como los  controles de peso/talla en relación a la edad, pero también la medición de plicometría, y evaluación nutricional en </w:t>
      </w:r>
      <w:r>
        <w:rPr>
          <w:highlight w:val="yellow"/>
        </w:rPr>
        <w:t>punto interbioquímico??</w:t>
      </w:r>
      <w:r>
        <w:rPr/>
        <w:t xml:space="preserve"> a través de los parámetros correspondientes. Es probable que en el futuro tengamos tecnologías de mayor calidad que nos permitan  hacer un diagnóstico más fino del tema.</w:t>
      </w:r>
    </w:p>
    <w:p>
      <w:pPr>
        <w:pStyle w:val="Normal"/>
        <w:jc w:val="both"/>
        <w:rPr/>
      </w:pPr>
      <w:r>
        <w:rPr/>
        <w:t>4.- ¿Considera que estas intervenciones han sido eficaces o ineficaces para ayudar en el problema?.</w:t>
      </w:r>
    </w:p>
    <w:p>
      <w:pPr>
        <w:pStyle w:val="Normal"/>
        <w:jc w:val="both"/>
        <w:rPr/>
      </w:pPr>
      <w:r>
        <w:rPr/>
        <w:t xml:space="preserve">Es difícil que podamos  contestar eso, nos falta la perspectiva de tiempo. Yo creo que está en el espíritu de estas estrategias el abordar el tema,  con la sensación de que es un problema preocupante que va in crescendo y en el cual la sensación que nos queda es que estamos viviendo  lo que vivió Europa y Estados Unidos hace 30 ó 40 años atrás, pero con la diferencia que no tenemos la cantidad de recursos que ellos tienen. De manera que nos falta perspectiva de tiempo para decir si esto ha impactado, pero recordemos que entre las políticas ministeriales relacionadas  con el tema, está el desarrollo por ejemplo de una normativa para reducir la ingestión de carbohidratos en los restoranes, lo que es modificar los contenidos de sales de muchos productos alimenticios, reducir la cantidad de grasas;  eso es algo que probablemente se va a poder medir bioquímicamente, pero lo que es el impacto cultural en lo que es la prevalencia de  la obesidad, es un fenómeno que yo creo que se va a poder evaluar en décadas, ya que lo que nosotros hablamos  ahora va a redundar en que el porcentaje de obesos que tengamos en la próxima generación. Yo tengo la impresión de que está bien orientado, que está bien intencionado, pero que no tiene impacto todavía, no hay una reducción  de la tendencia todavía, porque esta es como, hay una ley de inercia, este fenómeno va en aumento y es  probable que en los primeros años de desarrollo de estas estrategias notemos incluso que todavía aumente el porcentaje de obesidad infantil y al igual que ocurrió en  Estados Unidos, después de 20 años de políticas en esta línea, se logró un plateau, y recién ahí  se logró un pequeño descenso que es lo que estamos observando ahora  en Estados Unidos y aquí yo creo que va a pasar lo mismo, o sea probablemente va a seguir creciendo el número de obesos en general y obesos  infantiles, por algún tiempo, se va a estabilizar y probablemente después de no sé 10, 20 años se va a lograr una reducción. </w:t>
      </w:r>
    </w:p>
    <w:p>
      <w:pPr>
        <w:pStyle w:val="Normal"/>
        <w:jc w:val="both"/>
        <w:rPr/>
      </w:pPr>
      <w:r>
        <w:rPr/>
        <w:t>5.- Usted me comentó algunas  actividades que se realizaban en atención primaria en torno a la obesidad infantil. Me podría relatar alguna otra participación de la Corporación ya  específicamente en este tema; usted me habló de las Escuelas EGO, de las Ferias de la Salud, alguna otra cosa que se le  escape.</w:t>
      </w:r>
    </w:p>
    <w:p>
      <w:pPr>
        <w:pStyle w:val="Normal"/>
        <w:jc w:val="both"/>
        <w:rPr/>
      </w:pPr>
      <w:r>
        <w:rPr/>
        <w:t>Sí, además los equipos de salud  que laboran en cada establecimiento de atención primaria, desarrollan primero charlas internas a respecto de subir el estándar de conocimientos de todos los equipos de trabajo acerca de la temática, liderados naturalmente por los médicos  que trabajan estos programas y por supuesto los nutricionistas que tienen mucho que decir. Esto ha significado primero, homogeneizar al interior de los establecimientos, los contenidos de estas estrategias que van apuntando hacia la reducción de la obesidad. Por otro lado, reuniones periódicas con los Consejos de Salud, que existen en todos los establecimientos,  lo que significa un nexo con la comunidad. Una entrega de conocimientos a ellos que se transforman en monitores en la población y por otro lado existe un contacto habitual, regular de los establecimientos de salud, con los grupos organizados dentro de los sectores de los centros de salud que les permite desarrollar charlas periódicas de distintas temáticas y esto es uno de los temas que se aborda en forma habitual de manera que si alguien se lo perdió la  primera, aparecerá en la segunda y se está buscando el cambio cultural y el efecto multiplicador.</w:t>
      </w:r>
    </w:p>
    <w:p>
      <w:pPr>
        <w:pStyle w:val="Normal"/>
        <w:jc w:val="both"/>
        <w:rPr/>
      </w:pPr>
      <w:r>
        <w:rPr/>
        <w:t>6.- ¿Cuáles cree usted que son las principales barreras que impiden que este proceso sea más exitoso o se demore menos tiempo?</w:t>
      </w:r>
    </w:p>
    <w:p>
      <w:pPr>
        <w:pStyle w:val="Normal"/>
        <w:jc w:val="both"/>
        <w:rPr/>
      </w:pPr>
      <w:r>
        <w:rPr/>
        <w:t>¿Usted  se refiere a los resultados de estas estrategias?</w:t>
      </w:r>
    </w:p>
    <w:p>
      <w:pPr>
        <w:pStyle w:val="Normal"/>
        <w:jc w:val="both"/>
        <w:rPr/>
      </w:pPr>
      <w:r>
        <w:rPr/>
        <w:t>Beatriz Salgado: sí.</w:t>
      </w:r>
    </w:p>
    <w:p>
      <w:pPr>
        <w:pStyle w:val="Normal"/>
        <w:jc w:val="both"/>
        <w:rPr/>
      </w:pPr>
      <w:r>
        <w:rPr/>
        <w:t xml:space="preserve">Yo creo que es multi…cómo se llama, son múltiples las causas que esto pueden explicarlo; hay una serie de variantes, hay algunas que se refieren a la cobertura, los establecimientos de salud tienen  una cantidad enorme de trabajo y la horas de promoción si bien son un  elemento que ha tomado preponderancia, muchas veces se ven restringidas por la demanda asistencial, por un lado. Por otro lado, existe una limitante que está dada porque la concurrencia de ciudadanos - del sector donde atienden los establecimientos -  a este tipo de charlas muchas veces es baja, algunas veces por razones  económicas de transporte, otras por desinterés y quién sabe qué otras razones, de manera que  hay que tener una actitud de perseverancia porque hay algunas de estas  charlas que se preparan con mucho esmero y asisten 3 ó 4 personas y hay que repetirlas constantemente. </w:t>
      </w:r>
    </w:p>
    <w:p>
      <w:pPr>
        <w:pStyle w:val="Normal"/>
        <w:jc w:val="both"/>
        <w:rPr/>
      </w:pPr>
      <w:r>
        <w:rPr/>
        <w:t>Otro factor es el desconocimiento de la  población respecto del riesgo que la obesidad trae, todavía subsiste en gran parte de nuestra población la creencia de que mientras más gordito más sanito. Es un tema que requiere mucha, mucha información y  mucha perseverancia en su entrega para que lograr un cambio  cultural. Adicionalmente agreguemos que estamos invadidos de negocios que nos expenden comida rápida y el mundo está cada vez más de comer rápido, de manera que está abonado el terreno para  que cada vez haya más establecimientos gastronómicos que promuevan  o favorezcan la alimentación poco saludable. Agreguémosle adicionalmente  que en los quioscos de las escuelas tradicionalmente se vendían casi puros productos con carbohidratos, eso ha ido cambiando, y me olvidé de señalárselo denantes, dentro de las estrategias generales de obesidad, se ha propiciado un cambio progresivo en la alimentación  que se expende en los quioscos, de tal forma que usted va a encontrar  que son menos los establecimientos que le venden golosinas: galletas u otros productos que por lo demás tienen harta sal también, y cada vez son más los quioscos de los colegios donde usted puede encontrar frutas por ejemplo, agua mineral y otros productos ricos en nutrientes saludables.</w:t>
      </w:r>
    </w:p>
    <w:p>
      <w:pPr>
        <w:pStyle w:val="Normal"/>
        <w:jc w:val="both"/>
        <w:rPr/>
      </w:pPr>
      <w:r>
        <w:rPr/>
        <w:t>Otro factor que puede estar incidiendo en el logro lento está dado por el tema de que lograr éxito en la obesidad  no es fácil y rápido; entonces en una sociedad donde la gente quiere que los resultados sean rápidos, muchas veces se desalientan frente a una  patología crónica como la obesidad, en la cual el resultado es de largo plazo e implica la participación  de un quipo multiprofesional, donde no sólo están aquellos que les van a entregar conocimientos de los aspectos dietéticos, sino que también aquellos que le van a enseñar cómo desarrollar un estilo de vida más saludable y si agregamos además que la TV nos promueve un modelo, no es cierto, de persona exitosa y con unas determinadas medidas antropométricas que no se condicen con la realidad de la mayoría  de la gente, entonces ocurre frustración además. Muchas personas que están presas de este flagelo de la obesidad, quisieran tener el físico de algunas personas que aparecen en TV, no teniendo sus características antropométricas y además con resultados que son lentos y que en el caso de la TV está dado por gente que además invierte gran cantidad de recursos en obtener esas medidas especiales, cosa que es imposible para la población que tiene una condición  económica desmedrada. Entonces si usted  suma todas estas variables, hacen que mucha gente abandone las terapias de la obesidad y esto es válido  para los niños, al igual que los adultos.</w:t>
      </w:r>
    </w:p>
    <w:p>
      <w:pPr>
        <w:pStyle w:val="Normal"/>
        <w:jc w:val="both"/>
        <w:rPr/>
      </w:pPr>
      <w:r>
        <w:rPr/>
        <w:t>Y en lo que es medidas preventivas, como son para la población a la cual son dirigidas, son difíciles de cuantificar; muchas veces las minimizan, no las toman en cuenta, no las siguen y lo  resultados son pobres. Entonces ahí está la tarea de los equipos de salud  de no desanimarse y saber que el resultado es de largo plazo y por lo tanto deben  mantener una constante en cumplir, de no bajar la guardia y seguir trabajando, sabiendo que los resultados son de largo plazo.</w:t>
      </w:r>
    </w:p>
    <w:p>
      <w:pPr>
        <w:pStyle w:val="Normal"/>
        <w:jc w:val="both"/>
        <w:rPr/>
      </w:pPr>
      <w:r>
        <w:rPr/>
        <w:t>7.- ¿Qué otro tipo de intervenciones o políticas públicas  piensa usted que podrían ser implementadas?</w:t>
      </w:r>
    </w:p>
    <w:p>
      <w:pPr>
        <w:pStyle w:val="Normal"/>
        <w:jc w:val="both"/>
        <w:rPr/>
      </w:pPr>
      <w:r>
        <w:rPr/>
        <w:t>Más allá de lo que contamos……yo creo que los establecimientos de salud deberían además entregar instructivos a la población a través de lo que  es la comunidad organizada: a través de las juntas de vecinos, clubes deportivos, de tal forma que haya una socialización permanente  de la temática y se transforme en una preocupación permanente de la población, así como  la gente se preocupa y tiene cultura sísmica – no es verdad –  es un país sísmico y está preocupado permanentemente de los temas climatológicos y ambientales, debiera – a través de estos instructivos – y de promoción permanente de la  temática en medios de comunicación, lograr que el tema se discutiera en familia y se trasformara en una  problemática a discutir permanentemente en las casa, en el interior de los domicilios, a la hora de almuerzo, o en otro momento de reunión familiar. Adicionalmente  hay un cambio más difícil de logra y es reducir el hábito del consumo de pan; nuestro país es el segundo consumidor de pan por  habitante del país, tengo entendido que el primero es Rusia, específicamente la zona del sur. Bueno entonces  lograr ese cambio es muy difícil porque la tradición  del consumo de pan está arraigada en nuestra población, particularmente en la zona sur. Mi impresión es que el logro es una suma de muchas ideas creativas  que pueden ir surgiendo, yo le he dado algún ejemplo acá, pero podrían surgir otros, por ejemplo otras estrategias podrían ser, por ejemplo, el desarrollar estímulos para  la actividad deportiva; hoy día el estímulo para la actividad deportiva cuál es, para los niños es lograr alguna copa, algún certificado, pero se transforma en algo anecdótico porque la población cada vez hace menos deporte, pero a lo mejor realizar actividades deportivas constantes podría significar que la familia que practica deportes a lo mejor tuviera una puntuación especial para obtener vivienda nueva o de mejor calidad, para que a lo mejor el estado le mejorara su acceso a  mejorías en el  estándar de vida a través de no sé de obtener posibilidades de viajar, posibilidades dentro del país de hacer turismo, no sé. Hay que buscar  estímulos que permitan que la gente no sólo haga cosas porque puedan ser buenas, sino que si además si hago algo logro otra cosa y entonces eso sea un estímulo  como para continuar haciéndolo y como esa podrían salir otras ideas creativas que no se  me ocurren en este momento.</w:t>
      </w:r>
    </w:p>
    <w:p>
      <w:pPr>
        <w:pStyle w:val="Normal"/>
        <w:jc w:val="both"/>
        <w:rPr/>
      </w:pPr>
      <w:r>
        <w:rPr/>
        <w:t>8.- Dentro de estas posibilidades de otras intervenciones, ¿qué otros actores podrían participar?, porque siempre se  encarga como el tema (área) salud, no es cierto. ¿Qué otros actores piensa usted que podrían estar  involucrados en el abordaje del tema?</w:t>
      </w:r>
    </w:p>
    <w:p>
      <w:pPr>
        <w:pStyle w:val="Normal"/>
        <w:jc w:val="both"/>
        <w:rPr/>
      </w:pPr>
      <w:r>
        <w:rPr/>
        <w:t>Sin duda los profesores  de educación física. Las nuevas políticas de promoción que están desarrollándose y de  acuerdo a los anuncios del gobierno de turno, implica un aumento de las horas de educación física. En la cultura de nuestro país  se había instalado la idea de sacarle el cuerpo a las clases de educación  física y uno ve que los jóvenes  cada vez aumentan sus excusas para no desarrollarlas. Los planes de estudio actuales  implican aumentar el número de clases de educación física y de deporte e incrementar la evaluación en estas temáticas, eso es un aspecto muy importante: los profesores de educación física no sólo van a permitir que la gente desarrolle hábitos de vida saludable y quemar más calorías y contribuir a reducir los índices de obesidad, sino que además los profesores pueden contribuir a modelar el pensamiento  de los jóvenes y hacerlos entender que el deporte debe ser una actitud permanente de vida y no solamente algo anecdótico o recreacional  como lo entendemos la mayoría. El deporte debe ser un acompañante de toda la vida de un individuo, porque incluso en la edad avanzada tiene importantes aportes para que los adultos mayores  se sientan más incorporados a la sociedad. Uno cuando ve que los adultos mayores que practican deportes, se ven más felices, pero da la impresión  que muchos de ellos no lo hicieron de jóvenes y empiezan a hacerlo desde viejos, cuando tienen grandes limitaciones en su organismo, producto de la anquilosis de las articulaciones y el paso de los años. Pero en la medida que los profesores modelen el cerebro de los niños, va a parecer una generación  nueva que va a entender que el deporte debe acompañarlo toda la vida y si no vivir más, a lo menos vivir mejor.</w:t>
      </w:r>
    </w:p>
    <w:p>
      <w:pPr>
        <w:pStyle w:val="Normal"/>
        <w:jc w:val="both"/>
        <w:rPr/>
      </w:pPr>
      <w:r>
        <w:rPr/>
        <w:t xml:space="preserve">Otros actores que tienen mucha relevancia son los medios de comunicación, sin duda. Los medios de comunicación social, de alguna medida instruidos por las autoridades de salud, debieran incorporar mayor cantidad de programas para desarrollar  medidas preventivas de la obesidad. Hoy asistimos a muchos programas en los cuales se ve el resultado de la no prevención, se ven muchos programas de gente obesa mórbida y se muestra como la panacea  tratamientos quirúrgicos de alta complejidad y alto riesgo, que naturalmente son la excepción y hay pocos programas en los cuales se enfatice sobre hábitos de vida  saludable, sobre alimentación saludable y probablemente habría que desarrollar estrategias con las universidades a objeto de que hubiera espacio  en los medios de comunicación para tratar estas temáticas. </w:t>
      </w:r>
    </w:p>
    <w:p>
      <w:pPr>
        <w:pStyle w:val="Normal"/>
        <w:jc w:val="both"/>
        <w:rPr/>
      </w:pPr>
      <w:r>
        <w:rPr/>
        <w:t>9.- ¿Piensa usted que podría ser incluido, como otro sector importante la industria de alimentos a este proceso?</w:t>
      </w:r>
    </w:p>
    <w:p>
      <w:pPr>
        <w:pStyle w:val="Normal"/>
        <w:jc w:val="both"/>
        <w:rPr/>
      </w:pPr>
      <w:r>
        <w:rPr/>
        <w:t xml:space="preserve">Sin duda, y las industrias alimenticias no solo debieran actuar en forma reactiva frente a los normativas  ministeriales que les digan: reduzca la sal de las galletas o reduzca el contenido graso, allí debieran tener una conducta proactiva, y qué bueno que me lo recordó porque hubo otra estrategia que se desarrolló en Valparaíso y que me había olvidado señalarle, que se llamó, que se  desarrolló en el año 2010 en el cual se seleccionaron empresas para lograr ámbitos o ambientes laborales saludables. En esa línea, en el  caso de Sodimac Constructor, no es cierto, pero en esa línea hay ideas de que esto se extrapole también a la industria alimenticia de tal forma que no sólo mejoren la  calidad del ambiente laboral de esa empresa sino que además, se les entregue conocimientos para que contribuyan a que los cambios de políticas de estas empresas alimenticias vayan acompañados de un  mayor conocimiento de los trabajadores en la línea de  que al modificar la producción  de estos productos; que sean más saludables, los trabajadores se  incorporan a este proceso productivo con una actitud positiva, sabiendo que están contribuyendo a mejorar la calidad de vida  de la población y no solamente cumpliendo órdenes superiores que le dicen  que fabriquen los productos de una forma cual, porque  el ministerio lo ordena. De tal forma que las  industrias alimenticias debieran desarrollar sus propios programas de mejorías. Recuerdo que hace unos cuatro años atrás, hubo un anuncio de la empresa McDonald de introducir, de desarrollar mayor cantidad de  productos de ensaladas dentro de su negocios, no sé en qué quedó eso, pero como esas iniciativas, la industria alimenticia y las empresas de alimentación rápida debieran  tener una conducta activa, en concordancia con el Ministerio  de Salud y Educación, a objeto de hacer estudios de largo plazo, que permitieran mejorar la calidad de los alimentos que expenden. </w:t>
      </w:r>
    </w:p>
    <w:p>
      <w:pPr>
        <w:pStyle w:val="Normal"/>
        <w:jc w:val="both"/>
        <w:rPr/>
      </w:pPr>
      <w:r>
        <w:rPr/>
        <w:t>Beatriz Salgado: Bien, eso, ahí termina la entrevista doctor.</w:t>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5:46:00Z</dcterms:created>
  <dc:creator>marta</dc:creator>
  <dc:description/>
  <cp:keywords/>
  <dc:language>en-US</dc:language>
  <cp:lastModifiedBy>localuser</cp:lastModifiedBy>
  <dcterms:modified xsi:type="dcterms:W3CDTF">2014-06-24T11:02:00Z</dcterms:modified>
  <cp:revision>5</cp:revision>
  <dc:subject/>
  <dc:title/>
</cp:coreProperties>
</file>