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trevista con Gabriela </w:t>
      </w:r>
    </w:p>
    <w:p>
      <w:pPr>
        <w:pStyle w:val="Normal"/>
        <w:jc w:val="both"/>
        <w:rPr>
          <w:b/>
          <w:b/>
        </w:rPr>
      </w:pPr>
      <w:r>
        <w:rPr>
          <w:b/>
        </w:rPr>
        <w:t>1.- ¿Cuáles  son las ideas que tú tienes sobre obesidad infantil?, percepciones, magnitud, causas, consecuencias.</w:t>
      </w:r>
    </w:p>
    <w:p>
      <w:pPr>
        <w:pStyle w:val="Normal"/>
        <w:jc w:val="both"/>
        <w:rPr/>
      </w:pPr>
      <w:r>
        <w:rPr/>
        <w:t xml:space="preserve">Bueno, es un tema que  nosotros tratamos fuertemente acá y hemos analizado durante muchos años, que no es sólo un problema que ocurre en Chile, sino que es un problema más bien mundial. Hemos revisado también, nosotros discutido desde Promoción y con los equipos de la División de Políticas Públicas, porque es un tema que nos atañe, porque es un problema  de salud pública, realmente cuáles son las causas y qué caracteriza a la obesidad y efectivamente eh, desde nosotros es un problema radicado en…multicausal, que está determinado no sólo por elementos de, de la biología o la, o el cuerpo de las personas o la…sino que tiene que ver con la oportunidad o para tener una vida sana ¿ya?, y la obesidad está ligada a un montón de otros problemas de salud pública. Entonces desde la promoción de salud o desde la División de Políticas Públicas, para nosotros la obesidad es un problema de salud pública derivado por muchas causas; muchas de esas causas tienen que ver con la estructura de oportunidades que tiene las personas para  alimentarse sanamente. </w:t>
      </w:r>
    </w:p>
    <w:p>
      <w:pPr>
        <w:pStyle w:val="Normal"/>
        <w:jc w:val="both"/>
        <w:rPr/>
      </w:pPr>
      <w:r>
        <w:rPr/>
        <w:t>Mira, recién  estábamos discutiendo en una reunión, por ejemplo el acceso a frutas y verduras, bueno, tú mencionaste  la otra vez que una de las cosas  que también está involucrada es el tema del mercado y el acceso a la alimentación sana, pero también  tiene que ver como con información y que es un tema que desde Promoción trabajamos mucho,  el tema de la información de qué es o no sano. Hay muchas intervenciones que se han hecho desde Promoción, que tiene que ver  con trabajar con la entrega de información de qué es alimentación sana y no, porque efectivamente  nos hemos dado cuenta que también tiene que ver con un tema de acceso a información ¿ya? Justamente hace poco  hemos estado realizando una sistematización de algunas experiencias. Justamente sistematizamos una experiencia de Valparaíso, en donde  ellos hicieron una experiencia de formar monitores para el tema de la responsabilidad  de los padres y madres en torno a la alimentación sana y muchas de las citas de los padres o madres entrevistados tiene que ver con falta de información con respecto al tema de alimentación saludable.</w:t>
      </w:r>
    </w:p>
    <w:p>
      <w:pPr>
        <w:pStyle w:val="Normal"/>
        <w:jc w:val="both"/>
        <w:rPr/>
      </w:pPr>
      <w:r>
        <w:rPr/>
        <w:t>Pero el tema de la obesidad no está sólo determinado por eso, por el tema de la alimentación, sino también por ejemplo el acceso  a la práctica de actividad física, las condiciones de trabajo eh, que efectivamente son distintos, depende del grupo etario. En el caso de los niños, el tema de la obesidad infantil….no me acuerdo de lo que me estabas preguntando, me estaba volando como con la….</w:t>
      </w:r>
    </w:p>
    <w:p>
      <w:pPr>
        <w:pStyle w:val="Normal"/>
        <w:jc w:val="both"/>
        <w:rPr>
          <w:b/>
          <w:b/>
        </w:rPr>
      </w:pPr>
      <w:r>
        <w:rPr>
          <w:b/>
        </w:rPr>
        <w:t>No, está bien.</w:t>
      </w:r>
    </w:p>
    <w:p>
      <w:pPr>
        <w:pStyle w:val="Normal"/>
        <w:jc w:val="both"/>
        <w:rPr/>
      </w:pPr>
      <w:r>
        <w:rPr/>
        <w:t xml:space="preserve">De la obesidad infantil,  también tiene que ver con el acceso a la práctica de actividad física efectiva. Bueno, como tú  debes saber también, uno de los grandes problemas que nosotros hemos descubierto en este análisis de  cómo atacar algunas de las causas, tiene que ver con que hemos descubierto que efectivamente son pocos los establecimientos educacionales municipales que tiene profesores de educación física y esa es una barrera de acceso para las prácticas efectivas en los establecimientos. </w:t>
      </w:r>
    </w:p>
    <w:p>
      <w:pPr>
        <w:pStyle w:val="Normal"/>
        <w:jc w:val="both"/>
        <w:rPr/>
      </w:pPr>
      <w:r>
        <w:rPr/>
        <w:t>El tema de infraestructura y la concepción de repente más bien valórica del tema del deporte; hemos  encontrado algunas experiencias donde efectivamente eh, se liga el castigo con el tema de quitar la pelota, o sea frente a nosotros hemos estado en reuniones donde los alumnos le dicen al profesor que o al director de la escuela: “pucha,  entonces si quiere que hagamos actividad física, entonces  no nos quite la pelota como forma de castigo para que – no sé – nos vaya bien en el SIMCE o en el…”, entonces hay un tema valórico  detrás, eso por ejemplo, el asociar el castigo con quitar, con que te la devuelva  a fin de año….no, sí, si hemos encontrado.</w:t>
      </w:r>
    </w:p>
    <w:p>
      <w:pPr>
        <w:pStyle w:val="Normal"/>
        <w:jc w:val="both"/>
        <w:rPr/>
      </w:pPr>
      <w:r>
        <w:rPr/>
        <w:t xml:space="preserve">Entonces por eso pa’ mí el tema de la obesidad es una, un problema  de salud pública multicausal y la obesidad infantil tiene que ver con la poca decisión también que tiene hoy los niños en el acceso a más el tema recursos….hoy día  yo creo que hay más acceso a recursos y eso hace que también haya mayor disponibilidad de comida, hay masificación de la comida chatarra, en alguna medida también tiene que ver con la alimentación  que se entrega en los establecimientos. Entonces, para nosotros es efectivamente un problema multicausal asociado a variables que tienen que ver directamente con alimentación, pero otras tienen que ver con la  disponibilidad o con las barreras de acceso a oportunidades de practicar actividad física u otras áreas de salud. </w:t>
      </w:r>
    </w:p>
    <w:p>
      <w:pPr>
        <w:pStyle w:val="Normal"/>
        <w:jc w:val="both"/>
        <w:rPr/>
      </w:pPr>
      <w:r>
        <w:rPr>
          <w:b/>
        </w:rPr>
        <w:t>2.- ¿Y en qué sentido la alimentación de los  establecimientos puede estar incidiendo?</w:t>
      </w:r>
    </w:p>
    <w:p>
      <w:pPr>
        <w:pStyle w:val="Normal"/>
        <w:jc w:val="both"/>
        <w:rPr/>
      </w:pPr>
      <w:r>
        <w:rPr/>
        <w:t>Principalmente, la opinión que tenemos desde el Departamento de Promoción, es que en nuestras  reuniones con los equipos comunales, en las, donde  hay representación de padres también en los equipos intersectoriales Vida Chile y otras instancias que hay en las comunas eh, hay principalmente alguna opinión de que la alimentación no es tan  equilibrada nutricionalmente, por un lado y por otro lado, algunos padres nos han manifestado que también hay sobrealimentación, porque en sus casas ya hay un poco más de acceso a la alimentación y nos han dicho, “bueno yo también le doy, o sea  el almuerza en la casa, o sea también le doy alimentación, o sea en el colegio y también le doy en la casa” o de repente esa experiencia que yo te contaba que está haciendo O’Higgins, que le dan el desayuno  a las 10:30 por disponibilidad logística de los proveedores de la alimentación, entonces el niño tomaba desayuno en la casa, pero también tomaba en la escuela, porque en la escuela era a las 10:30, pero entraba a las  08:30, entonces entre las 08:30 y las 10:30. Entonces por una serie de factores también hay que – de alguna medida – revisar  no sólo las minutas  sino la forma de dar la alimentación, los contenidos de la alimentación, la inocuidad  de la alimentación y desde la logística también, o sea, en O’Higgins se creó  una Mesa donde una de las primeras medidas fue decir “bueno, el desayuno  hay que darlo a la primera hora”, nosotros sabemos que en otras regiones sí existe, el desayuno se da a la primera hora, pero en alguna regiones y en algunas no y eso ya  era un factor que incidía en que hubiera doble ración y eso es sobrealimentación.</w:t>
      </w:r>
    </w:p>
    <w:p>
      <w:pPr>
        <w:pStyle w:val="Normal"/>
        <w:jc w:val="both"/>
        <w:rPr/>
      </w:pPr>
      <w:r>
        <w:rPr>
          <w:rFonts w:cs="Calibri"/>
        </w:rPr>
        <w:t xml:space="preserve"> </w:t>
      </w:r>
      <w:r>
        <w:rPr/>
        <w:t>Entonces, en esa medida yo creo que tiene que ver con la alimentación que se da en los establecimientos, que tiene algunas cosas, factores que  influyen en que – por ejemplo - haya doble ración y las condiciones como  sociales de algunas familias han mejorado su condición socioeconómica y han podido optar a mayores recursos y hay sobrealimentación.</w:t>
      </w:r>
    </w:p>
    <w:p>
      <w:pPr>
        <w:pStyle w:val="Normal"/>
        <w:jc w:val="both"/>
        <w:rPr>
          <w:b/>
          <w:b/>
        </w:rPr>
      </w:pPr>
      <w:r>
        <w:rPr>
          <w:b/>
        </w:rPr>
        <w:t>3.- Tú me hablaste de algunas políticas públicas que  estaban implementando en general. Sé que me  podría hablar un día entero de políticas, pero más o menos un esquema de las políticas públicas o intervenciones que se han desarrollado desde aquí, desde Promoción principalmente y quizás algunas otras de otras áreas.</w:t>
      </w:r>
    </w:p>
    <w:p>
      <w:pPr>
        <w:pStyle w:val="Normal"/>
        <w:jc w:val="both"/>
        <w:rPr/>
      </w:pPr>
      <w:r>
        <w:rPr/>
        <w:t xml:space="preserve">Mira, principalmente desde Promoción de Salud, bueno desde el año 2000 se implementan Planes Comunales de Promoción de Salud en las Comunas. Al principio la mayoría de las comunas, Han ido variando un poco el foco, en todas las  comunas, en algunas comunas. El año pasado tuvimos una situación especial, porque por el terremoto y por  algunas otras razones se redujo el presupuesto y tuvimos que focalizar las comunas en donde implementar los planes. Bueno y uno de los indicadores con los cuales se seleccionó comunas, fue la prevalencia de obesidad infantil en primero básico en datos JUNAEB. Y nuestra principal preocupación por año ha sido instalar políticas locales que vayan dirigidas a instalar oportunidades para mejorar el acceso, por ejemplo a la alimentación más sana o la restricción de alimentación no saludable y eso tiene que ver con políticas locales,  desde los municipios para eh…para mejorar estas condiciones. Entonces por ejemplo, si bien antes -  yo creo más fuertemente está pasando esto que te cuento – antes tenía que ver más con difusión de información ¿ya?; hacer  trabajo de recetas saludables, trabajar con los padres, con las madres, dar más información, implementar quioscos saludables. </w:t>
      </w:r>
    </w:p>
    <w:p>
      <w:pPr>
        <w:pStyle w:val="Normal"/>
        <w:jc w:val="both"/>
        <w:rPr/>
      </w:pPr>
      <w:r>
        <w:rPr/>
        <w:t xml:space="preserve">También hay otras estrategias que se han desarrollado,  dentro de los planes de promoción, que van dirigidos más a mejorar la gestión local  de los municipios, en pro de una vida más saludable y entre esos, el tema  de alimentación. Yo creo que cada vez nos acercamos a eso, yo creo que los  primeros años era más trabajar…y además  no sólo era el tema de alimentación saludable, al principio de los planes comunales, también había temas ambientales, había temas de basura, habían temas de  zoonosis, habían temas más bien como psicosociales y de a poco se ha ido focalizando - este programa de promoción - a temas  dirigidos sólo a alimentación saludable y la práctica efectiva de actividad física. Y además, también como te decía, que el foco vaya  a instalar políticas locales, que generen cambios más bien estructurales en las comunas. </w:t>
      </w:r>
    </w:p>
    <w:p>
      <w:pPr>
        <w:pStyle w:val="Normal"/>
        <w:jc w:val="both"/>
        <w:rPr/>
      </w:pPr>
      <w:r>
        <w:rPr/>
        <w:t xml:space="preserve">El tema de las ordenanzas municipales, por ejemplo, que prohíban los quioscos en las escuelas, o el tema de los recursos que un municipio ponga, por ejemplo para hacer una ciclo vía, donde efectivamente haya posibilidad de que la gente pueda andar en bicicleta y no que  sea un riesgo también para la salud. Entonces cada vez nuestras estrategias de Promoción de  Salud como programa, a través de los municipios, se dirige más a eso, a mejorar la gestión, por ejemplo la coordinación de los programas que hay en un municipio, que  a lo mejor hay multiplicidad de recursos asociados a una misma línea, por ejemplo educación, pero con focos distintos, entonces ir coordinando la oferta y qué hay en los de distintos programas y eso también lo tratamos  de hacer con el programa de Promoción. </w:t>
      </w:r>
    </w:p>
    <w:p>
      <w:pPr>
        <w:pStyle w:val="Normal"/>
        <w:jc w:val="both"/>
        <w:rPr/>
      </w:pPr>
      <w:r>
        <w:rPr/>
        <w:t>Pero por otra parte también la División tiene otros  programas dirigidos directamente, por ejemplo el tema de las EGO Escuelas, que también ha sido un programa que principalmente se dirigió desde alimentos y nutrición, pero que hoy día es un programa más bien de la  División, pero que se mete a través de los planes comunales, porque había una intervención de Escuelas Promotoras, desde Promoción y  una intervención de EGO Escuelas desde Alimentos, que son dos programas que  venían desde una misma División. Hoy día hemos logrado que todo eso sea un mismo programa, que sea intervención en escuelas, llámese como se llame, intervención en escuelas, privilegiando estos temas y que no hayan programas separados desde una misma División en establecimientos educacionales. Y no sólo en escuelas, sino también en Jardines Infantiles, en liceos y en universidades hoy. Estamos avanzando, hoy día, este año queremos lanzar  un programas que se llama “Establecimientos de Educación Superior Promotores de Salud”, que es una estrategia que en algunos otros países ya se ha implementado, pero en Chile no y que hoy día se está haciendo como guías  técnicas para la implementación de esos programas.</w:t>
      </w:r>
    </w:p>
    <w:p>
      <w:pPr>
        <w:pStyle w:val="Normal"/>
        <w:jc w:val="both"/>
        <w:rPr>
          <w:b/>
          <w:b/>
        </w:rPr>
      </w:pPr>
      <w:r>
        <w:rPr>
          <w:b/>
        </w:rPr>
        <w:t>4.- Ahora, el tema de las Escuelas Promotoras de la Salud o establecimientos, en algún minuto se  cortó con eso y partió el EGO ¿o fueron temas paralelos?</w:t>
      </w:r>
    </w:p>
    <w:p>
      <w:pPr>
        <w:pStyle w:val="Normal"/>
        <w:jc w:val="both"/>
        <w:rPr/>
      </w:pPr>
      <w:r>
        <w:rPr/>
        <w:t>No, fueron estrategias paralelas, fueron estrategias paralelas. Además que, por ejemplo, el tema de los  Establecimientos Educacionales Promotores de Salud es una estrategia que viene de años y que  no sólo se hace aquí, que es una estrategia de la OPS,  y ya  muy instalada en lo equipos regionales y comunales, como un poco ya institucionalizada, entonces independiente que se le  diera más o menos prioridad desde el Ministerio, seguía funcionando en los equipos; había como un reconocimiento de la estrategia, había una instalación desde muchos años en los equipos, entonces las Mesas de Trabajo era como si no se da la orientación de acá igual sigue funcionando porque la encontraban pertinente. Para muchos  equipos regionales nos han dicho que encontraban que efectivamente el ser Establecimientos Educacionales Promotores de la Salud englobaba muchas estrategias de otros sectores incluso: de CONAMA, en temas más bien ambientales de…</w:t>
      </w:r>
    </w:p>
    <w:p>
      <w:pPr>
        <w:pStyle w:val="Normal"/>
        <w:jc w:val="both"/>
        <w:rPr/>
      </w:pPr>
      <w:r>
        <w:rPr>
          <w:b/>
        </w:rPr>
        <w:t>De CONACE también…</w:t>
      </w:r>
    </w:p>
    <w:p>
      <w:pPr>
        <w:pStyle w:val="Normal"/>
        <w:jc w:val="both"/>
        <w:rPr/>
      </w:pPr>
      <w:r>
        <w:rPr/>
        <w:t>De CONACE, del IND, entonces independiente que se orientara o no de acá y de si hubie…existieran otras estrategias, seguía funcionando. Incluso nosotros tenemos una plataforma  de registro de acreditaciones y cuando nosotros un poco nos pidieron que no le diéramos mucho boom al tema de las escuelas, uno podía ver en la página  que seguía habiendo acreditación de Establecimientos Educacionales Promotores de la Salud, independiente de nuestro seguimiento y  monitoreo.</w:t>
      </w:r>
    </w:p>
    <w:p>
      <w:pPr>
        <w:pStyle w:val="Normal"/>
        <w:jc w:val="both"/>
        <w:rPr>
          <w:b/>
          <w:b/>
        </w:rPr>
      </w:pPr>
      <w:r>
        <w:rPr>
          <w:b/>
        </w:rPr>
        <w:t>Entonces bajaron la intensidad del seguimiento.</w:t>
      </w:r>
    </w:p>
    <w:p>
      <w:pPr>
        <w:pStyle w:val="Normal"/>
        <w:jc w:val="both"/>
        <w:rPr/>
      </w:pPr>
      <w:r>
        <w:rPr/>
        <w:t>Pero siguió existiendo y también el tema de las  Ego Escuelas.</w:t>
      </w:r>
    </w:p>
    <w:p>
      <w:pPr>
        <w:pStyle w:val="Normal"/>
        <w:jc w:val="both"/>
        <w:rPr>
          <w:b/>
          <w:b/>
        </w:rPr>
      </w:pPr>
      <w:r>
        <w:rPr>
          <w:b/>
        </w:rPr>
        <w:t>5.- ¿Y por qué bajó eso, qué pasó ahí?</w:t>
      </w:r>
    </w:p>
    <w:p>
      <w:pPr>
        <w:pStyle w:val="Normal"/>
        <w:jc w:val="both"/>
        <w:rPr/>
      </w:pPr>
      <w:r>
        <w:rPr/>
        <w:t>Tiene, tenía que ver principalmente más con decisiones de la autoridad, decisiones de la autoridad y con algunas prioridades políticas relacionadas con el trabajo en los establecimientos. Pero eso principalmente.</w:t>
      </w:r>
    </w:p>
    <w:p>
      <w:pPr>
        <w:pStyle w:val="Normal"/>
        <w:jc w:val="both"/>
        <w:rPr/>
      </w:pPr>
      <w:r>
        <w:rPr>
          <w:b/>
        </w:rPr>
        <w:t>6.- ¿Y qué opinión te merece la evaluación de todas esas instancias? Me hablaste de instancias a nivel escuelas y a nivel municipio, digamos…</w:t>
      </w:r>
    </w:p>
    <w:p>
      <w:pPr>
        <w:pStyle w:val="Normal"/>
        <w:jc w:val="both"/>
        <w:rPr/>
      </w:pPr>
      <w:r>
        <w:rPr/>
        <w:t>En todos los municipios, sí.</w:t>
      </w:r>
    </w:p>
    <w:p>
      <w:pPr>
        <w:pStyle w:val="Normal"/>
        <w:jc w:val="both"/>
        <w:rPr>
          <w:b/>
          <w:b/>
        </w:rPr>
      </w:pPr>
      <w:r>
        <w:rPr>
          <w:b/>
        </w:rPr>
        <w:t>Como más general, como unidad por así decirlo. ¿Cuál es la evaluación que se hace de todo eso?</w:t>
      </w:r>
    </w:p>
    <w:p>
      <w:pPr>
        <w:pStyle w:val="Normal"/>
        <w:jc w:val="both"/>
        <w:rPr/>
      </w:pPr>
      <w:r>
        <w:rPr/>
        <w:t>Mira, como tú debes saber, hay, hay más que hartas intervenciones en general, hay críticas positivas y negativas a la promoción en salud como estrategia. Muchas veces y con razón o no, la Promoción de Salud, en algún tiempo – bueno por el contexto político, social – eh, estuvo más bien  dirigido desde una mirada más bien individual y dirigido a los estilos de vida ¿ya? Hay personas que dicen que efectivamente eso no tiene ningún impacto, que no, no contribuye nada  a mejorar la salud ni la calidad de vida porque efectivamente lo único que se hace  es dar más información y la decisión es individual y decimos “bueno, usted individuo hágase cargo de si come más o no, si hace más actividad física o no”. Entonces había una crítica fuerte y yo creo que después de como 8 años de instalar este modelo de los planes comunales, a decir que la promoción de Salud no tiene ningún impacto ya sea en las escuelas, en los entornos y sea el tema que sea, porque tenían una visión muy individual.</w:t>
      </w:r>
    </w:p>
    <w:p>
      <w:pPr>
        <w:pStyle w:val="Normal"/>
        <w:jc w:val="both"/>
        <w:rPr/>
      </w:pPr>
      <w:r>
        <w:rPr/>
        <w:t>Los que dicen que no, dicen que sí efectivamente tiene algún impacto y que son estrategias complementarias con otras que son de carácter más estructural porque no puedes avanzar en lo uno si no avanzas en lo otro diciendo “tienes que dar información, tienes que generar  estrategias de cambio individual”, pero acompañadas de estas que son más  acompañadas del marco de los determinantes sociales que dicen que  además de tú decirle a la gente “no coma, corra más, deje de fumar y no sé qué”, tiene que haber estrategias en  paralelo, que generen las oportunidades para poder ser sano o no ¿ya?. Entonces, se hizo una evaluación el 2006, que  no sé si es buena o mala, sino que un poco describe lo que se avanzó a mitad de período del plan o del programa de promoción y efectivamente  lo que dice es eso, que efectivamente se ha instalado capacidades de trabajo  intersectorial, de coordinación pero a lo mejor  no tanto resultados efectivos en, en  datos epidemiológicos.</w:t>
      </w:r>
    </w:p>
    <w:p>
      <w:pPr>
        <w:pStyle w:val="Normal"/>
        <w:jc w:val="both"/>
        <w:rPr/>
      </w:pPr>
      <w:r>
        <w:rPr/>
        <w:t>Por otra parte, hay otros que dicen que efectivamente a la Promoción tú  no le puedes atribuir resultados en datos de salud, sino que a la Promoción tú le puedes  atribuir resultados en otros ámbitos: en la gestión local, en, en no sé po, en  concientizar  a la población en que efectivamente es un tema importante, en convencer a las autoridades de que ese es un tema  que tienen que tomar en cuenta y generar los cambios en la medida del poder  político que da, por ejemplo el ser alcalde. Entonces, yo creo que se ha avanzado  mucho en eso, en el tema de la gestión. Si tú le atribuyes o me dices  qué evaluación tiene esta intervención en la salud de la población, a lo mejor no tanto po, pero yo no sé si esa es la o los resultados que se le puede atribuir o no a la promoción en salud. Los resultados de Salud dependen también  con muchos factores, que no tienen que ver con que un Programa  de promoción se instale o no, tiene que ver con las otras cosas que ustedes también están viendo; el mercado de la alimentación, la regulación con respecto a algunas cosas que se hacen en los establecimientos, la posibilidad o no  de que haya un quiosco, la venta fuera de los establecimientos y otra serie  de variables que no tienen que ver directamente con la Promoción y que la Promoción sí puede contribuir a eso, pero  que no están directamente relacionados.</w:t>
      </w:r>
    </w:p>
    <w:p>
      <w:pPr>
        <w:pStyle w:val="Normal"/>
        <w:jc w:val="both"/>
        <w:rPr/>
      </w:pPr>
      <w:r>
        <w:rPr>
          <w:rFonts w:cs="Calibri"/>
        </w:rPr>
        <w:t xml:space="preserve"> </w:t>
      </w:r>
      <w:r>
        <w:rPr/>
        <w:t xml:space="preserve">Entonces, yo creo que hay diferentes evaluaciones, pero depende a qué resultados le atribuyes a la Promoción. Si tú me preguntas qué resultados hay con respecto  a la gestión local, a la gobernanza de los municipios, yo digo “sí, o sea  súper positiva”. Hoy día tú vas a un montón de comunas y reconocen el  Vida Chile como  la instancia intersectorial para los temas de salud y no de enfermedad. Si tú me preguntas en qué ha aportado la  Promoción a generar una visión no asistencial de la salud, o sea  totalmente positiva nuestra evaluación. Yo creo que la Promoción  es una de las instancias que ha ido aportando a decir “bueno, cómo trabajamos no con la obesidad infantil, sino con la población en general”, porque el tema de la oportunidad o no está determinado pa’ toda la población,  diferenciada por ciertas áreas, por ciertas posibilidades, por nivel educacional, por un montón de otras variables pero la Promoción de Salud, es una función esencial de salud pública que está dirigida a toda la comunidad y no sólo  a los enfermos o como consideramos. Entonces si tú me preguntas desde esa mirada, yo digo que la evaluación de la Promoción es positiva. Si tú me dices en qué h a aportado a los datos de salud, a lo mejor pésimo, pero no sé, la discusión está en si es o no eso  atribuible a Promoción. </w:t>
      </w:r>
    </w:p>
    <w:p>
      <w:pPr>
        <w:pStyle w:val="Normal"/>
        <w:jc w:val="both"/>
        <w:rPr>
          <w:b/>
          <w:b/>
        </w:rPr>
      </w:pPr>
      <w:r>
        <w:rPr>
          <w:rFonts w:cs="Calibri"/>
          <w:b/>
        </w:rPr>
        <w:t xml:space="preserve"> </w:t>
      </w:r>
      <w:r>
        <w:rPr>
          <w:b/>
        </w:rPr>
        <w:t>Ha permitido que otros actores hablen de salud…</w:t>
      </w:r>
    </w:p>
    <w:p>
      <w:pPr>
        <w:pStyle w:val="Normal"/>
        <w:jc w:val="both"/>
        <w:rPr/>
      </w:pPr>
      <w:r>
        <w:rPr/>
        <w:t>O además consideren que hay otras variables, que no tienen que ver con salud y que diga el alcalde “bueno, yo también a lo mejor tengo que meterme en temas de obras públicas  porque en realidad las calles están horrendas y quién va a andar en bicicleta así” y eso  tiene impacto en salud y a lo mejor le ha permitido pensar que efectivamente si no se mete con educación en poner contenidos y además  sacar el quiosco, a lo mejor puede tener impacto en salud, pero no está directamente relacionado con lo que hace Promoción, sino que es como concientizar en que efectivamente hay muchas cosas que generan impacto en Salud y no sólo cosas que tiene que ver con la asistencia  y que eso es directamente ya el tema  – y tú sabes- cómo que solucionar las enfermedades y nosotros, Promoción, trabajamos con salud no con enfermedad y yo creo que en eso nosotros hemos instalando como decir “bueno, en  realidad es como, la estrategia está fuera de los centros de salud, que además trabajan con toda la población y que  tienen – no sé si un tema preventivo – pero un tema de acceso-oportunidad eh, de vida sana y no ir a …por ahí yo creo</w:t>
      </w:r>
    </w:p>
    <w:p>
      <w:pPr>
        <w:pStyle w:val="Normal"/>
        <w:jc w:val="both"/>
        <w:rPr>
          <w:b/>
          <w:b/>
        </w:rPr>
      </w:pPr>
      <w:r>
        <w:rPr>
          <w:b/>
        </w:rPr>
        <w:t>7.- Una pregunta aparte, las platas digamos llegan o las directrices de Salud Pública, Seremi, llegan a las Corporaciones, los Municipios  y los Municipios  los trabajan en  Vida Chile o en este caso en los Comités EGO e introducen intervenciones para trabajar con los Centros de Salud de Atención Primaria…</w:t>
      </w:r>
    </w:p>
    <w:p>
      <w:pPr>
        <w:pStyle w:val="Normal"/>
        <w:jc w:val="both"/>
        <w:rPr/>
      </w:pPr>
      <w:r>
        <w:rPr/>
        <w:t>Sí… algunos sí otros no.</w:t>
      </w:r>
    </w:p>
    <w:p>
      <w:pPr>
        <w:pStyle w:val="Normal"/>
        <w:jc w:val="both"/>
        <w:rPr>
          <w:b/>
          <w:b/>
        </w:rPr>
      </w:pPr>
      <w:r>
        <w:rPr>
          <w:b/>
        </w:rPr>
        <w:t>Sí, pero en general. Entonces, por eso, ahí ocurre que se vuelven a juntar no, como la cosa asistencial con la… Prevención</w:t>
      </w:r>
    </w:p>
    <w:p>
      <w:pPr>
        <w:pStyle w:val="Normal"/>
        <w:jc w:val="both"/>
        <w:rPr/>
      </w:pPr>
      <w:r>
        <w:rPr/>
        <w:t>Sí, hay alguna conexión, pero no es, o sea, no es tan regular. Algunos sí, como yo te decía y otros no. Algunos por ejemplo, planes comunales del año pasado, no sé po, “elaborar un sistema de referencia  y contra-referencia para   la derivación de los niños con ansiedad”, pero también acá esas son cosas  que nosotros cuestionamos, ¿qué tiene eso de promoción de salud, ya? . En otros casos se ligan con  los centros de salud para generar trabajo comunitario desde los centros de salud en temas de info-acción, por ejemplo, como una especie de  consejería grupal o consejería comunitaria también, en eso también hay como algunas conexiones.</w:t>
      </w:r>
    </w:p>
    <w:p>
      <w:pPr>
        <w:pStyle w:val="Normal"/>
        <w:jc w:val="both"/>
        <w:rPr/>
      </w:pPr>
      <w:r>
        <w:rPr/>
        <w:t>Pero también es un tema que nos cuesta. Yo creo que nos cuesta un poco más a nosotros que a las comunas, porque efectivamente el tema de  la división de funciones hace que a nosotros también nos cueste un poco ligarnos  con el tema de la atención primaria y todo. En las comunas es mucho  más fácil, porque es el mismo territorio.</w:t>
      </w:r>
    </w:p>
    <w:p>
      <w:pPr>
        <w:pStyle w:val="Normal"/>
        <w:jc w:val="both"/>
        <w:rPr/>
      </w:pPr>
      <w:r>
        <w:rPr>
          <w:b/>
        </w:rPr>
        <w:t>Te lo pregunto porque cuando uno trabaja en atención  primaria, el funcionario siente que hace Promoción…</w:t>
      </w:r>
    </w:p>
    <w:p>
      <w:pPr>
        <w:pStyle w:val="Normal"/>
        <w:jc w:val="both"/>
        <w:rPr/>
      </w:pPr>
      <w:r>
        <w:rPr/>
        <w:t>Pero para otros eso es Prevención.</w:t>
      </w:r>
    </w:p>
    <w:p>
      <w:pPr>
        <w:pStyle w:val="Normal"/>
        <w:jc w:val="both"/>
        <w:rPr>
          <w:b/>
          <w:b/>
        </w:rPr>
      </w:pPr>
      <w:r>
        <w:rPr>
          <w:b/>
        </w:rPr>
        <w:t>Exactamente</w:t>
      </w:r>
    </w:p>
    <w:p>
      <w:pPr>
        <w:pStyle w:val="Normal"/>
        <w:jc w:val="both"/>
        <w:rPr/>
      </w:pPr>
      <w:r>
        <w:rPr/>
        <w:t>Si, y no es promoción…</w:t>
      </w:r>
    </w:p>
    <w:p>
      <w:pPr>
        <w:pStyle w:val="Normal"/>
        <w:jc w:val="both"/>
        <w:rPr>
          <w:b/>
          <w:b/>
        </w:rPr>
      </w:pPr>
      <w:r>
        <w:rPr>
          <w:rFonts w:cs="Calibri"/>
          <w:b/>
        </w:rPr>
        <w:t xml:space="preserve"> </w:t>
      </w:r>
      <w:r>
        <w:rPr>
          <w:b/>
        </w:rPr>
        <w:t>Exactamente, entonces ahí hay una… una discusión súper interesante…</w:t>
      </w:r>
    </w:p>
    <w:p>
      <w:pPr>
        <w:pStyle w:val="Normal"/>
        <w:jc w:val="both"/>
        <w:rPr/>
      </w:pPr>
      <w:r>
        <w:rPr/>
        <w:t xml:space="preserve">Es una discusión más bien metodológica… </w:t>
      </w:r>
    </w:p>
    <w:p>
      <w:pPr>
        <w:pStyle w:val="Normal"/>
        <w:jc w:val="both"/>
        <w:rPr>
          <w:b/>
          <w:b/>
        </w:rPr>
      </w:pPr>
      <w:r>
        <w:rPr>
          <w:b/>
        </w:rPr>
        <w:t xml:space="preserve">Porque cuando uno ve la Promoción desde, el sentido que tiene desde las conferencias internacionales, Ottawa, bla, bla, no tiene nada que ver… </w:t>
      </w:r>
    </w:p>
    <w:p>
      <w:pPr>
        <w:pStyle w:val="Normal"/>
        <w:jc w:val="both"/>
        <w:rPr/>
      </w:pPr>
      <w:r>
        <w:rPr/>
        <w:t>Entonces hay ahí detractores de que la consejería, como metodología, no es  Promoción, es Prevención. Los sistemas estos como  de derivación al centro de salud, eso no es Promoción, es Prevención, estás  tratando ya de decirle a personas enfermas “por favor, corte ya el leseo porque te vas a morir”, eso no es, desde  algunas miradas eso no es Promoción, entonces hemos tratado de generar conexión con la atención primaria  para temas de Promoción Comunitaria que tienen que  ver todavía con estas estrategias más bien de difusión de información de estilos de vida sana ¿ya? Y para desligarlo un poco de la atención en salud, y de la Prevención, diciendo “bueno, si usted sigue así como está, se va a, se va a…”como un poco  para separar aguas. Hay otros que dicen que efectivamente los centros de salud no tienen que hacer Promoción porque o si no lo pueden…o sea, todo en Prevención, porque lo estás conectando con la gente que llega a consultar y eso…</w:t>
      </w:r>
    </w:p>
    <w:p>
      <w:pPr>
        <w:pStyle w:val="Normal"/>
        <w:jc w:val="both"/>
        <w:rPr>
          <w:b/>
          <w:b/>
        </w:rPr>
      </w:pPr>
      <w:r>
        <w:rPr>
          <w:b/>
        </w:rPr>
        <w:t>Están filtrados ya, no son sanos, sanos</w:t>
      </w:r>
    </w:p>
    <w:p>
      <w:pPr>
        <w:pStyle w:val="Normal"/>
        <w:jc w:val="both"/>
        <w:rPr/>
      </w:pPr>
      <w:r>
        <w:rPr/>
        <w:t>Claro y además con  todas las barreras que hay de acceso a los centros de salud hoy día eh, en alguna medida el foco de población, además que es población no sé si enferma, no sé si llamarle enferma, pero  además es población que tiene algún nivel ya de  acceso, entonces…</w:t>
      </w:r>
    </w:p>
    <w:p>
      <w:pPr>
        <w:pStyle w:val="Normal"/>
        <w:jc w:val="both"/>
        <w:rPr>
          <w:b/>
          <w:b/>
        </w:rPr>
      </w:pPr>
      <w:r>
        <w:rPr>
          <w:b/>
        </w:rPr>
        <w:t xml:space="preserve">Es interesante, porque lo que tú planteas  es que logre la autoridad local, vincular  su quehacer: arreglar calles, poner luces, con que eso tiene que ver  con la salud </w:t>
      </w:r>
    </w:p>
    <w:p>
      <w:pPr>
        <w:pStyle w:val="Normal"/>
        <w:jc w:val="both"/>
        <w:rPr/>
      </w:pPr>
      <w:r>
        <w:rPr/>
        <w:t>y eso es súper difícil.</w:t>
      </w:r>
    </w:p>
    <w:p>
      <w:pPr>
        <w:pStyle w:val="Normal"/>
        <w:jc w:val="both"/>
        <w:rPr/>
      </w:pPr>
      <w:r>
        <w:rPr>
          <w:b/>
        </w:rPr>
        <w:t>No el centro de salud que tiene y que lo pinta o le pone un nuevo centro de salud</w:t>
      </w:r>
      <w:r>
        <w:rPr/>
        <w:t>…</w:t>
      </w:r>
    </w:p>
    <w:p>
      <w:pPr>
        <w:pStyle w:val="Normal"/>
        <w:jc w:val="both"/>
        <w:rPr/>
      </w:pPr>
      <w:r>
        <w:rPr/>
        <w:t>O sea algunos centros de salud no es un centro de salud…</w:t>
      </w:r>
    </w:p>
    <w:p>
      <w:pPr>
        <w:pStyle w:val="Normal"/>
        <w:jc w:val="both"/>
        <w:rPr>
          <w:b/>
          <w:b/>
        </w:rPr>
      </w:pPr>
      <w:r>
        <w:rPr>
          <w:b/>
        </w:rPr>
        <w:t>Es un centro de enfermedad.</w:t>
      </w:r>
    </w:p>
    <w:p>
      <w:pPr>
        <w:pStyle w:val="Normal"/>
        <w:jc w:val="both"/>
        <w:rPr/>
      </w:pPr>
      <w:r>
        <w:rPr/>
        <w:t>O sea, tú trabajai más en eso pero yo…o sea es una discusión que hemos dado por años…</w:t>
      </w:r>
    </w:p>
    <w:p>
      <w:pPr>
        <w:pStyle w:val="Normal"/>
        <w:jc w:val="both"/>
        <w:rPr>
          <w:b/>
          <w:b/>
        </w:rPr>
      </w:pPr>
      <w:r>
        <w:rPr>
          <w:b/>
        </w:rPr>
        <w:t>8.- ¿Y en ese sentido a ti te parece – yo estoy como tratando de interpretar  - que se ha avanzado en que los  gobiernos locales entiendan que su quehacer habitual tiene que ver con la  salud o van en ese sentido?</w:t>
      </w:r>
    </w:p>
    <w:p>
      <w:pPr>
        <w:pStyle w:val="Normal"/>
        <w:jc w:val="both"/>
        <w:rPr/>
      </w:pPr>
      <w:r>
        <w:rPr/>
        <w:t xml:space="preserve">Hay algunos, sí y otros no. Por ejemplo no sé po, hay experiencias de comunas que tenemos que son increíbles, donde el alcalde cachó tan bien esto que dice: “ya po, yo voy a ordenar una ordenanza…” – porque ellos tiene poder político, donde una ordenanza es una ley y dice “prohibido los quioscos en las  escuelas” y hay municipios en donde nos piden por favor que no les demos plata porque la Promoción es un cacho. De toda esta variedad de comunas, de autoridades y de equipos tenemos. </w:t>
      </w:r>
    </w:p>
    <w:p>
      <w:pPr>
        <w:pStyle w:val="Normal"/>
        <w:jc w:val="both"/>
        <w:rPr>
          <w:b/>
          <w:b/>
        </w:rPr>
      </w:pPr>
      <w:r>
        <w:rPr>
          <w:b/>
        </w:rPr>
        <w:t>Y son como 400…</w:t>
      </w:r>
    </w:p>
    <w:p>
      <w:pPr>
        <w:pStyle w:val="Normal"/>
        <w:jc w:val="both"/>
        <w:rPr/>
      </w:pPr>
      <w:r>
        <w:rPr/>
        <w:t>Son 350 municipios. El año  pasado trabajamos sólo en 80 por el tema yo que te contaba más bien… Y este año, a lo mejor cambia un poco la metodología; las regiones van a tener fondos de Promoción y las comunas van a concursar y tienen que responder a ciertos criterios para poder quedar, tener fondos ¿ya?, pero  con un poco las mismas orientaciones que nosotros hemos dado.</w:t>
      </w:r>
    </w:p>
    <w:p>
      <w:pPr>
        <w:pStyle w:val="Normal"/>
        <w:jc w:val="both"/>
        <w:rPr/>
      </w:pPr>
      <w:r>
        <w:rPr/>
        <w:t>Entonces hay variedad de comunas, por ejemplo me pasó en comunas que me dicen “por favor no quiero más plata, porque esto  parece un voluntariado de la encargada del centro de salud”, que a la encargada del centro de salud le interesó no más po, y le dijeron:  “de sus  horas ocupe un poquito pa’ este plancito de promoción, esta plata que nos llegan de la Seremi”, entonces ella parece haciendo un voluntariado, con los fines de semana ocupando su auto y su nana llena de hijos. Y ocupo mi auto, mi plata, mi sueldo, mi tiempo y después me retan porque no cumplo las horas que tengo que  ocupar de atención en el consultorio o en el centro de  salud, entonces parece voluntariado po. Entonces me dijo: ”no me dis más plata po, o sea si no hay un compromiso del alcalde, esta cuestión va a ser sólo una preocupación mía” y para generar cambios, tiene que ser una intención de la autoridad local para que se generen cambios más bien de otro orden…</w:t>
      </w:r>
    </w:p>
    <w:p>
      <w:pPr>
        <w:pStyle w:val="Normal"/>
        <w:jc w:val="both"/>
        <w:rPr>
          <w:b/>
          <w:b/>
        </w:rPr>
      </w:pPr>
      <w:r>
        <w:rPr>
          <w:b/>
        </w:rPr>
        <w:t xml:space="preserve">Parte de la promoción es la abogacía… </w:t>
      </w:r>
    </w:p>
    <w:p>
      <w:pPr>
        <w:pStyle w:val="Normal"/>
        <w:jc w:val="both"/>
        <w:rPr/>
      </w:pPr>
      <w:r>
        <w:rPr/>
        <w:t>Pero por otro lado yo te cuento estas experiencias donde hay…o sea les interesa tanto que desde estas instalaciones de,  de ¿cómo se llama?...máquinas pa’ hacer ejercicio dicen “bueno…</w:t>
      </w:r>
    </w:p>
    <w:p>
      <w:pPr>
        <w:pStyle w:val="Normal"/>
        <w:jc w:val="both"/>
        <w:rPr>
          <w:b/>
          <w:b/>
        </w:rPr>
      </w:pPr>
      <w:r>
        <w:rPr>
          <w:b/>
        </w:rPr>
        <w:t>En las Plazas…</w:t>
      </w:r>
    </w:p>
    <w:p>
      <w:pPr>
        <w:pStyle w:val="Normal"/>
        <w:jc w:val="both"/>
        <w:rPr/>
      </w:pPr>
      <w:r>
        <w:rPr/>
        <w:t>En las Plazas, con platas de Promoción han comprado pero la autoridad le ha interesado, porque  ven que a la población le atrae, que es una forma de reunir a la comunidad, que es  una forma de hacer ejercicio entretenidamente y dice “ya, yo pongo plata pa’ 50 máquinas más”. Hay un compromiso de la autoridad en entender que tienen que  generar oportunidades también para la práctica de la actividad física. Entonces hay de todo.</w:t>
      </w:r>
    </w:p>
    <w:p>
      <w:pPr>
        <w:pStyle w:val="Normal"/>
        <w:jc w:val="both"/>
        <w:rPr>
          <w:b/>
          <w:b/>
        </w:rPr>
      </w:pPr>
      <w:r>
        <w:rPr>
          <w:b/>
        </w:rPr>
        <w:t>9.- En ese sentido,  pensando que lo difícil que es la recepción de los gobiernos locales, versus el esfuerzo quizás de algunos y la apatía de otros; considerando que son 350 y que ustedes han trabajado con 80, ¿cómo revertir aquello?, o sea  porque estamos pensando que Promoción debiera ser para todos…</w:t>
      </w:r>
    </w:p>
    <w:p>
      <w:pPr>
        <w:pStyle w:val="Normal"/>
        <w:jc w:val="both"/>
        <w:rPr/>
      </w:pPr>
      <w:r>
        <w:rPr/>
        <w:t>Sí…</w:t>
      </w:r>
    </w:p>
    <w:p>
      <w:pPr>
        <w:pStyle w:val="Normal"/>
        <w:jc w:val="both"/>
        <w:rPr>
          <w:b/>
          <w:b/>
        </w:rPr>
      </w:pPr>
      <w:r>
        <w:rPr>
          <w:b/>
        </w:rPr>
        <w:t>…</w:t>
      </w:r>
      <w:r>
        <w:rPr>
          <w:b/>
        </w:rPr>
        <w:t>estamos focalizando en este caso la obesidad en los que tienen mayores índices. Supongo que en otras áreas se focaliza los de mayor vulnerabilidad…</w:t>
      </w:r>
    </w:p>
    <w:p>
      <w:pPr>
        <w:pStyle w:val="Normal"/>
        <w:jc w:val="both"/>
        <w:rPr/>
      </w:pPr>
      <w:r>
        <w:rPr/>
        <w:t>El año pasado fue así por la escasez de recursos, pero este año el acceso de nuevo es para todos. Pero, como fondo concursable, ¿por qué?, porque ya, o sea, como cuesta convencer de este tema de que no sólo con la plata de promoción vai a lograr cambios, sino que los recursos de Promoción tiene que ir dirigidos a generar cambio en la autoridad de los compromisos  que establecen eh, se establecieron  un montón de criterios, en los cuales algunos de ellos tienen que ver con un compromiso de la autoridad local de generar cambios más bien en la gestión, donde se compromete con recursos  propios, no sólo de Promoción, para poder generar estas como negociaciones, donde tú  le dices “bueno, si el tema de la, de mejorar la calidad de vida de las personas en ámbitos de la alimentación saludable, la actividad física y otros, no es sólo  responsabilidad de Salud. Si a usted le interesa el tema, entonces también ponga plata”. Antes toda la plata venía de acá. Igual por años había  municipios que igual ponían, pero son municipios que tiene un poco más de recursos y este año también dijimos ¿por qué no se unen con empresas privadas o buscan otros recursos?, ¿Por qué además no usan recursos de otros sectores? Entonces por ejemplo una de las exigencias para aprobar planes de este fondo en que  concursan comunas, se han pedido ese tipo de requisitos, pero además no sólo eso, sino que tengan  buena evaluación de su gestión, que no estén atrasadas con  las rendiciones, que hayan cumplido con los plazos que nosotros establecimos, que se hayan gastado la plata que se….entonces  este año va a ser distinto; todas las comunas tiene acceso, pero cumpliendo con ciertos requisitos ¿ya?</w:t>
      </w:r>
    </w:p>
    <w:p>
      <w:pPr>
        <w:pStyle w:val="Normal"/>
        <w:jc w:val="both"/>
        <w:rPr>
          <w:b/>
          <w:b/>
        </w:rPr>
      </w:pPr>
      <w:r>
        <w:rPr>
          <w:b/>
        </w:rPr>
        <w:t>10.- Y en ese sentido ¿cómo se va a resguarda que las comunas  a las que no les interesa a la autoridad participar?, supongo que no van a concursar, o sea una lógica ahí de…</w:t>
      </w:r>
    </w:p>
    <w:p>
      <w:pPr>
        <w:pStyle w:val="Normal"/>
        <w:jc w:val="both"/>
        <w:rPr/>
      </w:pPr>
      <w:r>
        <w:rPr/>
        <w:t>Es que efectivamente nunca hemos tenido comunas que no les interese, en general a todas les interesa. Las pocas comunas que nunca tuvieron plan fueron comunas que tenían muy poca población, muy aislada de  algunas regiones más extremas. Pero en general todos siempre les ha interesado tener plan comunal. Esto yo creo que es una prueba también,  vamos a ver cómo funcionan, nunca lo hemos hecho así y también vamos a…es una apuesta, es una apuesta. Nunca hemos hecho los planes como un fondo concursable regional.</w:t>
      </w:r>
    </w:p>
    <w:p>
      <w:pPr>
        <w:pStyle w:val="Normal"/>
        <w:jc w:val="both"/>
        <w:rPr>
          <w:b/>
          <w:b/>
        </w:rPr>
      </w:pPr>
      <w:r>
        <w:rPr>
          <w:b/>
        </w:rPr>
        <w:t>11.- ¿Y eso va a ser pa’l 2012?</w:t>
      </w:r>
    </w:p>
    <w:p>
      <w:pPr>
        <w:pStyle w:val="Normal"/>
        <w:jc w:val="both"/>
        <w:rPr/>
      </w:pPr>
      <w:r>
        <w:rPr/>
        <w:t>No, ahora…</w:t>
      </w:r>
    </w:p>
    <w:p>
      <w:pPr>
        <w:pStyle w:val="Normal"/>
        <w:jc w:val="both"/>
        <w:rPr>
          <w:b/>
          <w:b/>
        </w:rPr>
      </w:pPr>
      <w:r>
        <w:rPr>
          <w:b/>
        </w:rPr>
        <w:t>Ahora…</w:t>
      </w:r>
    </w:p>
    <w:p>
      <w:pPr>
        <w:pStyle w:val="Normal"/>
        <w:jc w:val="both"/>
        <w:rPr/>
      </w:pPr>
      <w:r>
        <w:rPr/>
        <w:t>Ahora, marzo.</w:t>
      </w:r>
    </w:p>
    <w:p>
      <w:pPr>
        <w:pStyle w:val="Normal"/>
        <w:jc w:val="both"/>
        <w:rPr>
          <w:b/>
          <w:b/>
        </w:rPr>
      </w:pPr>
      <w:r>
        <w:rPr>
          <w:b/>
        </w:rPr>
        <w:t>¡Ah, ya, okay!</w:t>
      </w:r>
    </w:p>
    <w:p>
      <w:pPr>
        <w:pStyle w:val="Normal"/>
        <w:jc w:val="both"/>
        <w:rPr/>
      </w:pPr>
      <w:r>
        <w:rPr/>
        <w:t>Así que es una prueba que estamos haciendo pa’ ver si efectivamente…si les interesa la Promoción van a postular po.</w:t>
      </w:r>
    </w:p>
    <w:p>
      <w:pPr>
        <w:pStyle w:val="Normal"/>
        <w:jc w:val="both"/>
        <w:rPr>
          <w:b/>
          <w:b/>
        </w:rPr>
      </w:pPr>
      <w:r>
        <w:rPr>
          <w:b/>
        </w:rPr>
        <w:t>12.- Okay, eh, nos salimos un poco del tema, pero vamos a retomar. Desde tu perspectiva, ¿cuáles son las principales, barreras, dificultades para lograr una reducción en la obesidad o la malnutrición por exceso en los niños?</w:t>
      </w:r>
    </w:p>
    <w:p>
      <w:pPr>
        <w:pStyle w:val="Normal"/>
        <w:jc w:val="both"/>
        <w:rPr/>
      </w:pPr>
      <w:r>
        <w:rPr/>
        <w:t xml:space="preserve">O sea, las principales barreras yo creo que tiene que ver con el acceso a alimentación sana. Mira, hoy día  justamente estábamos hablando de eso, cómo hoy, cuando ha subido mucho el precio de las frutas y las verduras, ¿cómo lo hace una familia que tiene menores recursos, por ejemplo? Y tiene que ver directamente con el acceso a la alimentación sana por temas  económicos. Por otra parte, tiene que ver con la posibilidad de la práctica de actividad física efectiva, lo que yo te decía al principio, en los establecimientos, la posibilidad de tener un profesor de educación física que haga a lo menos 3 ó 2 horas a la semana, que eso es una barrera de acceso, es una falta de oportunidad de los establecimientos  con menos recursos y es una barrera, porque efectivamente muchas veces o no tienen el profesor ni actividad física y cuando tienen, son realizadas por  profesores que no tiene formación en en actividad física, donde no es actividad física efectiva y eso sí es una barrera de acceso a la oportunidad de práctica de actividades físicas. </w:t>
      </w:r>
    </w:p>
    <w:p>
      <w:pPr>
        <w:pStyle w:val="Normal"/>
        <w:jc w:val="both"/>
        <w:rPr/>
      </w:pPr>
      <w:r>
        <w:rPr/>
        <w:t>Las otras barreras para mí siguen siendo el tema de la información eh, no sabemos o la, o existe también poca información de qué es práctica de actividad física efectiva, cómo yo puedo hacer actividad física, cómo puedo hacer yo como familia con los niños, por qué en vez  de tomarnos un taxi no caminamos con mi familia, por qué en vez de quedarnos sentados mirando Tv no salimos a caminar. También tiene que ver con un tema cultural…el tema del entretenimiento a través de la Tv, el entretenimiento a través de los juegos de video. Se ha perdido esto de la vida más bien al aire libre y eso es un tema cultural también, no es un tema de acceso, sino un tema cultural también y, o sea no se me ocurren, esas son de las que hemos conversado efectivamente siempre, como…</w:t>
      </w:r>
    </w:p>
    <w:p>
      <w:pPr>
        <w:pStyle w:val="Normal"/>
        <w:jc w:val="both"/>
        <w:rPr>
          <w:b/>
          <w:b/>
        </w:rPr>
      </w:pPr>
      <w:r>
        <w:rPr>
          <w:b/>
        </w:rPr>
        <w:t>Bueno, el acceso…son, tú planteas acceso. Sí, eso está claro; acceso a la alimentación sana, acceso  y a la actividad física efectiva. Ahora, del acceso a la alimentación, efectivamente…puede que, puede o no también, que los precios hayan subido proporcionalmente hubo un alza hace 2 ó 3 años del IPC asociado a los alimentos absolutamente, pero…pero todos  los alimentos suben también ¿o no?, supongo yo.</w:t>
      </w:r>
    </w:p>
    <w:p>
      <w:pPr>
        <w:pStyle w:val="Normal"/>
        <w:jc w:val="both"/>
        <w:rPr/>
      </w:pPr>
      <w:r>
        <w:rPr/>
        <w:t>Sí, pero mira, en esta  reunión que estábamos en la mañana y que estábamos hablando efectivamente de lo mismo decían “entonces hoy día es de todas maneras mucho más fácil a una familia de menos recursos comprar un paquete de tallarines que un kilo de, no sé, de frutas de colación y más un kilo…no sé”.</w:t>
      </w:r>
    </w:p>
    <w:p>
      <w:pPr>
        <w:pStyle w:val="Normal"/>
        <w:jc w:val="both"/>
        <w:rPr/>
      </w:pPr>
      <w:r>
        <w:rPr>
          <w:b/>
        </w:rPr>
        <w:t>Te lo digo porque es divertido, pero en este período de verano yo he estado loca en la feria de Valparaíso, de la avenida Argentina, porque los tomates vales $100 el kilo, o sea imagínate lo que es eso, puede que algunos cuesten $200, pero es un kilo y una, no sé po, una de estas arroz, cuesta cerca de $1000 un kilo.</w:t>
      </w:r>
    </w:p>
    <w:p>
      <w:pPr>
        <w:pStyle w:val="Normal"/>
        <w:jc w:val="both"/>
        <w:rPr/>
      </w:pPr>
      <w:r>
        <w:rPr/>
        <w:t xml:space="preserve">Hoy día por ejemplo estábamos hablando: una mamá que tenía una niñita que está recién empezando a comer y que le dan estas  papillas, pero no compradas sino preparadas por ella, zapallo, no sé, y me decía ¿tú sabes a cuánto está el zapallo?, no sé, $1500 el kilo, que es un pedazo así, entonces claro a lo mejor el tomate está barato…hay una mezcla de… </w:t>
      </w:r>
    </w:p>
    <w:p>
      <w:pPr>
        <w:pStyle w:val="Normal"/>
        <w:jc w:val="both"/>
        <w:rPr>
          <w:b/>
          <w:b/>
        </w:rPr>
      </w:pPr>
      <w:r>
        <w:rPr>
          <w:b/>
        </w:rPr>
        <w:t>Claro, sí ahí  hay una mezcla evidentemente no puedes hacer una papilla con tomates…</w:t>
      </w:r>
    </w:p>
    <w:p>
      <w:pPr>
        <w:pStyle w:val="Normal"/>
        <w:jc w:val="both"/>
        <w:rPr/>
      </w:pPr>
      <w:r>
        <w:rPr/>
        <w:t>Por eso te digo que también se relaciona con la información, es decir, bueno a lo mejor el tomate lo puedo  prepara de tal forma y está barato, entonces accedo al tomate y no al paquete de arroz que cuesta no sé cuánto. A lo mejor  no tengo el acceso o la feria no está cerca de mi casa, tiene que ver con montón  de barreras, no sólo de acceso físicas sino a acceso cultural, acceso a  información que limitan o no un poco la alimentación más sana.</w:t>
      </w:r>
    </w:p>
    <w:p>
      <w:pPr>
        <w:pStyle w:val="Normal"/>
        <w:jc w:val="both"/>
        <w:rPr>
          <w:b/>
          <w:b/>
        </w:rPr>
      </w:pPr>
      <w:r>
        <w:rPr>
          <w:b/>
        </w:rPr>
        <w:t>13.- Y en ese sentido, el acceso cultural, ¿cómo lo ves tú en la alimentación?</w:t>
      </w:r>
    </w:p>
    <w:p>
      <w:pPr>
        <w:pStyle w:val="Normal"/>
        <w:jc w:val="both"/>
        <w:rPr/>
      </w:pPr>
      <w:r>
        <w:rPr/>
        <w:t xml:space="preserve">Más que cultural, tiene que ver con prácticas instaladas de alimentos, o sea, hoy día yo creo – yo creo que un poco menos – pero hay una validación de comer rápidamente, de satisfacer rápidamente el hambre y ahí, de la alimentación como parte de todos los ámbitos de la vida. </w:t>
      </w:r>
    </w:p>
    <w:p>
      <w:pPr>
        <w:pStyle w:val="Normal"/>
        <w:jc w:val="both"/>
        <w:rPr/>
      </w:pPr>
      <w:r>
        <w:rPr/>
        <w:t>Por ejemplo, me pasaba mucho en…yo tenía en las  regiones del sur de Chile y me decían: “no, no me pida eso, o sea cómo modificación si aquí la comida es parte de la vida, de todo, o sea desde la celebración, desde la pena, desde las reuniones,  desde todos los ámbitos de la vida, usted, o sea”…y no es comida…tiene que  ver con un tema cultural asociado a alimentación en general. La venta de  comida grasa, porque siempre ha sido más rica la comida en grasa, entonces me decían “nosotros vendemos milcao en los quioscos de las escuelas”, y eso  está súper validado o sea, “¿y usted me va a pedir que saque los milcados de los quioscos?, está loca, míreme a mí” y la niña era súper gordita, la encargada del plan, o sea “míreme  a mí, yo soy encargada de promoción, a dónde la viste”, o sea. Es un tema cultural asociado a la alimentación en general, de que todo en la vida de las personas está asociado a la alimentación: las celebraciones, las reuniones, todo y de comida súper alta  en nutrientes críticos, entonces eh, es un tema cultural donde tú  de un día pa’ otro decís, “no, sabe que aquí ya se acabaron los curantos, los milcados y todo y pura lechuga, pura lechuga todos los días”…o sea, “qué me importa a mí”, entonces es súper difícil  porque tiene que ver con un cambio en las relaciones de las personas, de la forma de reunirse, entregarse cariño, o sea de cosas tan básicas como eso.</w:t>
      </w:r>
    </w:p>
    <w:p>
      <w:pPr>
        <w:pStyle w:val="Normal"/>
        <w:jc w:val="both"/>
        <w:rPr>
          <w:b/>
          <w:b/>
        </w:rPr>
      </w:pPr>
      <w:r>
        <w:rPr>
          <w:b/>
        </w:rPr>
        <w:t>14.- De aquí pa’ delante, respecto de un poco lo que hemos conversado o ideas que tiene tú, ¿qué cosas que no se han hecho se pueden implementar, se podrían hacer o…?</w:t>
      </w:r>
    </w:p>
    <w:p>
      <w:pPr>
        <w:pStyle w:val="Normal"/>
        <w:jc w:val="both"/>
        <w:rPr/>
      </w:pPr>
      <w:r>
        <w:rPr/>
        <w:t>O sea, yo creo que se puede avanzar desde distintos ámbitos y de distinta línea de intervención, que un poco nosotros también estamos tratando de diferenciar. Hay algunas líneas que tiene que ver con más regulación y normativas, que han habido o que ya hay un poco de avance en eso, por ejemplo el tema de regulación más bien  ya nacional del tema de alimentación en las escuelas; de la regulación de la  propaganda de la comida chatarra, de la instalación  de los quioscos en los establecimientos educacionales eh, de los incentivos que tiene la comida chatarra para que, o sea …de los contenidos de ese tipo de comida, la venta de alimentos alrededor de los establecimientos. Eso desde el ámbito más normativo y que a lo mejor hoy día no está  instalado, pero va avanzando; hay una, una propuesta de ley que…que está en camino  y que un poco está ligada más a una intervención de tipo estructural  ¿ya?, desde el ámbito más normativo. Y eso es una cosa que uno…o sea que  esperamos que funciones, porque un poco regularía algunas cosas que, que las personas como individuos tienen poca potestad  hoy día. Por otra parte, que otros puedan decir qué terrible porque  es como casi como autoritario prohibir, prohibir, todo, pero que en alguna medida regula más que prohíbe.</w:t>
      </w:r>
    </w:p>
    <w:p>
      <w:pPr>
        <w:pStyle w:val="Normal"/>
        <w:jc w:val="both"/>
        <w:rPr/>
      </w:pPr>
      <w:r>
        <w:rPr/>
        <w:t xml:space="preserve">Otras cosas que se pueden hacer y que también hemos tratado de avanzar tienen que ver con lo que yo te decía,  con mejorar la gestión de algunos programas y que tiene que ver con la coordinación de la oferta pública en alimentación saludable y actividad física, no sólo en los establecimientos sino en otros ámbitos de la vida ¿ya? Y eso  tiene que ver con políticas públicas de coordinación nacional, regional y comunal ¿ya? Y que tiene que ver hoy día si  los recursos a lo mejor están dirigidos por distintos programas a la misma población, pero en distintos ámbitos, porque es un poco coordinar esa oferta y decir “bueno, si todos tenemos un programa en las escuelas, bueno pongámonos de acuerdo mejor y hagamos más eficiente el uso de recursos”  ¿ya? Y hagamos intervenciones que efectivamente generen mayores cambios y no sólo entregar implementos deportivos en las escuelas y tú decir eh, que, “que los niños corran”, o sea que efectivamente, a lo mejor aunando recursos y programas logremos  intervenciones que generen mayores cambios. </w:t>
      </w:r>
    </w:p>
    <w:p>
      <w:pPr>
        <w:pStyle w:val="Normal"/>
        <w:jc w:val="both"/>
        <w:rPr/>
      </w:pPr>
      <w:r>
        <w:rPr/>
        <w:t>Por otra parte eh, yo creo que lo que se necesita también es ir generando como programas o estrategias que vayan dirigidas a convencer a otros de cuáles son los aportes o los efectos de otras políticas públicas en la salud y principalmente en el tema de la obesidad infantil y la obesidad en general y que era lo que yo te decía antes, que algún día logremos convencer a no sé si a Obras Públicas o quién, que diga “bueno, deberíamos hacer ciclo vías conectadas entre comunas”, para que la gente efectivamente con tranquilidad se traslade en bicicleta  y no se suba a una micro y así podamos fomentar el uso efectivo de la bicicleta. Que podamos convencer a lo mejor al Ministerio de Agricultura que regule algunos precios de la venta de alimentos o de verduras y frutas para que haya mayor acceso para los proveedores de alimentación de los establecimientos, por ejemplo.</w:t>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11:00Z</dcterms:created>
  <dc:creator>marta</dc:creator>
  <dc:description/>
  <cp:keywords/>
  <dc:language>en-US</dc:language>
  <cp:lastModifiedBy>localuser</cp:lastModifiedBy>
  <dcterms:modified xsi:type="dcterms:W3CDTF">2014-06-24T11:04:00Z</dcterms:modified>
  <cp:revision>175</cp:revision>
  <dc:subject/>
  <dc:title/>
</cp:coreProperties>
</file>