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ntrevista  a la Dra. Lorena </w:t>
      </w:r>
    </w:p>
    <w:p>
      <w:pPr>
        <w:pStyle w:val="Normal"/>
        <w:jc w:val="both"/>
        <w:rPr>
          <w:b/>
          <w:b/>
        </w:rPr>
      </w:pPr>
      <w:r>
        <w:rPr>
          <w:b/>
        </w:rPr>
        <w:t>La primera pregunta es cuál es la idea o ideas que tiene usted  sobre la obesidad infantil en Chile, tema de magnitud, tema de causas, consecuencias, eso.</w:t>
      </w:r>
    </w:p>
    <w:p>
      <w:pPr>
        <w:pStyle w:val="Normal"/>
        <w:jc w:val="both"/>
        <w:rPr/>
      </w:pPr>
      <w:r>
        <w:rPr/>
        <w:t>Primero, que es  un gran problema y eso no es un “cliché”, porque tenemos cifras que nos demuestran  que los niños llegan a los seis años con cifras cercanas a un 10% de obesidad y si a eso le sumamos los sobrepesos; o sea, todos aquellos que tiene, por lo tanto, malnutrición por exceso, la cifra supera el 20%. Y eso son niños que uno dice, todavía ni siquiera tienen autonomía en el quehacer y ya tienen esta, esta magnitud.</w:t>
      </w:r>
    </w:p>
    <w:p>
      <w:pPr>
        <w:pStyle w:val="Normal"/>
        <w:jc w:val="both"/>
        <w:rPr/>
      </w:pPr>
      <w:r>
        <w:rPr/>
        <w:t>Ahora, si miramos otras cifras, para adjuntar aún más información, efectivamente los Jardines Infantiles – a través de las mediciones que hace JUNJI – también tienen cifras  de este mismo orden o incluso un poco mayores y ellos concentran población muy pobre. Y si uno mira la JUNAEB, ya en  primer año básico, estas cifras ascienden a sobre el 20% en términos de obesidad solamente y si uno le suma el sobrepeso, cercano al 40%, lo cual obviamente redunda en la situación que tenemos hoy día en los  adultos en que, mucho más allá de la mitad de la población, tiene malnutrición por exceso.</w:t>
      </w:r>
    </w:p>
    <w:p>
      <w:pPr>
        <w:pStyle w:val="Normal"/>
        <w:jc w:val="both"/>
        <w:rPr/>
      </w:pPr>
      <w:r>
        <w:rPr/>
        <w:t xml:space="preserve">Por otro lado, el tema de los niños tiene la otra  importancia y es que sabemos que por la historia natural de la enfermedad, la obesidad se adquiere en los primeros dos años de vida y allí incluyo la vida intrauterina; se adquiere en ese momento, el imprinting, la huella metabólica que hace que ese niño, aunque esté en un rango que aún no sea obeso, marca lo que va a ser su vida futura y así hoy día hay estudios, tanto nacionales como internacionales, que demuestran que la ganancia de peso en los primeros dos años de vida, hay un grupo que es más en base a grasa que a músculo, y aunque ambos tengan el mismo peso y ambos tengan la misma calificación nutricional score o diagnóstico nutricional, cuando uno mira la  composición corporal, aquí el niño que ganó peso en base a grasa, aunque sea eurófico, es un niño que tiene más riesgo de ser obeso en la edad adulta. </w:t>
      </w:r>
    </w:p>
    <w:p>
      <w:pPr>
        <w:pStyle w:val="Normal"/>
        <w:jc w:val="both"/>
        <w:rPr/>
      </w:pPr>
      <w:r>
        <w:rPr/>
        <w:t>Dicho eso, la obesidad infantil es, debiera ser el principal o uno de los principales focos de preocupación  de política pública hoy en día, mirando las cifras, mirando la historia natural y también mirando los resultados en términos de intervenciones, puesto  que ese es el grupo en el que tenemos mayor posibilidad de instalar conductas que sean  saludables, y no digo cambiar, porque a esa edad uno todavía no adquiere la conducta y, por lo tanto, instalar conductas que aseguren que en la vida futura, esa persona, ese adulto tenga mejor condición metabólica.</w:t>
      </w:r>
    </w:p>
    <w:p>
      <w:pPr>
        <w:pStyle w:val="Normal"/>
        <w:jc w:val="both"/>
        <w:rPr/>
      </w:pPr>
      <w:r>
        <w:rPr>
          <w:b/>
        </w:rPr>
        <w:t>Respecto de las políticas públicas, ¿me puede decir cuáles son las políticas o intervenciones que se han realizado, desde el Ministerio u otras instituciones?</w:t>
      </w:r>
    </w:p>
    <w:p>
      <w:pPr>
        <w:pStyle w:val="Normal"/>
        <w:jc w:val="both"/>
        <w:rPr/>
      </w:pPr>
      <w:r>
        <w:rPr/>
        <w:t>Bueno, hay distintas estrategias. Yo diría que política pública como tal, el primer intento de política pública fue la</w:t>
      </w:r>
      <w:r>
        <w:rPr>
          <w:i/>
        </w:rPr>
        <w:t xml:space="preserve"> Estrategia Global Contra la Obesidad</w:t>
      </w:r>
      <w:r>
        <w:rPr/>
        <w:t xml:space="preserve">; y digo política pública porque  se instaló desde la presidencia y con participación intersectorial. Anteriormente a eso había habido  otra intención de política pública, que fue </w:t>
      </w:r>
      <w:r>
        <w:rPr>
          <w:i/>
        </w:rPr>
        <w:t>el Plan Nacional de Promoción de la Salud</w:t>
      </w:r>
      <w:r>
        <w:rPr/>
        <w:t xml:space="preserve"> y el V</w:t>
      </w:r>
      <w:r>
        <w:rPr>
          <w:i/>
        </w:rPr>
        <w:t>ida Chile</w:t>
      </w:r>
      <w:r>
        <w:rPr/>
        <w:t>; pero ambos dos, tanto el V</w:t>
      </w:r>
      <w:r>
        <w:rPr>
          <w:i/>
        </w:rPr>
        <w:t>ida Chile</w:t>
      </w:r>
      <w:r>
        <w:rPr/>
        <w:t xml:space="preserve"> como el </w:t>
      </w:r>
      <w:r>
        <w:rPr>
          <w:i/>
        </w:rPr>
        <w:t>Ego</w:t>
      </w:r>
      <w:r>
        <w:rPr/>
        <w:t xml:space="preserve">, no lograron instalarse, en realidad, en el intersector. Y logramos avanzar, no podría yo decir que con ninguna de las dos no se avanzó nada, porque se avanzó en el concepto de intersectorialidad, en la intencionalidad de trabajo en el nivel regional y comunal, territorial, de esto de trabajar transversalmente. Pero no tuvo la potencia suficiente, para que estemos viendo – después de diez años  de esto – algún resultado. Hoy día existe nuevamente una voluntad de parte del gobierno, de trabajar intersectorialmente y ya mañana se lanza un programa que se llama </w:t>
      </w:r>
      <w:r>
        <w:rPr>
          <w:i/>
        </w:rPr>
        <w:t>Elige Vivir</w:t>
      </w:r>
      <w:r>
        <w:rPr/>
        <w:t xml:space="preserve"> </w:t>
      </w:r>
      <w:r>
        <w:rPr>
          <w:i/>
        </w:rPr>
        <w:t>Sano</w:t>
      </w:r>
      <w:r>
        <w:rPr/>
        <w:t>, y cuyo eje es cómo desde todos los sectores, todos aportamos para que nuestra, nuestro país crezca en forma más saludable. No puedo aventurar cómo va a ser esto, pero yo diría que durante los diez años precedentes, se sentaron suficientes lobby y se sentaron suficientes antecedentes pa’ que hoy día a lo mejor estemos en una mejor posición; a lo mejor había que recorrer todo este camino, uno hubiera querido que fuera más, más rápido.</w:t>
      </w:r>
    </w:p>
    <w:p>
      <w:pPr>
        <w:pStyle w:val="Normal"/>
        <w:jc w:val="both"/>
        <w:rPr/>
      </w:pPr>
      <w:r>
        <w:rPr/>
        <w:t xml:space="preserve">En términos más específicos, tenemos hoy día distintas estrategias al interior de Salud. Uno es este </w:t>
      </w:r>
      <w:r>
        <w:rPr>
          <w:i/>
        </w:rPr>
        <w:t>Ego</w:t>
      </w:r>
      <w:r>
        <w:rPr/>
        <w:t xml:space="preserve">, que del punto de vista de Salud, el gran esfuerzo que hemos puesto es en lo que llamamos la estrategia </w:t>
      </w:r>
      <w:r>
        <w:rPr>
          <w:i/>
        </w:rPr>
        <w:t>Ego Escuelas</w:t>
      </w:r>
      <w:r>
        <w:rPr/>
        <w:t xml:space="preserve">, que es una intervención instalada en otro sector, que es educación, pero que está liderada desde Salud y que tiene que ver con hábitos en términos de alimentación y actividad física, al interior de los establecimientos educacionales. Incluye Jardines Infantiles e incluye el primer Ciclo Básico en las escuelas de este país. Este proyecto se instaló como piloto; partimos con setecientas escuelas, hace tres años. Vamos hoy día en mil escuelas y esperamos que - ahora con este nuevo paraguas – </w:t>
      </w:r>
      <w:r>
        <w:rPr>
          <w:i/>
        </w:rPr>
        <w:t>Elige Vivir Sano</w:t>
      </w:r>
      <w:r>
        <w:rPr/>
        <w:t xml:space="preserve">, se pueda expandir a muchas más escuelas del país. </w:t>
      </w:r>
    </w:p>
    <w:p>
      <w:pPr>
        <w:pStyle w:val="Normal"/>
        <w:jc w:val="both"/>
        <w:rPr/>
      </w:pPr>
      <w:r>
        <w:rPr/>
        <w:t>En términos de  consultorios y de atención primaria, lo que tenemos es la estrategia de intervención nutricional, a través del curso de vida o a través del ciclo vital, que son nuevas acciones que focalizamos en dos grupos: en la mujer embarazada y en el niño menor de 6 años, en el cual se releva el tema de la alimentación y la actividad física, incorporándolo con mucha más fuerza, en los controles de salud y en algunas consultas nutricionales, específicamente dadas para vida sana, no a los obesos, sino a toda la población, de estos dos grupos…</w:t>
      </w:r>
    </w:p>
    <w:p>
      <w:pPr>
        <w:pStyle w:val="Normal"/>
        <w:jc w:val="both"/>
        <w:rPr>
          <w:b/>
          <w:b/>
        </w:rPr>
      </w:pPr>
      <w:r>
        <w:rPr>
          <w:b/>
        </w:rPr>
        <w:t>El de los cinco meses a…</w:t>
      </w:r>
    </w:p>
    <w:p>
      <w:pPr>
        <w:pStyle w:val="Normal"/>
        <w:jc w:val="both"/>
        <w:rPr/>
      </w:pPr>
      <w:r>
        <w:rPr/>
        <w:t>El de los cinco meses, el de los tres años y medio, el de la mujer  post-parto…</w:t>
      </w:r>
    </w:p>
    <w:p>
      <w:pPr>
        <w:pStyle w:val="Normal"/>
        <w:jc w:val="both"/>
        <w:rPr>
          <w:b/>
          <w:b/>
        </w:rPr>
      </w:pPr>
      <w:r>
        <w:rPr>
          <w:b/>
        </w:rPr>
        <w:t>…</w:t>
      </w:r>
      <w:r>
        <w:rPr>
          <w:b/>
        </w:rPr>
        <w:t>Y el de la mujer embarazada…</w:t>
      </w:r>
    </w:p>
    <w:p>
      <w:pPr>
        <w:pStyle w:val="Normal"/>
        <w:jc w:val="both"/>
        <w:rPr/>
      </w:pPr>
      <w:r>
        <w:rPr/>
        <w:t>Exacto. Y que entonces la mirada es: lactancia materna con mucha fuerza, el momento de la  incorporación de sólidos en los niños, para evitar la incorporación muy precoz de alimentos poco saludables y de hábitos poco saludables como el picoteo, el dar a probar. Y a los tres años y medio, que es el momento en que los niños se nos empiezan a alejar, que empiezan a  acceder a establecimientos educacionales y donde los hábitos hay que reforzarlos. Y en la mujer embarazada, durante todo el embarazo y también algunos controles post- parto, hasta el sexto mes, para la recuperación de peso pregestacional; si era sobrepeso de tres kg., que vuelva a  sobrepeso de tres kg. y no pase a obesa de diez kg. Ese es, los dos principales ejes son esos y además fortalecer la red intersectorial, el manejo del punto de vista de la higiene de los alimentos, pero yo diría que lo más fuerte son estos dos temas de la embarazada  y el menor de seis años.</w:t>
      </w:r>
    </w:p>
    <w:p>
      <w:pPr>
        <w:pStyle w:val="Normal"/>
        <w:jc w:val="both"/>
        <w:rPr/>
      </w:pPr>
      <w:r>
        <w:rPr/>
        <w:t>Además existen una serie de otras estrategias, a nivel país, que están lideradas por  JUNAEB, por JUNJI, por Chiledeportes, en que de distintas formas se va incorporando los estilos de vida saludables, en los grupos que ellos tienen, que son sus grupos objetivos.</w:t>
      </w:r>
    </w:p>
    <w:p>
      <w:pPr>
        <w:pStyle w:val="Normal"/>
        <w:jc w:val="both"/>
        <w:rPr/>
      </w:pPr>
      <w:r>
        <w:rPr/>
        <w:t>El problema de todas estas estrategias  es que han ido  cada una por su lado, por más esfuerzos que se han hecho. Pero que también pasa que esta cuestión no es hacer un cruce de estrategias y ver dónde está cada uno, sino que cómo hacemos  una sola estrategia transversal que apunte a lo mismo y que esté dentro de las prioridades de cada sector y no como el compañero pobre del asunto: “Ya, vamos a pescar a Salud con este tema”, sino que realmente sea como  un eje prioritario.</w:t>
      </w:r>
    </w:p>
    <w:p>
      <w:pPr>
        <w:pStyle w:val="Normal"/>
        <w:jc w:val="both"/>
        <w:rPr/>
      </w:pPr>
      <w:r>
        <w:rPr/>
        <w:t>Yo pienso que tanto la Encuesta Nacional de Salud, los resultados  del 2010, como el SIMCE de educación física en octavo básico, han relevado estos temas y yo espero que esta cuestión se transforme de verdad - no sólo por…como intención – en una política pública que atraviese todos los sectores que tiene que atravesar. Eso en términos de…</w:t>
      </w:r>
    </w:p>
    <w:p>
      <w:pPr>
        <w:pStyle w:val="Normal"/>
        <w:jc w:val="both"/>
        <w:rPr>
          <w:b/>
          <w:b/>
        </w:rPr>
      </w:pPr>
      <w:r>
        <w:rPr>
          <w:b/>
        </w:rPr>
        <w:t>…</w:t>
      </w:r>
      <w:r>
        <w:rPr>
          <w:b/>
        </w:rPr>
        <w:t>Entre paréntesis, ¿ese SIMCE está…lo tienen ustedes disponible, o no?</w:t>
      </w:r>
    </w:p>
    <w:p>
      <w:pPr>
        <w:pStyle w:val="Normal"/>
        <w:jc w:val="both"/>
        <w:rPr/>
      </w:pPr>
      <w:r>
        <w:rPr/>
        <w:t>Sí</w:t>
      </w:r>
    </w:p>
    <w:p>
      <w:pPr>
        <w:pStyle w:val="Normal"/>
        <w:jc w:val="both"/>
        <w:rPr>
          <w:b/>
          <w:b/>
        </w:rPr>
      </w:pPr>
      <w:r>
        <w:rPr>
          <w:b/>
        </w:rPr>
        <w:t>Ya</w:t>
      </w:r>
    </w:p>
    <w:p>
      <w:pPr>
        <w:pStyle w:val="Normal"/>
        <w:jc w:val="both"/>
        <w:rPr/>
      </w:pPr>
      <w:r>
        <w:rPr/>
        <w:t>¿Tú lo tienes?</w:t>
      </w:r>
    </w:p>
    <w:p>
      <w:pPr>
        <w:pStyle w:val="Normal"/>
        <w:jc w:val="both"/>
        <w:rPr>
          <w:b/>
          <w:b/>
        </w:rPr>
      </w:pPr>
      <w:r>
        <w:rPr>
          <w:b/>
        </w:rPr>
        <w:t>No</w:t>
      </w:r>
    </w:p>
    <w:p>
      <w:pPr>
        <w:pStyle w:val="Normal"/>
        <w:jc w:val="both"/>
        <w:rPr/>
      </w:pPr>
      <w:r>
        <w:rPr/>
        <w:t>Yo te lo…antes de que te vayas te lo te lo dejo enviado</w:t>
      </w:r>
    </w:p>
    <w:p>
      <w:pPr>
        <w:pStyle w:val="Normal"/>
        <w:jc w:val="both"/>
        <w:rPr>
          <w:b/>
          <w:b/>
        </w:rPr>
      </w:pPr>
      <w:r>
        <w:rPr>
          <w:b/>
        </w:rPr>
        <w:t>Gracias. Ahora, respecto de, bueno todas estas estrategias digamos; la estrategia nueva que digamos  es el Elige Vivir Sano, que en el fondo se, se incluye o no se excluye Ego…</w:t>
      </w:r>
    </w:p>
    <w:p>
      <w:pPr>
        <w:pStyle w:val="Normal"/>
        <w:jc w:val="both"/>
        <w:rPr/>
      </w:pPr>
      <w:r>
        <w:rPr/>
        <w:t>No, no…</w:t>
      </w:r>
    </w:p>
    <w:p>
      <w:pPr>
        <w:pStyle w:val="Normal"/>
        <w:jc w:val="both"/>
        <w:rPr>
          <w:b/>
          <w:b/>
        </w:rPr>
      </w:pPr>
      <w:r>
        <w:rPr>
          <w:b/>
        </w:rPr>
        <w:t>…</w:t>
      </w:r>
      <w:r>
        <w:rPr>
          <w:b/>
        </w:rPr>
        <w:t>Se mantiene y me parece que se complementa con otras cosas relacionadas con  vida sana, que tiene que ver con tabaco, tiene que ver con otras cosas…</w:t>
      </w:r>
    </w:p>
    <w:p>
      <w:pPr>
        <w:pStyle w:val="Normal"/>
        <w:jc w:val="both"/>
        <w:rPr/>
      </w:pPr>
      <w:r>
        <w:rPr/>
        <w:t>Exactamente</w:t>
      </w:r>
    </w:p>
    <w:p>
      <w:pPr>
        <w:pStyle w:val="Normal"/>
        <w:jc w:val="both"/>
        <w:rPr/>
      </w:pPr>
      <w:r>
        <w:rPr>
          <w:b/>
        </w:rPr>
        <w:t>¿Es un poco como volver a las Escuelas Promotoras de la Salud en ese sentido o no?</w:t>
      </w:r>
    </w:p>
    <w:p>
      <w:pPr>
        <w:pStyle w:val="Normal"/>
        <w:jc w:val="both"/>
        <w:rPr/>
      </w:pPr>
      <w:r>
        <w:rPr/>
        <w:t xml:space="preserve">Mira, la verdad es que la idea de las </w:t>
      </w:r>
      <w:r>
        <w:rPr>
          <w:i/>
        </w:rPr>
        <w:t>Escuelas  Promotoras de la Salud</w:t>
      </w:r>
      <w:r>
        <w:rPr/>
        <w:t xml:space="preserve"> nunca se dejó de lado; de hecho </w:t>
      </w:r>
      <w:r>
        <w:rPr>
          <w:i/>
        </w:rPr>
        <w:t>Ego</w:t>
      </w:r>
      <w:r>
        <w:rPr/>
        <w:t xml:space="preserve"> se instaló, </w:t>
      </w:r>
      <w:r>
        <w:rPr>
          <w:i/>
        </w:rPr>
        <w:t>Ego Escuelas</w:t>
      </w:r>
      <w:r>
        <w:rPr/>
        <w:t xml:space="preserve"> se instaló sobre las </w:t>
      </w:r>
      <w:r>
        <w:rPr>
          <w:i/>
        </w:rPr>
        <w:t>Escuelas Promotoras de la  Salud</w:t>
      </w:r>
      <w:r>
        <w:rPr/>
        <w:t xml:space="preserve">. Lo que pasa es que las </w:t>
      </w:r>
      <w:r>
        <w:rPr>
          <w:i/>
        </w:rPr>
        <w:t xml:space="preserve">Escuelas Promotoras de la Salud </w:t>
      </w:r>
      <w:r>
        <w:rPr/>
        <w:t xml:space="preserve">tenían varios ítemes, muchos y entonces yo pienso – esa es una opinión personal – que se diluyó el objetivo. </w:t>
      </w:r>
      <w:r>
        <w:rPr>
          <w:i/>
        </w:rPr>
        <w:t>Ego Escuelas</w:t>
      </w:r>
      <w:r>
        <w:rPr/>
        <w:t xml:space="preserve">, en cambio, tenía sólo dos objetivos, que era alimentación saludable y actividad física, y sólo un objetivo de salida que era la obesidad con el sedentarismo, pero el sedentarismo es un objetivo intermedio. </w:t>
      </w:r>
      <w:r>
        <w:rPr>
          <w:i/>
        </w:rPr>
        <w:t>Elige Vivir Sano,</w:t>
      </w:r>
      <w:r>
        <w:rPr/>
        <w:t xml:space="preserve"> también está poniendo el énfasis en la obesidad, sólo que además le agrega tabaco, pero no aborda los cien mil objetivos que uno podría querer, que además no drogas que además eh, vida no sé qué,  que además  se hace salud mental súper sana. No lo aborda directamente, hay otras estrategias gubernamentales que también  se van a lanzar  prontamente que abordan eso otro, pero en este caso, </w:t>
      </w:r>
      <w:r>
        <w:rPr>
          <w:i/>
        </w:rPr>
        <w:t>Elige Vivir Sano</w:t>
      </w:r>
      <w:r>
        <w:rPr/>
        <w:t xml:space="preserve"> tomó con mucha potencia, los mismos temas que había tomado </w:t>
      </w:r>
      <w:r>
        <w:rPr>
          <w:i/>
        </w:rPr>
        <w:t>Ego</w:t>
      </w:r>
      <w:r>
        <w:rPr/>
        <w:t xml:space="preserve"> y también tabaco.  Entonces…y es absolutamente un paraguas de lo anterior. Ahora, en esto de los cambios de gobierno, de autoridades, de repente se cambian  los nombres, pero a nosotros los nombres son lo que menos nos importa. Lo que nos importa es el quehacer y </w:t>
      </w:r>
      <w:r>
        <w:rPr>
          <w:i/>
        </w:rPr>
        <w:t xml:space="preserve">Elige Vivir Sano </w:t>
      </w:r>
      <w:r>
        <w:rPr/>
        <w:t xml:space="preserve">va a tener una calificación de las escuelas y el check list de esa calificación, es muy semejante al check list que teníamos de </w:t>
      </w:r>
      <w:r>
        <w:rPr>
          <w:i/>
        </w:rPr>
        <w:t>Ego Escuelas</w:t>
      </w:r>
      <w:r>
        <w:rPr/>
        <w:t>, así que son estrategias que se van sumando.</w:t>
      </w:r>
    </w:p>
    <w:p>
      <w:pPr>
        <w:pStyle w:val="Normal"/>
        <w:jc w:val="both"/>
        <w:rPr>
          <w:b/>
          <w:b/>
        </w:rPr>
      </w:pPr>
      <w:r>
        <w:rPr>
          <w:b/>
        </w:rPr>
        <w:t>En este momento estamos en mil Escuelas Ego, pero hay…</w:t>
      </w:r>
    </w:p>
    <w:p>
      <w:pPr>
        <w:pStyle w:val="Normal"/>
        <w:jc w:val="both"/>
        <w:rPr/>
      </w:pPr>
      <w:r>
        <w:rPr/>
        <w:t>Diez mil…</w:t>
      </w:r>
    </w:p>
    <w:p>
      <w:pPr>
        <w:pStyle w:val="Normal"/>
        <w:jc w:val="both"/>
        <w:rPr>
          <w:b/>
          <w:b/>
        </w:rPr>
      </w:pPr>
      <w:r>
        <w:rPr>
          <w:b/>
        </w:rPr>
        <w:t>Diez mil, no es cierto. Entonces eh ¿es significativo ese, esa digamos proporción?</w:t>
      </w:r>
    </w:p>
    <w:p>
      <w:pPr>
        <w:pStyle w:val="Normal"/>
        <w:jc w:val="both"/>
        <w:rPr/>
      </w:pPr>
      <w:r>
        <w:rPr/>
        <w:t xml:space="preserve">No po, es una proporción menor; ahora, el plan de </w:t>
      </w:r>
      <w:r>
        <w:rPr>
          <w:i/>
        </w:rPr>
        <w:t>Ego Escuelas</w:t>
      </w:r>
      <w:r>
        <w:rPr/>
        <w:t xml:space="preserve"> fue ir, seguir aumentando, el problema es que entre medio se atravesó esto de que vino el cambio de gobierno y vino este nuevo paraguas. Sin embargo,  este año hay un cambio positivo: el Plan Nacional de Promoción de la  Salud tiene mucho presupuesto, y este plan tenía foco – como yo te decía – en distintos objetivos. Pues bien, a partir de este año, </w:t>
      </w:r>
      <w:r>
        <w:rPr>
          <w:i/>
        </w:rPr>
        <w:t>Ego Escuelas</w:t>
      </w:r>
      <w:r>
        <w:rPr/>
        <w:t xml:space="preserve"> se incorpora a ese plan, con el  nombre que sea: escuela saludable, escuela promotora, escuela ego, escuela elige vivir sano, no sé. Se incorpora acá y por lo tanto, el presupuesto de promoción de la salud  - ahora que es para todo el país – tiene como uno de sus  principales ejes, la intervención en escuelas. Por lo tanto, lo que yo espero es que estas mil escuelas, aumenten muy rápidamente durante este año, a muchas más, no te podría decir cuántas, pero por lo menos a más  de la mitad debiera ser, porque, porque se insertó en el Plan de Promoción, nosotros habíamos  estado instalados en la teoría como…sobre las </w:t>
      </w:r>
      <w:r>
        <w:rPr>
          <w:i/>
        </w:rPr>
        <w:t>Escuelas Promotoras</w:t>
      </w:r>
      <w:r>
        <w:rPr/>
        <w:t xml:space="preserve">, pero en la teoría, en la práctica, las platas de promoción iban por un lado, las platas de </w:t>
      </w:r>
      <w:r>
        <w:rPr>
          <w:i/>
        </w:rPr>
        <w:t>Ego</w:t>
      </w:r>
      <w:r>
        <w:rPr/>
        <w:t xml:space="preserve"> iban por otro. Entonces, ahora estas platas son una sola,  lo cual – desde el punto de vista nuestro – fue muy potente porque esta </w:t>
      </w:r>
      <w:r>
        <w:rPr>
          <w:i/>
        </w:rPr>
        <w:t>Ego Escuela</w:t>
      </w:r>
      <w:r>
        <w:rPr/>
        <w:t xml:space="preserve"> fue muy potente, porque nosotros manejábamos presupuesto de un décimo o  menos de lo que maneja promoción y entonces </w:t>
      </w:r>
      <w:r>
        <w:rPr>
          <w:i/>
        </w:rPr>
        <w:t xml:space="preserve">Ego Escuelas </w:t>
      </w:r>
      <w:r>
        <w:rPr/>
        <w:t>entró al Plan de Promoción, como uno de los ejes que son obligatorios para que las comunas presenten; las platas de Promoción se entregan por concurso, ese concurso tiene unas orientaciones, quienes se adjudican las platas son aquellos que cumplen a cabalidad las orientaciones. Y en esas orientaciones, el eje central es obesidad, es sedentarismo, es tabaco y el lugar central es la  escuela, no el único, también hay lugares de trabajo, también hay comunas, pero, como espacio central, está la escuela y como eje central, la alimentación, la actividad física, el tabaco y por lo tanto la obesidad. Así que yo tengo esperanzas de que estas mil, logren llegar a muchas más este año. No pudimos aumentar mucho más, en parte porque el año pasado tuvimos  el terremoto, no era momento de aumentar, y antes que eso, veníamos aumentando po, de setecientas, aumentamos a mil. Después nos mantuvimos un año entero en mil, pa’ mejorar calidad y cuando pensábamos aumentar a más, vino el terremoto y ahora  vino esta nueva postura, en que yo creo que vamos a aumentar también de todas maneras.</w:t>
      </w:r>
    </w:p>
    <w:p>
      <w:pPr>
        <w:pStyle w:val="Normal"/>
        <w:jc w:val="both"/>
        <w:rPr>
          <w:b/>
          <w:b/>
        </w:rPr>
      </w:pPr>
      <w:r>
        <w:rPr>
          <w:b/>
        </w:rPr>
        <w:t>Ahora, independiente de las mil, digamos, eh, respecto de las diez mil que en el fondo no habrían estrategias en  el 90% de las escuelas. Pero en el 10% que se intervino o que se está trabajando, ¿hubo experiencias positivas o negativas, cómo lo ve eso?</w:t>
      </w:r>
    </w:p>
    <w:p>
      <w:pPr>
        <w:pStyle w:val="Normal"/>
        <w:jc w:val="both"/>
        <w:rPr/>
      </w:pPr>
      <w:r>
        <w:rPr/>
        <w:t>Mira, nosotros cómo revisamos el impacto: uno es medirlo a través de la obesidad, pero con tan poco tiempo de implementación, yo tendría que ser bastante ilusa para pensar que va a bajar la obesidad. Yo hubiera esperado que se estancara y no se estancó. Pero también eso es bastante ambicioso, ahora…</w:t>
      </w:r>
    </w:p>
    <w:p>
      <w:pPr>
        <w:pStyle w:val="Normal"/>
        <w:jc w:val="both"/>
        <w:rPr>
          <w:b/>
          <w:b/>
        </w:rPr>
      </w:pPr>
      <w:r>
        <w:rPr>
          <w:b/>
        </w:rPr>
        <w:t>Eso son los datos nacionales…</w:t>
      </w:r>
    </w:p>
    <w:p>
      <w:pPr>
        <w:pStyle w:val="Normal"/>
        <w:jc w:val="both"/>
        <w:rPr/>
      </w:pPr>
      <w:r>
        <w:rPr/>
        <w:t>…</w:t>
      </w:r>
      <w:r>
        <w:rPr/>
        <w:t xml:space="preserve">Los datos nacionales y los datos en las </w:t>
      </w:r>
      <w:r>
        <w:rPr>
          <w:i/>
        </w:rPr>
        <w:t>Ego Escuelas</w:t>
      </w:r>
    </w:p>
    <w:p>
      <w:pPr>
        <w:pStyle w:val="Normal"/>
        <w:jc w:val="both"/>
        <w:rPr>
          <w:b/>
          <w:b/>
        </w:rPr>
      </w:pPr>
      <w:r>
        <w:rPr>
          <w:b/>
        </w:rPr>
        <w:t>Ya, ya</w:t>
      </w:r>
    </w:p>
    <w:p>
      <w:pPr>
        <w:pStyle w:val="Normal"/>
        <w:jc w:val="both"/>
        <w:rPr/>
      </w:pPr>
      <w:r>
        <w:rPr/>
        <w:t xml:space="preserve">Las dos cosas. Del punto de vista nacional, aumentó y del punto de vista de las </w:t>
      </w:r>
      <w:r>
        <w:rPr>
          <w:i/>
        </w:rPr>
        <w:t>Ego Escuelas</w:t>
      </w:r>
      <w:r>
        <w:rPr/>
        <w:t xml:space="preserve"> también aumentó. Y si uno mira los datos de prevalencia de obesidad, sólo esos, no hay diferencia hoy, a tres años de implementado, entre </w:t>
      </w:r>
      <w:r>
        <w:rPr>
          <w:i/>
        </w:rPr>
        <w:t>Ego Escuelas</w:t>
      </w:r>
      <w:r>
        <w:rPr/>
        <w:t xml:space="preserve"> o no Ego Escuelas, en términos de obesidad; pero si yo miro el check list, que tiene que ver con quioscos saludables, pausa activa, colación formalizada, actividades tipo talleres, capacitación de profesores, reuniones de apoderados en que se  aborde el tema, existencia de profesor de educación física en la escuela, etc., todo el check list…</w:t>
      </w:r>
    </w:p>
    <w:p>
      <w:pPr>
        <w:pStyle w:val="Normal"/>
        <w:jc w:val="both"/>
        <w:rPr>
          <w:b/>
          <w:b/>
        </w:rPr>
      </w:pPr>
      <w:r>
        <w:rPr>
          <w:b/>
        </w:rPr>
        <w:t>…</w:t>
      </w:r>
      <w:r>
        <w:rPr>
          <w:b/>
        </w:rPr>
        <w:t>Objetivos intermedios, digamos…</w:t>
      </w:r>
    </w:p>
    <w:p>
      <w:pPr>
        <w:pStyle w:val="Normal"/>
        <w:jc w:val="both"/>
        <w:rPr/>
      </w:pPr>
      <w:r>
        <w:rPr/>
        <w:t xml:space="preserve">Objetivos absoluta…ni siquiera objetivos intermedios, yo diría de proceso, no alcanzan ni pa’ resultado, pero de proceso, esta cuestión  está mucho mejor en las </w:t>
      </w:r>
      <w:r>
        <w:rPr>
          <w:i/>
        </w:rPr>
        <w:t>Ego Escuelas</w:t>
      </w:r>
      <w:r>
        <w:rPr/>
        <w:t xml:space="preserve"> que en la No Ego Escuelas, o sea eso sí. Ahora, si tú me preguntas, de las mil </w:t>
      </w:r>
      <w:r>
        <w:rPr>
          <w:i/>
        </w:rPr>
        <w:t>Ego Escuelas</w:t>
      </w:r>
      <w:r>
        <w:rPr/>
        <w:t xml:space="preserve">, ¿cuántas cumplen todo el check list?, un 25%, que es poco. Pero ¿cuántas cumplen sectores del check list?, todas; ¿cuántas cumplían antes y cuántas cumplen ahora?, hemos ido aumentando cada año, o sea, si antes teníamos diez que cumplían tres factores, hoy día tenemos cincuenta que cumplen tres factores; y si antes teníamos una, que no sé, ahora…hemos ido aumentando, pero todo esto todavía en proceso. </w:t>
      </w:r>
    </w:p>
    <w:p>
      <w:pPr>
        <w:pStyle w:val="Normal"/>
        <w:jc w:val="both"/>
        <w:rPr/>
      </w:pPr>
      <w:r>
        <w:rPr/>
        <w:t xml:space="preserve">En términos de qué come la gente, en muy difícil porque habría que hacer encuestas de consumo y esas son complejas adentro de las escuelas. Pero en términos de actividad física, la mayor parte de nuestras </w:t>
      </w:r>
      <w:r>
        <w:rPr>
          <w:i/>
        </w:rPr>
        <w:t>Escuelas Ego</w:t>
      </w:r>
      <w:r>
        <w:rPr/>
        <w:t>, ya tienen las tres horas fraccionadas y las cumplen, lo cual también es muy positivo. Todavía eso no impacta el peso, pero te aseguro que va a impactar en un rato más y va a impactar la condición física, etc.</w:t>
      </w:r>
    </w:p>
    <w:p>
      <w:pPr>
        <w:pStyle w:val="Normal"/>
        <w:jc w:val="both"/>
        <w:rPr>
          <w:b/>
          <w:b/>
        </w:rPr>
      </w:pPr>
      <w:r>
        <w:rPr>
          <w:b/>
        </w:rPr>
        <w:t>…</w:t>
      </w:r>
      <w:r>
        <w:rPr>
          <w:b/>
        </w:rPr>
        <w:t>Es promoción…</w:t>
      </w:r>
    </w:p>
    <w:p>
      <w:pPr>
        <w:pStyle w:val="Normal"/>
        <w:jc w:val="both"/>
        <w:rPr/>
      </w:pPr>
      <w:r>
        <w:rPr/>
        <w:t xml:space="preserve">Exactamente. Es promoción y un poco más, porque hacer actividad física es estructural. Cuando tú en el  colegio tení tres horas de educación física, el cabro – le guste o no le guste – tiene tres horas de educación física, por más que decirle haga clases,  él  tiene clases. Entonces yo te diría que no es lo mismo ser </w:t>
      </w:r>
      <w:r>
        <w:rPr>
          <w:i/>
        </w:rPr>
        <w:t>Ego Escuela</w:t>
      </w:r>
      <w:r>
        <w:rPr/>
        <w:t xml:space="preserve"> que no serlo, del punto de vista del  proceso; del punto de vista de la variable de salida todavía no estamos al otro lado</w:t>
      </w:r>
    </w:p>
    <w:p>
      <w:pPr>
        <w:pStyle w:val="Normal"/>
        <w:jc w:val="both"/>
        <w:rPr>
          <w:b/>
          <w:b/>
        </w:rPr>
      </w:pPr>
      <w:r>
        <w:rPr>
          <w:b/>
        </w:rPr>
        <w:t>¿Y qué hace que algunas escuelas, el 25% cumpla todo, otras algunos elementos de este check list, cuáles son las variables?</w:t>
      </w:r>
    </w:p>
    <w:p>
      <w:pPr>
        <w:pStyle w:val="Normal"/>
        <w:jc w:val="both"/>
        <w:rPr/>
      </w:pPr>
      <w:r>
        <w:rPr/>
        <w:t>De hecho, yo te diría que la variable más importante es el liderazgo del director, cuestión que  se ha visto en muchas otras cosas: en resultados de SIMCE, en gestión, etc. Si no es el director, algún liderazgo potente; o sea cuando tú tienes un líder en la escuela, que hizo suyo este tema, esa escuela tiene mucha más opción de funcionar que cuando no hay un  líder. Cuando ese líder es el director, tenemos asegurado  el resultado.</w:t>
      </w:r>
    </w:p>
    <w:p>
      <w:pPr>
        <w:pStyle w:val="Normal"/>
        <w:jc w:val="both"/>
        <w:rPr/>
      </w:pPr>
      <w:r>
        <w:rPr/>
        <w:t>Lo otro que influye mucho, es la postura del alcalde; cuando el alcalde tiene como tema – dentro de su plan comunal – la vida saludable, tiene muchas más posibilidades esa escuela de irle bien, porque le van a encontrar bien todos sus  proyectos, le van a aceptar sus ideas. Cuando el alcalde es el que va a la cicletada o a la caminata, eso atrae gente. Así que yo te diría que los liderazgos en general, muy importante el  alcalde, muy importante el director y en su defecto,  pero no malo, cualquier otro líder en el establecimiento educacional. Así es que eso es lo que hemos detectado. Y cuando la comunidad de padres se empieza a comprometer, la cuestión es un plus también a esto, pero pa’ que se comprometa la comunidad de padres, alguien le tiene que haber  atraído a eso. Entonces, por supuesto que cuando tenemos un alcalde comprometido, con un director comprometido, con una comunidad de padres sensibilizada, ese es el mejor escenario. Y también la comunidad de chiquillos, cuando la escuela logró tener monitores en los cursos más altos, que estén liderando el movimiento dentro de la escuela, eso también van siendo  factores que se van, que se  van  sumando.</w:t>
      </w:r>
    </w:p>
    <w:p>
      <w:pPr>
        <w:pStyle w:val="Normal"/>
        <w:jc w:val="both"/>
        <w:rPr>
          <w:b/>
          <w:b/>
        </w:rPr>
      </w:pPr>
      <w:r>
        <w:rPr>
          <w:b/>
        </w:rPr>
        <w:t>¿Y respecto de municipios más pobres y más ricos, ha habido diferencias?</w:t>
      </w:r>
    </w:p>
    <w:p>
      <w:pPr>
        <w:pStyle w:val="Normal"/>
        <w:jc w:val="both"/>
        <w:rPr>
          <w:i/>
          <w:i/>
        </w:rPr>
      </w:pPr>
      <w:r>
        <w:rPr/>
        <w:t xml:space="preserve">Bueno, nosotros focalizamos en los más pobres, así que no tenemos comparación de eso. Pero lo que tenemos, por supuesto  que los municipios más ricos, sean </w:t>
      </w:r>
      <w:r>
        <w:rPr>
          <w:i/>
        </w:rPr>
        <w:t>Ego</w:t>
      </w:r>
      <w:r>
        <w:rPr/>
        <w:t xml:space="preserve"> o no sean </w:t>
      </w:r>
      <w:r>
        <w:rPr>
          <w:i/>
        </w:rPr>
        <w:t>Ego</w:t>
      </w:r>
      <w:r>
        <w:rPr/>
        <w:t xml:space="preserve">, muchos ya cumplirían check list </w:t>
      </w:r>
      <w:r>
        <w:rPr>
          <w:i/>
        </w:rPr>
        <w:t>Ego</w:t>
      </w:r>
      <w:r>
        <w:rPr/>
        <w:t xml:space="preserve">, solamente que no se los vamos  a hacer. Esa sensibilización en  algunas municipalidades viene de mucho antes que incluso estas estrategias,  entonces corren como por carriles independientes y nosotros seríamos como el colmo de los frescos de sumarlos a estas mil. Pero  yo te diría que hay mil que son nuestras, pero hoy día en el país hay mucho más  de mil, que por iniciativa propia, ya sea  del alcalde o del director o porque tienen más recursos o qué se yo. Si tú miras </w:t>
      </w:r>
      <w:r>
        <w:rPr>
          <w:i/>
        </w:rPr>
        <w:t>Escuelas Ego</w:t>
      </w:r>
      <w:r>
        <w:rPr/>
        <w:t xml:space="preserve"> en el mundo privado, yo estoy segura que casi todas  cumplen. O sea si tú vas a mirar colegios como el British o no sé cuál, el San Gabriel, o qué se yo, tú te encuentras con que, con que cumplen, aunque no son </w:t>
      </w:r>
      <w:r>
        <w:rPr>
          <w:i/>
        </w:rPr>
        <w:t>Escuelas Ego.</w:t>
      </w:r>
    </w:p>
    <w:p>
      <w:pPr>
        <w:pStyle w:val="Normal"/>
        <w:jc w:val="both"/>
        <w:rPr>
          <w:i/>
          <w:i/>
        </w:rPr>
      </w:pPr>
      <w:r>
        <w:rPr>
          <w:i/>
        </w:rPr>
        <w:t>Se produce una interrupción de la entrevista, con el ingreso de una persona que le avisa a la entrevistada, que ya llegaron las personas con quienes tiene una reunión.</w:t>
      </w:r>
    </w:p>
    <w:p>
      <w:pPr>
        <w:pStyle w:val="Normal"/>
        <w:jc w:val="both"/>
        <w:rPr>
          <w:b/>
          <w:b/>
        </w:rPr>
      </w:pPr>
      <w:r>
        <w:rPr>
          <w:b/>
        </w:rPr>
        <w:t>Bueno, ahora más para ir terminando -  porque me quedó claro - barreras, dificultades, cuáles son las principales, para seguir avanzando.</w:t>
      </w:r>
    </w:p>
    <w:p>
      <w:pPr>
        <w:pStyle w:val="Normal"/>
        <w:jc w:val="both"/>
        <w:rPr/>
      </w:pPr>
      <w:r>
        <w:rPr/>
        <w:t xml:space="preserve">Que no es política pública, que la intersectorialidad efectiva en este país no existe – efectiva digo – porque el discurso está, pero efectiva no, al momento de los “quiubo”, pa’ educación es  más importante el SIMCE matemáticas; por eso te encuentro  tan importante el SIMCE de educación física, porque le da relevancia. Compromiso de los alcaldes, el hecho de que las escuelas  y los consultorios, sus dueños son los  alcaldes, hace que, aunque del Ministerio de Educación y del Ministerio de Salud bajan directrices, estas directrices no siempre se  implementan ,porque son directrices, no son ordenes; en el sector salud somos mucho más jerárquicos y las directrices son ordenes, pero en el sector educación no es así y, por lo tanto, aunque en el currículum dice “tres horas de educación física en el NB1 y en el NB2”, en realidad no se hacen tres, se hacen mucho menos, en realidad se juntan y cuando hay que suspender algo, eso es lo que se suspende. Entonces yo te diría que el hecho de la independencia en la gestión, desde el punto de vista  comunal, hace que, las políticas  nacionales no necesariamente bajen: ahora, si esto va a ser una  política pública, dirigida desde la presidencia, eso le va a caer a todos, alcaldes, ministros, seremis, etc. Yo te diría  que esas son las principales barreras y también alguna estructura mental de nuestra gente, o sea, todavía la sensibilización es de la boca pa’ afuera y no de la boca pa’ dentro: yo le digo al otro lo que tiene hacer y yo no tomo la conducta. </w:t>
      </w:r>
    </w:p>
    <w:p>
      <w:pPr>
        <w:pStyle w:val="Normal"/>
        <w:jc w:val="both"/>
        <w:rPr/>
      </w:pPr>
      <w:r>
        <w:rPr/>
        <w:t>Y otras barreras, tiene que ver con las determinantes sociales; nosotros hacemos mucha instrucción de lo que hay que hacer, pero  resulta que la gente, al momento de tomar la decisión, no, ese alimento es más caro, no tienen  gimnasios disponibles, su horario de trabajo es inmanejable y por lo tanto llegan a una hora a la casa en que lo único que quieren es echarse, la comida rápida es más fácil de cocinar que una cazuela hecha por la mamá o por el papá. Entonces ahí es donde corren fuertemente los determinantes sociales. Lo que hay que hacer todos lo sabemos, el problema es que eso requiere de medidas regulatorias que en este país todavía no se han tomado…que es regulatorias y legislativas, probablemente, que favorezcan y permitan que todo nuestro discurso, si alguien no lo elije tomar, es porque realmente no lo eligió y no porque  trató de hacerlo y le cuesta caro, o porque no comprendió la importancia – porque eso también es un determinante social - la educación de la madre, etc., o sea que no está  el terreno pa’ que las decisiones se tomen, aunque todo esto otro anterior ocurriera, y después las personas ahí solas frente al supermercado qué es lo que compran: lo que les alcanza, que no es el alimento más sano; qué gimnasia hace, la que puede po, se torció la pata porque la calle tiene hoyos, que tuvo que correr, porque había un tipo raro, no sé. Entonces es muy fácil hacer el discurso y después ejecutarlo no es tan fácil.</w:t>
      </w:r>
    </w:p>
    <w:p>
      <w:pPr>
        <w:pStyle w:val="Normal"/>
        <w:jc w:val="both"/>
        <w:rPr>
          <w:b/>
          <w:b/>
        </w:rPr>
      </w:pPr>
      <w:r>
        <w:rPr>
          <w:b/>
        </w:rPr>
        <w:t>Y en ese sentido, estrategias o políticas que se pudieran implementar desde su perspectiva</w:t>
      </w:r>
    </w:p>
    <w:p>
      <w:pPr>
        <w:pStyle w:val="Normal"/>
        <w:jc w:val="both"/>
        <w:rPr/>
      </w:pPr>
      <w:r>
        <w:rPr/>
        <w:t>La ley de alimentos y su publicidad, que tiene que ver con información y con prohibiciones, en términos de, de qué cosa vamos a marketear; la ley de aumento del post natal, que tiene que ver con la factibilidad de más lactancia materna, que sabemos que es  un factor protector. Lo que a mí me gustaría, algún tipo de, de impuesto pa’ los  alimentos menos saludables, pero eso tiene que ir acompañado de una subvención para los alimentos más saludables. Incorporación obligatoria de la actividad física en las escuelas, tanto en el horario curricular, la jornada extendida y el extracurricular y además actividades extra programáticas de fines de semana que sean para toda la familia, o sea, facilitar el hacer actividad física; incentivos pa’ que la actividad física se haga – incentivos en el mundo laboral – tienen nota de mérito todos los que cumplan tres veces a la semana, 30 min. y en el  gimnasio de la institución, o sea incentivos para la actividad física, que la gente, no sólo el jefe le diga: “¡Oye, ya muévete!”, sino que además le dé una hora pa’ eso, le dé una nota de mérito por que lo hizo ¿entiendes?, o sea, incentivos a la vida sana. Y por supuesto, entrega de información, campañas comunicacionales que sensibilicen a todos los sectores, que concienticen, que evangelicen. Yo creo que  las campañas no cumplen con un rol directo, pero cumplen con un rol indirecto; yo puedo tener muchos gimnasios en mi barrio, pero si no entiendo pa’ que están, no los voy a ocupar, tengo que tener el tiempo pa’ ocuparlos, tengo que tener la disponibilidad del gimnasio, con alguien que me  guíe y tengo que tener la concientización. Entonces yo creo que hay que avanzar en más campañas, en distintas regulaciones, contenidos de nutrientes en los alimentos. Sí, yo creo que tenemos una obligación y es decir tales alimentos no pueden tener más de tantos de tales  nutrientes que sabemos que son dañinos. Y en términos de actividad física, no basta la promoción de la actividad física; yo creo que hay que tener espacios, que hay que tener monitores, que hay que tener incentivos y pa’ eso tenemos harto donde actuar: lugares de trabajo, establecimientos educacionales, desde los Jardines hasta las universidades. El horario que  tiene una escuela de medicina impide que la gente haga actividad física y doy ese ejemplo por vivirlo no más, pero hay muchos otros ejemplos, entonces, que tengan créditos obligatorios en actividad física en las universidades, etc.</w:t>
      </w:r>
    </w:p>
    <w:p>
      <w:pPr>
        <w:pStyle w:val="Normal"/>
        <w:jc w:val="both"/>
        <w:rPr/>
      </w:pPr>
      <w:r>
        <w:rPr/>
        <w:t>Creo que tienen que haber políticas más estructurales, eso es lo que creo.</w:t>
      </w:r>
    </w:p>
    <w:p>
      <w:pPr>
        <w:pStyle w:val="Normal"/>
        <w:jc w:val="both"/>
        <w:rPr>
          <w:b/>
          <w:b/>
        </w:rPr>
      </w:pPr>
      <w:r>
        <w:rPr>
          <w:b/>
        </w:rPr>
        <w:t>Y ahí, ¿la Subsecretaría de Salud Pública, qué está haciendo para que esas cosas sean, digamos, de alguna manera?</w:t>
      </w:r>
    </w:p>
    <w:p>
      <w:pPr>
        <w:pStyle w:val="Normal"/>
        <w:jc w:val="both"/>
        <w:rPr/>
      </w:pPr>
      <w:r>
        <w:rPr/>
        <w:t xml:space="preserve">Yo tengo la ilusión y ahí te voy a decir que tengo la ilusión no más, porque no estoy segura, que el </w:t>
      </w:r>
      <w:r>
        <w:rPr>
          <w:i/>
        </w:rPr>
        <w:t>Elige Vivir Sano</w:t>
      </w:r>
      <w:r>
        <w:rPr/>
        <w:t xml:space="preserve"> va a abordar algunas de estas cosas. Por ejemplo, las campañas. También creo que el ministro Lavín ha manifestado varias veces mejorar calidad y cantidad de educación física en las escuelas. Tenemos un proyecto de lugares de trabajo saludables, que todavía son sólo promocionales, pero bueno, en algún rato a lo mejor pueden  tener un paso más allá, la ley de alimentos y su publicidad – está promocionada por el Ministerio de Salud – la Subsecretaría de Salud Pública, la ley del post- natal tiene apoyo de este Ministerio también, del aumento del post-natal. Hay varios proyectos, a imitar cosas buenas, como el etiquetado de alimentos en restaurantes, por ejemplo, de comida. Yo creo que se está avanzando hacia políticas más estructurales. Son lentas, porque se requieren consensos de muchos sectores y porque tiene impacto  económico – eso hay que pensarlo siempre – pero yo quiero creer que el trabajo que se ha hecho hacia atrás va a, en los próximos cinco, seis años a redundar en más cuestiones estructurales.</w:t>
      </w:r>
    </w:p>
    <w:p>
      <w:pPr>
        <w:pStyle w:val="Normal"/>
        <w:jc w:val="both"/>
        <w:rPr>
          <w:b/>
          <w:b/>
        </w:rPr>
      </w:pPr>
      <w:r>
        <w:rPr>
          <w:b/>
        </w:rPr>
        <w:t>¿Cuáles son los actores que quizás están ausentes y debieran estar involucrados en este proceso?</w:t>
      </w:r>
    </w:p>
    <w:p>
      <w:pPr>
        <w:pStyle w:val="Normal"/>
        <w:jc w:val="both"/>
        <w:rPr/>
      </w:pPr>
      <w:r>
        <w:rPr/>
        <w:t xml:space="preserve">Yo creo que el gran ausente hasta ahora, ha sido educación y pero digo hasta ahora, porque estoy mirando en la prensa, de que está siendo un actor más activo, así es que no quiero ser injusta en decir que….el otro actor relevante yo creo, es el Instituto Nacional del Deporte o Chiledeportes, que ha sido un actor presente tangencialmente y le ha dado mucho al deporte de alta competencia, por lo menos en su discurso, y poco a la actividad física para la población y yo creo que tiene que tomar un rol más relevante en lo que es actividad física para la población general, no para el alto deportista solamente. </w:t>
      </w:r>
    </w:p>
    <w:p>
      <w:pPr>
        <w:pStyle w:val="Normal"/>
        <w:jc w:val="both"/>
        <w:rPr/>
      </w:pPr>
      <w:r>
        <w:rPr/>
        <w:t xml:space="preserve">También creo que tienen que  involucrarse otros actores, como que el mundo académico tiene que ser más potente en su  opinión y yo creo que el mundo académico opina tangencialmente, suavemente, muchas veces presionado por nosotros, no tiene un gran rol. </w:t>
      </w:r>
    </w:p>
    <w:p>
      <w:pPr>
        <w:pStyle w:val="Normal"/>
        <w:jc w:val="both"/>
        <w:rPr/>
      </w:pPr>
      <w:r>
        <w:rPr/>
        <w:t>Creo  que el otro gran ausente es el consumidor, que no exige sus derechos y creo que, los que tratan de hacer algo, pero ahí se demoran mucho, son los legisladores, ese es un mundo que ha ido avanzando en esto, pero que ¡pucha que se  demora!, llevamos dos años con la ley de alimentos y su publicidad y todavía no se saca. Entonces creo que son  actores que están ahí dando vueltas, pero que no…no “amojonan”, así, por decirlo feo, pero que “no se mojan el potito” en tomar decisiones.</w:t>
      </w:r>
    </w:p>
    <w:p>
      <w:pPr>
        <w:pStyle w:val="Normal"/>
        <w:jc w:val="both"/>
        <w:rPr/>
      </w:pPr>
      <w:r>
        <w:rPr/>
        <w:t xml:space="preserve">Ahora, yo creo que la industria, es un actor que yo no podría decir que ha estado ausente, porque la industria ha estado presente, tanto pa’ poner problemas, como pa’ hacer propuestas, pero no podría yo ser injusta, ha estado muy presente. </w:t>
      </w:r>
    </w:p>
    <w:p>
      <w:pPr>
        <w:pStyle w:val="Normal"/>
        <w:jc w:val="both"/>
        <w:rPr/>
      </w:pPr>
      <w:r>
        <w:rPr/>
        <w:t>Eso, eso principalmente, hay otros sectores de gobierno, como Obras Públicas, Transporte, en que pueden aportar su buena gota ahí, Vivienda, en términos de que cuando uno organiza a una comunidad, tiene que pensar en espacios de recreación y a veces no se piensa po, se piensa sólo en la vivienda y no se piensa en el espacio de recreación, etc.</w:t>
      </w:r>
    </w:p>
    <w:p>
      <w:pPr>
        <w:pStyle w:val="Normal"/>
        <w:jc w:val="both"/>
        <w:rPr>
          <w:b/>
          <w:b/>
        </w:rPr>
      </w:pPr>
      <w:r>
        <w:rPr>
          <w:b/>
        </w:rPr>
        <w:t>¿Cómo ha estado involucrado el sector industrial?</w:t>
      </w:r>
    </w:p>
    <w:p>
      <w:pPr>
        <w:pStyle w:val="Normal"/>
        <w:jc w:val="both"/>
        <w:rPr/>
      </w:pPr>
      <w:r>
        <w:rPr/>
        <w:t>El sector industrial, involucrado en lo regulatorio, involucrado en lo voluntario también, en hacer cambios en la composición de sus alimentos, en destacar propiedades positivas de los alimentos, en hacer campañas también; hoy día Jumbo tiene una campaña de vida sana, Chile Alimentos tiene una campaña, independiente de los reparos específicos que yo pueda tener, pero han estado participando, participan en todas nuestras comisiones regulatorias. Ya te digo, generando problemas, poniéndonos también un poco, aterrizándonos en la realidad, pero también haciendo propuestas.</w:t>
      </w:r>
    </w:p>
    <w:p>
      <w:pPr>
        <w:pStyle w:val="Normal"/>
        <w:spacing w:lineRule="auto" w:line="240"/>
        <w:jc w:val="both"/>
        <w:rPr>
          <w:b/>
          <w:b/>
        </w:rPr>
      </w:pPr>
      <w:r>
        <w:rPr>
          <w:b/>
        </w:rPr>
        <w:t>Okay</w:t>
      </w:r>
    </w:p>
    <w:p>
      <w:pPr>
        <w:pStyle w:val="Normal"/>
        <w:spacing w:lineRule="auto" w:line="240"/>
        <w:jc w:val="both"/>
        <w:rPr/>
      </w:pPr>
      <w:r>
        <w:rPr/>
        <w:t>Perdona que haya sido tan acelerado.</w:t>
      </w:r>
    </w:p>
    <w:p>
      <w:pPr>
        <w:pStyle w:val="Normal"/>
        <w:spacing w:before="0" w:after="200"/>
        <w:jc w:val="both"/>
        <w:rPr>
          <w:b/>
          <w:b/>
        </w:rPr>
      </w:pPr>
      <w:r>
        <w:rPr>
          <w:b/>
        </w:rPr>
        <w:t>No, está bien, terminamos.</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03:00Z</dcterms:created>
  <dc:creator>marta</dc:creator>
  <dc:description/>
  <cp:keywords/>
  <dc:language>en-US</dc:language>
  <cp:lastModifiedBy>localuser</cp:lastModifiedBy>
  <cp:lastPrinted>2011-05-31T14:44:00Z</cp:lastPrinted>
  <dcterms:modified xsi:type="dcterms:W3CDTF">2014-06-24T11:01:00Z</dcterms:modified>
  <cp:revision>118</cp:revision>
  <dc:subject/>
  <dc:title/>
</cp:coreProperties>
</file>