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ntrevista a Mario, dirigente de la unión comunal   del consejo local de salud de Valparaíso. Don Mario, primera pregunta:</w:t>
      </w:r>
    </w:p>
    <w:p>
      <w:pPr>
        <w:pStyle w:val="Normal"/>
        <w:jc w:val="both"/>
        <w:rPr/>
      </w:pPr>
      <w:r>
        <w:rPr/>
        <w:t>1.- Qué ideas tiene usted  sobre la obesidad infantil? Cuál es su situación tanto en Chile como en Valparaíso, cuál es la magnitud, el problema, el impacto que tiene.</w:t>
      </w:r>
    </w:p>
    <w:p>
      <w:pPr>
        <w:pStyle w:val="Normal"/>
        <w:jc w:val="both"/>
        <w:rPr/>
      </w:pPr>
      <w:r>
        <w:rPr/>
        <w:t>Bueno, la obesidad infantil aquí en la comuna de Valparaíso, últimamente  de acuerdo a las estadísticas que se han estado entregando, ha ido progresivamente en aumento, y son muchas las causas o factores que han incidido – no es cierto – en este aumento progresivo y nosotros, los dirigentes de la salud hemos participado justamente de estas informaciones, a través de algunos eventos, seminarios, encuentros  que se ha  hecho  a través del Ministerio de Salud, a través de la Corporación de Salud, y uno lo puede apreciar también, de que la obesidad infantil, realmente está en estos momentos en aumento; basta ir a los colegios no más, no es cierto, sobre todo en los cerros, en el cual en el cerro que más me muevo yo es Rodelillo, que es uno de los cerros más vulnerables y carenciados de acá de Valparaíso. Así que no sólo la idea que puedo tener yo de la obesidad infantil, sino que he podido comprobar realmente de que hay muchos niños obesos no sólo gordos, sino que obesos y se puede conversar acerca de ello también de que, el porqué a lo mejor eso es de otra pregunta pero la idea que tengo yo es que sí efectivamente  la obesidad infantil  existe aquí en Valparaíso, en la región en Chile y en el mundo.</w:t>
      </w:r>
    </w:p>
    <w:p>
      <w:pPr>
        <w:pStyle w:val="Normal"/>
        <w:jc w:val="both"/>
        <w:rPr/>
      </w:pPr>
      <w:r>
        <w:rPr/>
        <w:t>2.- Y el por qué, cuál es su visión de la causa o las causas, porque habló de múltiples causas usted.</w:t>
      </w:r>
    </w:p>
    <w:p>
      <w:pPr>
        <w:pStyle w:val="Normal"/>
        <w:jc w:val="both"/>
        <w:rPr/>
      </w:pPr>
      <w:r>
        <w:rPr/>
        <w:t xml:space="preserve">Primero, los hábitos alimentarios, lamentablemente estas últimas décadas diría yo, estas dos últimas décadas, acá en Valparaíso, y en Chile, la famosa y bien apreciada comida chatarra, no es cierto, se dejaron las buenas prácticas de la comida casera que se hacía en décadas pasadas, en las cuales estaba un poco más balanceada, se comía harta fruta, yo puedo hablar de mi generación, yo soy de la generación de los cuarenta y puedo decir que se comía más y mejor en relación a que estaba más balanceada; comíamos harto pescado, mucha fruta, mucha fruta, y legumbres, y legumbres. No se comía mucho pollo en aquel entonces. Ahora se como harto pollo, pero muy mal acompañado el pollo, los famosos sándwich que le echan mayonesa, kétchup, una serie de cosas y un pedacito de pollo, así que yo creo que eso, los hábitos alimentarios que es lo primero. </w:t>
      </w:r>
    </w:p>
    <w:p>
      <w:pPr>
        <w:pStyle w:val="Normal"/>
        <w:jc w:val="both"/>
        <w:rPr/>
      </w:pPr>
      <w:r>
        <w:rPr/>
        <w:t xml:space="preserve">Lo segundo que la autoridad de salud, a cargo de la salubridad pública, ha perdido yo creo la batalla contra la mala práctica; un ejemplo, cómo se está perdiendo en estos momentos, no es cierto, es cosa de ir a Plaza O’Higgins no más y ver cómo se vende mucha comida digamos chatarra a menores, niñitos párvulos, estas famosas sopaipillas, los cuánto se llaman esos, los fierritos, en fin a deshora. Entonces yo creo que eso también ha influido y no hay un control, no hay un control municipal, no hay control de salubridad. </w:t>
      </w:r>
    </w:p>
    <w:p>
      <w:pPr>
        <w:pStyle w:val="Normal"/>
        <w:jc w:val="both"/>
        <w:rPr/>
      </w:pPr>
      <w:r>
        <w:rPr/>
        <w:t>Ahora también tenemos que ver que le es más fácil a las mamás darles a los niños también una sopaipilla con kétchup o mostaza, que estar dándole quizás no cierto, una buena frutas. ….es más sabrosa parece una sopaipilla.</w:t>
      </w:r>
    </w:p>
    <w:p>
      <w:pPr>
        <w:pStyle w:val="Normal"/>
        <w:jc w:val="both"/>
        <w:rPr/>
      </w:pPr>
      <w:r>
        <w:rPr/>
      </w:r>
    </w:p>
    <w:p>
      <w:pPr>
        <w:pStyle w:val="Normal"/>
        <w:jc w:val="both"/>
        <w:rPr/>
      </w:pPr>
      <w:r>
        <w:rPr/>
        <w:t>3.- ¿Y por qué sería más difícil para las mamás eso, darle una fruta que una  sopaipilla?</w:t>
      </w:r>
    </w:p>
    <w:p>
      <w:pPr>
        <w:pStyle w:val="Normal"/>
        <w:jc w:val="both"/>
        <w:rPr/>
      </w:pPr>
      <w:r>
        <w:rPr/>
        <w:t>Porque es más, para las mamás es menos complicado el preparar un almuerzo balanceado, equilibrado, me explico: cuánto tiempo le echa la dueña de casa en preparar a sus hijos una cazuela, un plato de porotos o lentejas a prepararles digamos, en  un pan blanco, con fiambre, con mayonesa, queso, depende el queso si es bueno, digamos de calidad con de leche, pero ahora no sabemos si es papa rallada  no sé, una majamama, no es cierto. Entonces les es más fácil, es menos complicado. Mire, hablemos de complicaciones: que estar pelando la papa, que  estar echando a cocer los porotos, etc. Es más fácil, yo creo que como esto es más de conversación, no es cierto. Fíjese usted que yo he visto que de los jardines infantiles, de los jardines infantiles.....usted me para no más</w:t>
      </w:r>
    </w:p>
    <w:p>
      <w:pPr>
        <w:pStyle w:val="Normal"/>
        <w:jc w:val="both"/>
        <w:rPr/>
      </w:pPr>
      <w:r>
        <w:rPr/>
        <w:t>Beatriz: no se preocupe, esto está grabando.</w:t>
      </w:r>
    </w:p>
    <w:p>
      <w:pPr>
        <w:pStyle w:val="Normal"/>
        <w:jc w:val="both"/>
        <w:rPr/>
      </w:pPr>
      <w:r>
        <w:rPr/>
        <w:t>Ah, ya,  de los jardines infantiles, yo he visto allá en el sector que salen las mamás con sus niños, de 3 años y quizás un poquito menos y pero vienen ávidos, las mamás, no los niños, porque los niños comen lo que les dan los papás, ávidos yo subrayo mucho eso, de que salen con mucha ansiedad de darles a ellos caramelos, dulces, sopaipillas con kétchup, helados, cuando es una hora de que el niño necesita digamos su almuerzo, no su colación, sino que su almuerzo y bueno y eso es un ejemplo que le doy yo, no es cierto, de que esa es cosa de salir y ver no más y eso se multiplica.  En los cerros es peor, es peor.</w:t>
      </w:r>
    </w:p>
    <w:p>
      <w:pPr>
        <w:pStyle w:val="Normal"/>
        <w:jc w:val="both"/>
        <w:rPr/>
      </w:pPr>
      <w:r>
        <w:rPr/>
        <w:t xml:space="preserve">4.- ¿Qué piensa Ud. acerca de las consecuencias de la obesidad infantil?. </w:t>
      </w:r>
    </w:p>
    <w:p>
      <w:pPr>
        <w:pStyle w:val="Normal"/>
        <w:jc w:val="both"/>
        <w:rPr/>
      </w:pPr>
      <w:r>
        <w:rPr/>
        <w:t>Bueno, las consecuencias, la primera consecuencia es que ese niño digamos, si continúa creciendo en ese ambiente, con ese mal hábito, va a repercutir en su salud primero cardiovascular, va a repercutir también el día de mañana sobre todo en las mujeres – no es cierto - en su cuánto que se llama, en su relación incluso con los demás, se va a sentir menoscabada, va a perder su autoestima, claro. Es decir, hay impacto que en estos momentos el niño o la niña no los capta, entonces por eso que hay que hacer una diferencia entre la obesidad infantil y la obesidad no infantil: adolescentes no es cierto y adulta, hay que hacer la diferencia. En estos momentos  la importancia primera es la infantil, para mí es algo prioritario y es por eso que también hay estrategias, hay planes y programas, no es cierto, como EGO, que son súper importantes, pero que han sido digamos… quizás que  hayan fracasado, pero sí que han sido  poco efectivos.</w:t>
      </w:r>
    </w:p>
    <w:p>
      <w:pPr>
        <w:pStyle w:val="Normal"/>
        <w:jc w:val="both"/>
        <w:rPr/>
      </w:pPr>
      <w:r>
        <w:rPr/>
        <w:t>5.- EGO, aparte del EGO, ¿qué otras políticas o  experiencias o intervenciones  conoce usted que se han realizado para prevenir  la obesidad infantil en Chile o en Valparaíso?</w:t>
      </w:r>
    </w:p>
    <w:p>
      <w:pPr>
        <w:pStyle w:val="Normal"/>
        <w:jc w:val="both"/>
        <w:rPr/>
      </w:pPr>
      <w:r>
        <w:rPr/>
        <w:t>Como programa, como proyecto…</w:t>
      </w:r>
    </w:p>
    <w:p>
      <w:pPr>
        <w:pStyle w:val="Normal"/>
        <w:jc w:val="both"/>
        <w:rPr/>
      </w:pPr>
      <w:r>
        <w:rPr/>
        <w:t>Beatriz Salgado: sí, cosas que usted haya visto.</w:t>
      </w:r>
    </w:p>
    <w:p>
      <w:pPr>
        <w:pStyle w:val="Normal"/>
        <w:jc w:val="both"/>
        <w:rPr/>
      </w:pPr>
      <w:r>
        <w:rPr/>
        <w:t>No, no hay. Hay más contra otro tipo de situaciones o de adicciones diría yo: tenemos CONACE, tenemos contra una Comuna Segura que había, es decir contra eso hay programas, con los cuales se hacen proyectos, pero veamos qué es lo que es lo que hay con respecto a la obesidad, yo no conozco.</w:t>
      </w:r>
    </w:p>
    <w:p>
      <w:pPr>
        <w:pStyle w:val="Normal"/>
        <w:jc w:val="both"/>
        <w:rPr/>
      </w:pPr>
      <w:r>
        <w:rPr/>
        <w:t>Beatriz Salgado: sólo EGO.</w:t>
      </w:r>
    </w:p>
    <w:p>
      <w:pPr>
        <w:pStyle w:val="Normal"/>
        <w:jc w:val="both"/>
        <w:rPr/>
      </w:pPr>
      <w:r>
        <w:rPr/>
        <w:t xml:space="preserve">Sólo Ego, quizás por desconocimiento, pero yo como dirigente de la salud, sólo he asistido y hay una mesa técnica de EGO, en la cual yo  participo como representante de la comunidad, en la cual están no es cierto, la educación, está en fin, pero no, de otro tipo sí. </w:t>
      </w:r>
    </w:p>
    <w:p>
      <w:pPr>
        <w:pStyle w:val="Normal"/>
        <w:jc w:val="both"/>
        <w:rPr/>
      </w:pPr>
      <w:r>
        <w:rPr/>
        <w:t>6.- Y EGO a nivel de las escuelas es lo que….el EGO-Escuelas es lo que conoce usted.</w:t>
      </w:r>
    </w:p>
    <w:p>
      <w:pPr>
        <w:pStyle w:val="Normal"/>
        <w:jc w:val="both"/>
        <w:rPr/>
      </w:pPr>
      <w:r>
        <w:rPr/>
        <w:t>Sí, en escuelas, pero no es suficiente.</w:t>
      </w:r>
    </w:p>
    <w:p>
      <w:pPr>
        <w:pStyle w:val="Normal"/>
        <w:jc w:val="both"/>
        <w:rPr/>
      </w:pPr>
      <w:r>
        <w:rPr/>
        <w:t>7.- ¿Qué le parece, cómo evaluaría usted esas políticas públicas, esa intervención que se realiza?. Si es que son exitosas o ineficientes.</w:t>
      </w:r>
    </w:p>
    <w:p>
      <w:pPr>
        <w:pStyle w:val="Normal"/>
        <w:jc w:val="both"/>
        <w:rPr/>
      </w:pPr>
      <w:r>
        <w:rPr/>
        <w:t>Primero, impracticables, yo creo que aquí falta digamos, más resolutividad con respecto a la aplicación de esta estrategias. Me parece de que no hay una sustentabilidad, una continuidad con respecto a esto, solamente se aplica digamos en dar una pequeña pincelada con respecto a esto, pero no funciona. Yo diría, yo prefiero llamarlo impracticable, no se practica, no hay una funcionalidad, falta algo. Yo soy un hombre digamos muy crítico frente a estas situaciones porque veo de que estamos perdiendo la batalla y hay que digamos reforzar las fuerzas militares como para poder digamos ganar po, ah, es decir tenemos que ponerle digamos más recursos a esto, hay que ponerle también más capital humano también. Y lo más importante para mí, es que hay que involucrar a la familia, si no se involucra a la familia en esto – si estamos hablando de la obesidad infantil – no vamos a avanzar, ¿por qué?, porque los niños  no pueden decidir por sí, los niños no saben cuál es el valor alimenticio de cierto alimento, el balance, no lo saben, no saben qué les puede caer bien o qué les puede caer mal, qué es más positivo, hablemos de  nutrición, que es una parte importantísima también, la nutrición, no sólo se trata de comer, sino que se trata de comer bien. Entonces mire aquí hay muchos factores que influyen en esto que estamos conversando. Como que estoy monologando (se ríe).</w:t>
      </w:r>
    </w:p>
    <w:p>
      <w:pPr>
        <w:pStyle w:val="Normal"/>
        <w:jc w:val="both"/>
        <w:rPr/>
      </w:pPr>
      <w:r>
        <w:rPr/>
        <w:t>Beatriz Salgado: no, estamos entrevistando, pero está bien.</w:t>
      </w:r>
    </w:p>
    <w:p>
      <w:pPr>
        <w:pStyle w:val="Normal"/>
        <w:jc w:val="both"/>
        <w:rPr/>
      </w:pPr>
      <w:r>
        <w:rPr/>
        <w:t>No, si yo le digo (ríe).</w:t>
      </w:r>
    </w:p>
    <w:p>
      <w:pPr>
        <w:pStyle w:val="Normal"/>
        <w:jc w:val="both"/>
        <w:rPr/>
      </w:pPr>
      <w:r>
        <w:rPr/>
        <w:t>8.- Usted me dijo  que falta resolutividad, falta capital humano; ¿en qué sentido falta, cómo lo ve usted que se pudiera apoyar esa parte?.</w:t>
      </w:r>
    </w:p>
    <w:p>
      <w:pPr>
        <w:pStyle w:val="Normal"/>
        <w:jc w:val="both"/>
        <w:rPr/>
      </w:pPr>
      <w:r>
        <w:rPr/>
        <w:t>Primero, los resultados, veamos, comparemos, distingamos, que alguien me demuestre que efectivamente hemos avanzado en la batalla contra la obesidad, pero es al revés, todos estamos preocupados de que por qué no avanzamos, por lo tanto, cuando yo hablo  de resolutividad es porque no se toman las medidas primero, a tiempo. Usted me va a preguntar qué significa eso, a tiempo, bueno a tiempo,  es por lo que yo le indicaba denates, que si no involucramos a la familia, la obesidad infantil digamos que va a continuar. Es a la familia a la que primero tiene que detener, pero la tiene que detener con la colaboración y la participación -  no es cierto -  de las autoridades que correspondan; del  Ministerio de Salud, los colegios, los municipios a través de sus divisiones que corresponden, etc. Aquí no sólo digamos, la familia es súper importante, pero la familia  también requiere herramientas</w:t>
      </w:r>
    </w:p>
    <w:p>
      <w:pPr>
        <w:pStyle w:val="Normal"/>
        <w:jc w:val="both"/>
        <w:rPr/>
      </w:pPr>
      <w:r>
        <w:rPr/>
        <w:t>Beatriz Salgado: Apoyo, colaboración…</w:t>
      </w:r>
    </w:p>
    <w:p>
      <w:pPr>
        <w:pStyle w:val="Normal"/>
        <w:jc w:val="both"/>
        <w:rPr/>
      </w:pPr>
      <w:r>
        <w:rPr/>
        <w:t xml:space="preserve">Exacto, </w:t>
      </w:r>
    </w:p>
    <w:p>
      <w:pPr>
        <w:pStyle w:val="Normal"/>
        <w:jc w:val="both"/>
        <w:rPr/>
      </w:pPr>
      <w:r>
        <w:rPr/>
        <w:t>9.- ¿Cómo ha participado en este proceso la Unión Comunal, o en  general los consejos locales de salud  para apoyar este trabajo contra la obesidad infantil?.</w:t>
      </w:r>
    </w:p>
    <w:p>
      <w:pPr>
        <w:pStyle w:val="Normal"/>
        <w:jc w:val="both"/>
        <w:rPr/>
      </w:pPr>
      <w:r>
        <w:rPr/>
        <w:t>Yo me río, porque ese es una pregunta que es re fácil de contestar ¿sabe por qué?, porque nuestra participación siempre ha sido de acompañamiento, de escucha, es decir nosotros no somos resolutivos, es decir no podemos resolver el  problema solamente, incluso a veces ni siquiera nuestras proposiciones, es decir, generalmente podemos ser propositivos, pero el ser propositivo no significa que pueda llegar el día de mañana a ser digamos resolutivo, porque no está en nuestras manos tomar medidas. Nuestras sugerencias no son digamos aceptadas, no son  aceptadas nuestras sugerencias, que nacen del diario vivir,  del conocimiento que tenemos digamos de lo que está pasando.</w:t>
      </w:r>
    </w:p>
    <w:p>
      <w:pPr>
        <w:pStyle w:val="Normal"/>
        <w:jc w:val="both"/>
        <w:rPr/>
      </w:pPr>
      <w:r>
        <w:rPr/>
        <w:t>10.- No son aceptadas por quiénes.</w:t>
      </w:r>
    </w:p>
    <w:p>
      <w:pPr>
        <w:pStyle w:val="Normal"/>
        <w:jc w:val="both"/>
        <w:rPr/>
      </w:pPr>
      <w:r>
        <w:rPr/>
        <w:t xml:space="preserve">Por quienes tienen que tomar digamos la decisión de esas medidas. Como por ejemplo, yo le explicaba denantes ¿quién tienen que tomar la medida de impedir la venta e incluso clandestina - no es cierto - de este tipo de alimentos?, ¿ el Municipio, que da patentes?, ¿el Ministerio de Salud, a través de la seremía que está a cargo de la salubridad pública?, ¿quién?, ellos pues,  y si nosotros hacemos la denuncia primero y hacemos  la proposición y decimos: mire, sabe si está bien, pueden vender, uno ve en otros países muy avanzados  pero que también tienen una obesidad exageradamente alta - no es cierto - pero ellos tiene ciertas normas sanitarias para la venta de estos alimentos, ¿aquí existen?, es  decir tiene dos complicaciones: una que además del niño que va a ser obeso  o va en camino a ser obeso, tiene el problema de las enfermedades que pueden contraer a través de virus,  incluso hasta bacterianas. Entonces en esto, cuando usted me pregunta esto a mí se me viene un mar de cosas. </w:t>
      </w:r>
    </w:p>
    <w:p>
      <w:pPr>
        <w:pStyle w:val="Normal"/>
        <w:jc w:val="both"/>
        <w:rPr/>
      </w:pPr>
      <w:r>
        <w:rPr/>
        <w:t>11.- ¿Un mar de cosas en torno a la participación de los  consejos?</w:t>
      </w:r>
    </w:p>
    <w:p>
      <w:pPr>
        <w:pStyle w:val="Normal"/>
        <w:jc w:val="both"/>
        <w:rPr/>
      </w:pPr>
      <w:r>
        <w:rPr/>
        <w:t xml:space="preserve">Sí, estamos en esa pregunta. Claro, es decir, supongamos, esto mismo que está haciendo usted, no le llamemos entrevista, sino que un focus group, es mucho más directo, es mucho más acotado. Entonces yo creo que a través de esto  ¿a qué llegamos?, llegamos a que seguimos  convencidos, yo la voy a re convencer de eso, la voy a volver a convencer de que efectivamente la obesidad infantil está, está presente, y si yo cuando llegué  acá había 100 obesos, cuando yo salga de acá en este rato pueden ser más, a lo mejor 102. Y yo voy a bajar a la Plaza O’Higgins y no voy a ver dos puestos sino que voy a ver tres puestos, ¿entiende?, es decir cada vez estamos  más en desventaja. Y  si usted me re pregunta y me dice bueno, pero los Consejos de Salud, ¿qué participación tienen en esto?, solamente presencial. </w:t>
      </w:r>
    </w:p>
    <w:p>
      <w:pPr>
        <w:pStyle w:val="Normal"/>
        <w:jc w:val="both"/>
        <w:rPr/>
      </w:pPr>
      <w:r>
        <w:rPr/>
        <w:t xml:space="preserve">12.- En torno a las barrearas para lograra la reducción de la obesidad, ¿cuáles cree UD. que son las principales  barreras en ese sentido? </w:t>
      </w:r>
    </w:p>
    <w:p>
      <w:pPr>
        <w:pStyle w:val="Normal"/>
        <w:jc w:val="both"/>
        <w:rPr/>
      </w:pPr>
      <w:r>
        <w:rPr/>
        <w:t>Bueno, uno puede digamos, sacar algunas conclusiones acerca de lo que estábamos conversando - no es cierto - en cuanto a las barreras. Las barreras es la poca accesibilidad que tiene digamos, si estamos hablando de dirigentes, en el caso de los dirigentes, la escasa accesibilidad, no es cierto, que tenemos nosotros a los niveles que toman decisiones con respecto al tema, esa es una barrera que a nosotros generalmente, a los dirigentes, nos invitan para escuchar. Tenemos poca  participación, como por ejemplo: la universidad y otras entidades nos invitan a los dirigentes a tratar el tema de la salud, la problemática de la salud, la salud en Chile,  la salud en la comuna - no es cierto - cómo está la salud en Chile, tantos títulos que ponen para a uno atraerlo a que participe de eso; y la participación de uno consiste en hacer una pregunta, entonces no participamos de una mesa o de  un evento o de un seminario donde quede plasmado - me entiende - la visión, la proposición que tiene digamos la población a través de sus dirigentes, porque estamos hablando y no se trata del dirigente individual, el dirigente está representando a alguien o a algunos y  más de algunos muchas veces. Nosotros estamos representando a 220.000 usuarios que hay en Valparaíso, cuando nosotros conversamos, estamos hablando de 220.000 usuarios de la atención primaria de salud, así que piense usted  que de los 220.000 usuarios cuántos de ellos están en  esta situación de la obesidad.</w:t>
      </w:r>
    </w:p>
    <w:p>
      <w:pPr>
        <w:pStyle w:val="Normal"/>
        <w:jc w:val="both"/>
        <w:rPr/>
      </w:pPr>
      <w:r>
        <w:rPr/>
        <w:t>Beatriz Salgado: Un número importante seguramente, viendo las encuestas, claro.</w:t>
      </w:r>
    </w:p>
    <w:p>
      <w:pPr>
        <w:pStyle w:val="Normal"/>
        <w:jc w:val="both"/>
        <w:rPr/>
      </w:pPr>
      <w:r>
        <w:rPr/>
        <w:t>13.- Y aparte de esta barrera que está nombrando y que tiene que ver con la participación de los dirigentes o de la población en la toma de decisiones. Algún otro tipo de barreras que usted  pueda identificar, para reducir la obesidad infantil a nivel nacional o a nivel de la comuna.</w:t>
      </w:r>
    </w:p>
    <w:p>
      <w:pPr>
        <w:pStyle w:val="Normal"/>
        <w:jc w:val="both"/>
        <w:rPr/>
      </w:pPr>
      <w:r>
        <w:rPr/>
        <w:t xml:space="preserve">Bueno, yo no sé si llamarle barrera, porque aquí, más que barrera yo diría qué impedimentos - no es cierto - pueden haber hasta impedimentos legales incluso; que no se aplica bien la ordenanza, la ley, el reglamento - no es cierto - para impedir que, en primer lugar que los alimentos que digamos que lleguen a la población bien informados, debidamente caratulados, que no se expendan alimentos  - no es cierto – polisaturados. Es decir que eso son las cosas que debería digamos esas son – como dice usted - barreras, son impedimentos que están incidiendo también y hay muchos, hay como le digo, administrativos, legales y vuelvo a lo mismo, que dije al comienzo, la familia; ahí, esa es la principal - ahí pongámosle barrera - ahí sí,  ahí sí yo creo que está bien, yo diría que es la única barrera, barrera, los otros son, como lo digo yo, no es un juego de palabras sino que yo le hago una separación. Yo diría que eso sí. </w:t>
      </w:r>
    </w:p>
    <w:p>
      <w:pPr>
        <w:pStyle w:val="Normal"/>
        <w:jc w:val="both"/>
        <w:rPr/>
      </w:pPr>
      <w:r>
        <w:rPr/>
        <w:t xml:space="preserve">Mire Beatriz, yo por los años que tengo y que son porteño neto, efectivamente y se lo decía al comienzo de que los hábitos alimentarios han fluctuado y han cambiado  y hay muchos que se han olvidado. Y eso sí que la familia ha puesto una  barrera, la familia, me explico: en una familia, hay abuelos, hay padres - no es cierto - y hay hijos; padres, hijos y abuelos, tres generaciones. La generación  de los abuelos tiene un hábito alimentario, que consiste en alimentarse  bien: harto pescado - no es cierto - harta hortaliza, harta legumbre, agua, agua, no olvidemos el  agua que es importante, no es cierto. Pero fíjese usted qué pasa con los  hijos de estos abuelos, los hijos de los abuelos, ya ellos van dejando y ya no toman agua sino que toman bebida y van cambiando, no es cierto, los alimentos por otros que no eran los tradicionales y después vienen - no es cierto - los hijos que ya prácticamente son todos chatarrientos ah, y eso yo lo puedo ver incluso en mi propia familia; si yo no estoy apuntando  a otro con el dedo. Yo le digo, en mi caso yo tengo las tres situaciones, las tres situaciones. ¿Qué te vas a servir hoy día?, antes a nosotros no nos preguntaban qué te vas a servir pues, servían, mi mamá  servía y eran platos  grandes, qué se yo bonitos y surtidos, qué sé yo. Ahora ¡qué te va a servir!, mira: tengo porotos con ensaladas, por decir, ¡qué plato más rico, ¡no¡, yo prefiero unas vienesas con fideos con salsa. Ahí está el cambio cultural, porque es un cambio cultural, de cómo se ha ido, incluso se pierde un poco la ascendencia del padre o de la madre, que antes nos servían nos más a nosotros. Se da cuenta de que esto al final, vamos, vamos desde el  final y llegamos al comienzo la familia, ahí está la berrera, es barrera. </w:t>
      </w:r>
    </w:p>
    <w:p>
      <w:pPr>
        <w:pStyle w:val="Normal"/>
        <w:jc w:val="both"/>
        <w:rPr/>
      </w:pPr>
      <w:r>
        <w:rPr/>
        <w:t>Usted, en el caso de los abuelos, hasta ahí no más llega digamos el hábito alimentario, de ahí aparece otro hábito, otra barrera y después aparece el que tenemos ahora. Yo no sé que a lo mejor van a ser en pastillas después, yo no sé. No sé si me entiende, pero es lo que yo puedo  mirar.</w:t>
      </w:r>
    </w:p>
    <w:p>
      <w:pPr>
        <w:pStyle w:val="Normal"/>
        <w:jc w:val="both"/>
        <w:rPr/>
      </w:pPr>
      <w:r>
        <w:rPr/>
        <w:t>14.- Entiendo que para Ud. Hay un tema que va cambiando según las generaciones y se mete digamos un cambio cultural como usted lo dijo, a través de las generaciones y en las mismas familias se va viendo. Cuénteme, ¿qué intervenciones o políticas públicas se le ocurre a usted que podrían implementarse para  enfrentar la obesidad infantil, cómo podría ser este tipo de  nuevas intervenciones?</w:t>
      </w:r>
    </w:p>
    <w:p>
      <w:pPr>
        <w:pStyle w:val="Normal"/>
        <w:jc w:val="both"/>
        <w:rPr/>
      </w:pPr>
      <w:r>
        <w:rPr/>
        <w:t>Mire yo no es primera vez que participo de esto de  conversación, más que entrevista, me gusta más conversar y siempre yo estoy preparado para lo que  a mí me invitan, tengo digamos ese hábito, que lo adquirí hace muchísimos  años, de ir preparado, y de no solamente cuando era estudiante iba preparado para las pruebas, sino que iba preparado para estos eventos, por eso es que me gusta participar de  todos estos eventos y seminarios, qué sé yo, para ir  a escuchar a aprender cosa que cuando vaya después a otro, yo voy ya más o menos empoderado y es por eso que pregunto, siempre pregunto algo, pero atingente a lo que están hablando, pero siempre saco algo de que se ha dicho antes y eso les sorprende de repente a las personas - me entiende - de que yo siempre ando incluso con mi libreta porque si después de esto, yo anoto lo que conversamos, si que después yo le digo: ¿se acuerda cuando conversamos?…!ah, verdad que me acuerdo¡.</w:t>
      </w:r>
    </w:p>
    <w:p>
      <w:pPr>
        <w:pStyle w:val="Normal"/>
        <w:jc w:val="both"/>
        <w:rPr/>
      </w:pPr>
      <w:r>
        <w:rPr/>
        <w:t>Mire, ¿qué falta?, mire, fíjese usted de que la folletería de que los gobiernos anteriores han echado, yo creo que esto es un punto que hay que digamos tomarlo en cuenta también. Así como yo tomo en cuenta la familia, haga cuenta de que como la  folletería es la otra familia, ¿entiende?, es la otra  familia; gobierno que llega, tiene digamos una mirada y una aplicación a su gusto. Se cambia el gobierno y llegó otro ministro, otras autoridades y hacen otra cosa. Esto, esta folletería que cuesta  bastante, nos cuesta a todos los chilenos esta la folletería, es súper importante, pero ¿llega al interesado?, ¿sabe usted cuánto de esto conocemos nosotros? de este, este es uno de los  tantos, es uno de los buenos, es uno de los que más me gustó a mí (enseña un folleto); si yo le mostrara acerca de esto, desde el  año 2000…. a ver yo estoy participando del año 2003, que estoy participando, en la salud; tres, cuatro, cinco, seis, siete, ocho, nueve, cero…ocho años. No me va a creer pero yo de los ocho años, no los tengo todos, pero tengo hartos de éstos (folletos) y todos apuntan a lo mismo, pero le cambian los dibujitos, le ponen para allá y que es bonito. Esto es súper importante, pero no se le da la importancia que debe llegar al usuario, llamémoslo así, no es potente, entonces aquí…</w:t>
      </w:r>
    </w:p>
    <w:p>
      <w:pPr>
        <w:pStyle w:val="Normal"/>
        <w:jc w:val="both"/>
        <w:rPr/>
      </w:pPr>
      <w:r>
        <w:rPr/>
        <w:t>15.- Una consulta: no llega porque no hay suficientes folletos o porque el material no llega como información.</w:t>
      </w:r>
    </w:p>
    <w:p>
      <w:pPr>
        <w:pStyle w:val="Normal"/>
        <w:jc w:val="both"/>
        <w:rPr/>
      </w:pPr>
      <w:r>
        <w:rPr/>
        <w:t>Le contesto: hay muchos folletos, harta cantidad, toneladas de cantidad y que quedan estacionados en algún lugar, es la difusión, pésima, es mala la difusión, se pierde mucho material y  ahí queda, incluso a veces hasta discontinuado. Las campañas que se hacen contra el Hanta, contra la Hipertensión y todo. El mes del corazón, un ejemplo, a lo mejor  me voy a salir del tema, pero el mes del corazón, bueno  tiene que ver también con la obesidad, así que el mes del corazón, el Ministerio se preocupa de hacer, de la campaña y se manda a traer de la seremía, toneladas de folletos y trípticos y carteles, etc., pero aquí llegan después del mes del corazón. Esto (folleto), que yo lo considero una de los buenos – para uno – porque todas estas cosas también dependen de lo etario: esto no se lo puedo entregar yo a un niñito de 5 años,  quizás a lo mejor de 7 para arriba, una vez que aprenda a leer, pero a la mamá sí pues. La mamá, entonces la mamá, incluso con los niños  de 5, 7 años lo puede leer. Hija, por eso le digo, son conductas, es la educación, es la forma de llegar digamos  a quienes corresponde, y vuelvo a insistir, primero la familia. Mire qué lindo sería de que estos folletitos - no es cierto - los tuvieran y la mamá  les dice: “mira, mira aquí estamos todos, acá está la abuelita”, y empieza. ¿Ve?, algo más lúdico también, puede ser lúdico y por qué tiene que comer esto, etc., y  que el agua también es importante. Tampoco ahí, ese es otro tema que  también soy un apasionado de muchas cuestiones yo. El agua, es súper importante, si el agua es un alimento po, no la voy a agotar tanto.</w:t>
      </w:r>
    </w:p>
    <w:p>
      <w:pPr>
        <w:pStyle w:val="Normal"/>
        <w:jc w:val="both"/>
        <w:rPr/>
      </w:pPr>
      <w:r>
        <w:rPr/>
        <w:t xml:space="preserve">16.- Entiendo que a usted le parece que las cosas que faltan es que todo lo que se hace, folletería o información, educación, baje a los usuarios. </w:t>
      </w:r>
    </w:p>
    <w:p>
      <w:pPr>
        <w:pStyle w:val="Normal"/>
        <w:jc w:val="both"/>
        <w:rPr/>
      </w:pPr>
      <w:r>
        <w:rPr/>
        <w:t>…</w:t>
      </w:r>
      <w:r>
        <w:rPr/>
        <w:t>sí, o esto, esto que vemos, ¿lo conoce usted?</w:t>
      </w:r>
    </w:p>
    <w:p>
      <w:pPr>
        <w:pStyle w:val="Normal"/>
        <w:jc w:val="both"/>
        <w:rPr/>
      </w:pPr>
      <w:r>
        <w:rPr/>
        <w:t xml:space="preserve">Beatriz Salgado: sí, lo he visto en una página, pero el tema es que no llega a los usuarios, esa es la visión suya. </w:t>
      </w:r>
    </w:p>
    <w:p>
      <w:pPr>
        <w:pStyle w:val="Normal"/>
        <w:jc w:val="both"/>
        <w:rPr/>
      </w:pPr>
      <w:r>
        <w:rPr/>
        <w:t>Claro, claro, eso digamos es súper importante, porque a mí me empoderan tanto, porque esa es otra de las palabritas que apareció hace un par de años atrás, que hay que  empoderarse. Correcto, se empodera uno, pero no le dan más bola después, pero yo creo de que hay que llegar a la familia; cómo, ahí está la estrategia, cómo, cómo llegar. Mire, supongamos, un ejemplo: supongamos de que llegamos a un acuerdo y yo le traigo 20 familias para acá y usted es la encargada de darle una charla, bonita, no es cierto, con cositas ahí, con video, todo encachado, de cómo tiene que comer, cómo tienen que comportarse, incluso lavarse las manos, pero bonito. Tienen break y usted sale ahí, les da agüita, les da una frutita, todo sano, sano, sano, sanito. Y se terminó el asunto y bajan a la  Plaza O´Higgins, qué cree que es lo que  hacen?. A usted, usted quedó  re contenta aquí pues, les entrega hasta un diploma a las señoras. Bajan a la Plaza O’Higgins, contésteme usted, lo siguiente: supongamos de que usted se queda observando a esa gente, de atrasito se fue atrás de ellos y va viendo  el comportamiento de aquí, a la salida, de aquí mismo, de la salida, de esa gente. Y a través del camino se da cuenta de que una pasó a comprar un helado, la otra en fin, el cigarro. Llegan a la Plaza, un poco más abajo y habiendo fruta y todas las cosas, llegan a la Plaza O’Higgins y  están ahí los gallos con los anticuchos, las sopaipillas, los caramelos, los  dulces qué sé yo y todo, y usted ve todo eso. ¿Cómo queda usted?, esa es  mi pregunta, ¿cómo, cuál es su reacción, cuál es su?....</w:t>
      </w:r>
    </w:p>
    <w:p>
      <w:pPr>
        <w:pStyle w:val="Normal"/>
        <w:jc w:val="both"/>
        <w:rPr/>
      </w:pPr>
      <w:r>
        <w:rPr/>
        <w:t>Beatriz Salgado: mi sensación en ese escenario es que la charla fue insuficiente, es una herramienta insuficiente.</w:t>
      </w:r>
    </w:p>
    <w:p>
      <w:pPr>
        <w:pStyle w:val="Normal"/>
        <w:jc w:val="both"/>
        <w:rPr/>
      </w:pPr>
      <w:r>
        <w:rPr/>
        <w:t>Multiplíquelo por todo lo que está hecho, no lo de usted, hasta dice pucha… me ha pasado, porque yo soy un  dirigente digamos muy atípico en el sentido de que yo soy de los que bajo a las quebradas, ¿usted conoce las quebradas de Valparaíso?, pero las quebradas de Cabritería, ¿las conoce?</w:t>
      </w:r>
    </w:p>
    <w:p>
      <w:pPr>
        <w:pStyle w:val="Normal"/>
        <w:jc w:val="both"/>
        <w:rPr/>
      </w:pPr>
      <w:r>
        <w:rPr/>
        <w:t>Beatriz Salgado: Sí.</w:t>
      </w:r>
    </w:p>
    <w:p>
      <w:pPr>
        <w:pStyle w:val="Normal"/>
        <w:jc w:val="both"/>
        <w:rPr/>
      </w:pPr>
      <w:r>
        <w:rPr/>
        <w:t>Ahí donde la gente vive entre medio de…bueno, yo les converso y todo lo demás. Usted les dice mire, lávense las manos antes de ir a almorzar o después de ir al baño. Claro, se lavarán las manos, pero en el agua de la cloaca que va pasando…como es agua.</w:t>
      </w:r>
    </w:p>
    <w:p>
      <w:pPr>
        <w:pStyle w:val="Normal"/>
        <w:jc w:val="both"/>
        <w:rPr/>
      </w:pPr>
      <w:r>
        <w:rPr/>
        <w:t>17.- Y en ese mismo escenario que usted me plantea. ¿Qué piensa usted que  habría que hacer, si esa educación eventualmente es insuficiente?, ¿ Qué piensa usted que es lo que hay que hacer o  hay que hacer o intervenir  o políticas que puedan cubrir esa parte que usted me mostró?</w:t>
      </w:r>
    </w:p>
    <w:p>
      <w:pPr>
        <w:pStyle w:val="Normal"/>
        <w:jc w:val="both"/>
        <w:rPr/>
      </w:pPr>
      <w:r>
        <w:rPr/>
        <w:t>Bueno, yo creo que…</w:t>
      </w:r>
    </w:p>
    <w:p>
      <w:pPr>
        <w:pStyle w:val="Normal"/>
        <w:jc w:val="both"/>
        <w:rPr/>
      </w:pPr>
      <w:r>
        <w:rPr/>
        <w:t>Beatriz Salgado: cómo se llega a la familia.</w:t>
      </w:r>
    </w:p>
    <w:p>
      <w:pPr>
        <w:pStyle w:val="Normal"/>
        <w:jc w:val="both"/>
        <w:rPr/>
      </w:pPr>
      <w:r>
        <w:rPr/>
        <w:t>Bueno, lo primero que hay que hacer es sentarse a hablar en serio. Yo creo que aquí ha habido muy poca seriedad en esto de implementar estas políticas – que le  llama usted – a través de estrategias, a través de programas, a través de proyectos, de campañas incluso, no es cierto. Más seriedad en el sentido de la sustentabilidad, es decir, esto tiene  que sustentarse, tiene que haber incluso una evaluación al final de cada cierto período, cosa de decir cómo vamos. Mire, usted conoce las cartas Gantt -  no es cierto - de todo debiera de haber una carta Gantt, de todo. Oiga si  nosotros en nuestra vida somos una carta Gantt, ¿sabía usted?, en serio ¿o no cree usted?: ¿qué es lo que hace  a los siete años usted?, ingresa al colegio, ¿o no?</w:t>
      </w:r>
    </w:p>
    <w:p>
      <w:pPr>
        <w:pStyle w:val="Normal"/>
        <w:jc w:val="both"/>
        <w:rPr/>
      </w:pPr>
      <w:r>
        <w:rPr/>
        <w:t xml:space="preserve">Beatriz Salgado: sí, en alguna medida sí </w:t>
      </w:r>
    </w:p>
    <w:p>
      <w:pPr>
        <w:pStyle w:val="Normal"/>
        <w:jc w:val="both"/>
        <w:rPr/>
      </w:pPr>
      <w:r>
        <w:rPr/>
        <w:t>¿No cierto?, a los 14 después ingresa a la media y después a los 18 a la universidad, a los 25 a trabajar si sale de la universidad y vamos chequeando,   no es  cierto.  Lo único que a veces uno no puede programar son dos cosas: la muerte (ríe) y lo otro no lo voy a decir porque es algo personal. No, pero lo voy a decir, lo que le puede pasar a través de la vida a uno, de la vida sentimental, no;no sabe cuántos  pololos puede tener, cuántos novios, cuántos maridos, en el caso suyo  y en el caso mío, señoras, ¿entiende?, eso es. Pero hay cosas  que son programables.</w:t>
      </w:r>
    </w:p>
    <w:p>
      <w:pPr>
        <w:pStyle w:val="Normal"/>
        <w:jc w:val="both"/>
        <w:rPr/>
      </w:pPr>
      <w:r>
        <w:rPr/>
        <w:t>18.- En el caso de esta idea que me dice usted de cómo llegar a la familia, a partir de la  sustentabilidad de las intervenciones, de la evaluación, ¿cómo puede ayudar la comunidad organizada en ese proceso?</w:t>
      </w:r>
    </w:p>
    <w:p>
      <w:pPr>
        <w:pStyle w:val="Normal"/>
        <w:jc w:val="both"/>
        <w:rPr/>
      </w:pPr>
      <w:r>
        <w:rPr/>
        <w:t>Yo le dije denantes una palabra  que hay que siempre tenerla presente, que es la seriedad. La seriedad se explica de la siguiente forma: la autoridad que convoca, debe hacerlo con consideración y respeto. Me explico, cuando a nosotros nos convocan, no nos convocan digamos primero  explicándonos de qué se trata, es decir: “lo invito a tal cosa”, qué se yo, “oye hay un evento, no seminario sino un evento, va a estar el seremi de la salud”. Sí pero…..”No, es que él va a dar a conocer unas políticas de salud”. Pero las políticas de salud son muchas, ¿no es cierto?, entonces  yo hablo, ahí falta un poco el respeto, porque primero nos dicen que es a las 09:00 y empieza a las 11.00. Después dicen de que cuánto se llama, van a entregar material, y  después dicen “se los vamos a mandar” y no lo mandan, entonces, yo creo que eso es súper importante de lo que yo recién le explicaba. Yo creo que falta, falta esa, como le dijera, esa simbiosis, una cosa, algo que vaya traspasando, traspasando. Pero sin autoritarismo ni presión, sino que haya una – como le podría decir – una relación incluso amistosa, no impositiva. Ustedes tienen que hacer esto. Hay mucho que decir con respecto a estas situaciones, yo creo que en esto de la obesidad infantil, que me preocupa o nos preocupa, hay que sentarse seriamente a conversar y eso no se trata de ser adulto no, se trata de serio, como decir en este momento reconozcamos que estamos perdiendo y estamos perdiendo por goleada, porque la verdad de las cosas es que es cierto, cada día aumentan más los obesos infantiles, lo que nos preocupa más a nosotros. Como por el lado de la educación, que si usted no educa bien al niño desde chico, no sabemos qué loco va a ser más adelante, hay que darle buena educación. Entonces yo creo que hablar seriamente no sólo significa de que nos vanos a tomar en serio, sino que digamos, las estrategias, los programas, los proyectos - sean concursables o no – porque hay Concursables y no Concursables, se van a hacer, pero van a haber también seguimiento de ellos y evaluación al final, porque con el tiempo, como todas las cosas, se van enfriando, se van diluyendo y al final como que cumplimos la meta… otra palabrita que también, ah, usted sabe de que eso se usa mucho en la atención primaria de salud, el asunto de las metas. Tienen que cumplir unas metas, con un porcentaje, porque si no el per cápita no les va a llegar y etc. Entonces  yo creo que por ahí hay que hacerlo, es decir, quizás usted me pueda preguntar y si no me lo pregunta yo igual se lo voy a contestar, ¿por qué insisto tanto en esto de la seriedad?, porque yo me he dado cuenta de que a través de los años que he estado al frente de esto, no hay seriedad, no hay seriedad. La seriedad se manifiesta y se traduce en que se cumple, se cumple. Cuando uno dice de otra persona “no, este gallo es serio”, es porque es cumplidor, cumple, esforzado, es trabajador, es serio el gallo ¿o no? Eso es para mí definir la seriedad, el cumplimiento. La única forma de que uno pueda, digamos ser serio, es que los demás también lo sean.  En esta misma entrevista – que le llama usted – que yo le llamo conversación, yo vengo con mucha seriedad, no vengo a caerle bien a usted, ni que me tome en cuenta para no sé para qué, qué sé yo, pero incluso vengo bien preparado, por si podemos discutir algunos puntos con respecto a la obesidad como por ejemplo ¿qué podemos hacer en los colegios?. Usted cree que basta con que nosotros le quitemos el sofá a don Otto, o es quitarle los quioscos saludables que le llaman. A eso le llamo yo el quiosco de don Otto. ¿Usted sabe el chistees pues, no es cierto?</w:t>
      </w:r>
    </w:p>
    <w:p>
      <w:pPr>
        <w:pStyle w:val="Normal"/>
        <w:jc w:val="both"/>
        <w:rPr/>
      </w:pPr>
      <w:r>
        <w:rPr/>
        <w:t>Beatriz Salgado: no</w:t>
      </w:r>
    </w:p>
    <w:p>
      <w:pPr>
        <w:pStyle w:val="Normal"/>
        <w:jc w:val="both"/>
        <w:rPr/>
      </w:pPr>
      <w:r>
        <w:rPr/>
        <w:t>¡No me diga¡, ¿no sabe el chiste de don Otto?, es muy antiguo, el del sofá….</w:t>
      </w:r>
    </w:p>
    <w:p>
      <w:pPr>
        <w:pStyle w:val="Normal"/>
        <w:jc w:val="both"/>
        <w:rPr/>
      </w:pPr>
      <w:r>
        <w:rPr/>
        <w:t>Beatriz Salgado: no</w:t>
      </w:r>
    </w:p>
    <w:p>
      <w:pPr>
        <w:pStyle w:val="Normal"/>
        <w:jc w:val="both"/>
        <w:rPr/>
      </w:pPr>
      <w:r>
        <w:rPr/>
        <w:t>Sí, sí lo sabe. Mire, don Otto, usted sabe, son chistes de don Otto que le llaman. Él está casado y la señora le era infiel pues, realmente le ponía el gorro y resulta que cuando él salía, la señora hacía entrar al amante y lo sentaba en el sofá y ahí pololeaban -  no sé si hacían cochinadas o no – pero ahí estaba. Entonces cada vez que volvía don Otto, veía  que estaba la señora, con este gallo ahí. Bueno, continuamente le pasaba lo mismo. Para él resolver la situación, lo que hizo fue vender el sofá. Ese es el chiste, digamos del asunto.</w:t>
      </w:r>
    </w:p>
    <w:p>
      <w:pPr>
        <w:pStyle w:val="Normal"/>
        <w:jc w:val="both"/>
        <w:rPr/>
      </w:pPr>
      <w:r>
        <w:rPr/>
        <w:t>19.- Y en relación a los Quioscos saludables.</w:t>
      </w:r>
    </w:p>
    <w:p>
      <w:pPr>
        <w:pStyle w:val="Normal"/>
        <w:jc w:val="both"/>
        <w:rPr/>
      </w:pPr>
      <w:r>
        <w:rPr/>
        <w:t xml:space="preserve">Es lo mismo pues, ¿usted cree que por que sacaron el quiosco donde vendían el chocolate, el dulce, todo lo demás, se acabó la venta  de comida chatarra o el consumo? Hablemos del consumo, el consumo de la comida chatarra, de los dulces, de las papitas fritas, o sea todo lo que , las bebidas, no pues, si ahí están las mochilas pues. Para eso están los padres que les dan la  plata a los cabros para que compren antes de entrar al colegio, o cuando salen del colegio, Por eso le hablaba yo del chiste de don Otto. Entonces, seamos serios, si vamos a atacar el problema del colegio, con respecto a los quioscos, hablemos seriamente, es decir, dejemos el quiosco pero que sea saludable, vendamos puras cosas así, si no, no hay quiosco no más. Esa es una parte, pero la otra parte - volvemos otra vez al principio - la familia: oiga, para eso están las reuniones de los Centros de Padres, que entre paréntesis van re poco, pero hay comunicaciones, se puede llamar al papá, hay muchas estrategias para eso y decirle: “mire, nosotros evitamos  tener un quiosco, porque ya es el colmo del asunto, qué sé yo y ustedes le están dando plata pues”. ¿Por qué no prueban con darle una fruta, con  darle al final algo en compensación que quieren los cabros comprar? Porque el hábito de comprar se lo entregamos nosotros, los papás: “toma, para que te  comprí tal cosa” ¿o no?. </w:t>
      </w:r>
    </w:p>
    <w:p>
      <w:pPr>
        <w:pStyle w:val="Normal"/>
        <w:jc w:val="both"/>
        <w:rPr/>
      </w:pPr>
      <w:r>
        <w:rPr/>
        <w:t>20.- Y ese tema de la venta fuera del colegio, ¿cómo lo ve usted?.</w:t>
      </w:r>
    </w:p>
    <w:p>
      <w:pPr>
        <w:pStyle w:val="Normal"/>
        <w:jc w:val="both"/>
        <w:rPr/>
      </w:pPr>
      <w:r>
        <w:rPr/>
        <w:t>Bueno, la estrategias que se han usado  para evitar digamos la venta… digámoslo, no ha dado resultado, porque dice a 200 mt. del colegio no puede existir tal cosa, ni botillería, ni esto ni esto, pero a 201 mt. sí pues, es decir, usted anda  una cuadra y no hay nada pero no importa pues, en la otra cuadra lo tengo. ¿A dónde está la solución?, oiga, hablemos en serio pues, por eso le digo yo. Se habla de que  aquí, en esta cuadra no puede haber pero a la vueltecita, ahí está el clandestino y podemos  hablar del alcohol y de tantas otras cosas. Pero es cierto pues oiga, usted no puede expenderle bebidas alcohólicas de tal hora a tal hora, sí, pero por la puerta  principal, pero a mí no me han dicho que por detrás de la casa no pueda vender pues.</w:t>
      </w:r>
    </w:p>
    <w:p>
      <w:pPr>
        <w:pStyle w:val="Normal"/>
        <w:jc w:val="both"/>
        <w:rPr/>
      </w:pPr>
      <w:r>
        <w:rPr/>
        <w:t>21.- ¿Qué otros actores piensa usted que deberían estar involucrados en ayudar a este proceso  de reducción de la obesidad?.</w:t>
      </w:r>
    </w:p>
    <w:p>
      <w:pPr>
        <w:pStyle w:val="Normal"/>
        <w:jc w:val="both"/>
        <w:rPr/>
      </w:pPr>
      <w:r>
        <w:rPr/>
        <w:t>Mire, fuera de la familia, fuera de las autoridades competentes que son las de la salud, fuera de las autoridades administrativas, que son  las municipalidades, fuera de …..</w:t>
      </w:r>
    </w:p>
    <w:p>
      <w:pPr>
        <w:pStyle w:val="Normal"/>
        <w:jc w:val="both"/>
        <w:rPr/>
      </w:pPr>
      <w:r>
        <w:rPr/>
        <w:t>Beatriz Salgado: usted me habló de educación también…</w:t>
      </w:r>
    </w:p>
    <w:p>
      <w:pPr>
        <w:pStyle w:val="Normal"/>
        <w:jc w:val="both"/>
        <w:rPr/>
      </w:pPr>
      <w:r>
        <w:rPr/>
        <w:t xml:space="preserve">Las organizaciones sociales, cierto, las organizaciones sociales que para eso estamos y las organizaciones  sociales no solamente yo hablo de las juntas de vecinos, sino que toda organización que tenga, digamos injerencia en esto. Los centros de padres, los que son importantísimos, yo creo que debieran de  tomarse en cuenta también a clubes, a los clubes  del adulto mayor, que son los viejitos, nosotros los viejitos los que podemos digamos, tenemos tiempo y podemos digamos dar un aporte, no solamente en experiencia sino también en tiempo. Busque usted,  yo le aseguro, yo tengo muchos amigos en la unión comunal de adultos mayores, que el presidente  es Patricio Rodríguez. Hay muchos digamos viejitos, veamos viejitos, porque yo también soy, muchos viejitos que no tienen nada que hacer, es verdad y van allá, tiene una cede en  Serrano, no sé si la conoce, </w:t>
      </w:r>
    </w:p>
    <w:p>
      <w:pPr>
        <w:pStyle w:val="Normal"/>
        <w:jc w:val="both"/>
        <w:rPr/>
      </w:pPr>
      <w:r>
        <w:rPr/>
        <w:t>Beatriz Salgado: no la conozco</w:t>
      </w:r>
    </w:p>
    <w:p>
      <w:pPr>
        <w:pStyle w:val="Normal"/>
        <w:jc w:val="both"/>
        <w:rPr/>
      </w:pPr>
      <w:r>
        <w:rPr/>
        <w:t>Ya,  una cede, y buscan algo que hacer. Si nosotros ocupáramos a toda esa gente, que son cientos en Valparaíso, el que tiene más alto índice  de adulto mayor, ¿lo sabía, no es cierto?</w:t>
      </w:r>
    </w:p>
    <w:p>
      <w:pPr>
        <w:pStyle w:val="Normal"/>
        <w:jc w:val="both"/>
        <w:rPr/>
      </w:pPr>
      <w:r>
        <w:rPr/>
        <w:t>Beatriz Salgado: Sí</w:t>
      </w:r>
    </w:p>
    <w:p>
      <w:pPr>
        <w:pStyle w:val="Normal"/>
        <w:jc w:val="both"/>
        <w:rPr/>
      </w:pPr>
      <w:r>
        <w:rPr/>
        <w:t>Si nosotros los incentiváramos, no sólo motivarlos, ellos están motivados, quieren hacer algo, pero los incentivamos con algo de qué sé yo,  decirles  mira va a ir a tal digamos, no charla, pero a acompañar. A mí me encantaría hacer esto, mire: supongamos de que se juntan 10 mujeres y 10 hombres ¿igualdad de género no le llaman a eso?</w:t>
      </w:r>
    </w:p>
    <w:p>
      <w:pPr>
        <w:pStyle w:val="Normal"/>
        <w:jc w:val="both"/>
        <w:rPr/>
      </w:pPr>
      <w:r>
        <w:rPr/>
        <w:t>Beatriz Salgado: paridad</w:t>
      </w:r>
    </w:p>
    <w:p>
      <w:pPr>
        <w:pStyle w:val="Normal"/>
        <w:jc w:val="both"/>
        <w:rPr/>
      </w:pPr>
      <w:r>
        <w:rPr/>
        <w:t>Paridad de género y van a una escuela y en el salón de actos se invitan a los adultos, en una escuela mixta, ahí, para que vean viejitas y viejitos, qué sé yo. Yo llevaría a todos esos que  tienen más de 80 años y que usted los ve y to le digo, los ve bien, hay otros que no tanto. Pero yo sé qué están bien,  primero que están lúcidos y tienen muchas ganas de ellos decir si yo estoy aquí y tengo 80 años, por decirte, es porque….entonces ahí cuentan su vivencia, entonces para que  los niños sepan que si quieren llegar a ser como ellos, lúcidos, con mejor  preparación, primero tienen que estudiar, portarse bien, pero que ellos vean. Y después  terminan y se sirven alguna cosita y los niños le toman la mano al viejito. Eso, a eso yo le llamo recompensa, la recompensa para el viejito, porque digo yo, no el incentivo, sino que es como una  recompensa para ese viejito. Salen felices pues, salen felices y usted mata dos pájaros de un tiro: uno, que sale bien el viejito, “oye, estuve en la escuela con los niños, conversan”, qué sé yo y se sienten bien, yo sé que sí y a más de algún niño,  aunque sea uno, va a llegar a la casa y le va a contar a la mamá: “¿ sabes?, estuvieron unos  viejitos, igual que mi abuelito, igual que mi abuelito, pero mi abuelito  también debiera hacer lo mismo”, y fíjese que el efecto multiplicador aunque sea uno. Mire las tonteras que pienso yo.</w:t>
      </w:r>
    </w:p>
    <w:p>
      <w:pPr>
        <w:pStyle w:val="Normal"/>
        <w:jc w:val="both"/>
        <w:rPr/>
      </w:pPr>
      <w:r>
        <w:rPr/>
        <w:t>Beatriz Salgado: son ideas creativas</w:t>
      </w:r>
    </w:p>
    <w:p>
      <w:pPr>
        <w:pStyle w:val="Normal"/>
        <w:jc w:val="both"/>
        <w:rPr/>
      </w:pPr>
      <w:r>
        <w:rPr/>
        <w:t xml:space="preserve">No, pero le digo, son cosas que pienso y las digo, yo las digo. A mí  me gustaría que se hiciera algo así. Usted me va hablaba de qué aporte, mire, así conversamos nosotros los dirigentes, cuando  nos llevan a este terreno así, así lo conversamos,  así lo conversamos. Usted me está escuchando a través de la grabadora también, ¿cierto?, ya, lo está anotando también, pero lo ideal sería de que esto también pudiera replicarse. En qué sentido, en que usted me nombre para algo, sino que siempre  hablar de que “un dirigente social”, una cosa así, de lo que estamos conversando, porque así  como estoy hablando yo, somos muchos los que hablamos así. Con palabras más o menos  académicas, otros más sencillos, otros menos sencillos, complicados, qué sé yo, pero lo decimos de  corazón, estamos interesados en esto. Yo estoy sentado aquí, porque cuando usted me  habló de la obesidad infantil, mire, si hay dos temas  que me importan son: los postrados que se lo dije y esto. Yo por mis postrados, de aquí de Valparaíso, yo me saco la mugre. </w:t>
      </w:r>
    </w:p>
    <w:p>
      <w:pPr>
        <w:pStyle w:val="Normal"/>
        <w:jc w:val="both"/>
        <w:rPr/>
      </w:pPr>
      <w:r>
        <w:rPr/>
        <w:t>Ayer nosotros tuvimos una reunión del SIDA, no sé si usted sabe lo que es el SIDA…</w:t>
      </w:r>
    </w:p>
    <w:p>
      <w:pPr>
        <w:pStyle w:val="Normal"/>
        <w:jc w:val="both"/>
        <w:rPr/>
      </w:pPr>
      <w:r>
        <w:rPr/>
        <w:t>Beatriz Salgado: Sí</w:t>
      </w:r>
    </w:p>
    <w:p>
      <w:pPr>
        <w:pStyle w:val="Normal"/>
        <w:jc w:val="both"/>
        <w:rPr/>
      </w:pPr>
      <w:r>
        <w:rPr/>
        <w:t>Ayer tuvimos una reunión del SIDA. Mire, la verdad de las cosas que... ¿usted conoce a la Dra. Paulina Lillo, cierto?</w:t>
      </w:r>
    </w:p>
    <w:p>
      <w:pPr>
        <w:pStyle w:val="Normal"/>
        <w:jc w:val="both"/>
        <w:rPr/>
      </w:pPr>
      <w:r>
        <w:rPr/>
        <w:t>Beatriz Salgado: Sí</w:t>
      </w:r>
    </w:p>
    <w:p>
      <w:pPr>
        <w:pStyle w:val="Normal"/>
        <w:jc w:val="both"/>
        <w:rPr/>
      </w:pPr>
      <w:r>
        <w:rPr/>
        <w:t>Ella es para nosotros como el baluarte, el paladín de nosotros, por la atención primaria, no por el dirigente, sino por la atención primaria, la lleva aquí (hace gesto), clavada a fuego. Estuvo excelente una vez más, porque es preocupona, es así. Entonces, ayer... y dieron a conocer el asunto de los postrados, cómo salen los postrados del Hospital Van Buren, ¿cómo salen los postrados?, postrados, cierto, por supuesto, pero cómo salen, empoderados totalmente, él y los cuidadores, ya sea la hija, qué sé yo. Mire le entregamos a su mamá o a su  papá, los llevamos en la ambulancia, lo vamos a dejar en la casita y le va a decir que tenga  la camita y todo lo demás, y tienen que venir cada 15 días, el equipo de salud, o sea una serie de recomendaciones y obligaciones que tienen que cumplir el equipo de salud. Es del equipo de salud, no es del Hospital</w:t>
      </w:r>
    </w:p>
    <w:p>
      <w:pPr>
        <w:pStyle w:val="Normal"/>
        <w:jc w:val="both"/>
        <w:rPr/>
      </w:pPr>
      <w:r>
        <w:rPr/>
        <w:t>Beatriz Salgado: No</w:t>
      </w:r>
    </w:p>
    <w:p>
      <w:pPr>
        <w:pStyle w:val="Normal"/>
        <w:jc w:val="both"/>
        <w:rPr/>
      </w:pPr>
      <w:r>
        <w:rPr/>
        <w:t>Entonces, yo ayer escuchaba, escuchaba y escuchaba, terminaron y se paró mi brazo ahí, entonces vuelvo - yo soy muy repetitivo - pero cuando yo hablo de seriedad, es por eso pues, pongámonos serios. No es posible de que haya esta transferencia de usuarios, de enfermos, como queramos llamarle, de pacientes del nivel secundario al primario sin tener y hacer las provisiones del caso. Primero, hay que saber de qué consultorio depende la señora, no es lo mismo  que dependa del Jean y Marie Thierry o del de allá del Peral, de Plaza Justicia, a que dependa de Rodelillo, o que dependa de Las Cañas. No sé  si usted los conoce</w:t>
      </w:r>
    </w:p>
    <w:p>
      <w:pPr>
        <w:pStyle w:val="Normal"/>
        <w:jc w:val="both"/>
        <w:rPr/>
      </w:pPr>
      <w:r>
        <w:rPr/>
        <w:t>Beatriz Salgado: Sí, Puertas Negras o Laguna Verde, no es lo mismo.</w:t>
      </w:r>
    </w:p>
    <w:p>
      <w:pPr>
        <w:pStyle w:val="Normal"/>
        <w:jc w:val="both"/>
        <w:rPr/>
      </w:pPr>
      <w:r>
        <w:rPr/>
        <w:t>Entonces eso. Cuando a mí me  llevan al tema y si no me llevan yo llego igual ah, yo igual llego al tema, de una u otra forma yo lo inserto. Esto de los postrados lo inserto, porque ese sectores que tiene la cifra negra  más grande aquí en Valparaíso, y el más carenciado como unidad, porque no sólo es “el postrado”, sino que está “el cuidador” y el cuidador tiene familia también y viven a  veces en condiciones malas, malas condiciones  por llamarlo de alguna forma. No le voy a decir más yo.</w:t>
      </w:r>
    </w:p>
    <w:p>
      <w:pPr>
        <w:pStyle w:val="Normal"/>
        <w:jc w:val="both"/>
        <w:rPr/>
      </w:pPr>
      <w:r>
        <w:rPr/>
        <w:t>22.- Volviendo a la obesidad infantil, para ir terminando. ¿Piensa usted que podría ser  importante incluir a la industria de alimentos en el problema? Y con eso me  refiero a los comerciantes, a los productores, a los  distribuidores, tanto grandes como pequeños, ¿piensa que puede ser  importante?</w:t>
      </w:r>
    </w:p>
    <w:p>
      <w:pPr>
        <w:pStyle w:val="Normal"/>
        <w:jc w:val="both"/>
        <w:rPr/>
      </w:pPr>
      <w:r>
        <w:rPr/>
        <w:t>Mire, todo es importante en la medida en que nosotros le demos la importancia, todo es importante, porque quienes compran son los adultos, para los niños – estamos hablando de la obesidad infantil – para los niños. Lo que el comerciante vende, es algo que ya está hecho; hablemos del comerciante establecido; ese no es el problema, sí se le puede invitar a que sí promocione alimentos sanos, pero aquí el comercio ambulante es el que está creando el mayor problema en lo que se refiere al mal hábito  alimentario en los niños, a través de la familia, no  olvidemos que es a través de la familia, los niños no tienen plata  para ir a comprar, les dan plata para ir a comprar. Entonces aquí usted dice actores, todos al final tenemos algo que aportar, de mayor  o menor importancia, pero todos son importantes, pero aquí hay  que hacer una diferenciación…</w:t>
      </w:r>
    </w:p>
    <w:p>
      <w:pPr>
        <w:pStyle w:val="Normal"/>
        <w:jc w:val="both"/>
        <w:rPr/>
      </w:pPr>
      <w:r>
        <w:rPr/>
        <w:t>Beatriz Salgado: entre comercio establecido y comercio ambulante…</w:t>
      </w:r>
    </w:p>
    <w:p>
      <w:pPr>
        <w:pStyle w:val="Normal"/>
        <w:jc w:val="both"/>
        <w:rPr/>
      </w:pPr>
      <w:r>
        <w:rPr/>
        <w:t xml:space="preserve">Claro pues, claro, </w:t>
      </w:r>
    </w:p>
    <w:p>
      <w:pPr>
        <w:pStyle w:val="Normal"/>
        <w:jc w:val="both"/>
        <w:rPr/>
      </w:pPr>
      <w:r>
        <w:rPr/>
        <w:t>23.- ¿Y cómo podrían ser incluidos tanto ambulantes como establecidos, en un proceso de reducción  de la obesidad infantil?</w:t>
      </w:r>
    </w:p>
    <w:p>
      <w:pPr>
        <w:pStyle w:val="Normal"/>
        <w:jc w:val="both"/>
        <w:rPr/>
      </w:pPr>
      <w:r>
        <w:rPr/>
        <w:t>Primero hay que hacer una distinción: los comerciantes ambulantes, deberían de ser, cuánto se llama, a ver cómo podríamos llamarle, ¡ah¡¡, no tengo la, pero…es que yo parto del punto de vista de que hay comerciantes ambulantes legales e ilegales; los legales son los que tienen el permiso o la patente  de la Municipalidad y que se les otorga para determinadas funciones y los ilegales son esos que andan digamos clandestinos, sin permiso, sin ninguna norma, esos no debieran de existir pues, no debieran de existir. O lo otro, darles las oportunidad de que puedan regularizar su situación cumpliendo normas, norma de higiene, normas de cómo tener digamos, su carrito ¿me entiende?, esa cosa. Entonces ahí eso es parte del actor, digamos principal que digamos es la Municipalidad, el SEREMI, de lo  que hablamos denantes, eso. Pero el comercio sí tiene que estar, digamos que es importantísimo, es importantísimo el comercio, pero hacer distinciones: usted no le puede llamar comercio porque comercia, no. Porque aquí el comercio ambulante en Valparaíso, usted aquí al lado tiene, ni qué hablar, cierto, ni qué hablar.  Entonces, este desorden, esta chamuchina, esta cochinada, porque de repente es una cochinada, es una cochinada. ¿Quién puede decirle de que esta gente no trae, digamos toda esa trapería que de repente uno ve en la Av. Argentina los días  domingo y qué sé yo todo lo demás, y no lleven piojos o lleven, no cierto la pila de bichos, insectos?, vaya a saber, uno nunca sabe. Claro, lo venden  re barato y la gente se entusiasma $100 o $200. Eso yo, hace daño. Mire, aquí no se toma en serio, vuelvo; a mí me gusta mucho esa palabra, a otros no pero  a mí sí, la salud aquí en Valparaíso está muy mal mirada, mal tomada, mal, no es querida la salud aquí en Valparaíso y es por eso que yo le digo a la Katherine, cuando conversamos, que a veces la aburro cuando conversamos y le digo: “mira Katy, la Universidad de Valparaíso, que se preocupe de Valparaíso”. Yo siempre hablo de que  la Viña del Mar le está ganando a Valparaíso, no puede ser, no es competencia, pero nosotros tenemos aquí buenos, buena gente, ustedes, usted misma, pueden darnos algún aporte, tienen espacio para hacer cosas. A lo mejor no tendrán  recursos, como me decía Katherine, de que no podrían hacer digamos algo mejor que un café, porque no tienen  recursos, de a dónde dice tomar. Podemos a la gente o a los dirigentes que podemos invitar devolverles la plata de la micro. No tenemos como a cada uno entregarles, digamos un  folletito bonito, que llame la atención, son todas fotocopias, eso es cierto. La Universidad de Viña del Mar, yo le entregué a la Katy, porque yo asistí a un seminario el año pasado de salud pública, con DVD y la pila de otras  cuestiones y todo con carpetas bonitas y usted tienen ahí  una carpeta de esas baratitas no más pues, rulita. Por eso le digo yo, yo creo que aquí podemos hacer varias cosas, que ustedes pueden ayudarnos. Conversamos el otro día con don Mario Parada y esperamos en marzo – yo digo  esperamos – porque me pidieron la colaboración también, para estos niños que entran a primero, otros entran a segundo digamos, una vez más porque yo les coopero, de hacer una jornada motivacional, súper importante. Yo les pedí eso, es decir por qué, porque lo que decía denantes, el poco respecto a los dirigentes, sino que:  ”oye, podemos ir a tu junta de vecinos. Así que júntate a la gente, porque vamos a ir nosotros”; entonces hay que partir como lo hizo la Katherine, que me contactó y … ¿usted sabe que tengo a mi hijo yo aquí, cierto no?</w:t>
      </w:r>
    </w:p>
    <w:p>
      <w:pPr>
        <w:pStyle w:val="Normal"/>
        <w:jc w:val="both"/>
        <w:rPr/>
      </w:pPr>
      <w:r>
        <w:rPr/>
        <w:t>Beatriz Salgado: no</w:t>
      </w:r>
    </w:p>
    <w:p>
      <w:pPr>
        <w:pStyle w:val="Normal"/>
        <w:jc w:val="both"/>
        <w:rPr/>
      </w:pPr>
      <w:r>
        <w:rPr/>
        <w:t>Ah, ya. Bueno, no le he dicho nada yo</w:t>
      </w:r>
    </w:p>
    <w:p>
      <w:pPr>
        <w:pStyle w:val="Normal"/>
        <w:jc w:val="both"/>
        <w:rPr/>
      </w:pPr>
      <w:r>
        <w:rPr/>
        <w:t>Finaliza la entrevista.</w:t>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5:45:00Z</dcterms:created>
  <dc:creator>marta</dc:creator>
  <dc:description/>
  <cp:keywords/>
  <dc:language>en-US</dc:language>
  <cp:lastModifiedBy>localuser</cp:lastModifiedBy>
  <dcterms:modified xsi:type="dcterms:W3CDTF">2014-06-24T11:05:00Z</dcterms:modified>
  <cp:revision>4</cp:revision>
  <dc:subject/>
  <dc:title/>
</cp:coreProperties>
</file>