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Focus Group Porvenir Bajo</w:t>
      </w:r>
    </w:p>
    <w:p>
      <w:pPr>
        <w:pStyle w:val="Normal"/>
        <w:jc w:val="center"/>
        <w:rPr>
          <w:b/>
          <w:b/>
          <w:i/>
          <w:i/>
        </w:rPr>
      </w:pPr>
      <w:r>
        <w:rPr>
          <w:b/>
          <w:i/>
        </w:rPr>
      </w:r>
    </w:p>
    <w:p>
      <w:pPr>
        <w:pStyle w:val="Normal"/>
        <w:jc w:val="both"/>
        <w:rPr>
          <w:b/>
          <w:b/>
        </w:rPr>
      </w:pPr>
      <w:r>
        <w:rPr>
          <w:b/>
        </w:rPr>
        <w:t>Esto es una conversación, principalmente donde la opinión de ustedes  es súper importante, no hay respuestas buenas, no hay respuestas malas. A nosotras nos interesa saber lo que ustedes piensan, para después, a partir de eso, trabajar en mejorar algunas condiciones de nutrición en los niños, en este sector. Entonces, a partir de eso, yo les quería partir preguntado si aquí, en este lugar, en este barrio, hay niños o niñas con sobrepeso, si ustedes ven que existe ese problema.</w:t>
      </w:r>
    </w:p>
    <w:p>
      <w:pPr>
        <w:pStyle w:val="Normal"/>
        <w:jc w:val="both"/>
        <w:rPr/>
      </w:pPr>
      <w:r>
        <w:rPr>
          <w:b/>
        </w:rPr>
        <w:t xml:space="preserve">Mujer 1: </w:t>
      </w:r>
      <w:r>
        <w:rPr/>
        <w:t>Sí, en donde vivo yo sí, hay varios niños con sobrepeso, son demasiados…</w:t>
      </w:r>
    </w:p>
    <w:p>
      <w:pPr>
        <w:pStyle w:val="Normal"/>
        <w:jc w:val="both"/>
        <w:rPr>
          <w:b/>
          <w:b/>
        </w:rPr>
      </w:pPr>
      <w:r>
        <w:rPr>
          <w:b/>
        </w:rPr>
        <w:t>Y ¿qué es para ustedes un niño con exceso de peso?</w:t>
      </w:r>
    </w:p>
    <w:p>
      <w:pPr>
        <w:pStyle w:val="Normal"/>
        <w:jc w:val="both"/>
        <w:rPr/>
      </w:pPr>
      <w:r>
        <w:rPr>
          <w:b/>
        </w:rPr>
        <w:t xml:space="preserve">Mujer 2: </w:t>
      </w:r>
      <w:r>
        <w:rPr/>
        <w:t xml:space="preserve">Es que, por ejemplo, yo tengo el caso de mi hija, porque mi nieta, mi nieta tiene sobrepeso, porque resulta que le encontraron tiroides, tiene 3 años y medio; entonces el sobrepeso que tiene mi nieta, es debido a la tiroides, porque tiene la tiroides…bueno, todavía no se sabe exactamente qué tiroides, porque ayer le hicieron examen, porque la niña estaba con régimen y todo, pero no bajaba de peso, entonces  le hicieron el examen para ver por qué la niña no bajaba de peso; le encontraron tiroides. Le repitieron el examen y se le había elevado, en tres meses se le había elevado demasiado  la toroides, entonces el médico la mandó para abajo, y abajo recién le hicieron la semana pasa del examen, creo que, que tiene hora ahora el 27, pa’ la doctora, pa’ que le vea los exam…los resultados de los exámenes y pa’ ver en qué, qué tipo de tiroides tiene y ahí se va a ver qué es lo que pasa. </w:t>
      </w:r>
    </w:p>
    <w:p>
      <w:pPr>
        <w:pStyle w:val="Normal"/>
        <w:jc w:val="both"/>
        <w:rPr/>
      </w:pPr>
      <w:r>
        <w:rPr>
          <w:b/>
        </w:rPr>
        <w:t xml:space="preserve">Esa situación vendría a ser un caso de sobrepeso que no tiene que ver con la </w:t>
      </w:r>
    </w:p>
    <w:p>
      <w:pPr>
        <w:pStyle w:val="Normal"/>
        <w:jc w:val="both"/>
        <w:rPr/>
      </w:pPr>
      <w:r>
        <w:rPr>
          <w:b/>
        </w:rPr>
        <w:t>Mujer 3:</w:t>
      </w:r>
      <w:r>
        <w:rPr/>
        <w:t xml:space="preserve"> Con la comida, con la alimentación…</w:t>
      </w:r>
    </w:p>
    <w:p>
      <w:pPr>
        <w:pStyle w:val="Normal"/>
        <w:jc w:val="both"/>
        <w:rPr>
          <w:b/>
          <w:b/>
        </w:rPr>
      </w:pPr>
      <w:r>
        <w:rPr>
          <w:b/>
        </w:rPr>
        <w:t>Claro, con la alimentación</w:t>
      </w:r>
    </w:p>
    <w:p>
      <w:pPr>
        <w:pStyle w:val="Normal"/>
        <w:jc w:val="both"/>
        <w:rPr/>
      </w:pPr>
      <w:r>
        <w:rPr>
          <w:b/>
        </w:rPr>
        <w:t xml:space="preserve">Mujer 2: </w:t>
      </w:r>
      <w:r>
        <w:rPr/>
        <w:t>No y la niña es de esas que come y come y come. Con decirle que no podemos  tener yogurt en el frío ni ninguna cosa que ella pueda comer, porque es desesperante, porque abre los muebles, abre el frío  y busca para comer, busca. Entonces tenimos que tener todo escondido, lo único que le mantenemos encima es fruta, entonces es un sobrepeso…</w:t>
      </w:r>
    </w:p>
    <w:p>
      <w:pPr>
        <w:pStyle w:val="Normal"/>
        <w:jc w:val="both"/>
        <w:rPr/>
      </w:pPr>
      <w:r>
        <w:rPr>
          <w:b/>
        </w:rPr>
        <w:t>Mujer 3</w:t>
      </w:r>
      <w:r>
        <w:rPr/>
        <w:t>: sí pero es por enfermedad.</w:t>
      </w:r>
    </w:p>
    <w:p>
      <w:pPr>
        <w:pStyle w:val="Normal"/>
        <w:jc w:val="both"/>
        <w:rPr/>
      </w:pPr>
      <w:r>
        <w:rPr>
          <w:b/>
        </w:rPr>
        <w:t>Mujer 2:</w:t>
      </w:r>
      <w:r>
        <w:rPr/>
        <w:t xml:space="preserve"> Sí, por enfermedad</w:t>
      </w:r>
    </w:p>
    <w:p>
      <w:pPr>
        <w:pStyle w:val="Normal"/>
        <w:jc w:val="both"/>
        <w:rPr/>
      </w:pPr>
      <w:r>
        <w:rPr>
          <w:b/>
        </w:rPr>
        <w:t>Mujer 3</w:t>
      </w:r>
      <w:r>
        <w:rPr/>
        <w:t>: Yo lo digo porque mi hermana también tiene el problema así que…tengo una que engorda y otra que adelgaza, así que  son distintos tipos de tiroides…</w:t>
      </w:r>
    </w:p>
    <w:p>
      <w:pPr>
        <w:pStyle w:val="Normal"/>
        <w:jc w:val="both"/>
        <w:rPr/>
      </w:pPr>
      <w:r>
        <w:rPr>
          <w:b/>
        </w:rPr>
        <w:t>Mujer 2</w:t>
      </w:r>
      <w:r>
        <w:rPr/>
        <w:t>: De hecho son tres…</w:t>
      </w:r>
    </w:p>
    <w:p>
      <w:pPr>
        <w:pStyle w:val="Normal"/>
        <w:jc w:val="both"/>
        <w:rPr/>
      </w:pPr>
      <w:r>
        <w:rPr>
          <w:b/>
        </w:rPr>
        <w:t>Mujer 4</w:t>
      </w:r>
      <w:r>
        <w:rPr/>
        <w:t>: ¿pero no es ansiedad también eso?</w:t>
      </w:r>
    </w:p>
    <w:p>
      <w:pPr>
        <w:pStyle w:val="Normal"/>
        <w:jc w:val="both"/>
        <w:rPr/>
      </w:pPr>
      <w:r>
        <w:rPr>
          <w:b/>
        </w:rPr>
        <w:t>Mujer 3:</w:t>
      </w:r>
      <w:r>
        <w:rPr/>
        <w:t xml:space="preserve"> No, no, yo tengo una hija que sufre…la mamá de Antonella, ella sufre de ansiedad, ella es gordita y ella está en sobrepeso, está con la nutricionista y todo. Y la niña no sé, porque como le toca control una vez al año ahora, entonces no sé ahora cuánto…yo creo que debe estar pesando unos 15 kg., 2 años y medio, no sé si será sobrepeso eso, no tengo idea, así que cuando  le toque la enfermera, le van a decirle si es sobrepeso…</w:t>
      </w:r>
    </w:p>
    <w:p>
      <w:pPr>
        <w:pStyle w:val="Normal"/>
        <w:jc w:val="both"/>
        <w:rPr/>
      </w:pPr>
      <w:r>
        <w:rPr>
          <w:b/>
        </w:rPr>
        <w:t>Pero y ustedes, ¿ven que, si ustedes  la vieran, dirían que ella tiene sobrepeso?, ¿cómo ustedes se dan cuenta de un  niño con sobrepeso?</w:t>
      </w:r>
    </w:p>
    <w:p>
      <w:pPr>
        <w:pStyle w:val="Normal"/>
        <w:jc w:val="both"/>
        <w:rPr/>
      </w:pPr>
      <w:r>
        <w:rPr>
          <w:b/>
        </w:rPr>
        <w:t xml:space="preserve">Mujer 3: </w:t>
      </w:r>
      <w:r>
        <w:rPr/>
        <w:t>No, yo no la encuentro que esté en sobrepeso…</w:t>
      </w:r>
    </w:p>
    <w:p>
      <w:pPr>
        <w:pStyle w:val="Normal"/>
        <w:jc w:val="both"/>
        <w:rPr/>
      </w:pPr>
      <w:r>
        <w:rPr>
          <w:b/>
        </w:rPr>
        <w:t xml:space="preserve">Mujer 5: </w:t>
      </w:r>
      <w:r>
        <w:rPr/>
        <w:t>Es que se supone que son los niños que están más gordos, pero igual</w:t>
      </w:r>
      <w:r>
        <w:rPr>
          <w:b/>
        </w:rPr>
        <w:t xml:space="preserve"> </w:t>
      </w:r>
      <w:r>
        <w:rPr/>
        <w:t>es difícil, porque a veces en esas tablas que tiene la nutricionista, no son muy correctas, porque también depende  del cuerpo de uno, porque a mí me decían  - cuando estaba embarazada - que estaba bajo de peso y que tenía que subir más, pero yo  no podía subir más, porque mi contextura es así, es delgada, entonces las tablas que tienen tampoco son muy correctas. Entonces también es difícil saber si alguien  está en sobrepeso.</w:t>
      </w:r>
    </w:p>
    <w:p>
      <w:pPr>
        <w:pStyle w:val="Normal"/>
        <w:jc w:val="both"/>
        <w:rPr>
          <w:b/>
          <w:b/>
        </w:rPr>
      </w:pPr>
      <w:r>
        <w:rPr>
          <w:b/>
        </w:rPr>
        <w:t>Y ustedes a sus hijos, ¿cómo, cuándo verían que están en sobrepeso, cómo lo verían?</w:t>
      </w:r>
    </w:p>
    <w:p>
      <w:pPr>
        <w:pStyle w:val="Normal"/>
        <w:jc w:val="both"/>
        <w:rPr/>
      </w:pPr>
      <w:r>
        <w:rPr>
          <w:b/>
        </w:rPr>
        <w:t>Mujer 2</w:t>
      </w:r>
      <w:r>
        <w:rPr/>
        <w:t>: Cuando está demasiado obeso…</w:t>
      </w:r>
    </w:p>
    <w:p>
      <w:pPr>
        <w:pStyle w:val="Normal"/>
        <w:jc w:val="both"/>
        <w:rPr/>
      </w:pPr>
      <w:r>
        <w:rPr>
          <w:b/>
        </w:rPr>
        <w:t>Mujer 6:</w:t>
      </w:r>
      <w:r>
        <w:rPr/>
        <w:t xml:space="preserve"> Cuando se cansa mucho</w:t>
      </w:r>
    </w:p>
    <w:p>
      <w:pPr>
        <w:pStyle w:val="Normal"/>
        <w:jc w:val="both"/>
        <w:rPr/>
      </w:pPr>
      <w:r>
        <w:rPr>
          <w:b/>
        </w:rPr>
        <w:t>Mujer 2</w:t>
      </w:r>
      <w:r>
        <w:rPr/>
        <w:t>: Claro…</w:t>
      </w:r>
    </w:p>
    <w:p>
      <w:pPr>
        <w:pStyle w:val="Normal"/>
        <w:jc w:val="both"/>
        <w:rPr/>
      </w:pPr>
      <w:r>
        <w:rPr>
          <w:b/>
        </w:rPr>
        <w:t>Mujer 3</w:t>
      </w:r>
      <w:r>
        <w:rPr/>
        <w:t>: Cuando han almorzado y al ratito quieren de nuevo comer…ahí ya yo pienso que sería sobrepeso porque está comiendo demasiado excesivo, no comiendo  las comidas correspondientes a la hora, pensando en los niños y niñas. Entonces yo pienso que, no sé yo, o sea yo por mi nieta creo que todavía no está en sobrepeso, pero si no se le cuida ahora, puede que a lo mejor el día de mañana, como los papás, los dos están  gorditos, puede que ella vaya haciendo lo mismo. Entonces yo digo, porque ellos comen y ven que la niña está ahí y le van a darle, entonces le van a irle como fomentando esa de comer, comer a deshora, no comiendo sus comidas a la hora que como corresponde, si que  si no tienen cuidado – yo siempre les digo – si no tiene cuidado, la niña  va a ser gorda igual que ustedes, porque  ahora hay que cuidarla, ahora les digo yo.</w:t>
      </w:r>
    </w:p>
    <w:p>
      <w:pPr>
        <w:pStyle w:val="Normal"/>
        <w:jc w:val="both"/>
        <w:rPr>
          <w:b/>
          <w:b/>
        </w:rPr>
      </w:pPr>
      <w:r>
        <w:rPr>
          <w:b/>
        </w:rPr>
        <w:t>¡Ah! Y los padres son…</w:t>
      </w:r>
    </w:p>
    <w:p>
      <w:pPr>
        <w:pStyle w:val="Normal"/>
        <w:jc w:val="both"/>
        <w:rPr/>
      </w:pPr>
      <w:r>
        <w:rPr>
          <w:b/>
        </w:rPr>
        <w:t xml:space="preserve">Mujer 3: </w:t>
      </w:r>
      <w:r>
        <w:rPr/>
        <w:t>sí, los dos, gorditos…</w:t>
      </w:r>
    </w:p>
    <w:p>
      <w:pPr>
        <w:pStyle w:val="Normal"/>
        <w:jc w:val="both"/>
        <w:rPr>
          <w:b/>
          <w:b/>
        </w:rPr>
      </w:pPr>
      <w:r>
        <w:rPr>
          <w:b/>
        </w:rPr>
        <w:t>Tienen sobrepeso…</w:t>
      </w:r>
    </w:p>
    <w:p>
      <w:pPr>
        <w:pStyle w:val="Normal"/>
        <w:jc w:val="both"/>
        <w:rPr/>
      </w:pPr>
      <w:r>
        <w:rPr>
          <w:b/>
        </w:rPr>
        <w:t xml:space="preserve">Mujer 3: </w:t>
      </w:r>
      <w:r>
        <w:rPr/>
        <w:t>Sí, los dos, el papá y la mamá</w:t>
      </w:r>
    </w:p>
    <w:p>
      <w:pPr>
        <w:pStyle w:val="Normal"/>
        <w:jc w:val="both"/>
        <w:rPr>
          <w:b/>
          <w:b/>
        </w:rPr>
      </w:pPr>
      <w:r>
        <w:rPr>
          <w:b/>
        </w:rPr>
        <w:t>¿Ustedes creen que eso influye  también como los?...</w:t>
      </w:r>
    </w:p>
    <w:p>
      <w:pPr>
        <w:pStyle w:val="Normal"/>
        <w:jc w:val="both"/>
        <w:rPr/>
      </w:pPr>
      <w:r>
        <w:rPr>
          <w:b/>
        </w:rPr>
        <w:t xml:space="preserve">Mujer 3: </w:t>
      </w:r>
      <w:r>
        <w:rPr/>
        <w:t>Sí…sí señorita, ¿sabe por qué le digo?, porque si, como le digo, le explico: están almorzando, ya se comieron su porción, su ensalada, qué sé yo su comida, y después ellos van a seguir comiendo y la niña va a estar ahí y ellos van a darle a la niña, porque yo los he visto, así que, así que si siguen así, yo creo que la niña va a subir de peso. Yo les digo, póngale atención a la niña, vayan distanciando las comidas, todo eso.</w:t>
      </w:r>
    </w:p>
    <w:p>
      <w:pPr>
        <w:pStyle w:val="Normal"/>
        <w:jc w:val="both"/>
        <w:rPr/>
      </w:pPr>
      <w:r>
        <w:rPr>
          <w:b/>
        </w:rPr>
        <w:t xml:space="preserve">Y en contraposición a lo que estábamos hablando, ¿qué entienden ustedes por un buen estado nutricional? </w:t>
      </w:r>
    </w:p>
    <w:p>
      <w:pPr>
        <w:pStyle w:val="Normal"/>
        <w:jc w:val="both"/>
        <w:rPr/>
      </w:pPr>
      <w:r>
        <w:rPr>
          <w:b/>
        </w:rPr>
        <w:t xml:space="preserve">Mujer 3: </w:t>
      </w:r>
      <w:r>
        <w:rPr/>
        <w:t>De todo, por ejemplo,</w:t>
      </w:r>
      <w:r>
        <w:rPr>
          <w:b/>
        </w:rPr>
        <w:t xml:space="preserve"> </w:t>
      </w:r>
      <w:r>
        <w:rPr/>
        <w:t>ahí está (muestra): la fruta, verdura, carne, pescado, legumbres…</w:t>
      </w:r>
    </w:p>
    <w:p>
      <w:pPr>
        <w:pStyle w:val="Normal"/>
        <w:jc w:val="both"/>
        <w:rPr/>
      </w:pPr>
      <w:r>
        <w:rPr>
          <w:b/>
        </w:rPr>
        <w:t>Mujer 7</w:t>
      </w:r>
      <w:r>
        <w:rPr/>
        <w:t>: Leche…</w:t>
      </w:r>
    </w:p>
    <w:p>
      <w:pPr>
        <w:pStyle w:val="Normal"/>
        <w:jc w:val="both"/>
        <w:rPr/>
      </w:pPr>
      <w:r>
        <w:rPr>
          <w:b/>
        </w:rPr>
        <w:t xml:space="preserve">Mujer 4: </w:t>
      </w:r>
      <w:r>
        <w:rPr/>
        <w:t>Y todo a su hora po,</w:t>
      </w:r>
      <w:r>
        <w:rPr>
          <w:b/>
        </w:rPr>
        <w:t xml:space="preserve"> </w:t>
      </w:r>
      <w:r>
        <w:rPr/>
        <w:t>no abundante, pero todo a su hora. Yo pienso así po, yo por lo menos la mía, en la mañana su leche, después una colación, después el almuerzo, como a las dos y media alguna fruta, un yogurt, y a las cinco otra leche y ya después un poco de comida y a acostarse, esas son las…lo que yo le tengo a ella po, pero ella come dulce,  pero poco, muy poco, no come tanto y la  leche se la preparo natural, sin azúcar, porque la fruta tiene azúcar po. Ella tiene 3 años y pesa 16 Kg. y la nutricionista me dijo que estaba bien en el peso y no sé po. Esa es, que  coman frutas, verduras, todas esas cosas, pero más allá de las golosinas que les da uno entre medio, eso las hace subir de peso también, porque uno les da demasiadas golosinas…los dulces, los chocolates…</w:t>
      </w:r>
    </w:p>
    <w:p>
      <w:pPr>
        <w:pStyle w:val="Normal"/>
        <w:jc w:val="both"/>
        <w:rPr/>
      </w:pPr>
      <w:r>
        <w:rPr>
          <w:b/>
        </w:rPr>
        <w:t xml:space="preserve">Mujer 3: </w:t>
      </w:r>
      <w:r>
        <w:rPr/>
        <w:t>O el pan…</w:t>
      </w:r>
    </w:p>
    <w:p>
      <w:pPr>
        <w:pStyle w:val="Normal"/>
        <w:jc w:val="both"/>
        <w:rPr/>
      </w:pPr>
      <w:r>
        <w:rPr>
          <w:b/>
        </w:rPr>
        <w:t xml:space="preserve">Mujer 4: </w:t>
      </w:r>
      <w:r>
        <w:rPr/>
        <w:t xml:space="preserve">No, la mía no come pan, no sé por qué, pero no come pan, </w:t>
      </w:r>
    </w:p>
    <w:p>
      <w:pPr>
        <w:pStyle w:val="Normal"/>
        <w:jc w:val="both"/>
        <w:rPr>
          <w:b/>
          <w:b/>
        </w:rPr>
      </w:pPr>
      <w:r>
        <w:rPr>
          <w:b/>
        </w:rPr>
        <w:t xml:space="preserve">Mujer 3: </w:t>
      </w:r>
      <w:r>
        <w:rPr/>
        <w:t>No le gusta el pan…</w:t>
      </w:r>
    </w:p>
    <w:p>
      <w:pPr>
        <w:pStyle w:val="Normal"/>
        <w:jc w:val="both"/>
        <w:rPr/>
      </w:pPr>
      <w:r>
        <w:rPr>
          <w:b/>
        </w:rPr>
        <w:t>Mujer 4</w:t>
      </w:r>
      <w:r>
        <w:rPr/>
        <w:t>: No le gusta el pan y come dos galletas, una galleta, pero no come pan, no sé por qué, pero no come pan.</w:t>
      </w:r>
    </w:p>
    <w:p>
      <w:pPr>
        <w:pStyle w:val="Normal"/>
        <w:jc w:val="both"/>
        <w:rPr/>
      </w:pPr>
      <w:r>
        <w:rPr>
          <w:b/>
        </w:rPr>
        <w:t>Mujer 3</w:t>
      </w:r>
      <w:r>
        <w:rPr/>
        <w:t xml:space="preserve">: Mi hija cada vez que le da leche  a la niña, a la hora de las 4, como a esta hora, le compra un paquete de galletas de esas chicas, le da la leche, que puede ser  una cajita de esas de leche de frutilla y un paquete de galletas, así le da la leche ella a la hora de once y en la noche no come, no come y se toma la papa como a las diez y media más o menos, que se toma la última papa, y nada más, eso es todo lo que le da, no sé si estará bien o no (se ríe). </w:t>
      </w:r>
    </w:p>
    <w:p>
      <w:pPr>
        <w:pStyle w:val="Normal"/>
        <w:jc w:val="both"/>
        <w:rPr/>
      </w:pPr>
      <w:r>
        <w:rPr>
          <w:b/>
        </w:rPr>
        <w:t>Mujer 4</w:t>
      </w:r>
      <w:r>
        <w:rPr/>
        <w:t xml:space="preserve">: Sí po, es que una no sabe, </w:t>
      </w:r>
    </w:p>
    <w:p>
      <w:pPr>
        <w:pStyle w:val="Normal"/>
        <w:jc w:val="both"/>
        <w:rPr/>
      </w:pPr>
      <w:r>
        <w:rPr>
          <w:b/>
        </w:rPr>
        <w:t xml:space="preserve">Mujer 3: </w:t>
      </w:r>
      <w:r>
        <w:rPr/>
        <w:t>Ella se guía de lo que le dicen no más po…</w:t>
      </w:r>
    </w:p>
    <w:p>
      <w:pPr>
        <w:pStyle w:val="Normal"/>
        <w:jc w:val="both"/>
        <w:rPr/>
      </w:pPr>
      <w:r>
        <w:rPr>
          <w:b/>
        </w:rPr>
        <w:t>Mujer 4</w:t>
      </w:r>
      <w:r>
        <w:rPr/>
        <w:t>: Yo sé, yo tengo como alimentar a la mía y no sé las demás po, pero yo lo que tengo que los dulces, no come muchos dulces. Hay días que come dulces y otros días que no: “no, no dulce hoy día”. Pero no todos los días le doy dulces o jugos de estos en caja, no, jugo natural, por último le proceso una fruta en la juguera, con agua cocida y una cucharadita de azúcar o media cucharada y a veces como tengo endulzante, también le echo endulzante, todo natural, porque yo pasé también por eso que la chica mía era demasiado gordita cuando era chica, pero ahora yo también la traje al nutricionista, pero ella tenía ansiedad y ya de la ansiedad pasó a otra cosa y ahí ya ahora está bien,  está bien en el peso. Le costó sí bajar de peso, pero  está bien en el peso ahora. Ya por lo menos yo tengo un ejemplo con la chica mía, la mayor po, por eso la chica con verduras, frutas, sus comidas a sus horas, no tanta golosina, yo no le doy tanta golosina, más fruta.</w:t>
      </w:r>
    </w:p>
    <w:p>
      <w:pPr>
        <w:pStyle w:val="Normal"/>
        <w:jc w:val="both"/>
        <w:rPr>
          <w:b/>
          <w:b/>
        </w:rPr>
      </w:pPr>
      <w:r>
        <w:rPr>
          <w:b/>
        </w:rPr>
        <w:t>Eso es importante, porque en realidad uno…lo que ustedes decían, no sabe, como que no hay un libro de ser mamá, de hacer  las cosas correctamente. Por eso ¿cómo ustedes entienden que es una alimentación adecuada?, ahí la señora decía darle harta fruta, jugos naturales, pero otras personas pueden entender otras cosas, tal vez, ¿qué creen ustedes que es una alimentación adecuada?</w:t>
      </w:r>
    </w:p>
    <w:p>
      <w:pPr>
        <w:pStyle w:val="Normal"/>
        <w:jc w:val="both"/>
        <w:rPr/>
      </w:pPr>
      <w:r>
        <w:rPr>
          <w:b/>
        </w:rPr>
        <w:t xml:space="preserve">Mujer 4: </w:t>
      </w:r>
      <w:r>
        <w:rPr/>
        <w:t>Bueno, yo, lo mismo po (se ríe).</w:t>
      </w:r>
    </w:p>
    <w:p>
      <w:pPr>
        <w:pStyle w:val="Normal"/>
        <w:jc w:val="both"/>
        <w:rPr>
          <w:b/>
          <w:b/>
        </w:rPr>
      </w:pPr>
      <w:r>
        <w:rPr>
          <w:b/>
        </w:rPr>
        <w:t>Mujer 2</w:t>
      </w:r>
      <w:r>
        <w:rPr/>
        <w:t>: A mi nieto le dan todas las cosas descremadas, leche descremada, cosas sin grasa</w:t>
      </w:r>
      <w:r>
        <w:rPr>
          <w:b/>
        </w:rPr>
        <w:t xml:space="preserve"> </w:t>
      </w:r>
    </w:p>
    <w:p>
      <w:pPr>
        <w:pStyle w:val="Normal"/>
        <w:jc w:val="both"/>
        <w:rPr/>
      </w:pPr>
      <w:r>
        <w:rPr>
          <w:b/>
        </w:rPr>
        <w:t xml:space="preserve">Mujer 3: </w:t>
      </w:r>
      <w:r>
        <w:rPr/>
        <w:t xml:space="preserve">Pero señorita, eso es lo que yo digo, a veces dicen cosas…la leche, sin grasa; a mi nieta, cuando estaba recién ya tomando esa leche que dan en el consultorio, le dijeron leche con grasa, entonces no entiendo, señorita, o leche con grasa o leche sin grasa, entonces ahí está mi hija, así, pa’ allá y pa’ acá, </w:t>
      </w:r>
    </w:p>
    <w:p>
      <w:pPr>
        <w:pStyle w:val="Normal"/>
        <w:jc w:val="both"/>
        <w:rPr>
          <w:b/>
          <w:b/>
        </w:rPr>
      </w:pPr>
      <w:r>
        <w:rPr>
          <w:b/>
        </w:rPr>
        <w:t>No hay una información clara…</w:t>
      </w:r>
    </w:p>
    <w:p>
      <w:pPr>
        <w:pStyle w:val="Normal"/>
        <w:jc w:val="both"/>
        <w:rPr/>
      </w:pPr>
      <w:r>
        <w:rPr>
          <w:b/>
        </w:rPr>
        <w:t xml:space="preserve">Mujer 3: </w:t>
      </w:r>
      <w:r>
        <w:rPr/>
        <w:t>No hay información clara, claro, entonces, la nutricionista dice ya, “leche sin crema y esto y esto otro” y en el consultorio qué le dan, leche con harta crema. Tiene que darle esa leche po. Entonces uno no sabe bien a qué atenerse.</w:t>
      </w:r>
    </w:p>
    <w:p>
      <w:pPr>
        <w:pStyle w:val="Normal"/>
        <w:jc w:val="both"/>
        <w:rPr>
          <w:b/>
          <w:b/>
        </w:rPr>
      </w:pPr>
      <w:r>
        <w:rPr>
          <w:b/>
        </w:rPr>
        <w:t>Claro</w:t>
      </w:r>
    </w:p>
    <w:p>
      <w:pPr>
        <w:pStyle w:val="Normal"/>
        <w:jc w:val="both"/>
        <w:rPr/>
      </w:pPr>
      <w:r>
        <w:rPr>
          <w:b/>
        </w:rPr>
        <w:t>Mujer 2:</w:t>
      </w:r>
      <w:r>
        <w:rPr/>
        <w:t xml:space="preserve"> No, nosotros le damos a la niña todo lo que es descremado, sale más caro sí, pero se le compra la leche  descremada por lo mismo, porque es demasiado el sobrepeso que tenía, sobre todo si  tiene el problema de la toroide, entonces tratamos de evitar que ella coma lo menos posible cosas con grasa po, lo que más le damos es fruta, los jugos de fruta… </w:t>
      </w:r>
    </w:p>
    <w:p>
      <w:pPr>
        <w:pStyle w:val="Normal"/>
        <w:jc w:val="both"/>
        <w:rPr/>
      </w:pPr>
      <w:r>
        <w:rPr>
          <w:b/>
        </w:rPr>
        <w:t>Mujer 3</w:t>
      </w:r>
      <w:r>
        <w:rPr/>
        <w:t>: A veces la depresión también hace subir de peso…</w:t>
      </w:r>
    </w:p>
    <w:p>
      <w:pPr>
        <w:pStyle w:val="Normal"/>
        <w:jc w:val="both"/>
        <w:rPr/>
      </w:pPr>
      <w:r>
        <w:rPr>
          <w:b/>
        </w:rPr>
        <w:t>¿En los niños?</w:t>
      </w:r>
    </w:p>
    <w:p>
      <w:pPr>
        <w:pStyle w:val="Normal"/>
        <w:jc w:val="both"/>
        <w:rPr/>
      </w:pPr>
      <w:r>
        <w:rPr>
          <w:b/>
        </w:rPr>
        <w:t xml:space="preserve">Mujer 3: </w:t>
      </w:r>
      <w:r>
        <w:rPr/>
        <w:t>Sí, la depresión, porque mi hija también estuvo con depresión, y eso la hacía comer y comer y yo igual estuve con depresión, después que se murió mi mamá, así que comíamos, comíamos, estábamos todas así, al final, gordas. Así que todo eso conlleva también a comer de más, no sé en los niños, a lo mejor lo hacen a donde ven a los papás, o son así, ellos quieren comer a cada rato, porque  no se le ha enseñado: “no, usted ya comió, ya comió, no coma más. Yo pienso que eso es.</w:t>
      </w:r>
    </w:p>
    <w:p>
      <w:pPr>
        <w:pStyle w:val="Normal"/>
        <w:jc w:val="both"/>
        <w:rPr>
          <w:b/>
          <w:b/>
        </w:rPr>
      </w:pPr>
      <w:r>
        <w:rPr>
          <w:b/>
        </w:rPr>
        <w:t>Y la actividad física, ¿cómo lo ven ustedes, es importante en este tema del peso?...</w:t>
      </w:r>
    </w:p>
    <w:p>
      <w:pPr>
        <w:pStyle w:val="Normal"/>
        <w:jc w:val="both"/>
        <w:rPr/>
      </w:pPr>
      <w:r>
        <w:rPr>
          <w:b/>
        </w:rPr>
        <w:t xml:space="preserve">Mujer 3: </w:t>
      </w:r>
      <w:r>
        <w:rPr/>
        <w:t>Claro que sí es importante, es importante. La niña, por ejemplo, mi nieta, yo hablo por  mi nieta, no sé las demás personas, yo trato de hacerla caminar harto, ya  que no hace gimnasia pues, como es chiquitita, juega harto, la hago caminar, salimos a caminar con mi hija, eso es lo que le hacimos como de gimnasia, pero como es una niña, no se le puede hacer po, yo pienso, no sé.</w:t>
      </w:r>
    </w:p>
    <w:p>
      <w:pPr>
        <w:pStyle w:val="Normal"/>
        <w:jc w:val="both"/>
        <w:rPr>
          <w:b/>
          <w:b/>
        </w:rPr>
      </w:pPr>
      <w:r>
        <w:rPr>
          <w:b/>
        </w:rPr>
        <w:t>Y ¿qué…cuáles son las dificultades que ustedes encuentran en lograr un buen estado nutricional en los niños?</w:t>
      </w:r>
    </w:p>
    <w:p>
      <w:pPr>
        <w:pStyle w:val="Normal"/>
        <w:jc w:val="both"/>
        <w:rPr/>
      </w:pPr>
      <w:r>
        <w:rPr>
          <w:b/>
        </w:rPr>
        <w:t>Mujer 5:</w:t>
      </w:r>
      <w:r>
        <w:rPr/>
        <w:t xml:space="preserve"> Yo creo que – en mi caso por ejemplo – yo vivo con mi abuela y mi abuela y mis tíos como que me desautorizan algo, como que crían a mi hijo de la manera que ellos quieren, según ellos a la antigua, que mientras sea más gordito  como que es mejor. Entonces a mí me carga y no quiero que sea gordo, y todos los días mi tío le trae dulces y cosas y como que ya está acostumbrado y mi hijo es como súper ansioso, como que quiere comer a cada rato y no está gordo, todavía, pero como que se quiere tomarse una leche más de la que le corresponde, como que se la tengo que hacer, porque me obligan y eso. Como que yo no tengo mucho control sobre eso, además que yo no soy como muy partidaria de las cosas animales, como que yo, me gustaría encontrar como una alternativa a la leche para darle, porque no soy partidaria…</w:t>
      </w:r>
    </w:p>
    <w:p>
      <w:pPr>
        <w:pStyle w:val="Normal"/>
        <w:jc w:val="both"/>
        <w:rPr>
          <w:b/>
          <w:b/>
        </w:rPr>
      </w:pPr>
      <w:r>
        <w:rPr>
          <w:b/>
        </w:rPr>
        <w:t>Como la leche de soya…</w:t>
      </w:r>
    </w:p>
    <w:p>
      <w:pPr>
        <w:pStyle w:val="Normal"/>
        <w:jc w:val="both"/>
        <w:rPr/>
      </w:pPr>
      <w:r>
        <w:rPr>
          <w:b/>
        </w:rPr>
        <w:t>Mujer 5:</w:t>
      </w:r>
      <w:r>
        <w:rPr/>
        <w:t xml:space="preserve"> Claro, pero la leche de soya es cara también, pero me gustaría como…</w:t>
      </w:r>
    </w:p>
    <w:p>
      <w:pPr>
        <w:pStyle w:val="Normal"/>
        <w:jc w:val="both"/>
        <w:rPr/>
      </w:pPr>
      <w:r>
        <w:rPr>
          <w:b/>
        </w:rPr>
        <w:t>Mujer 3:</w:t>
      </w:r>
      <w:r>
        <w:rPr/>
        <w:t xml:space="preserve"> Hay carne de soya también, carne</w:t>
      </w:r>
    </w:p>
    <w:p>
      <w:pPr>
        <w:pStyle w:val="Normal"/>
        <w:jc w:val="both"/>
        <w:rPr/>
      </w:pPr>
      <w:r>
        <w:rPr>
          <w:b/>
        </w:rPr>
        <w:t>Mujer 5:</w:t>
      </w:r>
      <w:r>
        <w:rPr/>
        <w:t xml:space="preserve"> Sí</w:t>
      </w:r>
    </w:p>
    <w:p>
      <w:pPr>
        <w:pStyle w:val="Normal"/>
        <w:jc w:val="both"/>
        <w:rPr/>
      </w:pPr>
      <w:r>
        <w:rPr>
          <w:b/>
        </w:rPr>
        <w:t>Mujer 3:</w:t>
      </w:r>
      <w:r>
        <w:rPr/>
        <w:t xml:space="preserve"> Carne de soya…</w:t>
      </w:r>
    </w:p>
    <w:p>
      <w:pPr>
        <w:pStyle w:val="Normal"/>
        <w:jc w:val="both"/>
        <w:rPr>
          <w:b/>
          <w:b/>
        </w:rPr>
      </w:pPr>
      <w:r>
        <w:rPr>
          <w:b/>
        </w:rPr>
        <w:t>¿Qué otras dificultades? Alguna de ustedes decía que esta idea que existe en las personas mayores tal vez, y que es verdad, de que los niños más gorditos como que son más sanos…</w:t>
      </w:r>
    </w:p>
    <w:p>
      <w:pPr>
        <w:pStyle w:val="Normal"/>
        <w:jc w:val="both"/>
        <w:rPr/>
      </w:pPr>
      <w:r>
        <w:rPr>
          <w:b/>
        </w:rPr>
        <w:t xml:space="preserve">Mujer 3: </w:t>
      </w:r>
      <w:r>
        <w:rPr/>
        <w:t>Sí po, porque piensa la gente que estar más gordito es bueno… ¡ah!, goza de buena salud porque está gordito.</w:t>
      </w:r>
    </w:p>
    <w:p>
      <w:pPr>
        <w:pStyle w:val="Normal"/>
        <w:jc w:val="both"/>
        <w:rPr/>
      </w:pPr>
      <w:r>
        <w:rPr>
          <w:b/>
        </w:rPr>
        <w:t xml:space="preserve">Mujer 4: </w:t>
      </w:r>
      <w:r>
        <w:rPr/>
        <w:t>Tiene buenas defensas, entre más comida, mejor.</w:t>
      </w:r>
    </w:p>
    <w:p>
      <w:pPr>
        <w:pStyle w:val="Normal"/>
        <w:jc w:val="both"/>
        <w:rPr/>
      </w:pPr>
      <w:r>
        <w:rPr>
          <w:b/>
        </w:rPr>
        <w:t xml:space="preserve">Mujer 3: </w:t>
      </w:r>
      <w:r>
        <w:rPr/>
        <w:t>Claro</w:t>
      </w:r>
    </w:p>
    <w:p>
      <w:pPr>
        <w:pStyle w:val="Normal"/>
        <w:jc w:val="both"/>
        <w:rPr/>
      </w:pPr>
      <w:r>
        <w:rPr>
          <w:b/>
        </w:rPr>
        <w:t xml:space="preserve">Mujer 4: </w:t>
      </w:r>
      <w:r>
        <w:rPr/>
        <w:t>No po y están equivocados,</w:t>
      </w:r>
      <w:r>
        <w:rPr>
          <w:b/>
        </w:rPr>
        <w:t xml:space="preserve"> </w:t>
      </w:r>
      <w:r>
        <w:rPr/>
        <w:t>es equivocación eso, porque mientras más comía uno les…</w:t>
      </w:r>
    </w:p>
    <w:p>
      <w:pPr>
        <w:pStyle w:val="Normal"/>
        <w:jc w:val="both"/>
        <w:rPr/>
      </w:pPr>
      <w:r>
        <w:rPr>
          <w:b/>
        </w:rPr>
        <w:t xml:space="preserve">Mujer 3: </w:t>
      </w:r>
      <w:r>
        <w:rPr/>
        <w:t>Se les va agrandando el estómago, pienso yo.</w:t>
      </w:r>
    </w:p>
    <w:p>
      <w:pPr>
        <w:pStyle w:val="Normal"/>
        <w:jc w:val="both"/>
        <w:rPr/>
      </w:pPr>
      <w:r>
        <w:rPr>
          <w:b/>
        </w:rPr>
        <w:t xml:space="preserve">Mujer 4: </w:t>
      </w:r>
      <w:r>
        <w:rPr/>
        <w:t xml:space="preserve">Sí, el estómago, no se llenan nunca y después ya cuando ya uno quiere ponerle  un límite, ya es demasiado tarde </w:t>
      </w:r>
    </w:p>
    <w:p>
      <w:pPr>
        <w:pStyle w:val="Normal"/>
        <w:jc w:val="both"/>
        <w:rPr/>
      </w:pPr>
      <w:r>
        <w:rPr>
          <w:b/>
        </w:rPr>
        <w:t xml:space="preserve">Mujer 3: </w:t>
      </w:r>
      <w:r>
        <w:rPr/>
        <w:t>Demasiado tarde</w:t>
      </w:r>
    </w:p>
    <w:p>
      <w:pPr>
        <w:pStyle w:val="Normal"/>
        <w:jc w:val="both"/>
        <w:rPr/>
      </w:pPr>
      <w:r>
        <w:rPr>
          <w:b/>
        </w:rPr>
        <w:t xml:space="preserve">Mujer 4: </w:t>
      </w:r>
      <w:r>
        <w:rPr/>
        <w:t>El niño no se llena, no se satisface bien po…bueno, yo pienso eso, no sé ustedes.</w:t>
      </w:r>
    </w:p>
    <w:p>
      <w:pPr>
        <w:pStyle w:val="Normal"/>
        <w:jc w:val="both"/>
        <w:rPr/>
      </w:pPr>
      <w:r>
        <w:rPr>
          <w:b/>
        </w:rPr>
        <w:t>¿Y hay alguna otra dificultad que ustedes encuentren as, en su vida, como para que los niños tengan una, un buen estado nutricional?</w:t>
      </w:r>
    </w:p>
    <w:p>
      <w:pPr>
        <w:pStyle w:val="Normal"/>
        <w:jc w:val="both"/>
        <w:rPr/>
      </w:pPr>
      <w:r>
        <w:rPr>
          <w:b/>
        </w:rPr>
        <w:t xml:space="preserve">Mujer 3: </w:t>
      </w:r>
      <w:r>
        <w:rPr/>
        <w:t>La situación económica yo pienso, puede ser un factor, porque si uno no tiene plata pa’ comprar una leche buena, se va a comprar cualquier cosa, un pan con chancho y una taza de té, el pan de por sí ya engorda, el fiambre igual. Ya no estaría aportando algo bueno, el pan ni el fiambre. Y bueno, y así es, yo creo que ese puede ser un factor, la economía. Uno le da lo que puede, lo que tiene.</w:t>
      </w:r>
    </w:p>
    <w:p>
      <w:pPr>
        <w:pStyle w:val="Normal"/>
        <w:jc w:val="both"/>
        <w:rPr/>
      </w:pPr>
      <w:r>
        <w:rPr>
          <w:b/>
        </w:rPr>
        <w:t>Mujer 5:</w:t>
      </w:r>
      <w:r>
        <w:rPr/>
        <w:t xml:space="preserve"> Además que tampoco, por la parte monetaria también es caro como ir a escuelas donde hagan deporte y cosas así.</w:t>
      </w:r>
    </w:p>
    <w:p>
      <w:pPr>
        <w:pStyle w:val="Normal"/>
        <w:jc w:val="both"/>
        <w:rPr/>
      </w:pPr>
      <w:r>
        <w:rPr>
          <w:b/>
        </w:rPr>
        <w:t xml:space="preserve">Mujer 3: </w:t>
      </w:r>
      <w:r>
        <w:rPr/>
        <w:t>Claro po, porque no hay aquí en el….un colegio o parte donde uno lleve a los niños a hacer gimnasia, no hay.</w:t>
      </w:r>
    </w:p>
    <w:p>
      <w:pPr>
        <w:pStyle w:val="Normal"/>
        <w:jc w:val="both"/>
        <w:rPr>
          <w:b/>
          <w:b/>
        </w:rPr>
      </w:pPr>
      <w:r>
        <w:rPr>
          <w:b/>
        </w:rPr>
        <w:t>O sea faltan espacios como para que los niños hagan actividad física también. Y como jugar afuera, igual Valparaíso tiene una cierta  ventaja de que puedes subir y bajar…pero…</w:t>
      </w:r>
    </w:p>
    <w:p>
      <w:pPr>
        <w:pStyle w:val="Normal"/>
        <w:jc w:val="both"/>
        <w:rPr/>
      </w:pPr>
      <w:r>
        <w:rPr>
          <w:b/>
        </w:rPr>
        <w:t xml:space="preserve">Mujer 3: </w:t>
      </w:r>
      <w:r>
        <w:rPr/>
        <w:t>Subir cerros y escalas…</w:t>
      </w:r>
    </w:p>
    <w:p>
      <w:pPr>
        <w:pStyle w:val="Normal"/>
        <w:jc w:val="both"/>
        <w:rPr/>
      </w:pPr>
      <w:r>
        <w:rPr>
          <w:b/>
        </w:rPr>
        <w:t>Pero, ¿pero los niños usan estos espacios, juegan afuera con los amigos; eso quizás, los  ayuda un poco o no?</w:t>
      </w:r>
    </w:p>
    <w:p>
      <w:pPr>
        <w:pStyle w:val="Normal"/>
        <w:jc w:val="both"/>
        <w:rPr/>
      </w:pPr>
      <w:r>
        <w:rPr>
          <w:b/>
        </w:rPr>
        <w:t xml:space="preserve">Mujer 7: </w:t>
      </w:r>
      <w:r>
        <w:rPr/>
        <w:t xml:space="preserve">En el caso de ella es súper bueno, porque ella está bien en su peso y es re buena pa’ comer. No come muchos dulces porque al principio estuvo buena pa’ comer dulces y yo pensé que a lo mejor eso me la hacía engordar, la traje a médico y todo y no po, está en su peso normal. Lo que pasa que ellos crecen más, entonces la gordura no se le nota, a donde va a ser alta, entonces a veces no hay como equilibrar las dos cosas; que no crezcan y que sean rellenitos. Pero ella es re buena pa’ comer, y así no engorda po, es flaquita ¿cierto </w:t>
      </w:r>
      <w:r>
        <w:rPr>
          <w:highlight w:val="yellow"/>
        </w:rPr>
        <w:t>Cristina</w:t>
      </w:r>
      <w:r>
        <w:rPr/>
        <w:t>?</w:t>
      </w:r>
    </w:p>
    <w:p>
      <w:pPr>
        <w:pStyle w:val="Normal"/>
        <w:jc w:val="both"/>
        <w:rPr>
          <w:b/>
          <w:b/>
        </w:rPr>
      </w:pPr>
      <w:r>
        <w:rPr>
          <w:b/>
        </w:rPr>
        <w:t>Y, bueno, lo otro que les quería preguntar: ustedes, la comida la compran en general acá por el sector ¿o van a otros lugares a comprar?</w:t>
      </w:r>
    </w:p>
    <w:p>
      <w:pPr>
        <w:pStyle w:val="Normal"/>
        <w:jc w:val="both"/>
        <w:rPr/>
      </w:pPr>
      <w:r>
        <w:rPr>
          <w:b/>
        </w:rPr>
        <w:t xml:space="preserve">Mujer 3: </w:t>
      </w:r>
      <w:r>
        <w:rPr/>
        <w:t>En el supermercado, a comprar y lo que falte en el negocio del barrio.</w:t>
      </w:r>
    </w:p>
    <w:p>
      <w:pPr>
        <w:pStyle w:val="Normal"/>
        <w:jc w:val="both"/>
        <w:rPr>
          <w:b/>
          <w:b/>
        </w:rPr>
      </w:pPr>
      <w:r>
        <w:rPr>
          <w:b/>
        </w:rPr>
        <w:t>¿Y la oferta acá en los negocios del barrio?</w:t>
      </w:r>
    </w:p>
    <w:p>
      <w:pPr>
        <w:pStyle w:val="Normal"/>
        <w:jc w:val="both"/>
        <w:rPr/>
      </w:pPr>
      <w:r>
        <w:rPr>
          <w:b/>
        </w:rPr>
        <w:t xml:space="preserve">Mujer 3: </w:t>
      </w:r>
      <w:r>
        <w:rPr/>
        <w:t>¡Qué oferta, al contrario!, (todas ríen) al contrario, suben las cosas en los negocios en los barrios.</w:t>
      </w:r>
    </w:p>
    <w:p>
      <w:pPr>
        <w:pStyle w:val="Normal"/>
        <w:jc w:val="both"/>
        <w:rPr/>
      </w:pPr>
      <w:r>
        <w:rPr>
          <w:b/>
        </w:rPr>
        <w:t xml:space="preserve">Mujer 4: </w:t>
      </w:r>
      <w:r>
        <w:rPr/>
        <w:t>Sobre todo la verdura. Un kilo de fruta aquí uno la encuentra a $500 y abajo $300 o dos Kg. de duraznos en $500 y acá un Kg. De duraznos en $500. Porque, por eso decía la señora, que a veces la economía  es la plata la que falta po. Por ejemplo, yo a veces no tengo dinero, tengo lo justo para  comprar el pan y fruta po, que compro 2, una manzanita, una perita o un yogurt…</w:t>
      </w:r>
    </w:p>
    <w:p>
      <w:pPr>
        <w:pStyle w:val="Normal"/>
        <w:jc w:val="both"/>
        <w:rPr/>
      </w:pPr>
      <w:r>
        <w:rPr>
          <w:b/>
        </w:rPr>
        <w:t xml:space="preserve">Mujer 3: </w:t>
      </w:r>
      <w:r>
        <w:rPr/>
        <w:t>Eso, uno siempre anda comprando la fruta justa…</w:t>
      </w:r>
    </w:p>
    <w:p>
      <w:pPr>
        <w:pStyle w:val="Normal"/>
        <w:jc w:val="both"/>
        <w:rPr/>
      </w:pPr>
      <w:r>
        <w:rPr>
          <w:b/>
        </w:rPr>
        <w:t xml:space="preserve">Mujer 4: </w:t>
      </w:r>
      <w:r>
        <w:rPr/>
        <w:t>Cuando no tengo, compro eso po, por eso también influye eso, porque a veces las mamás no tienen y les dan pan, té, o arroz, puros fideos, no es por despreciar, pero es verdad po…</w:t>
      </w:r>
    </w:p>
    <w:p>
      <w:pPr>
        <w:pStyle w:val="Normal"/>
        <w:jc w:val="both"/>
        <w:rPr/>
      </w:pPr>
      <w:r>
        <w:rPr>
          <w:b/>
        </w:rPr>
        <w:t xml:space="preserve">Mujer 3: </w:t>
      </w:r>
      <w:r>
        <w:rPr/>
        <w:t>No, si es verdad…estamos viviendo en esa realidad ahora</w:t>
      </w:r>
    </w:p>
    <w:p>
      <w:pPr>
        <w:pStyle w:val="Normal"/>
        <w:jc w:val="both"/>
        <w:rPr/>
      </w:pPr>
      <w:r>
        <w:rPr>
          <w:b/>
        </w:rPr>
        <w:t xml:space="preserve">Mujer 4: </w:t>
      </w:r>
      <w:r>
        <w:rPr/>
        <w:t>Por eso que los niños engordan…</w:t>
      </w:r>
    </w:p>
    <w:p>
      <w:pPr>
        <w:pStyle w:val="Normal"/>
        <w:jc w:val="both"/>
        <w:rPr/>
      </w:pPr>
      <w:r>
        <w:rPr>
          <w:b/>
        </w:rPr>
        <w:t xml:space="preserve">Mujer 3: </w:t>
      </w:r>
      <w:r>
        <w:rPr/>
        <w:t>La mayoría, lo que más se cocina es arroz, fideos, porotos, lentejas</w:t>
      </w:r>
    </w:p>
    <w:p>
      <w:pPr>
        <w:pStyle w:val="Normal"/>
        <w:jc w:val="both"/>
        <w:rPr/>
      </w:pPr>
      <w:r>
        <w:rPr>
          <w:b/>
        </w:rPr>
        <w:t xml:space="preserve">Mujer 4: </w:t>
      </w:r>
      <w:r>
        <w:rPr/>
        <w:t>Y los fideos de por sí engordan…el arroz igual, todo eso y cuando no hay, cuando no hay verdura, qué se yo, pollo…</w:t>
      </w:r>
    </w:p>
    <w:p>
      <w:pPr>
        <w:pStyle w:val="Normal"/>
        <w:jc w:val="both"/>
        <w:rPr/>
      </w:pPr>
      <w:r>
        <w:rPr>
          <w:b/>
        </w:rPr>
        <w:t xml:space="preserve">Mujer 3: </w:t>
      </w:r>
      <w:r>
        <w:rPr/>
        <w:t>Porque una lechuga ya te cuesta como $400</w:t>
      </w:r>
    </w:p>
    <w:p>
      <w:pPr>
        <w:pStyle w:val="Normal"/>
        <w:jc w:val="both"/>
        <w:rPr/>
      </w:pPr>
      <w:r>
        <w:rPr>
          <w:b/>
        </w:rPr>
        <w:t xml:space="preserve">Mujer 4: </w:t>
      </w:r>
      <w:r>
        <w:rPr/>
        <w:t>O verdura, la verdura está súper cara o las ensalá también…</w:t>
      </w:r>
    </w:p>
    <w:p>
      <w:pPr>
        <w:pStyle w:val="Normal"/>
        <w:jc w:val="both"/>
        <w:rPr/>
      </w:pPr>
      <w:r>
        <w:rPr>
          <w:b/>
        </w:rPr>
        <w:t xml:space="preserve">Mujer 3: </w:t>
      </w:r>
      <w:r>
        <w:rPr/>
        <w:t>Y pa’ las mamás que tienen hartos niñitos…</w:t>
      </w:r>
    </w:p>
    <w:p>
      <w:pPr>
        <w:pStyle w:val="Normal"/>
        <w:jc w:val="both"/>
        <w:rPr/>
      </w:pPr>
      <w:r>
        <w:rPr>
          <w:b/>
        </w:rPr>
        <w:t>Mujer 4: O</w:t>
      </w:r>
      <w:r>
        <w:rPr/>
        <w:t xml:space="preserve"> el limón que subió po, ¡qué uno va a hacer una ensalá de lechuga con ese limón artificial!, no. Eso influye po.</w:t>
      </w:r>
    </w:p>
    <w:p>
      <w:pPr>
        <w:pStyle w:val="Normal"/>
        <w:jc w:val="both"/>
        <w:rPr/>
      </w:pPr>
      <w:r>
        <w:rPr>
          <w:b/>
        </w:rPr>
        <w:t xml:space="preserve">Mujer 3: </w:t>
      </w:r>
      <w:r>
        <w:rPr/>
        <w:t>Es todo, es el sistema, una cosa lleva a la otra…</w:t>
      </w:r>
    </w:p>
    <w:p>
      <w:pPr>
        <w:pStyle w:val="Normal"/>
        <w:jc w:val="both"/>
        <w:rPr>
          <w:b/>
          <w:b/>
        </w:rPr>
      </w:pPr>
      <w:r>
        <w:rPr>
          <w:b/>
        </w:rPr>
        <w:t>¿Y ustedes, aquí en los negocios del barrio, encuentran las cosas que quieren o no tanto, hay…?</w:t>
      </w:r>
    </w:p>
    <w:p>
      <w:pPr>
        <w:pStyle w:val="Normal"/>
        <w:jc w:val="both"/>
        <w:rPr/>
      </w:pPr>
      <w:r>
        <w:rPr>
          <w:b/>
        </w:rPr>
        <w:t xml:space="preserve">Mujer 5: </w:t>
      </w:r>
      <w:r>
        <w:rPr/>
        <w:t>A veces, pero no hay mucha variedad.</w:t>
      </w:r>
    </w:p>
    <w:p>
      <w:pPr>
        <w:pStyle w:val="Normal"/>
        <w:jc w:val="both"/>
        <w:rPr/>
      </w:pPr>
      <w:r>
        <w:rPr>
          <w:b/>
        </w:rPr>
        <w:t xml:space="preserve">Mujer 3: </w:t>
      </w:r>
      <w:r>
        <w:rPr/>
        <w:t>A veces, o a veces traen la  fruta, por ejemplo la más mala o…y la venden más cara o la más buena y así po, pero depende, pero depende. A veces hay cosas buenas, a veces hay cosas…como en todas partes.</w:t>
      </w:r>
    </w:p>
    <w:p>
      <w:pPr>
        <w:pStyle w:val="Normal"/>
        <w:jc w:val="both"/>
        <w:rPr>
          <w:b/>
          <w:b/>
        </w:rPr>
      </w:pPr>
      <w:r>
        <w:rPr>
          <w:b/>
        </w:rPr>
        <w:t>Y bueno, igual invito a las personas que se han integrado, estamos hablando sobre, principalmente cuáles son las dificultades que se encuentran para, para tener una buena nutrición, para entregar una buena nutrición a los niños y, y también si es que es un problema acá en el  barrio; se ha dicho que sí, que en general se ve como un problema el tema del, del sobrepeso y ….y que las dificultades, han surgido algunas como la economía, también la idea, esta idea que existe de que los niños más gorditos son más sanos. No sé qué más creen ustedes.</w:t>
      </w:r>
    </w:p>
    <w:p>
      <w:pPr>
        <w:pStyle w:val="Normal"/>
        <w:jc w:val="both"/>
        <w:rPr/>
      </w:pPr>
      <w:r>
        <w:rPr>
          <w:b/>
        </w:rPr>
        <w:t xml:space="preserve">Mujer 7: </w:t>
      </w:r>
      <w:r>
        <w:rPr/>
        <w:t>Yo creo que influye eso, yo igual tengo una sobrina de la misma edad de ella, un poco más y es gordita, pero vive todo el año enferma y ella que es  flaquita  - y que de repente pienso yo -  que tiene menos defensas, que se me va a resfriar y ha sido la más sanita y yo no sé en que influirá, comen lo mismo las dos, toman leche, comen fruta, yogurt, y ella es a lo mejor de contextura gruesa pero de nada ha servido, porque como dice la señora, más gorditas, a veces son más enfermizas.</w:t>
      </w:r>
    </w:p>
    <w:p>
      <w:pPr>
        <w:pStyle w:val="Normal"/>
        <w:jc w:val="both"/>
        <w:rPr/>
      </w:pPr>
      <w:r>
        <w:rPr>
          <w:b/>
        </w:rPr>
        <w:t xml:space="preserve">Mujer 4: </w:t>
      </w:r>
      <w:r>
        <w:rPr/>
        <w:t>Sí po, son más enfermizos porque les viene enfermedades al corazón…</w:t>
      </w:r>
    </w:p>
    <w:p>
      <w:pPr>
        <w:pStyle w:val="Normal"/>
        <w:jc w:val="both"/>
        <w:rPr/>
      </w:pPr>
      <w:r>
        <w:rPr>
          <w:b/>
        </w:rPr>
        <w:t xml:space="preserve">Mujer 3: </w:t>
      </w:r>
      <w:r>
        <w:rPr/>
        <w:t>Pasan resfriá, con bronquitis…</w:t>
      </w:r>
    </w:p>
    <w:p>
      <w:pPr>
        <w:pStyle w:val="Normal"/>
        <w:jc w:val="both"/>
        <w:rPr/>
      </w:pPr>
      <w:r>
        <w:rPr>
          <w:b/>
        </w:rPr>
        <w:t xml:space="preserve">Mujer 4: </w:t>
      </w:r>
      <w:r>
        <w:rPr/>
        <w:t>Que el colesterol,</w:t>
      </w:r>
      <w:r>
        <w:rPr>
          <w:b/>
        </w:rPr>
        <w:t xml:space="preserve"> </w:t>
      </w:r>
      <w:r>
        <w:rPr/>
        <w:t>que se cansan, todo eso…</w:t>
      </w:r>
    </w:p>
    <w:p>
      <w:pPr>
        <w:pStyle w:val="Normal"/>
        <w:jc w:val="both"/>
        <w:rPr/>
      </w:pPr>
      <w:r>
        <w:rPr>
          <w:b/>
        </w:rPr>
        <w:t xml:space="preserve">Mujer 3: </w:t>
      </w:r>
      <w:r>
        <w:rPr/>
        <w:t>Yo la cuido, cuando se resfría, que aquí, que allá y no, todo el año bien…</w:t>
      </w:r>
    </w:p>
    <w:p>
      <w:pPr>
        <w:pStyle w:val="Normal"/>
        <w:jc w:val="both"/>
        <w:rPr/>
      </w:pPr>
      <w:r>
        <w:rPr>
          <w:b/>
        </w:rPr>
        <w:t xml:space="preserve">Mujer 4: </w:t>
      </w:r>
      <w:r>
        <w:rPr/>
        <w:t>Los  niños po, que cuando están gordos tiene muchas enfermedades; se cansan, todo eso, todo eso, en el colegio…</w:t>
      </w:r>
    </w:p>
    <w:p>
      <w:pPr>
        <w:pStyle w:val="Normal"/>
        <w:jc w:val="both"/>
        <w:rPr/>
      </w:pPr>
      <w:r>
        <w:rPr>
          <w:b/>
        </w:rPr>
        <w:t xml:space="preserve">Mujer 3: </w:t>
      </w:r>
      <w:r>
        <w:rPr/>
        <w:t>Tienen el colesterol alto también, con la diabetes, porque hay niños, muchos chicos con diabetes también y colesterol, sí…</w:t>
      </w:r>
    </w:p>
    <w:p>
      <w:pPr>
        <w:pStyle w:val="Normal"/>
        <w:jc w:val="both"/>
        <w:rPr/>
      </w:pPr>
      <w:r>
        <w:rPr>
          <w:b/>
        </w:rPr>
        <w:t xml:space="preserve">Mujer 4: </w:t>
      </w:r>
      <w:r>
        <w:rPr/>
        <w:t>El colesterol, el azúcar, todo eso…</w:t>
      </w:r>
    </w:p>
    <w:p>
      <w:pPr>
        <w:pStyle w:val="Normal"/>
        <w:jc w:val="both"/>
        <w:rPr/>
      </w:pPr>
      <w:r>
        <w:rPr>
          <w:b/>
        </w:rPr>
        <w:t xml:space="preserve">Mujer 3: </w:t>
      </w:r>
      <w:r>
        <w:rPr/>
        <w:t xml:space="preserve">Y la presión arterial también que ya los niños ahora están con presión alta. Yo nunca había escuchado antes, yo no sé si no se sabía, pero no se escuchaba de niños enfermos de colesterol o algo así, o les echan muchos químicos a las comidas, no tengo  idea, a los alimentos, </w:t>
      </w:r>
    </w:p>
    <w:p>
      <w:pPr>
        <w:pStyle w:val="Normal"/>
        <w:jc w:val="both"/>
        <w:rPr/>
      </w:pPr>
      <w:r>
        <w:rPr>
          <w:b/>
        </w:rPr>
        <w:t xml:space="preserve">Mujer 7: </w:t>
      </w:r>
      <w:r>
        <w:rPr/>
        <w:t>Porque por lo mismo, como  dijo la señorita, los niños chicos comen mucha comida chatarra, en los mismos colegios, en los liceos, entonces  se llenan de eso y eso es pura grasa y a la larga les está haciendo mal a los niños.</w:t>
      </w:r>
    </w:p>
    <w:p>
      <w:pPr>
        <w:pStyle w:val="Normal"/>
        <w:jc w:val="both"/>
        <w:rPr/>
      </w:pPr>
      <w:r>
        <w:rPr>
          <w:b/>
        </w:rPr>
        <w:t xml:space="preserve">Mujer 4: </w:t>
      </w:r>
      <w:r>
        <w:rPr/>
        <w:t>Es verdad eso…</w:t>
      </w:r>
    </w:p>
    <w:p>
      <w:pPr>
        <w:pStyle w:val="Normal"/>
        <w:jc w:val="both"/>
        <w:rPr/>
      </w:pPr>
      <w:r>
        <w:rPr>
          <w:b/>
        </w:rPr>
        <w:t xml:space="preserve">Mujer 2: </w:t>
      </w:r>
      <w:r>
        <w:rPr/>
        <w:t>Es verdad</w:t>
      </w:r>
      <w:r>
        <w:rPr>
          <w:b/>
        </w:rPr>
        <w:t xml:space="preserve"> </w:t>
      </w:r>
      <w:r>
        <w:rPr/>
        <w:t>y que la misma fruta ahora la hacen madurar con puras cosas químicas, no es tan natural como era años atrás. El mismo sabor, por ejemplo usted compra un pollo y desabrío…</w:t>
      </w:r>
    </w:p>
    <w:p>
      <w:pPr>
        <w:pStyle w:val="Normal"/>
        <w:jc w:val="both"/>
        <w:rPr/>
      </w:pPr>
      <w:r>
        <w:rPr>
          <w:b/>
        </w:rPr>
        <w:t xml:space="preserve">Mujer 3: </w:t>
      </w:r>
      <w:r>
        <w:rPr/>
        <w:t>Sí po, ¡qué le echan al pollo para’ que sea más pesado, pa’ que pese más y cobren más! (ríe), le ponen…le echan agua y esa agua qué, qué le echan, químicos po, si alimentan con harina de pescado, imagínense, no es el  pollo de campo, que comen pasto, arroz, o sea maíz, no es como antes, antes cuando uno vivía en el campo.</w:t>
      </w:r>
    </w:p>
    <w:p>
      <w:pPr>
        <w:pStyle w:val="Normal"/>
        <w:jc w:val="both"/>
        <w:rPr/>
      </w:pPr>
      <w:r>
        <w:rPr>
          <w:b/>
        </w:rPr>
        <w:t xml:space="preserve">Mujer 2: </w:t>
      </w:r>
      <w:r>
        <w:rPr/>
        <w:t>La alimentación de ahora no es la misma que antiguamente, está cien por ciento cambiada…</w:t>
      </w:r>
    </w:p>
    <w:p>
      <w:pPr>
        <w:pStyle w:val="Normal"/>
        <w:jc w:val="both"/>
        <w:rPr/>
      </w:pPr>
      <w:r>
        <w:rPr>
          <w:b/>
        </w:rPr>
        <w:t xml:space="preserve">Mujer 3: </w:t>
      </w:r>
      <w:r>
        <w:rPr/>
        <w:t>Claro, yo me doy cuenta porque nosotros cuando éramos chicos, nosotros con  mi mami vivíamos en el campo. Todo de ahí,</w:t>
      </w:r>
    </w:p>
    <w:p>
      <w:pPr>
        <w:pStyle w:val="Normal"/>
        <w:jc w:val="both"/>
        <w:rPr/>
      </w:pPr>
      <w:r>
        <w:rPr>
          <w:b/>
        </w:rPr>
        <w:t xml:space="preserve">Mujer 2: </w:t>
      </w:r>
      <w:r>
        <w:rPr/>
        <w:t>Todo natural…</w:t>
      </w:r>
    </w:p>
    <w:p>
      <w:pPr>
        <w:pStyle w:val="Normal"/>
        <w:jc w:val="both"/>
        <w:rPr/>
      </w:pPr>
      <w:r>
        <w:rPr>
          <w:b/>
        </w:rPr>
        <w:t xml:space="preserve">Mujer 3: </w:t>
      </w:r>
      <w:r>
        <w:rPr/>
        <w:t>Claro,  la crianza de pollo, los huevos de ahí, así que diferente a la alimentación de ahora. Hasta  los huevos salen con sabor a pescado</w:t>
      </w:r>
    </w:p>
    <w:p>
      <w:pPr>
        <w:pStyle w:val="Normal"/>
        <w:jc w:val="both"/>
        <w:rPr/>
      </w:pPr>
      <w:r>
        <w:rPr>
          <w:b/>
        </w:rPr>
        <w:t xml:space="preserve">Mujer 2: </w:t>
      </w:r>
      <w:r>
        <w:rPr/>
        <w:t>Entonces todo eso influye, influye en la gordura de los niños.</w:t>
      </w:r>
    </w:p>
    <w:p>
      <w:pPr>
        <w:pStyle w:val="Normal"/>
        <w:jc w:val="both"/>
        <w:rPr>
          <w:b/>
          <w:b/>
        </w:rPr>
      </w:pPr>
      <w:r>
        <w:rPr>
          <w:b/>
        </w:rPr>
        <w:t>¿Y ustedes, yo les quería preguntar si conocen medidas que desde el Colegio, los Consultorios, en los Jardines, la municipalidad, hayan tomado como para trabajar este tema, del sobrepeso, la obesidad?</w:t>
      </w:r>
    </w:p>
    <w:p>
      <w:pPr>
        <w:pStyle w:val="Normal"/>
        <w:jc w:val="both"/>
        <w:rPr/>
      </w:pPr>
      <w:r>
        <w:rPr>
          <w:b/>
        </w:rPr>
        <w:t xml:space="preserve">Mujer 3: </w:t>
      </w:r>
      <w:r>
        <w:rPr/>
        <w:t>En el Consultorio no más po, si un niño está subido de peso, lo mandan a la nutricionista; qué dice la nutricionista: “coma esto, coma esto, coma esto, coma esto” y  ¿qué pasa si en la casa no hay pa’ comprar eso, eso y eso y el pollito y el endulzante y que la carnecita, que…?, no  hay a veces en la casa, entonces qué tiene que hacer uno, darle lo que tiene pues señorita, no queda de otra. Por eso, es bueno el sistema, uno trata, trata de guiarse por lo que guían de quitarle un poco de grasa, freír con menos aceite, o qué sé yo o freírle los huevitos en agua, esas cosas sí uno trata de hacerlas en la casa, pero pa’ qué vamos a decir: “coma harta verdura”, pa’ qué estamos, y la verdura a cómo está, está súper cara y no podemos hacer una dieta llevado lo que dice la nutricionista, no podemos porque sale muy caro, más el bolsillo de la gente, nosotros que vivimos en barrio, no vamos a gastar, no nos alcanza. Entonces no podemos  guiarnos por esa lista que nos da la nutricionista  y no es porque no queramos…</w:t>
      </w:r>
    </w:p>
    <w:p>
      <w:pPr>
        <w:pStyle w:val="Normal"/>
        <w:jc w:val="both"/>
        <w:rPr/>
      </w:pPr>
      <w:r>
        <w:rPr>
          <w:b/>
        </w:rPr>
        <w:t xml:space="preserve">Mujer 4: </w:t>
      </w:r>
      <w:r>
        <w:rPr/>
        <w:t>Es que no se puede…</w:t>
      </w:r>
    </w:p>
    <w:p>
      <w:pPr>
        <w:pStyle w:val="Normal"/>
        <w:jc w:val="both"/>
        <w:rPr/>
      </w:pPr>
      <w:r>
        <w:rPr>
          <w:b/>
        </w:rPr>
        <w:t xml:space="preserve">Mujer 3: </w:t>
      </w:r>
      <w:r>
        <w:rPr/>
        <w:t>No se puede…</w:t>
      </w:r>
    </w:p>
    <w:p>
      <w:pPr>
        <w:pStyle w:val="Normal"/>
        <w:jc w:val="both"/>
        <w:rPr/>
      </w:pPr>
      <w:r>
        <w:rPr>
          <w:b/>
        </w:rPr>
        <w:t xml:space="preserve">Mujer 4: </w:t>
      </w:r>
      <w:r>
        <w:rPr/>
        <w:t>No se puede, una hace el esfuerzo, pero no se puede.</w:t>
      </w:r>
    </w:p>
    <w:p>
      <w:pPr>
        <w:pStyle w:val="Normal"/>
        <w:jc w:val="both"/>
        <w:rPr>
          <w:b/>
          <w:b/>
        </w:rPr>
      </w:pPr>
      <w:r>
        <w:rPr>
          <w:b/>
        </w:rPr>
        <w:t>¿Y ustedes están todas de acuerdo con eso?</w:t>
      </w:r>
    </w:p>
    <w:p>
      <w:pPr>
        <w:pStyle w:val="Normal"/>
        <w:jc w:val="both"/>
        <w:rPr/>
      </w:pPr>
      <w:r>
        <w:rPr>
          <w:b/>
        </w:rPr>
        <w:t xml:space="preserve">Todas las Mujeres: </w:t>
      </w:r>
      <w:r>
        <w:rPr/>
        <w:t>Sí</w:t>
      </w:r>
    </w:p>
    <w:p>
      <w:pPr>
        <w:pStyle w:val="Normal"/>
        <w:jc w:val="both"/>
        <w:rPr>
          <w:b/>
          <w:b/>
        </w:rPr>
      </w:pPr>
      <w:r>
        <w:rPr>
          <w:b/>
        </w:rPr>
        <w:t>¿Es por un tema económico, principalmente?</w:t>
      </w:r>
    </w:p>
    <w:p>
      <w:pPr>
        <w:pStyle w:val="Normal"/>
        <w:jc w:val="both"/>
        <w:rPr/>
      </w:pPr>
      <w:r>
        <w:rPr>
          <w:b/>
        </w:rPr>
        <w:t xml:space="preserve">Todas las Mujeres: </w:t>
      </w:r>
      <w:r>
        <w:rPr/>
        <w:t>Sí</w:t>
      </w:r>
    </w:p>
    <w:p>
      <w:pPr>
        <w:pStyle w:val="Normal"/>
        <w:jc w:val="both"/>
        <w:rPr>
          <w:b/>
          <w:b/>
        </w:rPr>
      </w:pPr>
      <w:r>
        <w:rPr>
          <w:b/>
        </w:rPr>
        <w:t>Y lo otro, ¿hay otro, por ejemplo, del Jardín Infantil, hay algún tipo de…han habido charlas o algún tipo de incentivo a la alimentación  saludable o no?</w:t>
      </w:r>
    </w:p>
    <w:p>
      <w:pPr>
        <w:pStyle w:val="Normal"/>
        <w:jc w:val="both"/>
        <w:rPr/>
      </w:pPr>
      <w:r>
        <w:rPr>
          <w:b/>
        </w:rPr>
        <w:t xml:space="preserve">Mujer 7: </w:t>
      </w:r>
      <w:r>
        <w:rPr/>
        <w:t>Sí, una vez yo fui a una charla del jardín Infantil, de cómo alimentar bien a los niños, que hicieran una dieta equilibrada – como dice usted – sana, con fruta. Sí, una vez yo fui a una charla así.</w:t>
      </w:r>
    </w:p>
    <w:p>
      <w:pPr>
        <w:pStyle w:val="Normal"/>
        <w:jc w:val="both"/>
        <w:rPr/>
      </w:pPr>
      <w:r>
        <w:rPr>
          <w:b/>
        </w:rPr>
        <w:t xml:space="preserve">Mujer 3: </w:t>
      </w:r>
      <w:r>
        <w:rPr/>
        <w:t>Pero una dieta equilibrá no va sólo en la fruta po, va en que coma  en la semana, dos veces a la semana legumbres, que  ensalada, que pescado, que carne, eso es  una dieta equilibrada po, eso es lo que he escuchado.</w:t>
      </w:r>
    </w:p>
    <w:p>
      <w:pPr>
        <w:pStyle w:val="Normal"/>
        <w:jc w:val="both"/>
        <w:rPr>
          <w:b/>
          <w:b/>
        </w:rPr>
      </w:pPr>
      <w:r>
        <w:rPr>
          <w:b/>
        </w:rPr>
        <w:t>¿Los hijos de ustedes, todos van al Jardín?</w:t>
      </w:r>
    </w:p>
    <w:p>
      <w:pPr>
        <w:pStyle w:val="Normal"/>
        <w:jc w:val="both"/>
        <w:rPr/>
      </w:pPr>
      <w:r>
        <w:rPr>
          <w:b/>
        </w:rPr>
        <w:t xml:space="preserve">Mujer 3: </w:t>
      </w:r>
      <w:r>
        <w:rPr/>
        <w:t xml:space="preserve">No, no, mi nieto no. </w:t>
      </w:r>
    </w:p>
    <w:p>
      <w:pPr>
        <w:pStyle w:val="Normal"/>
        <w:jc w:val="both"/>
        <w:rPr/>
      </w:pPr>
      <w:r>
        <w:rPr>
          <w:b/>
        </w:rPr>
        <w:t xml:space="preserve">Mujer 1: </w:t>
      </w:r>
      <w:r>
        <w:rPr/>
        <w:t>La mía sí, la chiquitita.</w:t>
      </w:r>
    </w:p>
    <w:p>
      <w:pPr>
        <w:pStyle w:val="Normal"/>
        <w:jc w:val="both"/>
        <w:rPr/>
      </w:pPr>
      <w:r>
        <w:rPr>
          <w:b/>
        </w:rPr>
        <w:t xml:space="preserve">Mujer 4: </w:t>
      </w:r>
      <w:r>
        <w:rPr/>
        <w:t>No, la mía no. Traté de ponerla en el jardín, pero no se pudo, lloraba mucho, lloraba, lloraba…</w:t>
      </w:r>
    </w:p>
    <w:p>
      <w:pPr>
        <w:pStyle w:val="Normal"/>
        <w:jc w:val="both"/>
        <w:rPr/>
      </w:pPr>
      <w:r>
        <w:rPr>
          <w:b/>
        </w:rPr>
        <w:t xml:space="preserve">Mujer 3: </w:t>
      </w:r>
      <w:r>
        <w:rPr/>
        <w:t>El papá no quiere que la niña vaya al Jardín…</w:t>
      </w:r>
    </w:p>
    <w:p>
      <w:pPr>
        <w:pStyle w:val="Normal"/>
        <w:jc w:val="both"/>
        <w:rPr/>
      </w:pPr>
      <w:r>
        <w:rPr>
          <w:b/>
        </w:rPr>
        <w:t xml:space="preserve">Mujer 7: </w:t>
      </w:r>
      <w:r>
        <w:rPr/>
        <w:t>No hay cupo todavía pa’l Jardín pa’ ella.</w:t>
      </w:r>
    </w:p>
    <w:p>
      <w:pPr>
        <w:pStyle w:val="Normal"/>
        <w:jc w:val="both"/>
        <w:rPr>
          <w:b/>
          <w:b/>
        </w:rPr>
      </w:pPr>
      <w:r>
        <w:rPr>
          <w:b/>
        </w:rPr>
        <w:t>No todos van al Jardín</w:t>
      </w:r>
    </w:p>
    <w:p>
      <w:pPr>
        <w:pStyle w:val="Normal"/>
        <w:jc w:val="both"/>
        <w:rPr/>
      </w:pPr>
      <w:r>
        <w:rPr>
          <w:b/>
        </w:rPr>
        <w:t xml:space="preserve">Mujer 7: </w:t>
      </w:r>
      <w:r>
        <w:rPr/>
        <w:t>No…</w:t>
      </w:r>
    </w:p>
    <w:p>
      <w:pPr>
        <w:pStyle w:val="Normal"/>
        <w:jc w:val="both"/>
        <w:rPr/>
      </w:pPr>
      <w:r>
        <w:rPr>
          <w:b/>
        </w:rPr>
        <w:t>¿Y de la municipalidad, por ejemplo, han visto algo, alguna presencia en cuanto a estos temas?</w:t>
      </w:r>
    </w:p>
    <w:p>
      <w:pPr>
        <w:pStyle w:val="Normal"/>
        <w:jc w:val="both"/>
        <w:rPr/>
      </w:pPr>
      <w:r>
        <w:rPr>
          <w:b/>
        </w:rPr>
        <w:t xml:space="preserve">Mujer 3: </w:t>
      </w:r>
      <w:r>
        <w:rPr/>
        <w:t>No, nada</w:t>
      </w:r>
    </w:p>
    <w:p>
      <w:pPr>
        <w:pStyle w:val="Normal"/>
        <w:jc w:val="both"/>
        <w:rPr/>
      </w:pPr>
      <w:r>
        <w:rPr>
          <w:b/>
        </w:rPr>
        <w:t>Mujer 2:</w:t>
      </w:r>
      <w:r>
        <w:rPr/>
        <w:t xml:space="preserve"> No</w:t>
      </w:r>
    </w:p>
    <w:p>
      <w:pPr>
        <w:pStyle w:val="Normal"/>
        <w:jc w:val="both"/>
        <w:rPr/>
      </w:pPr>
      <w:r>
        <w:rPr>
          <w:b/>
        </w:rPr>
        <w:t>Mujer 4:</w:t>
      </w:r>
      <w:r>
        <w:rPr/>
        <w:t xml:space="preserve"> No</w:t>
      </w:r>
    </w:p>
    <w:p>
      <w:pPr>
        <w:pStyle w:val="Normal"/>
        <w:jc w:val="both"/>
        <w:rPr/>
      </w:pPr>
      <w:r>
        <w:rPr>
          <w:b/>
        </w:rPr>
        <w:t>Todas las Mujeres:</w:t>
      </w:r>
      <w:r>
        <w:rPr/>
        <w:t xml:space="preserve"> mueven la cabeza negando.</w:t>
      </w:r>
    </w:p>
    <w:p>
      <w:pPr>
        <w:pStyle w:val="Normal"/>
        <w:jc w:val="both"/>
        <w:rPr>
          <w:b/>
          <w:b/>
        </w:rPr>
      </w:pPr>
      <w:r>
        <w:rPr>
          <w:b/>
        </w:rPr>
        <w:t>Y entonces, ¿qué acciones creen, cómo, cómo creen  ustedes que podría trabajarse este tema, cómo podría eh…orientarse el tema de la nutrición adecuada? Qué cosas se les ocurren, qué cosas que se podrían hacer.</w:t>
      </w:r>
    </w:p>
    <w:p>
      <w:pPr>
        <w:pStyle w:val="Normal"/>
        <w:jc w:val="both"/>
        <w:rPr/>
      </w:pPr>
      <w:r>
        <w:rPr>
          <w:b/>
        </w:rPr>
        <w:t xml:space="preserve">Mujer 2: </w:t>
      </w:r>
      <w:r>
        <w:rPr/>
        <w:t>Es difícil</w:t>
      </w:r>
    </w:p>
    <w:p>
      <w:pPr>
        <w:pStyle w:val="Normal"/>
        <w:jc w:val="both"/>
        <w:rPr/>
      </w:pPr>
      <w:r>
        <w:rPr>
          <w:b/>
        </w:rPr>
        <w:t xml:space="preserve">Mujer 3: </w:t>
      </w:r>
      <w:r>
        <w:rPr/>
        <w:t>Es difícil, sí po</w:t>
      </w:r>
    </w:p>
    <w:p>
      <w:pPr>
        <w:pStyle w:val="Normal"/>
        <w:jc w:val="both"/>
        <w:rPr/>
      </w:pPr>
      <w:r>
        <w:rPr>
          <w:b/>
        </w:rPr>
        <w:t xml:space="preserve">Mujer 2: </w:t>
      </w:r>
      <w:r>
        <w:rPr/>
        <w:t>Es difícil, porque tal como decía la señora: la nutricionista da una lista, ya esto es lo que puede  comer el niño, esto es lo que no puede comer, pero si uno no tiene  los medios, entonces uno no se rige por el listado que da la nutricionista. Por ejemplo, ya póngale el niño que va a comer pollo cocío, y si uno a veces no tiene el pollo…</w:t>
      </w:r>
    </w:p>
    <w:p>
      <w:pPr>
        <w:pStyle w:val="Normal"/>
        <w:jc w:val="both"/>
        <w:rPr/>
      </w:pPr>
      <w:r>
        <w:rPr>
          <w:b/>
        </w:rPr>
        <w:t xml:space="preserve">Mujer 3: </w:t>
      </w:r>
      <w:r>
        <w:rPr/>
        <w:t>No tiene pollo…</w:t>
      </w:r>
    </w:p>
    <w:p>
      <w:pPr>
        <w:pStyle w:val="Normal"/>
        <w:jc w:val="both"/>
        <w:rPr/>
      </w:pPr>
      <w:r>
        <w:rPr>
          <w:b/>
        </w:rPr>
        <w:t xml:space="preserve">Mujer 2: </w:t>
      </w:r>
      <w:r>
        <w:rPr/>
        <w:t>Llega y le da lo que uno puede…</w:t>
      </w:r>
    </w:p>
    <w:p>
      <w:pPr>
        <w:pStyle w:val="Normal"/>
        <w:jc w:val="both"/>
        <w:rPr>
          <w:b/>
          <w:b/>
        </w:rPr>
      </w:pPr>
      <w:r>
        <w:rPr>
          <w:b/>
        </w:rPr>
        <w:t>¿Y qué es, por ejemplo, lo que “uno puede”, como con qué lo reemplazarían, por ejemplo?</w:t>
      </w:r>
    </w:p>
    <w:p>
      <w:pPr>
        <w:pStyle w:val="Normal"/>
        <w:jc w:val="both"/>
        <w:rPr/>
      </w:pPr>
      <w:r>
        <w:rPr>
          <w:b/>
        </w:rPr>
        <w:t xml:space="preserve">Mujer 2: </w:t>
      </w:r>
      <w:r>
        <w:rPr/>
        <w:t>Con arroz, fideos…</w:t>
      </w:r>
    </w:p>
    <w:p>
      <w:pPr>
        <w:pStyle w:val="Normal"/>
        <w:jc w:val="both"/>
        <w:rPr/>
      </w:pPr>
      <w:r>
        <w:rPr>
          <w:b/>
        </w:rPr>
        <w:t xml:space="preserve">Mujer 3: </w:t>
      </w:r>
      <w:r>
        <w:rPr/>
        <w:t>Arroz, fideos, con ensalá o con un</w:t>
      </w:r>
      <w:r>
        <w:rPr>
          <w:b/>
        </w:rPr>
        <w:t xml:space="preserve"> </w:t>
      </w:r>
      <w:r>
        <w:rPr/>
        <w:t>bisté o un huevo por si tiene, eso es lo que da uno, porque no puede comprar un pollo entero, sale caro, sino le compramos la presita justo a la niña y los demás, somos  grandes y comemos lo que podemos (se ríe)</w:t>
      </w:r>
    </w:p>
    <w:p>
      <w:pPr>
        <w:pStyle w:val="Normal"/>
        <w:jc w:val="both"/>
        <w:rPr>
          <w:b/>
          <w:b/>
        </w:rPr>
      </w:pPr>
      <w:r>
        <w:rPr>
          <w:b/>
        </w:rPr>
        <w:t>Entonces, si esa lista no sirve tanto, ¿cómo podría hacerse algo que efectivamente sirviera?...</w:t>
      </w:r>
    </w:p>
    <w:p>
      <w:pPr>
        <w:pStyle w:val="Normal"/>
        <w:jc w:val="both"/>
        <w:rPr/>
      </w:pPr>
      <w:r>
        <w:rPr>
          <w:b/>
        </w:rPr>
        <w:t xml:space="preserve">Mujer 3: </w:t>
      </w:r>
      <w:r>
        <w:rPr/>
        <w:t xml:space="preserve">Tiene que ser más realista la nutricionista, señorita… </w:t>
      </w:r>
    </w:p>
    <w:p>
      <w:pPr>
        <w:pStyle w:val="Normal"/>
        <w:jc w:val="both"/>
        <w:rPr/>
      </w:pPr>
      <w:r>
        <w:rPr>
          <w:b/>
        </w:rPr>
        <w:t xml:space="preserve">Mujer 2: </w:t>
      </w:r>
      <w:r>
        <w:rPr/>
        <w:t xml:space="preserve">Quitar la grasa, </w:t>
      </w:r>
    </w:p>
    <w:p>
      <w:pPr>
        <w:pStyle w:val="Normal"/>
        <w:jc w:val="both"/>
        <w:rPr/>
      </w:pPr>
      <w:r>
        <w:rPr>
          <w:b/>
        </w:rPr>
        <w:t xml:space="preserve">Mujer 3: </w:t>
      </w:r>
      <w:r>
        <w:rPr/>
        <w:t>La fritura…</w:t>
      </w:r>
    </w:p>
    <w:p>
      <w:pPr>
        <w:pStyle w:val="Normal"/>
        <w:jc w:val="both"/>
        <w:rPr/>
      </w:pPr>
      <w:r>
        <w:rPr>
          <w:b/>
        </w:rPr>
        <w:t xml:space="preserve">Mujer 2: </w:t>
      </w:r>
      <w:r>
        <w:rPr/>
        <w:t>Claro, la grasa,</w:t>
      </w:r>
      <w:r>
        <w:rPr>
          <w:b/>
        </w:rPr>
        <w:t xml:space="preserve"> </w:t>
      </w:r>
      <w:r>
        <w:rPr/>
        <w:t>la fritura,</w:t>
      </w:r>
      <w:r>
        <w:rPr>
          <w:b/>
        </w:rPr>
        <w:t xml:space="preserve"> </w:t>
      </w:r>
      <w:r>
        <w:rPr/>
        <w:t>los embutidos, por ejemplo los yogurt, las papas fritas, todas esas cosas que engordan…</w:t>
      </w:r>
    </w:p>
    <w:p>
      <w:pPr>
        <w:pStyle w:val="Normal"/>
        <w:jc w:val="both"/>
        <w:rPr/>
      </w:pPr>
      <w:r>
        <w:rPr>
          <w:b/>
        </w:rPr>
        <w:t>Mujer 8:</w:t>
      </w:r>
      <w:r>
        <w:rPr/>
        <w:t xml:space="preserve"> La misma leche que dan en el Consultorio tiene un montón de grasa…</w:t>
      </w:r>
    </w:p>
    <w:p>
      <w:pPr>
        <w:pStyle w:val="Normal"/>
        <w:jc w:val="both"/>
        <w:rPr/>
      </w:pPr>
      <w:r>
        <w:rPr>
          <w:b/>
        </w:rPr>
        <w:t xml:space="preserve">Mujer 3: </w:t>
      </w:r>
      <w:r>
        <w:rPr/>
        <w:t>Sí, eso mismo le dije yo recién a la señorita…</w:t>
      </w:r>
    </w:p>
    <w:p>
      <w:pPr>
        <w:pStyle w:val="Normal"/>
        <w:jc w:val="both"/>
        <w:rPr/>
      </w:pPr>
      <w:r>
        <w:rPr>
          <w:b/>
        </w:rPr>
        <w:t>Mujer 8:</w:t>
      </w:r>
      <w:r>
        <w:rPr/>
        <w:t xml:space="preserve"> La misma  nutricionista a uno le dice que no le de esa leche, que trate de comprar leche descremada, pero para qué regalan esa leche po, si le van a decir que no se la tiene que dar…</w:t>
      </w:r>
    </w:p>
    <w:p>
      <w:pPr>
        <w:pStyle w:val="Normal"/>
        <w:jc w:val="both"/>
        <w:rPr/>
      </w:pPr>
      <w:r>
        <w:rPr>
          <w:b/>
        </w:rPr>
        <w:t xml:space="preserve">Mujer 3: </w:t>
      </w:r>
      <w:r>
        <w:rPr/>
        <w:t>A mi hija le dijeron que tenía que darle la leche con harta grasa porque la niña  lo necesitaba porque estaba creciendo, así que no sé, no sé (ríe), al final…</w:t>
      </w:r>
    </w:p>
    <w:p>
      <w:pPr>
        <w:pStyle w:val="Normal"/>
        <w:jc w:val="both"/>
        <w:rPr/>
      </w:pPr>
      <w:r>
        <w:rPr>
          <w:b/>
        </w:rPr>
        <w:t>Mujer 7:</w:t>
      </w:r>
      <w:r>
        <w:rPr/>
        <w:t xml:space="preserve"> A mí también me dijeron lo mismo, las del consultorio</w:t>
      </w:r>
    </w:p>
    <w:p>
      <w:pPr>
        <w:pStyle w:val="Normal"/>
        <w:jc w:val="both"/>
        <w:rPr/>
      </w:pPr>
      <w:r>
        <w:rPr>
          <w:b/>
        </w:rPr>
        <w:t xml:space="preserve">Mujer 3: </w:t>
      </w:r>
      <w:r>
        <w:rPr/>
        <w:t>Así que mi hija se la da por lo mismo po, incluso le dijeron que como estaba bajo peso, tenía que echarle aceite a la leche…</w:t>
      </w:r>
    </w:p>
    <w:p>
      <w:pPr>
        <w:pStyle w:val="Normal"/>
        <w:jc w:val="both"/>
        <w:rPr/>
      </w:pPr>
      <w:r>
        <w:rPr>
          <w:b/>
        </w:rPr>
        <w:t>Mujer 8:</w:t>
      </w:r>
      <w:r>
        <w:rPr/>
        <w:t xml:space="preserve"> Una cucharada</w:t>
      </w:r>
    </w:p>
    <w:p>
      <w:pPr>
        <w:pStyle w:val="Normal"/>
        <w:jc w:val="both"/>
        <w:rPr/>
      </w:pPr>
      <w:r>
        <w:rPr>
          <w:b/>
        </w:rPr>
        <w:t xml:space="preserve">Mujer 3: </w:t>
      </w:r>
      <w:r>
        <w:rPr/>
        <w:t>Sí, una cucharada de aceite en la mamadera</w:t>
      </w:r>
    </w:p>
    <w:p>
      <w:pPr>
        <w:pStyle w:val="Normal"/>
        <w:jc w:val="both"/>
        <w:rPr/>
      </w:pPr>
      <w:r>
        <w:rPr>
          <w:b/>
        </w:rPr>
        <w:t xml:space="preserve">Mujer 4: </w:t>
      </w:r>
      <w:r>
        <w:rPr/>
        <w:t>¿A la leche?</w:t>
      </w:r>
    </w:p>
    <w:p>
      <w:pPr>
        <w:pStyle w:val="Normal"/>
        <w:jc w:val="both"/>
        <w:rPr/>
      </w:pPr>
      <w:r>
        <w:rPr>
          <w:b/>
        </w:rPr>
        <w:t xml:space="preserve">Mujer 3: </w:t>
      </w:r>
      <w:r>
        <w:rPr/>
        <w:t xml:space="preserve">Sí, para que subiera de peso, a las comidas, igual, le hacía las comidas yo y tenía que echarle una cucharada de aceite… </w:t>
      </w:r>
    </w:p>
    <w:p>
      <w:pPr>
        <w:pStyle w:val="Normal"/>
        <w:jc w:val="both"/>
        <w:rPr/>
      </w:pPr>
      <w:r>
        <w:rPr>
          <w:b/>
        </w:rPr>
        <w:t>Mujer 8:</w:t>
      </w:r>
      <w:r>
        <w:rPr/>
        <w:t xml:space="preserve"> Con mi hijo mayor también, cuando nació, él nació desnutrido, tuve problemas con él, con el peso, también, siempre bajo peso él. Después nació mi hija menor, y ella siempre sobrepeso, comía…comen lo mismo, pero ella está sobrepeso y mi hijo está bien del peso ahora, el mayor está bien y la menor, está sobrepeso, y comen lo mismo en la casa, no comen ni uno más ni uno menos, lo mismo comen.</w:t>
      </w:r>
    </w:p>
    <w:p>
      <w:pPr>
        <w:pStyle w:val="Normal"/>
        <w:jc w:val="both"/>
        <w:rPr/>
      </w:pPr>
      <w:r>
        <w:rPr>
          <w:b/>
        </w:rPr>
        <w:t xml:space="preserve">Mujer 3: </w:t>
      </w:r>
      <w:r>
        <w:rPr/>
        <w:t>Yo creo que también va en el organismo…</w:t>
      </w:r>
    </w:p>
    <w:p>
      <w:pPr>
        <w:pStyle w:val="Normal"/>
        <w:jc w:val="both"/>
        <w:rPr/>
      </w:pPr>
      <w:r>
        <w:rPr>
          <w:b/>
        </w:rPr>
        <w:t xml:space="preserve">Mujer 7: </w:t>
      </w:r>
      <w:r>
        <w:rPr/>
        <w:t xml:space="preserve">Yo tengo un niño que cuando tenía 6, pero ahora tiene 10, pero desde que nació, hasta los 6 años tuvo nutricionista, porque nunca estuvo en su peso normal, siempre estaba bajo peso, porque crecía más. Entonces, o cuando no crecía, subía un poquito, pero un  poquito y él comía de todo; le compré eso que le dan pa’l apetito, eh…nestum, nessucar, </w:t>
      </w:r>
    </w:p>
    <w:p>
      <w:pPr>
        <w:pStyle w:val="Normal"/>
        <w:jc w:val="both"/>
        <w:rPr/>
      </w:pPr>
      <w:r>
        <w:rPr>
          <w:b/>
        </w:rPr>
        <w:t>Mujer 8:</w:t>
      </w:r>
      <w:r>
        <w:rPr/>
        <w:t xml:space="preserve"> También mi hijo mayor tomó nessucar…</w:t>
      </w:r>
    </w:p>
    <w:p>
      <w:pPr>
        <w:pStyle w:val="Normal"/>
        <w:jc w:val="both"/>
        <w:rPr/>
      </w:pPr>
      <w:r>
        <w:rPr>
          <w:b/>
        </w:rPr>
        <w:t xml:space="preserve">Mujer 7: </w:t>
      </w:r>
      <w:r>
        <w:rPr/>
        <w:t>Y tomaba todo eso y su contextura era delgada, o sea, porque era sano, no…</w:t>
      </w:r>
    </w:p>
    <w:p>
      <w:pPr>
        <w:pStyle w:val="Normal"/>
        <w:jc w:val="both"/>
        <w:rPr/>
      </w:pPr>
      <w:r>
        <w:rPr>
          <w:b/>
        </w:rPr>
        <w:t xml:space="preserve">Mujer 8: </w:t>
      </w:r>
      <w:r>
        <w:rPr/>
        <w:t>Mi hijo mayor, él nació enfermo del corazón, y por eso tuve problemas con el niño y el peso, porque no crecía normal…</w:t>
      </w:r>
    </w:p>
    <w:p>
      <w:pPr>
        <w:pStyle w:val="Normal"/>
        <w:jc w:val="both"/>
        <w:rPr/>
      </w:pPr>
      <w:r>
        <w:rPr>
          <w:b/>
        </w:rPr>
        <w:t xml:space="preserve">Mujer 3: </w:t>
      </w:r>
      <w:r>
        <w:rPr/>
        <w:t>Yo tengo algo, mire, mi hija, cuando nació, era pero flaquita, flaquita, si yo lloraba  todos los días porque creía que se me iba a morir, porque yo, era mi  primera hija y se le notaban las costillas, todo, me mandaban  a la nutricionista, vivía en la nutricionista. Me acuerdo que le daban arroz, había un queso que le daban también, tenía que echarle  aceite a la mamadera, a la comida, a todo. Hasta como 12, 13 años era flaquita, flaquita, flaquita, y ahora no hayo como  hacerla bajar de peso, porque me hicieron tanto examen, la  llevábamos al hospital, acá, pa’ allá, y al final nunca supimos qué tenía y ahora tiene el mismo peso del padre, que son como 80 kg., imagínese. Ahora ya está  viniendo de nuevo a la nutricionista, bajó 2 kg., pero le cuesta mucho, le cuesta  mucho, así que…</w:t>
      </w:r>
    </w:p>
    <w:p>
      <w:pPr>
        <w:pStyle w:val="Normal"/>
        <w:jc w:val="both"/>
        <w:rPr/>
      </w:pPr>
      <w:r>
        <w:rPr>
          <w:b/>
        </w:rPr>
        <w:t xml:space="preserve">Mujer 7: </w:t>
      </w:r>
      <w:r>
        <w:rPr/>
        <w:t>Es por eso que a veces va en los organismos de cada persona, cada organismo y tiene distintas defensas, no sé cómo será, pero todos somos distintos, así que yo creo que va en cada cuerpo, de cada una.</w:t>
      </w:r>
    </w:p>
    <w:p>
      <w:pPr>
        <w:pStyle w:val="Normal"/>
        <w:jc w:val="both"/>
        <w:rPr/>
      </w:pPr>
      <w:r>
        <w:rPr>
          <w:b/>
        </w:rPr>
        <w:t xml:space="preserve">Mujer 3: </w:t>
      </w:r>
      <w:r>
        <w:rPr/>
        <w:t>Y nos falta más deporte también.</w:t>
      </w:r>
    </w:p>
    <w:p>
      <w:pPr>
        <w:pStyle w:val="Normal"/>
        <w:jc w:val="both"/>
        <w:rPr>
          <w:b/>
          <w:b/>
        </w:rPr>
      </w:pPr>
      <w:r>
        <w:rPr>
          <w:b/>
        </w:rPr>
        <w:t>¿Y cómo se podría hacer para que los niños  hicieran más deporte, qué se les ocurre?</w:t>
      </w:r>
    </w:p>
    <w:p>
      <w:pPr>
        <w:pStyle w:val="Normal"/>
        <w:jc w:val="both"/>
        <w:rPr/>
      </w:pPr>
      <w:r>
        <w:rPr>
          <w:b/>
        </w:rPr>
        <w:t xml:space="preserve">Mujer 3: </w:t>
      </w:r>
      <w:r>
        <w:rPr/>
        <w:t>Plazas, plazas con juegos, pero aquí no se  puede hacer ni una plaza (ríe).</w:t>
      </w:r>
    </w:p>
    <w:p>
      <w:pPr>
        <w:pStyle w:val="Normal"/>
        <w:jc w:val="both"/>
        <w:rPr/>
      </w:pPr>
      <w:r>
        <w:rPr>
          <w:b/>
        </w:rPr>
        <w:t xml:space="preserve">Mujer 8: </w:t>
      </w:r>
      <w:r>
        <w:rPr/>
        <w:t>Nada, porque…</w:t>
      </w:r>
    </w:p>
    <w:p>
      <w:pPr>
        <w:pStyle w:val="Normal"/>
        <w:jc w:val="both"/>
        <w:rPr>
          <w:b/>
          <w:b/>
        </w:rPr>
      </w:pPr>
      <w:r>
        <w:rPr>
          <w:b/>
        </w:rPr>
        <w:t>No hay ni una Plaza por acá…</w:t>
      </w:r>
    </w:p>
    <w:p>
      <w:pPr>
        <w:pStyle w:val="Normal"/>
        <w:jc w:val="both"/>
        <w:rPr>
          <w:b/>
          <w:b/>
        </w:rPr>
      </w:pPr>
      <w:r>
        <w:rPr>
          <w:b/>
        </w:rPr>
        <w:t xml:space="preserve">Mujer 7: </w:t>
      </w:r>
      <w:r>
        <w:rPr/>
        <w:t>Ni cancha,</w:t>
      </w:r>
      <w:r>
        <w:rPr>
          <w:b/>
        </w:rPr>
        <w:t xml:space="preserve"> </w:t>
      </w:r>
    </w:p>
    <w:p>
      <w:pPr>
        <w:pStyle w:val="Normal"/>
        <w:jc w:val="both"/>
        <w:rPr/>
      </w:pPr>
      <w:r>
        <w:rPr>
          <w:b/>
        </w:rPr>
        <w:t xml:space="preserve">Mujer 3: </w:t>
      </w:r>
      <w:r>
        <w:rPr/>
        <w:t>Ni un poquito de campo.</w:t>
      </w:r>
    </w:p>
    <w:p>
      <w:pPr>
        <w:pStyle w:val="Normal"/>
        <w:jc w:val="both"/>
        <w:rPr/>
      </w:pPr>
      <w:r>
        <w:rPr>
          <w:b/>
        </w:rPr>
        <w:t xml:space="preserve">Mujer 8: </w:t>
      </w:r>
      <w:r>
        <w:rPr/>
        <w:t>Y porque los cabros grandes ya se…</w:t>
      </w:r>
    </w:p>
    <w:p>
      <w:pPr>
        <w:pStyle w:val="Normal"/>
        <w:jc w:val="both"/>
        <w:rPr/>
      </w:pPr>
      <w:r>
        <w:rPr>
          <w:b/>
        </w:rPr>
        <w:t xml:space="preserve">Mujer 3: </w:t>
      </w:r>
      <w:r>
        <w:rPr/>
        <w:t>Se apoderan de la Plaza y…</w:t>
      </w:r>
    </w:p>
    <w:p>
      <w:pPr>
        <w:pStyle w:val="Normal"/>
        <w:jc w:val="both"/>
        <w:rPr/>
      </w:pPr>
      <w:r>
        <w:rPr>
          <w:b/>
        </w:rPr>
        <w:t xml:space="preserve">Mujer 8: </w:t>
      </w:r>
      <w:r>
        <w:rPr/>
        <w:t xml:space="preserve">Y se van a fumar a hacer sus cosas, entonces ya los niños después empiezan después a aislarse a irse pa’ otros lados. Yo a mis hijos no los dejo salir pa’ fuera, juegan en el  patio, no los dejo salir a la calle, juegan ahí en el patio, </w:t>
      </w:r>
    </w:p>
    <w:p>
      <w:pPr>
        <w:pStyle w:val="Normal"/>
        <w:jc w:val="both"/>
        <w:rPr/>
      </w:pPr>
      <w:r>
        <w:rPr>
          <w:b/>
        </w:rPr>
        <w:t xml:space="preserve">Mujer 3: </w:t>
      </w:r>
      <w:r>
        <w:rPr/>
        <w:t>Si po, entonces no tienen, no tienen amistades…</w:t>
      </w:r>
    </w:p>
    <w:p>
      <w:pPr>
        <w:pStyle w:val="Normal"/>
        <w:jc w:val="both"/>
        <w:rPr/>
      </w:pPr>
      <w:r>
        <w:rPr>
          <w:b/>
        </w:rPr>
        <w:t xml:space="preserve">Mujer 8: </w:t>
      </w:r>
      <w:r>
        <w:rPr/>
        <w:t>Claro, o sea los niños que son los vecinos los conocen, pero no tienen amistades afuera, por lo mismo, porque en la esquina se ponen  a fumar sus cosas, entonces prefiero evitarlo y adentro de la casa y aparte que no hay Plaza…</w:t>
      </w:r>
    </w:p>
    <w:p>
      <w:pPr>
        <w:pStyle w:val="Normal"/>
        <w:jc w:val="both"/>
        <w:rPr/>
      </w:pPr>
      <w:r>
        <w:rPr>
          <w:b/>
        </w:rPr>
        <w:t xml:space="preserve">Mujer 3: </w:t>
      </w:r>
      <w:r>
        <w:rPr/>
        <w:t>No hay Plaza, lo único que hay una cancha…</w:t>
      </w:r>
    </w:p>
    <w:p>
      <w:pPr>
        <w:pStyle w:val="Normal"/>
        <w:jc w:val="both"/>
        <w:rPr/>
      </w:pPr>
      <w:r>
        <w:rPr>
          <w:b/>
        </w:rPr>
        <w:t xml:space="preserve">Mujer 8: </w:t>
      </w:r>
      <w:r>
        <w:rPr/>
        <w:t>No y allá en la Descartes  que se podría, pero queda muy lejos la cuestión, más encima es más vieja, ¡ah!…</w:t>
      </w:r>
    </w:p>
    <w:p>
      <w:pPr>
        <w:pStyle w:val="Normal"/>
        <w:jc w:val="both"/>
        <w:rPr/>
      </w:pPr>
      <w:r>
        <w:rPr>
          <w:b/>
        </w:rPr>
        <w:t xml:space="preserve">Mujer 7: </w:t>
      </w:r>
      <w:r>
        <w:rPr/>
        <w:t xml:space="preserve">Yo creo que si hicieran una charla así como más emotiva, con fruta, con música y haciendo ejercicio un adulto así como tú, llegarían hartos niños a hacer gimnasia, eso es, porque eso es lo que les gusta a los niños, la música, que haiga bullicio, eso es lo que les gusta a los niños. </w:t>
      </w:r>
    </w:p>
    <w:p>
      <w:pPr>
        <w:pStyle w:val="Normal"/>
        <w:jc w:val="both"/>
        <w:rPr/>
      </w:pPr>
      <w:r>
        <w:rPr>
          <w:b/>
        </w:rPr>
        <w:t xml:space="preserve">Mujer 8: </w:t>
      </w:r>
      <w:r>
        <w:rPr/>
        <w:t xml:space="preserve">Cuando ahora a mi hija le toca  estudiar y por lo tanto tiene que hacer educación física, mi hijo, es enfermo del corazón, entonces tengo que hacerle todos los años un examen, es un test de ejercicio, y la doctora me dijo que el  Diego tenía más energías en su corazón que en su cuerpo; o sea que el Diego es un niño muy sedentario. Claro, por lo mismo, porque pasa en la casa, no salgo a caminar con él por último, porque a los niños no les gusta caminar, no se entretienen caminando, entonces igual sería bueno una plaza donde ellos jueguen, salten corran peleen, no sé po. </w:t>
      </w:r>
    </w:p>
    <w:p>
      <w:pPr>
        <w:pStyle w:val="Normal"/>
        <w:jc w:val="both"/>
        <w:rPr>
          <w:b/>
          <w:b/>
        </w:rPr>
      </w:pPr>
      <w:r>
        <w:rPr>
          <w:b/>
        </w:rPr>
        <w:t>O sea, la falta de espacios es una  dificultad también en esto que hablábamos del buen estado nutricional de los niños. Y lo otro que yo les quiero preguntar, bueno me han dicho como que la principal guía que  existe es la nutricionista, pero que la nutricionista a veces les da pautas un poco  irreales, que son difíciles de alcanzar. Pero pensando en los niños pequeños, menor de 4 años, las mamás somos principalmente las que nos  encargamos de su alimentación; ¿cómo ven ustedes que uno, como mamá, puede hacer cosas para, para alcanzar un buen  estado nutricional en los hijos?, ¿cuáles son los criterios que uno podría usar?</w:t>
      </w:r>
    </w:p>
    <w:p>
      <w:pPr>
        <w:pStyle w:val="Normal"/>
        <w:jc w:val="both"/>
        <w:rPr/>
      </w:pPr>
      <w:r>
        <w:rPr>
          <w:b/>
        </w:rPr>
        <w:t xml:space="preserve">Mujer 4: </w:t>
      </w:r>
      <w:r>
        <w:rPr/>
        <w:t>Las comidas a sus horas, en primer lugar.</w:t>
      </w:r>
    </w:p>
    <w:p>
      <w:pPr>
        <w:pStyle w:val="Normal"/>
        <w:jc w:val="both"/>
        <w:rPr/>
      </w:pPr>
      <w:r>
        <w:rPr>
          <w:b/>
        </w:rPr>
        <w:t xml:space="preserve">Mujer 6: </w:t>
      </w:r>
      <w:r>
        <w:rPr/>
        <w:t>No dándoles cosas entre comidas…</w:t>
      </w:r>
    </w:p>
    <w:p>
      <w:pPr>
        <w:pStyle w:val="Normal"/>
        <w:jc w:val="both"/>
        <w:rPr/>
      </w:pPr>
      <w:r>
        <w:rPr>
          <w:b/>
        </w:rPr>
        <w:t xml:space="preserve">Mujer 8: </w:t>
      </w:r>
      <w:r>
        <w:rPr/>
        <w:t xml:space="preserve">Sobre todo golosinas. La alimentación, una alimentación que sea sana </w:t>
      </w:r>
    </w:p>
    <w:p>
      <w:pPr>
        <w:pStyle w:val="Normal"/>
        <w:jc w:val="both"/>
        <w:rPr/>
      </w:pPr>
      <w:r>
        <w:rPr>
          <w:b/>
        </w:rPr>
        <w:t xml:space="preserve">Mujer 6: </w:t>
      </w:r>
      <w:r>
        <w:rPr/>
        <w:t>Es que lo que pasa es que uno en las casas siempre uno les da la comida sana, pero ellos van a otros lados, van a la casa de los parientes y no que hay pura comida chatarra, así que uno igual no termina de darle lo que uno tiene que dar a los niños, si siempre van entre medio a comer algo…</w:t>
      </w:r>
    </w:p>
    <w:p>
      <w:pPr>
        <w:pStyle w:val="Normal"/>
        <w:jc w:val="both"/>
        <w:rPr/>
      </w:pPr>
      <w:r>
        <w:rPr>
          <w:b/>
        </w:rPr>
        <w:t xml:space="preserve">Mujer 7: </w:t>
      </w:r>
      <w:r>
        <w:rPr/>
        <w:t>Sí po, en el día no falta que sea un dulce por  último, no falta, porque no falta quien le da y si uno no le da, le da el otro…</w:t>
      </w:r>
    </w:p>
    <w:p>
      <w:pPr>
        <w:pStyle w:val="Normal"/>
        <w:jc w:val="both"/>
        <w:rPr/>
      </w:pPr>
      <w:r>
        <w:rPr>
          <w:b/>
        </w:rPr>
        <w:t xml:space="preserve">Mujer 3: </w:t>
      </w:r>
      <w:r>
        <w:rPr/>
        <w:t>O les dan una moneda y se compran dulces los niños…</w:t>
      </w:r>
    </w:p>
    <w:p>
      <w:pPr>
        <w:pStyle w:val="Normal"/>
        <w:jc w:val="both"/>
        <w:rPr/>
      </w:pPr>
      <w:r>
        <w:rPr>
          <w:b/>
        </w:rPr>
        <w:t xml:space="preserve">Mujer 7: </w:t>
      </w:r>
      <w:r>
        <w:rPr/>
        <w:t>Yo, por ejemplo, pensé que estaba bajo peso, siempre  le daban como cada 3 a 6 meses la nutricionista, entonces le dije yo que por favor le hiciera un chequeo, saber lo que necesita, todo eso, porque yo la encontraba  muy, muy flaquita. Entonces - dije yo - para comprarle algo y no, su estado es así delgada po, está súper sana y le compré un nessucar así como dice ella y ella es así, de contextura delgada. Así que ahora yo ya puedo estar tranquila, porque yo ya hice todos los esfuerzos para que ella subiera de peso, pero ella va a ser así po, delgadita…</w:t>
      </w:r>
    </w:p>
    <w:p>
      <w:pPr>
        <w:pStyle w:val="Normal"/>
        <w:jc w:val="both"/>
        <w:rPr/>
      </w:pPr>
      <w:r>
        <w:rPr>
          <w:b/>
        </w:rPr>
        <w:t>Mujer 8:</w:t>
      </w:r>
      <w:r>
        <w:rPr/>
        <w:t xml:space="preserve"> Y no, a lo mejor ya cuando ella esté lola, en su adolescencia, ella va a…</w:t>
      </w:r>
    </w:p>
    <w:p>
      <w:pPr>
        <w:pStyle w:val="Normal"/>
        <w:jc w:val="both"/>
        <w:rPr/>
      </w:pPr>
      <w:r>
        <w:rPr>
          <w:b/>
        </w:rPr>
        <w:t>Mujer 2:</w:t>
      </w:r>
      <w:r>
        <w:rPr/>
        <w:t xml:space="preserve"> No, nosotras en el caso de nosotras con mi nieta somos terribles de pesadas, igual que con la familia, por ejemplo, le van a darle un chocolate y “no, no le dis, porque no puede comer”…</w:t>
      </w:r>
    </w:p>
    <w:p>
      <w:pPr>
        <w:pStyle w:val="Normal"/>
        <w:jc w:val="both"/>
        <w:rPr/>
      </w:pPr>
      <w:r>
        <w:rPr>
          <w:b/>
        </w:rPr>
        <w:t>Mujer 8:</w:t>
      </w:r>
      <w:r>
        <w:rPr/>
        <w:t xml:space="preserve"> Y la otra persona se enoja…</w:t>
      </w:r>
    </w:p>
    <w:p>
      <w:pPr>
        <w:pStyle w:val="Normal"/>
        <w:jc w:val="both"/>
        <w:rPr/>
      </w:pPr>
      <w:r>
        <w:rPr>
          <w:b/>
        </w:rPr>
        <w:t xml:space="preserve">Mujer 2: </w:t>
      </w:r>
      <w:r>
        <w:rPr/>
        <w:t>No, aunque se enoje</w:t>
      </w:r>
    </w:p>
    <w:p>
      <w:pPr>
        <w:pStyle w:val="Normal"/>
        <w:jc w:val="both"/>
        <w:rPr/>
      </w:pPr>
      <w:r>
        <w:rPr>
          <w:b/>
        </w:rPr>
        <w:t>Mujer 8:</w:t>
      </w:r>
      <w:r>
        <w:rPr/>
        <w:t xml:space="preserve"> No falta, “¡no pero cómo el niño no come chocolate, no come dulces, si es niño!”…</w:t>
      </w:r>
    </w:p>
    <w:p>
      <w:pPr>
        <w:pStyle w:val="Normal"/>
        <w:jc w:val="both"/>
        <w:rPr/>
      </w:pPr>
      <w:r>
        <w:rPr>
          <w:b/>
        </w:rPr>
        <w:t xml:space="preserve">Mujer 2: </w:t>
      </w:r>
      <w:r>
        <w:rPr/>
        <w:t>No, le decimos “no le dis”, porque no puede comer no más. Y de hecho, como somos unidos, entonces ellos saben el problema que tiene la niña, entonces no le dan. Mi marido antes tenía la costumbre que todos los días que un chubi, que un súper 8, pero cuando de que le encontraron el problema a la tiroides, le dije “no le sigai dando más a la niña porque no puede comer” y se le cortó y no se le trae. Y de repente, por ejemplo nos trae pasteles, cosas así y las comimos escondidas, de que la niña no vea, tratamos de que la niña no vea de que nosotros comemos pasteles, pa’ no salirlos y estarle dando cosas que ella realmente no puede comer. Así que se le quitó todo lo que es chocolate, todo lo que es dulce, todo eso se le quitó y se le quitó definitivo…</w:t>
      </w:r>
    </w:p>
    <w:p>
      <w:pPr>
        <w:pStyle w:val="Normal"/>
        <w:jc w:val="both"/>
        <w:rPr/>
      </w:pPr>
      <w:r>
        <w:rPr>
          <w:rFonts w:cs="Calibri"/>
        </w:rPr>
        <w:t xml:space="preserve"> </w:t>
      </w:r>
      <w:r>
        <w:rPr>
          <w:b/>
        </w:rPr>
        <w:t>Mujer 8:</w:t>
      </w:r>
      <w:r>
        <w:rPr/>
        <w:t xml:space="preserve"> Pero es una sola en la casa</w:t>
      </w:r>
    </w:p>
    <w:p>
      <w:pPr>
        <w:pStyle w:val="Normal"/>
        <w:jc w:val="both"/>
        <w:rPr/>
      </w:pPr>
      <w:r>
        <w:rPr>
          <w:rFonts w:cs="Calibri"/>
        </w:rPr>
        <w:t xml:space="preserve"> </w:t>
      </w:r>
      <w:r>
        <w:rPr>
          <w:b/>
        </w:rPr>
        <w:t xml:space="preserve">Mujer 2: </w:t>
      </w:r>
      <w:r>
        <w:rPr/>
        <w:t>No hay dos, dos, el niño que tiene diez años…</w:t>
      </w:r>
    </w:p>
    <w:p>
      <w:pPr>
        <w:pStyle w:val="Normal"/>
        <w:jc w:val="both"/>
        <w:rPr/>
      </w:pPr>
      <w:r>
        <w:rPr>
          <w:b/>
        </w:rPr>
        <w:t xml:space="preserve">Mujer 8: </w:t>
      </w:r>
      <w:r>
        <w:rPr/>
        <w:t>¿Y al niño igual se le quita todo, porque la niña está?...</w:t>
      </w:r>
    </w:p>
    <w:p>
      <w:pPr>
        <w:pStyle w:val="Normal"/>
        <w:jc w:val="both"/>
        <w:rPr/>
      </w:pPr>
      <w:r>
        <w:rPr>
          <w:b/>
        </w:rPr>
        <w:t xml:space="preserve">Mujer 2: </w:t>
      </w:r>
      <w:r>
        <w:rPr/>
        <w:t>No, se le da aparte</w:t>
      </w:r>
    </w:p>
    <w:p>
      <w:pPr>
        <w:pStyle w:val="Normal"/>
        <w:jc w:val="both"/>
        <w:rPr/>
      </w:pPr>
      <w:r>
        <w:rPr>
          <w:b/>
        </w:rPr>
        <w:t xml:space="preserve">Mujer 8: </w:t>
      </w:r>
      <w:r>
        <w:rPr/>
        <w:t>¡Ah!, ya. Yo igual conozco a una mamá que tiene hartos hijos, y tiene dos que son sobrepeso, y tiene que  quitarles a todos, pa’ que todos estén iguales, si no se pelean, los niños se pelean y es normal que se peleen.</w:t>
      </w:r>
    </w:p>
    <w:p>
      <w:pPr>
        <w:pStyle w:val="Normal"/>
        <w:jc w:val="both"/>
        <w:rPr/>
      </w:pPr>
      <w:r>
        <w:rPr>
          <w:b/>
        </w:rPr>
        <w:t xml:space="preserve">Mujer 2: </w:t>
      </w:r>
      <w:r>
        <w:rPr/>
        <w:t>Nosotros digamos galletas o cosas así, el plátano, el plátano  se esconde. Y si mi nieto quiere comer plátano, “ya come, pero anda a comértelo arriba o anda a comértelo afuera”…</w:t>
      </w:r>
    </w:p>
    <w:p>
      <w:pPr>
        <w:pStyle w:val="Normal"/>
        <w:jc w:val="both"/>
        <w:rPr/>
      </w:pPr>
      <w:r>
        <w:rPr>
          <w:b/>
        </w:rPr>
        <w:t xml:space="preserve">Mujer 8: </w:t>
      </w:r>
      <w:r>
        <w:rPr/>
        <w:t>Para que no lo vea la niña…</w:t>
      </w:r>
    </w:p>
    <w:p>
      <w:pPr>
        <w:pStyle w:val="Normal"/>
        <w:jc w:val="both"/>
        <w:rPr/>
      </w:pPr>
      <w:r>
        <w:rPr>
          <w:b/>
        </w:rPr>
        <w:t xml:space="preserve">Mujer 2: </w:t>
      </w:r>
      <w:r>
        <w:rPr/>
        <w:t>Claro, cosa que la niña no lo vea, porque el plátano  es lo que más le hace subir de peso, además que  el problema a la tiroides le descompagina todo el  organismo, entonces debido a eso mismo, la niña sufre de estitiquez</w:t>
      </w:r>
    </w:p>
    <w:p>
      <w:pPr>
        <w:pStyle w:val="Normal"/>
        <w:jc w:val="both"/>
        <w:rPr>
          <w:b/>
          <w:b/>
        </w:rPr>
      </w:pPr>
      <w:r>
        <w:rPr>
          <w:b/>
        </w:rPr>
        <w:t>¡Ah!, ya…</w:t>
      </w:r>
    </w:p>
    <w:p>
      <w:pPr>
        <w:pStyle w:val="Normal"/>
        <w:jc w:val="both"/>
        <w:rPr/>
      </w:pPr>
      <w:r>
        <w:rPr>
          <w:b/>
        </w:rPr>
        <w:t xml:space="preserve">Mujer 2: </w:t>
      </w:r>
      <w:r>
        <w:rPr/>
        <w:t>Es una estitiquez que la semana pasada no más tuvimos que llevarla, la llevo mi hija a la posta porque cuatro días que no obraba y se revolcaba en el suelo la niña del dolor y no  podía obrar…</w:t>
      </w:r>
    </w:p>
    <w:p>
      <w:pPr>
        <w:pStyle w:val="Normal"/>
        <w:jc w:val="both"/>
        <w:rPr/>
      </w:pPr>
      <w:r>
        <w:rPr>
          <w:b/>
        </w:rPr>
        <w:t xml:space="preserve">Mujer 8: </w:t>
      </w:r>
      <w:r>
        <w:rPr/>
        <w:t>Agua, agua tiene que tomar…</w:t>
      </w:r>
    </w:p>
    <w:p>
      <w:pPr>
        <w:pStyle w:val="Normal"/>
        <w:jc w:val="both"/>
        <w:rPr/>
      </w:pPr>
      <w:r>
        <w:rPr>
          <w:b/>
        </w:rPr>
        <w:t xml:space="preserve">Mujer 2: </w:t>
      </w:r>
      <w:r>
        <w:rPr/>
        <w:t>Le damos harto líquido,  le damos harto líquido, la ciruela, por ejemplo, lo que más le damos la ciruela y jugo en la mañana le echamos un poco de todas las frutas y le hacemos jugo, como tutti frutti, pero en jugo, todo eso, pero sufre de estitiquez igual. Entonces…</w:t>
      </w:r>
    </w:p>
    <w:p>
      <w:pPr>
        <w:pStyle w:val="Normal"/>
        <w:jc w:val="both"/>
        <w:rPr/>
      </w:pPr>
      <w:r>
        <w:rPr>
          <w:b/>
        </w:rPr>
        <w:t xml:space="preserve">Mujer 8: </w:t>
      </w:r>
      <w:r>
        <w:rPr/>
        <w:t>Debe ser el cambio de alimentación…</w:t>
      </w:r>
    </w:p>
    <w:p>
      <w:pPr>
        <w:pStyle w:val="Normal"/>
        <w:jc w:val="both"/>
        <w:rPr/>
      </w:pPr>
      <w:r>
        <w:rPr>
          <w:b/>
        </w:rPr>
        <w:t xml:space="preserve">Mujer 2: </w:t>
      </w:r>
      <w:r>
        <w:rPr/>
        <w:t xml:space="preserve">No, es debido a la toroides, lo que dicen, por lo menos lo que nos han dicho, que es la tiroides, que descompagina, porque siempre viene con problemas de estitiquez, entonces, menos se le da el  plátano, el chocolate. Entonces  tenimos los dos estes, que tiene el problema a la toroides, que sufre de  estitiquez, entonces somos terribles de pesadas con la niña, que no se le da y no se le da no más, aunque  le ofrezcan. Nosotros somos comerciantes, trabajamos al lado de un quiosco, los chiquillos, el niño que trabaja ahí, antes que le daba chocolate, y un día mi hija  le dijo: “sabí qué, Sergio, no le di chocolate, ninguna cosa, porque la niña no puede comer por este y por este motivo”,  entonces el niño ahora pregunta: ¿le puedo darle esto, le puedo dar este otro?, porque sabe que no se  le puede dar. Entonces es la única forma. De repente uno debe caer mal porque simplemente no se le da, pero es que uno está viendo el problema que tenemos con la niña, porque el problema lo llevamos nosotros y no la otra persona… </w:t>
      </w:r>
    </w:p>
    <w:p>
      <w:pPr>
        <w:pStyle w:val="Normal"/>
        <w:jc w:val="both"/>
        <w:rPr/>
      </w:pPr>
      <w:r>
        <w:rPr>
          <w:b/>
        </w:rPr>
        <w:t xml:space="preserve">Mujer 8: </w:t>
      </w:r>
      <w:r>
        <w:rPr/>
        <w:t>Y la misma niña…</w:t>
      </w:r>
    </w:p>
    <w:p>
      <w:pPr>
        <w:pStyle w:val="Normal"/>
        <w:jc w:val="both"/>
        <w:rPr/>
      </w:pPr>
      <w:r>
        <w:rPr>
          <w:b/>
        </w:rPr>
        <w:t xml:space="preserve">Mujer 2: </w:t>
      </w:r>
      <w:r>
        <w:rPr/>
        <w:t>Claro. Entonces porque ese día yo había ido a Santiago y llegué de Santiago y la niña andaba “mami, duele todo, todo, mami duele todo, todo”. ¡Ah!, le dije yo a mi hija, “la niña no ha podido obrar”; “no mami, no puede obrar”. Esperamos un rato, todo, le dimos un jarabe que mi hija le compró y no obraba, pasaban dos horas y la niña no obraba y se pone a llorar mi hija me pongo a llorar yo, a la finales las tres llorando, porque la niña, viendo a la niña que no podía obrar, y no quería ni que le subiéramos el calzoncito, hasta ese extremo. Mi hija me dice: “mami, ¿sabe qué?, estoy que la levo a la posta”. “Sabí que hija”, le dije yo, “llévala a la posta” y como tengo un chofer conocido, llego y lo llamo: “Alejandro, le digo yo, ¿dónde estai?”, “Afuera de la casa”, “sabí qué, le dije yo, necesito una carrera a la posta al tiro”. “Ya, me dijo, en 5 minutos estoy ahí”. Así que la llevó al  tiro mi hija a la posta y de la misma posta la mandaron a comprarle una crema y tuvieron que  ponerle una crema pa’ que la niña pudiera obrar. Puras pelotitas dice mi hija, que eran como bolitas, pero duras. Entonces todo eso; sufre mi hija, sufro yo y sufre  la niña, entonces por todo eso somos pesadas, somos pesadas porque nosotros sabimos el sufrimiento que tenimos con la niña, entonces no permitimos que  le den cosas que ella no puede comer, aunque les moleste, aunque nos digan que somos pesadas, pero nosotros estamos mirando el bien de la niña, entonces así, incluso no hemos logrado de que la niña baje de peso, porque se le  prohíbe todo po, todo, incluso cuando manteníamos yogurt, la niña de repente abría el frío y sacaba un yogurt y llegaba y se lo quitábamo. La niña se ponía a llorar, pero preferíamos que llorara antes que se comie…que se sirviera el yogurt, porque sabíamo que le iba a hacer mal.</w:t>
      </w:r>
    </w:p>
    <w:p>
      <w:pPr>
        <w:pStyle w:val="Normal"/>
        <w:jc w:val="both"/>
        <w:rPr>
          <w:b/>
          <w:b/>
        </w:rPr>
      </w:pPr>
      <w:r>
        <w:rPr>
          <w:b/>
        </w:rPr>
        <w:t>Por lo que he escuchado, entiendo que entonces, cuando yo les preguntaba sobre el  rol de las mamás en esto, tiene que ver con harta presencia y harta dedicación; lo que yo les quería preguntar es si ustedes sienten que existe el tiempo para eso, las mamás tienen y se dan ese tiempo en general o a veces  no, hay otras cosas que hacer.</w:t>
      </w:r>
    </w:p>
    <w:p>
      <w:pPr>
        <w:pStyle w:val="Normal"/>
        <w:jc w:val="both"/>
        <w:rPr/>
      </w:pPr>
      <w:r>
        <w:rPr>
          <w:b/>
        </w:rPr>
        <w:t xml:space="preserve">Mujer 2: </w:t>
      </w:r>
      <w:r>
        <w:rPr/>
        <w:t>Bueno, obviamente el tiempo el tiempo uno se lo tiene que dar, sea como sea…</w:t>
      </w:r>
    </w:p>
    <w:p>
      <w:pPr>
        <w:pStyle w:val="Normal"/>
        <w:jc w:val="both"/>
        <w:rPr/>
      </w:pPr>
      <w:r>
        <w:rPr>
          <w:b/>
        </w:rPr>
        <w:t xml:space="preserve">Mujer 3: </w:t>
      </w:r>
      <w:r>
        <w:rPr/>
        <w:t xml:space="preserve">Para las personas que trabajan a lo mejor puede ser complicado, pero por ejemplo, acá mi hija estuvo trabajando un tiempo y yo le hacía todo a la niña, pero mi hija me decía: “mamá, hácele esto y esto otro”, ya, porque yo siempre le digo “es su hija” y ella tiene que ver, y yo le digo “ya, qué le voy a hacer a la niña, qué le voy a cocinar”, así que…pero ella, ella se dedica a su hija, yo la ayudo no más, yo la deja  que ella cumpla su rol de mamá, pero sí le digo, eso, “no le des tanto golosina, tanto embutido”, qué se yo. Porque ella es mi hija…  </w:t>
      </w:r>
    </w:p>
    <w:p>
      <w:pPr>
        <w:pStyle w:val="Normal"/>
        <w:jc w:val="both"/>
        <w:rPr/>
      </w:pPr>
      <w:r>
        <w:rPr>
          <w:b/>
        </w:rPr>
        <w:t xml:space="preserve">Mujer 7: </w:t>
      </w:r>
      <w:r>
        <w:rPr/>
        <w:t xml:space="preserve">No, yo  en mi caso cien por ciento, me dedico a ella y a todos mis hijos igual, trato de que si están en la nutricionista, los traigo… </w:t>
      </w:r>
    </w:p>
    <w:p>
      <w:pPr>
        <w:pStyle w:val="Normal"/>
        <w:jc w:val="both"/>
        <w:rPr/>
      </w:pPr>
      <w:r>
        <w:rPr>
          <w:b/>
        </w:rPr>
        <w:t xml:space="preserve">Mujer 3: </w:t>
      </w:r>
      <w:r>
        <w:rPr/>
        <w:t>Tiempo hay, lo que pasa es que…</w:t>
      </w:r>
    </w:p>
    <w:p>
      <w:pPr>
        <w:pStyle w:val="Normal"/>
        <w:jc w:val="both"/>
        <w:rPr/>
      </w:pPr>
      <w:r>
        <w:rPr>
          <w:b/>
        </w:rPr>
        <w:t xml:space="preserve">Mujer 7: </w:t>
      </w:r>
      <w:r>
        <w:rPr/>
        <w:t>…Pregunto y pregunto qué puedo hacer pa’ que engorde, qué puedo hacer pa’ que adelgace, todo, cien por ciento dedicada a ellos. Porque como dijo la señora, si no hay tiempo, uno se lo tiene que hacer no más.</w:t>
      </w:r>
    </w:p>
    <w:p>
      <w:pPr>
        <w:pStyle w:val="Normal"/>
        <w:jc w:val="both"/>
        <w:rPr/>
      </w:pPr>
      <w:r>
        <w:rPr>
          <w:b/>
        </w:rPr>
        <w:t xml:space="preserve">Mujer 2: </w:t>
      </w:r>
      <w:r>
        <w:rPr/>
        <w:t>Porque en el caso de nosotros, mi hija trabaja; yo trabajo, por ejemplo, la niña va al Jardín: ya en la mañana, la niña entra a las nueve y cuarto al jardín, el niño dentra diez para las ocho, entonces nos turnamos, yo me voy con el niño y después mi hija se va con la niña, porque la tenimos en el Carmen Jardín. Ya después, ayer salió a las dos y ya, yo me la traje, antes de ayer a las dos, me la traje, ahora salió a las cuatro, se la iba a traer mi hija. Yo, por ejemplo ahora llego…ahora llegué de abajo, como a las  dos, cociné, almorzamos con mi nieto, me puse a hacer las cosas y yo…fuera que trabajo abajo, confecciono, entonces tengo que estar cortando, cociendo, viendo una cosa, viendo otra, pero igual me doy tiempo pa’ mi nieta. Yo estoy pendiente, por ejemplo: le cierro la puerta del baño  y le  digo “mamita, cuando quiera pipi, me avisa”, porque como tengo que estar pendiente de si la niña obro hoy día, si no obró, mañana, entonces, “mamá, pipi”, ahí tengo que bajar del segundo piso y llevarla al baño; “mamá esto”, ahí bajo,  porque además la niña es telemaniática, le gusta ver tele, entonces qué pasa, ve tele, le pongo un platito en un , en un jarrito de ella, le pelo la ciruela, se la pico y se la pongo ahí y ya, mientras ve tele, come ciruela, porque cuesta pa’ darle la fruta, pero como sea, igual me doy el tiempo con ella. Y que un día pa’ mí es sumamente ocupado, trabajar en la mañana, llegar a la casa, cocinar, hacer las cosas, cortar, cocer, entonces…</w:t>
      </w:r>
    </w:p>
    <w:p>
      <w:pPr>
        <w:pStyle w:val="Normal"/>
        <w:jc w:val="both"/>
        <w:rPr/>
      </w:pPr>
      <w:r>
        <w:rPr>
          <w:b/>
        </w:rPr>
        <w:t xml:space="preserve">Mujer 3: </w:t>
      </w:r>
      <w:r>
        <w:rPr/>
        <w:t>Como dice ella, no somos sedentaria, entonces que le ayuda a no engordar a los niños, lo de sedentario</w:t>
      </w:r>
    </w:p>
    <w:p>
      <w:pPr>
        <w:pStyle w:val="Normal"/>
        <w:jc w:val="both"/>
        <w:rPr/>
      </w:pPr>
      <w:r>
        <w:rPr>
          <w:b/>
        </w:rPr>
        <w:t xml:space="preserve">Mujer 2: </w:t>
      </w:r>
      <w:r>
        <w:rPr/>
        <w:t>Claro,</w:t>
      </w:r>
      <w:r>
        <w:rPr>
          <w:b/>
        </w:rPr>
        <w:t xml:space="preserve"> </w:t>
      </w:r>
      <w:r>
        <w:rPr/>
        <w:t>entonces cuando uno quiere darse el tiempo, uno se lo da. Cuesta sí, cuesta montones, pero hay que hacerlo</w:t>
      </w:r>
    </w:p>
    <w:p>
      <w:pPr>
        <w:pStyle w:val="Normal"/>
        <w:jc w:val="both"/>
        <w:rPr>
          <w:b/>
          <w:b/>
        </w:rPr>
      </w:pPr>
      <w:r>
        <w:rPr>
          <w:b/>
        </w:rPr>
        <w:t>¿A todas les cuesta, en general, darse tiempo o no?</w:t>
      </w:r>
    </w:p>
    <w:p>
      <w:pPr>
        <w:pStyle w:val="Normal"/>
        <w:jc w:val="both"/>
        <w:rPr/>
      </w:pPr>
      <w:r>
        <w:rPr>
          <w:b/>
        </w:rPr>
        <w:t xml:space="preserve">Mujer 5: </w:t>
      </w:r>
      <w:r>
        <w:rPr/>
        <w:t>Pero es que ahora uno estudia, trabaja,</w:t>
      </w:r>
      <w:r>
        <w:rPr>
          <w:b/>
        </w:rPr>
        <w:t xml:space="preserve"> </w:t>
      </w:r>
      <w:r>
        <w:rPr/>
        <w:t>y cuando llega, como que uno está muy cansada, a veces, como para preocuparse de lo que comen, como que trata de hacer todo rápido y descansar…</w:t>
      </w:r>
    </w:p>
    <w:p>
      <w:pPr>
        <w:pStyle w:val="Normal"/>
        <w:jc w:val="both"/>
        <w:rPr/>
      </w:pPr>
      <w:r>
        <w:rPr>
          <w:b/>
        </w:rPr>
        <w:t xml:space="preserve">Mujer 3: </w:t>
      </w:r>
      <w:r>
        <w:rPr/>
        <w:t>Mi hija tiene harto tiempo, porque ahora no está trabajando y yo también, no trabajo,  así que tengo harto tiempo pa’ ayudarle a mi hija, así que por eso no la mandamos al Jardín. Salimos a caminar con ella por ahí, salimos a la plaza también, abajo, pero no la queremos poner en el Jardín todavía.</w:t>
      </w:r>
    </w:p>
    <w:p>
      <w:pPr>
        <w:pStyle w:val="Normal"/>
        <w:jc w:val="both"/>
        <w:rPr/>
      </w:pPr>
      <w:r>
        <w:rPr>
          <w:b/>
        </w:rPr>
        <w:t xml:space="preserve">Mujer 7: </w:t>
      </w:r>
      <w:r>
        <w:rPr/>
        <w:t>Yo creo que hay mamás y mamás, porque mamás y mamás po, mamás que se preocupan, mamás que tratan de preocuparse, o mamás -  como lo que dice ella - que llegan muy cansadas…</w:t>
      </w:r>
    </w:p>
    <w:p>
      <w:pPr>
        <w:pStyle w:val="Normal"/>
        <w:jc w:val="both"/>
        <w:rPr/>
      </w:pPr>
      <w:r>
        <w:rPr>
          <w:b/>
        </w:rPr>
        <w:t xml:space="preserve">Mujer 3: </w:t>
      </w:r>
      <w:r>
        <w:rPr/>
        <w:t>Que trabajan mucho…</w:t>
      </w:r>
    </w:p>
    <w:p>
      <w:pPr>
        <w:pStyle w:val="Normal"/>
        <w:jc w:val="both"/>
        <w:rPr/>
      </w:pPr>
      <w:r>
        <w:rPr>
          <w:b/>
        </w:rPr>
        <w:t xml:space="preserve">Mujer 7: </w:t>
      </w:r>
      <w:r>
        <w:rPr/>
        <w:t>Porque no tienen tiempo o simplemente no quieren no más po…</w:t>
      </w:r>
    </w:p>
    <w:p>
      <w:pPr>
        <w:pStyle w:val="Normal"/>
        <w:jc w:val="both"/>
        <w:rPr/>
      </w:pPr>
      <w:r>
        <w:rPr>
          <w:b/>
        </w:rPr>
        <w:t xml:space="preserve">Mujer 3: </w:t>
      </w:r>
      <w:r>
        <w:rPr/>
        <w:t>Tienen que trabajar…</w:t>
      </w:r>
    </w:p>
    <w:p>
      <w:pPr>
        <w:pStyle w:val="Normal"/>
        <w:jc w:val="both"/>
        <w:rPr/>
      </w:pPr>
      <w:r>
        <w:rPr>
          <w:b/>
        </w:rPr>
        <w:t xml:space="preserve">Mujer 5: </w:t>
      </w:r>
      <w:r>
        <w:rPr/>
        <w:t>Porque además es siempre</w:t>
      </w:r>
      <w:r>
        <w:rPr>
          <w:b/>
        </w:rPr>
        <w:t xml:space="preserve"> </w:t>
      </w:r>
      <w:r>
        <w:rPr/>
        <w:t>la mamá no más la que se preocupa…</w:t>
      </w:r>
    </w:p>
    <w:p>
      <w:pPr>
        <w:pStyle w:val="Normal"/>
        <w:jc w:val="both"/>
        <w:rPr/>
      </w:pPr>
      <w:r>
        <w:rPr>
          <w:b/>
        </w:rPr>
        <w:t xml:space="preserve">Mujer 3: </w:t>
      </w:r>
      <w:r>
        <w:rPr/>
        <w:t>Los papás a veces aquí no tiene mucho. Trabajan todo el día y llegan en la noche cuando están durmiendo…</w:t>
      </w:r>
    </w:p>
    <w:p>
      <w:pPr>
        <w:pStyle w:val="Normal"/>
        <w:jc w:val="both"/>
        <w:rPr/>
      </w:pPr>
      <w:r>
        <w:rPr>
          <w:b/>
        </w:rPr>
        <w:t xml:space="preserve">Mujer 5: </w:t>
      </w:r>
      <w:r>
        <w:rPr/>
        <w:t>Y la mamá se tiene que hacer cargo de todo…</w:t>
      </w:r>
    </w:p>
    <w:p>
      <w:pPr>
        <w:pStyle w:val="Normal"/>
        <w:jc w:val="both"/>
        <w:rPr/>
      </w:pPr>
      <w:r>
        <w:rPr>
          <w:b/>
        </w:rPr>
        <w:t xml:space="preserve">Mujer 3: </w:t>
      </w:r>
      <w:r>
        <w:rPr/>
        <w:t>Y si no trabajan, no hay plata, así que tení que dejarlos trabajar…</w:t>
      </w:r>
    </w:p>
    <w:p>
      <w:pPr>
        <w:pStyle w:val="Normal"/>
        <w:jc w:val="both"/>
        <w:rPr/>
      </w:pPr>
      <w:r>
        <w:rPr>
          <w:b/>
        </w:rPr>
        <w:t xml:space="preserve">Mujer 7: </w:t>
      </w:r>
      <w:r>
        <w:rPr/>
        <w:t>Es verdad también, si no trabajan, no hay plata…</w:t>
      </w:r>
    </w:p>
    <w:p>
      <w:pPr>
        <w:pStyle w:val="Normal"/>
        <w:jc w:val="both"/>
        <w:rPr/>
      </w:pPr>
      <w:r>
        <w:rPr>
          <w:b/>
        </w:rPr>
        <w:t xml:space="preserve">Mujer 3: </w:t>
      </w:r>
      <w:r>
        <w:rPr/>
        <w:t>O los echan (ríe)…</w:t>
      </w:r>
    </w:p>
    <w:p>
      <w:pPr>
        <w:pStyle w:val="Normal"/>
        <w:jc w:val="both"/>
        <w:rPr/>
      </w:pPr>
      <w:r>
        <w:rPr>
          <w:b/>
        </w:rPr>
        <w:t xml:space="preserve">Mujer 5: </w:t>
      </w:r>
      <w:r>
        <w:rPr/>
        <w:t>Pero aunque trabajen los dos, la mamá igual, además de hacer lo mismo del papá, tiene que…</w:t>
      </w:r>
    </w:p>
    <w:p>
      <w:pPr>
        <w:pStyle w:val="Normal"/>
        <w:jc w:val="both"/>
        <w:rPr/>
      </w:pPr>
      <w:r>
        <w:rPr>
          <w:b/>
        </w:rPr>
        <w:t xml:space="preserve">Mujer 3: </w:t>
      </w:r>
      <w:r>
        <w:rPr/>
        <w:t>Tiene que llegar a hacer las cosas de la casa, todo…</w:t>
      </w:r>
    </w:p>
    <w:p>
      <w:pPr>
        <w:pStyle w:val="Normal"/>
        <w:jc w:val="both"/>
        <w:rPr/>
      </w:pPr>
      <w:r>
        <w:rPr>
          <w:b/>
        </w:rPr>
        <w:t xml:space="preserve">Mujer 5: </w:t>
      </w:r>
      <w:r>
        <w:rPr/>
        <w:t>Uno tiene que hacer más y se estresa y a veces uno se pone idiota.</w:t>
      </w:r>
    </w:p>
    <w:p>
      <w:pPr>
        <w:pStyle w:val="Normal"/>
        <w:jc w:val="both"/>
        <w:rPr>
          <w:b/>
          <w:b/>
        </w:rPr>
      </w:pPr>
      <w:r>
        <w:rPr>
          <w:b/>
        </w:rPr>
        <w:t>Y en la alimentación de los hijos, los papás, ¿cómo…?</w:t>
      </w:r>
    </w:p>
    <w:p>
      <w:pPr>
        <w:pStyle w:val="Normal"/>
        <w:jc w:val="both"/>
        <w:rPr/>
      </w:pPr>
      <w:r>
        <w:rPr>
          <w:b/>
        </w:rPr>
        <w:t>Mujer 9:</w:t>
      </w:r>
      <w:r>
        <w:rPr/>
        <w:t xml:space="preserve"> No tiene ni idea de qué comen…</w:t>
      </w:r>
    </w:p>
    <w:p>
      <w:pPr>
        <w:pStyle w:val="Normal"/>
        <w:jc w:val="both"/>
        <w:rPr/>
      </w:pPr>
      <w:r>
        <w:rPr>
          <w:b/>
        </w:rPr>
        <w:t>Mujer 8:</w:t>
      </w:r>
      <w:r>
        <w:rPr/>
        <w:t xml:space="preserve"> Dejan que coman no más y listo, después que se vayan a acostar o a ver tele o cualquier cosa…</w:t>
      </w:r>
    </w:p>
    <w:p>
      <w:pPr>
        <w:pStyle w:val="Normal"/>
        <w:jc w:val="both"/>
        <w:rPr>
          <w:b/>
          <w:b/>
        </w:rPr>
      </w:pPr>
      <w:r>
        <w:rPr>
          <w:b/>
        </w:rPr>
        <w:t>No se preocupan más…</w:t>
      </w:r>
    </w:p>
    <w:p>
      <w:pPr>
        <w:pStyle w:val="Normal"/>
        <w:jc w:val="both"/>
        <w:rPr/>
      </w:pPr>
      <w:r>
        <w:rPr>
          <w:b/>
        </w:rPr>
        <w:t>Mujer 8:</w:t>
      </w:r>
      <w:r>
        <w:rPr/>
        <w:t xml:space="preserve"> Uno se fija no más, claro mi marido a veces se fija que coman bien, como corresponde, pero no se da ni cuenta de lo que hay en el plato…</w:t>
      </w:r>
    </w:p>
    <w:p>
      <w:pPr>
        <w:pStyle w:val="Normal"/>
        <w:jc w:val="both"/>
        <w:rPr/>
      </w:pPr>
      <w:r>
        <w:rPr>
          <w:b/>
        </w:rPr>
        <w:t xml:space="preserve">Mujer 3: </w:t>
      </w:r>
      <w:r>
        <w:rPr/>
        <w:t>Claro o van a la feria a comprar verdura, así, pa’ tener pa’ la semana, pero, lo único que yo  escucho de mi yerno le dice: “mija – le dice – vamos a preocuparnos de la  niña para que no coma tanto”, pero después al ratito se les olvida, tan comiendo, mi hija es re buena pa’ hacer queque, brazo de reina, esas cosas, es súper buena pa’ eso. Así que la niña que no coma na’, “no si se comió una torrejita no más”, me dice; voy a saber yo… ¡no,  se ha comido dos o tres!, así que eso la está ayudando a que engorde. Y se les olvidó lo que le dijo  el papá po, que no coma la niña y come igual (riendo).</w:t>
      </w:r>
    </w:p>
    <w:p>
      <w:pPr>
        <w:pStyle w:val="Normal"/>
        <w:jc w:val="both"/>
        <w:rPr/>
      </w:pPr>
      <w:r>
        <w:rPr>
          <w:b/>
        </w:rPr>
        <w:t xml:space="preserve">Mujer 7: </w:t>
      </w:r>
      <w:r>
        <w:rPr/>
        <w:t>Claro, el papá de ella (muestra a su hija), cuando sale con ella a comprar, los fines de semana, yo le tengo prohibido que compren dulce, porque se había puesto buena pa’l chupete, entonces no le compro. Pero si le compra chandelle o cereal, pa’ que, que es pa’ que engorde po. Ya uno, y al rato después, está comprándole de nuevo, cereal, un yogurt, no po, “pero como no come dulce”, pero igual todo eso hace mal en el día. Sí po, les compran lo que ellos piden no más, o  lo que ellos creen que con eso está bien…</w:t>
      </w:r>
    </w:p>
    <w:p>
      <w:pPr>
        <w:pStyle w:val="Normal"/>
        <w:jc w:val="both"/>
        <w:rPr/>
      </w:pPr>
      <w:r>
        <w:rPr>
          <w:b/>
        </w:rPr>
        <w:t xml:space="preserve">Mujer 3: </w:t>
      </w:r>
      <w:r>
        <w:rPr/>
        <w:t>O son las mamás  o son las abuelas, pero los papás y los tatas, no cuentan en la cocina (se ríe), cuentan con pasar la plata pa’ que compre uno las cosas, nada más. Ese es el sistema chileno (se ríe), trabajar, trabajar, si no trabajan, los echan.</w:t>
      </w:r>
    </w:p>
    <w:p>
      <w:pPr>
        <w:pStyle w:val="Normal"/>
        <w:jc w:val="both"/>
        <w:rPr>
          <w:b/>
          <w:b/>
        </w:rPr>
      </w:pPr>
      <w:r>
        <w:rPr>
          <w:b/>
        </w:rPr>
        <w:t>Bueno, Beatriz ¿tú tienes alguna pregunta más?</w:t>
      </w:r>
    </w:p>
    <w:p>
      <w:pPr>
        <w:pStyle w:val="Normal"/>
        <w:jc w:val="both"/>
        <w:rPr>
          <w:b/>
          <w:b/>
        </w:rPr>
      </w:pPr>
      <w:r>
        <w:rPr>
          <w:b/>
        </w:rPr>
        <w:t>Beatriz: Sí, sobre la televisión, porque por ahí yo escuché que había una niña  telemaníaca, ¿cómo es eso, cómo es eso en el caso de los hijos suyos?...</w:t>
      </w:r>
    </w:p>
    <w:p>
      <w:pPr>
        <w:pStyle w:val="Normal"/>
        <w:jc w:val="both"/>
        <w:rPr>
          <w:b/>
          <w:b/>
        </w:rPr>
      </w:pPr>
      <w:r>
        <w:rPr>
          <w:b/>
        </w:rPr>
        <w:t>¿Les gusta mucho la televisión a los niños?</w:t>
      </w:r>
    </w:p>
    <w:p>
      <w:pPr>
        <w:pStyle w:val="Normal"/>
        <w:jc w:val="both"/>
        <w:rPr/>
      </w:pPr>
      <w:r>
        <w:rPr>
          <w:b/>
        </w:rPr>
        <w:t xml:space="preserve">Todas las Mujeres: </w:t>
      </w:r>
      <w:r>
        <w:rPr/>
        <w:t>Sí…</w:t>
      </w:r>
    </w:p>
    <w:p>
      <w:pPr>
        <w:pStyle w:val="Normal"/>
        <w:jc w:val="both"/>
        <w:rPr/>
      </w:pPr>
      <w:r>
        <w:rPr>
          <w:b/>
        </w:rPr>
        <w:t>Mujer 9:</w:t>
      </w:r>
      <w:r>
        <w:rPr/>
        <w:t xml:space="preserve"> Les gusta mucho el computador…</w:t>
      </w:r>
    </w:p>
    <w:p>
      <w:pPr>
        <w:pStyle w:val="Normal"/>
        <w:jc w:val="both"/>
        <w:rPr/>
      </w:pPr>
      <w:r>
        <w:rPr>
          <w:b/>
        </w:rPr>
        <w:t>Mujer 8:</w:t>
      </w:r>
      <w:r>
        <w:rPr/>
        <w:t xml:space="preserve"> Les gusta el computador, el playing…</w:t>
      </w:r>
    </w:p>
    <w:p>
      <w:pPr>
        <w:pStyle w:val="Normal"/>
        <w:jc w:val="both"/>
        <w:rPr/>
      </w:pPr>
      <w:r>
        <w:rPr>
          <w:b/>
        </w:rPr>
        <w:t xml:space="preserve">Mujer 3: </w:t>
      </w:r>
      <w:r>
        <w:rPr/>
        <w:t>Y para no dejarlos salir a la calle,</w:t>
      </w:r>
      <w:r>
        <w:rPr>
          <w:b/>
        </w:rPr>
        <w:t xml:space="preserve"> </w:t>
      </w:r>
      <w:r>
        <w:rPr/>
        <w:t>uno prefiere que estén  tranquilos en la casa, viendo la tele…</w:t>
      </w:r>
    </w:p>
    <w:p>
      <w:pPr>
        <w:pStyle w:val="Normal"/>
        <w:jc w:val="both"/>
        <w:rPr/>
      </w:pPr>
      <w:r>
        <w:rPr>
          <w:b/>
        </w:rPr>
        <w:t>Mujer 8:</w:t>
      </w:r>
      <w:r>
        <w:rPr/>
        <w:t xml:space="preserve"> Y uno, donde uno los ve, porque les puede pasar cualquier cosa en la calle…</w:t>
      </w:r>
    </w:p>
    <w:p>
      <w:pPr>
        <w:pStyle w:val="Normal"/>
        <w:jc w:val="both"/>
        <w:rPr/>
      </w:pPr>
      <w:r>
        <w:rPr>
          <w:b/>
        </w:rPr>
        <w:t xml:space="preserve">Mujer 3: </w:t>
      </w:r>
      <w:r>
        <w:rPr/>
        <w:t>Exactamente…</w:t>
      </w:r>
    </w:p>
    <w:p>
      <w:pPr>
        <w:pStyle w:val="Normal"/>
        <w:jc w:val="both"/>
        <w:rPr/>
      </w:pPr>
      <w:r>
        <w:rPr>
          <w:b/>
        </w:rPr>
        <w:t>Mujer 8:</w:t>
      </w:r>
      <w:r>
        <w:rPr/>
        <w:t xml:space="preserve"> Uno no sabe…</w:t>
      </w:r>
    </w:p>
    <w:p>
      <w:pPr>
        <w:pStyle w:val="Normal"/>
        <w:jc w:val="both"/>
        <w:rPr/>
      </w:pPr>
      <w:r>
        <w:rPr>
          <w:b/>
        </w:rPr>
        <w:t xml:space="preserve">Mujer 7: </w:t>
      </w:r>
      <w:r>
        <w:rPr/>
        <w:t>¿Cree que es malo que vean mucha televisión?</w:t>
      </w:r>
    </w:p>
    <w:p>
      <w:pPr>
        <w:pStyle w:val="Normal"/>
        <w:jc w:val="both"/>
        <w:rPr>
          <w:b/>
          <w:b/>
        </w:rPr>
      </w:pPr>
      <w:r>
        <w:rPr>
          <w:b/>
        </w:rPr>
        <w:t>Beatriz: Sí</w:t>
      </w:r>
    </w:p>
    <w:p>
      <w:pPr>
        <w:pStyle w:val="Normal"/>
        <w:jc w:val="both"/>
        <w:rPr/>
      </w:pPr>
      <w:r>
        <w:rPr>
          <w:b/>
        </w:rPr>
        <w:t xml:space="preserve">Mujer 9: </w:t>
      </w:r>
      <w:r>
        <w:rPr/>
        <w:t xml:space="preserve">Es con el computador igual, ellos tienen que tener cierto… </w:t>
      </w:r>
      <w:r>
        <w:rPr>
          <w:b/>
        </w:rPr>
        <w:t xml:space="preserve"> </w:t>
      </w:r>
    </w:p>
    <w:p>
      <w:pPr>
        <w:pStyle w:val="Normal"/>
        <w:jc w:val="both"/>
        <w:rPr/>
      </w:pPr>
      <w:r>
        <w:rPr>
          <w:b/>
        </w:rPr>
        <w:t xml:space="preserve">Mujer 8: </w:t>
      </w:r>
      <w:r>
        <w:rPr/>
        <w:t>Y ya saben mucho los niños</w:t>
      </w:r>
    </w:p>
    <w:p>
      <w:pPr>
        <w:pStyle w:val="Normal"/>
        <w:jc w:val="both"/>
        <w:rPr/>
      </w:pPr>
      <w:r>
        <w:rPr>
          <w:b/>
        </w:rPr>
        <w:t xml:space="preserve">Mujer 9: </w:t>
      </w:r>
      <w:r>
        <w:rPr/>
        <w:t>Cierto tiempo…</w:t>
      </w:r>
    </w:p>
    <w:p>
      <w:pPr>
        <w:pStyle w:val="Normal"/>
        <w:jc w:val="both"/>
        <w:rPr/>
      </w:pPr>
      <w:r>
        <w:rPr>
          <w:b/>
        </w:rPr>
        <w:t xml:space="preserve">Mujer 8: </w:t>
      </w:r>
      <w:r>
        <w:rPr/>
        <w:t>Los niños saben mucho y están aprendiendo muy rápido, mi hijo, a los 8 años un computador, yo a los ocho años no tenía idea ni siquiera de prender la tele</w:t>
      </w:r>
    </w:p>
    <w:p>
      <w:pPr>
        <w:pStyle w:val="Normal"/>
        <w:jc w:val="both"/>
        <w:rPr/>
      </w:pPr>
      <w:r>
        <w:rPr>
          <w:b/>
        </w:rPr>
        <w:t xml:space="preserve">Mujer 9: </w:t>
      </w:r>
      <w:r>
        <w:rPr/>
        <w:t>Ellos saben manipular a los 8 años el computador…</w:t>
      </w:r>
    </w:p>
    <w:p>
      <w:pPr>
        <w:pStyle w:val="Normal"/>
        <w:jc w:val="both"/>
        <w:rPr/>
      </w:pPr>
      <w:r>
        <w:rPr>
          <w:b/>
        </w:rPr>
        <w:t xml:space="preserve">Mujer 3: </w:t>
      </w:r>
      <w:r>
        <w:rPr/>
        <w:t>Incluso todavía nos cuesta (ríe)…</w:t>
      </w:r>
    </w:p>
    <w:p>
      <w:pPr>
        <w:pStyle w:val="Normal"/>
        <w:jc w:val="both"/>
        <w:rPr/>
      </w:pPr>
      <w:r>
        <w:rPr>
          <w:b/>
        </w:rPr>
        <w:t xml:space="preserve">Mujer 9: </w:t>
      </w:r>
      <w:r>
        <w:rPr/>
        <w:t>Yo no sé, yo  encuentro que es malo la tele y el, el…</w:t>
      </w:r>
    </w:p>
    <w:p>
      <w:pPr>
        <w:pStyle w:val="Normal"/>
        <w:jc w:val="both"/>
        <w:rPr/>
      </w:pPr>
      <w:r>
        <w:rPr>
          <w:b/>
        </w:rPr>
        <w:t xml:space="preserve">Mujer 8: </w:t>
      </w:r>
      <w:r>
        <w:rPr/>
        <w:t>Y el play también…</w:t>
      </w:r>
    </w:p>
    <w:p>
      <w:pPr>
        <w:pStyle w:val="Normal"/>
        <w:jc w:val="both"/>
        <w:rPr/>
      </w:pPr>
      <w:r>
        <w:rPr>
          <w:b/>
        </w:rPr>
        <w:t xml:space="preserve">Mujer 9: </w:t>
      </w:r>
      <w:r>
        <w:rPr/>
        <w:t>Todas esas cosas…</w:t>
      </w:r>
    </w:p>
    <w:p>
      <w:pPr>
        <w:pStyle w:val="Normal"/>
        <w:jc w:val="both"/>
        <w:rPr/>
      </w:pPr>
      <w:r>
        <w:rPr>
          <w:b/>
        </w:rPr>
        <w:t xml:space="preserve">Mujer 8: </w:t>
      </w:r>
      <w:r>
        <w:rPr/>
        <w:t>El play yo se lo quité ahora, ya el play no existe pa’ ellos.</w:t>
      </w:r>
    </w:p>
    <w:p>
      <w:pPr>
        <w:pStyle w:val="Normal"/>
        <w:jc w:val="both"/>
        <w:rPr/>
      </w:pPr>
      <w:r>
        <w:rPr>
          <w:b/>
        </w:rPr>
        <w:t xml:space="preserve">Mujer 7: </w:t>
      </w:r>
      <w:r>
        <w:rPr/>
        <w:t>Ya es que ahora entraron a la escuela y uno les quita harto el…</w:t>
      </w:r>
    </w:p>
    <w:p>
      <w:pPr>
        <w:pStyle w:val="Normal"/>
        <w:jc w:val="both"/>
        <w:rPr/>
      </w:pPr>
      <w:r>
        <w:rPr>
          <w:b/>
        </w:rPr>
        <w:t xml:space="preserve">Mujer 8: </w:t>
      </w:r>
      <w:r>
        <w:rPr/>
        <w:t>No, si en todas las vacaciones, le quité todo el play, todo, definitivamente, porque estaba muy…</w:t>
      </w:r>
    </w:p>
    <w:p>
      <w:pPr>
        <w:pStyle w:val="Normal"/>
        <w:jc w:val="both"/>
        <w:rPr/>
      </w:pPr>
      <w:r>
        <w:rPr>
          <w:b/>
        </w:rPr>
        <w:t xml:space="preserve">Mujer 9: </w:t>
      </w:r>
      <w:r>
        <w:rPr/>
        <w:t>Se ponen nerviosos…</w:t>
      </w:r>
    </w:p>
    <w:p>
      <w:pPr>
        <w:pStyle w:val="Normal"/>
        <w:jc w:val="both"/>
        <w:rPr/>
      </w:pPr>
      <w:r>
        <w:rPr>
          <w:b/>
        </w:rPr>
        <w:t xml:space="preserve">Mujer 8: </w:t>
      </w:r>
      <w:r>
        <w:rPr/>
        <w:t>Se pone como violento</w:t>
      </w:r>
    </w:p>
    <w:p>
      <w:pPr>
        <w:pStyle w:val="Normal"/>
        <w:jc w:val="both"/>
        <w:rPr/>
      </w:pPr>
      <w:r>
        <w:rPr>
          <w:b/>
        </w:rPr>
        <w:t>Mujer 3: S</w:t>
      </w:r>
      <w:r>
        <w:rPr/>
        <w:t xml:space="preserve">e ponen violentos los niños… </w:t>
      </w:r>
    </w:p>
    <w:p>
      <w:pPr>
        <w:pStyle w:val="Normal"/>
        <w:jc w:val="both"/>
        <w:rPr/>
      </w:pPr>
      <w:r>
        <w:rPr>
          <w:b/>
        </w:rPr>
        <w:t xml:space="preserve">Mujer 9: </w:t>
      </w:r>
      <w:r>
        <w:rPr/>
        <w:t>A parte que los monos y todas esas cosas que ven ahora…se ponen atrevidos…</w:t>
      </w:r>
    </w:p>
    <w:p>
      <w:pPr>
        <w:pStyle w:val="Normal"/>
        <w:jc w:val="both"/>
        <w:rPr/>
      </w:pPr>
      <w:r>
        <w:rPr>
          <w:b/>
        </w:rPr>
        <w:t xml:space="preserve">M Mujer 4: </w:t>
      </w:r>
      <w:r>
        <w:rPr/>
        <w:t>Pero eso es cosa de uno no más, depende de uno…</w:t>
      </w:r>
    </w:p>
    <w:p>
      <w:pPr>
        <w:pStyle w:val="Normal"/>
        <w:jc w:val="both"/>
        <w:rPr/>
      </w:pPr>
      <w:r>
        <w:rPr>
          <w:b/>
        </w:rPr>
        <w:t xml:space="preserve">Mujer 8: </w:t>
      </w:r>
      <w:r>
        <w:rPr/>
        <w:t>Sí po, eso uno puede dominarlo más…</w:t>
      </w:r>
    </w:p>
    <w:p>
      <w:pPr>
        <w:pStyle w:val="Normal"/>
        <w:jc w:val="both"/>
        <w:rPr/>
      </w:pPr>
      <w:r>
        <w:rPr>
          <w:b/>
        </w:rPr>
        <w:t xml:space="preserve">Mujer 4: </w:t>
      </w:r>
      <w:r>
        <w:rPr/>
        <w:t>Por ejemplo la chica mía ya a las nueve, le pongo lady T o dos monitos  y ya se queda dormida…</w:t>
      </w:r>
    </w:p>
    <w:p>
      <w:pPr>
        <w:pStyle w:val="Normal"/>
        <w:jc w:val="both"/>
        <w:rPr/>
      </w:pPr>
      <w:r>
        <w:rPr>
          <w:b/>
        </w:rPr>
        <w:t xml:space="preserve">Mujer 7: </w:t>
      </w:r>
      <w:r>
        <w:rPr/>
        <w:t>Sí po, esa es la idea también, uno controlarle los monos…</w:t>
      </w:r>
    </w:p>
    <w:p>
      <w:pPr>
        <w:pStyle w:val="Normal"/>
        <w:jc w:val="both"/>
        <w:rPr/>
      </w:pPr>
      <w:r>
        <w:rPr>
          <w:b/>
        </w:rPr>
        <w:t xml:space="preserve">Mujer 4: </w:t>
      </w:r>
      <w:r>
        <w:rPr/>
        <w:t>Pero no todos los días televisión…y cuando está aburrida, yo me pongo a jugar con ella, porque no estoy trabajando, puedo jugar con ella o la entretengo e otras cosas, le pongo papeles, la hago pintar, con témpera, con lápices, pero la tele no…</w:t>
      </w:r>
    </w:p>
    <w:p>
      <w:pPr>
        <w:pStyle w:val="Normal"/>
        <w:jc w:val="both"/>
        <w:rPr/>
      </w:pPr>
      <w:r>
        <w:rPr>
          <w:b/>
        </w:rPr>
        <w:t xml:space="preserve">Mujer 9: </w:t>
      </w:r>
      <w:r>
        <w:rPr/>
        <w:t>Pero es que a veces el papá, pa’ que los dejen tranquilos los niños</w:t>
      </w:r>
    </w:p>
    <w:p>
      <w:pPr>
        <w:pStyle w:val="Normal"/>
        <w:jc w:val="both"/>
        <w:rPr/>
      </w:pPr>
      <w:r>
        <w:rPr>
          <w:b/>
        </w:rPr>
        <w:t xml:space="preserve">Mujer 7: </w:t>
      </w:r>
      <w:r>
        <w:rPr/>
        <w:t>Como dice la señora ahí, depende de uno también…</w:t>
      </w:r>
    </w:p>
    <w:p>
      <w:pPr>
        <w:pStyle w:val="Normal"/>
        <w:jc w:val="both"/>
        <w:rPr/>
      </w:pPr>
      <w:r>
        <w:rPr>
          <w:b/>
        </w:rPr>
        <w:t xml:space="preserve">Mujer 9: </w:t>
      </w:r>
      <w:r>
        <w:rPr/>
        <w:t>Por ejemplo a mí me pasó con mi nieta, mi yerno la tenía sentada lista frente al computador, todo el día…</w:t>
      </w:r>
    </w:p>
    <w:p>
      <w:pPr>
        <w:pStyle w:val="Normal"/>
        <w:jc w:val="both"/>
        <w:rPr/>
      </w:pPr>
      <w:r>
        <w:rPr>
          <w:b/>
        </w:rPr>
        <w:t xml:space="preserve">Mujer 4: </w:t>
      </w:r>
      <w:r>
        <w:rPr/>
        <w:t>Por ejemplo, si la mamá trabaja y el papá está en la casa, el papá a veces mal acostumbra a los niños, porque pa’ evitar verlos, le prenden la tele y los dejan sentados…</w:t>
      </w:r>
    </w:p>
    <w:p>
      <w:pPr>
        <w:pStyle w:val="Normal"/>
        <w:jc w:val="both"/>
        <w:rPr/>
      </w:pPr>
      <w:r>
        <w:rPr>
          <w:b/>
        </w:rPr>
        <w:t xml:space="preserve">Mujer 9: </w:t>
      </w:r>
      <w:r>
        <w:rPr/>
        <w:t>...Pero como él es el papá y yo soy la abuela y mi hija estaba ahí, entonces había como…como roces</w:t>
      </w:r>
    </w:p>
    <w:p>
      <w:pPr>
        <w:pStyle w:val="Normal"/>
        <w:jc w:val="both"/>
        <w:rPr/>
      </w:pPr>
      <w:r>
        <w:rPr>
          <w:b/>
        </w:rPr>
        <w:t xml:space="preserve">Mujer 7: </w:t>
      </w:r>
      <w:r>
        <w:rPr/>
        <w:t>Mandaba él...</w:t>
      </w:r>
    </w:p>
    <w:p>
      <w:pPr>
        <w:pStyle w:val="Normal"/>
        <w:jc w:val="both"/>
        <w:rPr/>
      </w:pPr>
      <w:r>
        <w:rPr>
          <w:b/>
        </w:rPr>
        <w:t xml:space="preserve">Mujer 4: </w:t>
      </w:r>
      <w:r>
        <w:rPr/>
        <w:t>Pero depende de uno no más…</w:t>
      </w:r>
    </w:p>
    <w:p>
      <w:pPr>
        <w:pStyle w:val="Normal"/>
        <w:jc w:val="both"/>
        <w:rPr/>
      </w:pPr>
      <w:r>
        <w:rPr>
          <w:b/>
        </w:rPr>
        <w:t xml:space="preserve">Mujer 9: </w:t>
      </w:r>
      <w:r>
        <w:rPr/>
        <w:t>Y claro, él es el papá, pero la niña repite todo eso…</w:t>
      </w:r>
    </w:p>
    <w:p>
      <w:pPr>
        <w:pStyle w:val="Normal"/>
        <w:jc w:val="both"/>
        <w:rPr/>
      </w:pPr>
      <w:r>
        <w:rPr>
          <w:b/>
        </w:rPr>
        <w:t xml:space="preserve">Mujer 7: </w:t>
      </w:r>
      <w:r>
        <w:rPr/>
        <w:t>Mi hijo también ve tele, pero más juega a la pelota afuera de mi casa. Ella ve tele (muestra a su hija) y está al ladito del computador y yo le digo “ya, una hora”, y después ella…porque ella sabe jugar po, sí po…</w:t>
      </w:r>
    </w:p>
    <w:p>
      <w:pPr>
        <w:pStyle w:val="Normal"/>
        <w:jc w:val="both"/>
        <w:rPr/>
      </w:pPr>
      <w:r>
        <w:rPr>
          <w:b/>
        </w:rPr>
        <w:t xml:space="preserve">Mujer 9: </w:t>
      </w:r>
      <w:r>
        <w:rPr/>
        <w:t>Sí los niños chicos saben jugar po…</w:t>
      </w:r>
    </w:p>
    <w:p>
      <w:pPr>
        <w:pStyle w:val="Normal"/>
        <w:jc w:val="both"/>
        <w:rPr/>
      </w:pPr>
      <w:r>
        <w:rPr>
          <w:b/>
        </w:rPr>
        <w:t xml:space="preserve">Mujer 3: </w:t>
      </w:r>
      <w:r>
        <w:rPr/>
        <w:t>Si juegan mejor que uno…</w:t>
      </w:r>
    </w:p>
    <w:p>
      <w:pPr>
        <w:pStyle w:val="Normal"/>
        <w:jc w:val="both"/>
        <w:rPr/>
      </w:pPr>
      <w:r>
        <w:rPr>
          <w:b/>
        </w:rPr>
        <w:t xml:space="preserve">Mujer 4: </w:t>
      </w:r>
      <w:r>
        <w:rPr/>
        <w:t>Pero está bien lo que dices tú po, una hora, pero depende de uno no más…</w:t>
      </w:r>
    </w:p>
    <w:p>
      <w:pPr>
        <w:pStyle w:val="Normal"/>
        <w:jc w:val="both"/>
        <w:rPr/>
      </w:pPr>
      <w:r>
        <w:rPr>
          <w:b/>
        </w:rPr>
        <w:t xml:space="preserve">Mujer 7: </w:t>
      </w:r>
      <w:r>
        <w:rPr/>
        <w:t>Sí, si ella desviste y viste a la muñeca y hace todo eso y en la noche – como decí tú – a las nueve ya están los dos acostados y me pongo a ver tele con ellos, pero yo pongo noticias, no se ven monos en la noche, entonces le informamos de lo que pasa y no pasa y ahí se quedan dormidos, pero  en la noche ellos no ven monos…</w:t>
      </w:r>
    </w:p>
    <w:p>
      <w:pPr>
        <w:pStyle w:val="Normal"/>
        <w:jc w:val="both"/>
        <w:rPr/>
      </w:pPr>
      <w:r>
        <w:rPr>
          <w:b/>
        </w:rPr>
        <w:t xml:space="preserve">Mujer 4: </w:t>
      </w:r>
      <w:r>
        <w:rPr/>
        <w:t>Pero eso depende de uno no más, de uno…</w:t>
      </w:r>
    </w:p>
    <w:p>
      <w:pPr>
        <w:pStyle w:val="Normal"/>
        <w:jc w:val="both"/>
        <w:rPr/>
      </w:pPr>
      <w:r>
        <w:rPr>
          <w:b/>
        </w:rPr>
        <w:t xml:space="preserve">Mujer 7: </w:t>
      </w:r>
      <w:r>
        <w:rPr/>
        <w:t>Sí po, porque en el curso de mi hijo, hay niños que se quedan viendo tele, hasta las diez, once, viendo monos en la tele, entonces ¿cuándo te descansa la mente?</w:t>
      </w:r>
    </w:p>
    <w:p>
      <w:pPr>
        <w:pStyle w:val="Normal"/>
        <w:jc w:val="both"/>
        <w:rPr/>
      </w:pPr>
      <w:r>
        <w:rPr>
          <w:b/>
        </w:rPr>
        <w:t xml:space="preserve">Mujer 8: </w:t>
      </w:r>
      <w:r>
        <w:rPr/>
        <w:t>Y al otro día andan quedándose dormidos y todo eso…</w:t>
      </w:r>
    </w:p>
    <w:p>
      <w:pPr>
        <w:pStyle w:val="Normal"/>
        <w:jc w:val="both"/>
        <w:rPr/>
      </w:pPr>
      <w:r>
        <w:rPr>
          <w:b/>
        </w:rPr>
        <w:t xml:space="preserve">Mujer 7: </w:t>
      </w:r>
      <w:r>
        <w:rPr/>
        <w:t>Y al otro día, en el colegio andan con sueño…entonces va en cada uno cómo los cría, como uno le lleve los horarios…</w:t>
      </w:r>
    </w:p>
    <w:p>
      <w:pPr>
        <w:pStyle w:val="Normal"/>
        <w:jc w:val="both"/>
        <w:rPr/>
      </w:pPr>
      <w:r>
        <w:rPr>
          <w:b/>
        </w:rPr>
        <w:t xml:space="preserve">Mujer 4: </w:t>
      </w:r>
      <w:r>
        <w:rPr/>
        <w:t>Sí, es un error meter la tele en el dormitorio, prendía la tele, y la chica mía despertaba y miraba tele, o sea que a mí me daban la una y hasta la una estaba despierta. No, saqué el televisor pa’ fuera, saqué la tele de la pieza; prefiero ver televisión en el comedor un ratito y después irme a acostar, porque la televisión en la noche, en el dormitorio, porque ella duerme al lado mío, en su cuna, pero estaba así con unos ojos, así que dije “no, la tele no”. Ve televisión sí, pero como media hora y más no, no le llama mucho  la atención la tele, ni los juegos, esas cosas, todavía no. Sí que ve  fotos, cositas así, pero todavía no. Pero yo conozco a mamás que ponen a los niños, lo sientan en la cama, les pasan juguetes y la tele y los monos y las  mamás haciendo las cosas y todo y lalala lalala y los  cabros chicos ahí…no si es verdad, es una realidad.</w:t>
      </w:r>
    </w:p>
    <w:p>
      <w:pPr>
        <w:pStyle w:val="Normal"/>
        <w:jc w:val="both"/>
        <w:rPr/>
      </w:pPr>
      <w:r>
        <w:rPr>
          <w:b/>
        </w:rPr>
        <w:t xml:space="preserve">Mujer 7: </w:t>
      </w:r>
      <w:r>
        <w:rPr/>
        <w:t>No, si es verdad como dice la señora. Yo ahora le compré témpera, como mi hijo entró al colegio, le compré los útiles y le compré témpera y tiene todo pintado, entonces pinta y me dice “mira lo que hice”, “¡Ah!, ya”…</w:t>
      </w:r>
    </w:p>
    <w:p>
      <w:pPr>
        <w:pStyle w:val="Normal"/>
        <w:jc w:val="both"/>
        <w:rPr/>
      </w:pPr>
      <w:r>
        <w:rPr>
          <w:b/>
        </w:rPr>
        <w:t xml:space="preserve">Mujer 3: </w:t>
      </w:r>
      <w:r>
        <w:rPr/>
        <w:t>Hasta las murallas las tiene pintá, mi hija tiene hasta las murallas rayá (ríe)…</w:t>
      </w:r>
    </w:p>
    <w:p>
      <w:pPr>
        <w:pStyle w:val="Normal"/>
        <w:jc w:val="both"/>
        <w:rPr/>
      </w:pPr>
      <w:r>
        <w:rPr>
          <w:b/>
        </w:rPr>
        <w:t xml:space="preserve">Mujer 4: </w:t>
      </w:r>
      <w:r>
        <w:rPr/>
        <w:t xml:space="preserve">Y uno tiene que nada con el paño, ahí, sacando, sacando… </w:t>
      </w:r>
    </w:p>
    <w:p>
      <w:pPr>
        <w:pStyle w:val="Normal"/>
        <w:jc w:val="both"/>
        <w:rPr/>
      </w:pPr>
      <w:r>
        <w:rPr>
          <w:b/>
        </w:rPr>
        <w:t>Mujer 7:</w:t>
      </w:r>
      <w:r>
        <w:rPr/>
        <w:t xml:space="preserve"> Sí po, ahora me dijo: “hice algo”, “¿qué hiciste?”, “le pinté la camisa al tata”, con la témpera y “ya, no importa, después se sale”, “¡ah!, ya”, me dijo. Pero preocupada porque la había pintado, pero anda pa’ todos lados con su témpera, de que se la compro, pa’ onde va, va con la témpera. Le encantó la témpera…y hojas blancas ¿cierto? (a su hija). Y ahora, “ya, le digo, vamos”, “¿la llevo?”, “no, porque vamos a ir a conversar donde las tías no más”, “¡ah!, ya”, me dice.</w:t>
      </w:r>
    </w:p>
    <w:p>
      <w:pPr>
        <w:pStyle w:val="Normal"/>
        <w:jc w:val="both"/>
        <w:rPr>
          <w:b/>
          <w:b/>
        </w:rPr>
      </w:pPr>
      <w:r>
        <w:rPr>
          <w:b/>
        </w:rPr>
        <w:t>Beatriz: ¿Y ustedes creen que el tema de que los niños vean mucha tele, pueda influir en la…?</w:t>
      </w:r>
    </w:p>
    <w:p>
      <w:pPr>
        <w:pStyle w:val="Normal"/>
        <w:jc w:val="both"/>
        <w:rPr/>
      </w:pPr>
      <w:r>
        <w:rPr>
          <w:b/>
        </w:rPr>
        <w:t xml:space="preserve">Mujer 3: </w:t>
      </w:r>
      <w:r>
        <w:rPr/>
        <w:t>¿En la obesidad?...</w:t>
      </w:r>
    </w:p>
    <w:p>
      <w:pPr>
        <w:pStyle w:val="Normal"/>
        <w:jc w:val="both"/>
        <w:rPr/>
      </w:pPr>
      <w:r>
        <w:rPr>
          <w:b/>
        </w:rPr>
        <w:t>Beatriz:… ¿En el tema la de obesidad?</w:t>
      </w:r>
    </w:p>
    <w:p>
      <w:pPr>
        <w:pStyle w:val="Normal"/>
        <w:jc w:val="both"/>
        <w:rPr/>
      </w:pPr>
      <w:r>
        <w:rPr>
          <w:b/>
        </w:rPr>
        <w:t xml:space="preserve">Mujer 3: </w:t>
      </w:r>
      <w:r>
        <w:rPr/>
        <w:t>Sí, porque están ahí, sentados…</w:t>
      </w:r>
    </w:p>
    <w:p>
      <w:pPr>
        <w:pStyle w:val="Normal"/>
        <w:jc w:val="both"/>
        <w:rPr/>
      </w:pPr>
      <w:r>
        <w:rPr>
          <w:b/>
        </w:rPr>
        <w:t xml:space="preserve">Mujer 8: </w:t>
      </w:r>
      <w:r>
        <w:rPr/>
        <w:t>Sedentarios po…</w:t>
      </w:r>
    </w:p>
    <w:p>
      <w:pPr>
        <w:pStyle w:val="Normal"/>
        <w:jc w:val="both"/>
        <w:rPr/>
      </w:pPr>
      <w:r>
        <w:rPr>
          <w:b/>
        </w:rPr>
        <w:t xml:space="preserve">Mujer 3: </w:t>
      </w:r>
      <w:r>
        <w:rPr/>
        <w:t>Eso los hace ser sedentarios…</w:t>
      </w:r>
    </w:p>
    <w:p>
      <w:pPr>
        <w:pStyle w:val="Normal"/>
        <w:jc w:val="both"/>
        <w:rPr/>
      </w:pPr>
      <w:r>
        <w:rPr>
          <w:b/>
        </w:rPr>
        <w:t xml:space="preserve">Mujer 6: </w:t>
      </w:r>
      <w:r>
        <w:rPr/>
        <w:t>Y comen ahí mismo po, viendo tele, comen y comen, y comen…</w:t>
      </w:r>
    </w:p>
    <w:p>
      <w:pPr>
        <w:pStyle w:val="Normal"/>
        <w:jc w:val="both"/>
        <w:rPr/>
      </w:pPr>
      <w:r>
        <w:rPr>
          <w:b/>
        </w:rPr>
        <w:t xml:space="preserve">Mujer 9: </w:t>
      </w:r>
      <w:r>
        <w:rPr/>
        <w:t>Les da mucha ansiedá y eso los hace comer…</w:t>
      </w:r>
    </w:p>
    <w:p>
      <w:pPr>
        <w:pStyle w:val="Normal"/>
        <w:jc w:val="both"/>
        <w:rPr/>
      </w:pPr>
      <w:r>
        <w:rPr>
          <w:b/>
        </w:rPr>
        <w:t xml:space="preserve">Mujer 8: </w:t>
      </w:r>
      <w:r>
        <w:rPr/>
        <w:t>No y lo otro que, a lo mejor no es tanto comer, sino que…porque mi hijo no come mientras ve tele, porque él tiene su horario pa’ comer y en la mesa, come en la mesa, y lo que tiene es que  están muy sedentarios; uno los saca a caminar, mi  hijo se cansa a mitad del camino, se cansa…</w:t>
      </w:r>
    </w:p>
    <w:p>
      <w:pPr>
        <w:pStyle w:val="Normal"/>
        <w:jc w:val="both"/>
        <w:rPr/>
      </w:pPr>
      <w:r>
        <w:rPr>
          <w:b/>
        </w:rPr>
        <w:t xml:space="preserve">Mujer 3: </w:t>
      </w:r>
      <w:r>
        <w:rPr/>
        <w:t>Se ponen a llorar y no quieren caminar…</w:t>
      </w:r>
    </w:p>
    <w:p>
      <w:pPr>
        <w:pStyle w:val="Normal"/>
        <w:jc w:val="both"/>
        <w:rPr/>
      </w:pPr>
      <w:r>
        <w:rPr>
          <w:b/>
        </w:rPr>
        <w:t xml:space="preserve">Mujer 8: </w:t>
      </w:r>
      <w:r>
        <w:rPr/>
        <w:t>Claro, no quieren caminar, que ya están aburridos, que la cuestión del bus escolar le dio ahora…</w:t>
      </w:r>
    </w:p>
    <w:p>
      <w:pPr>
        <w:pStyle w:val="Normal"/>
        <w:jc w:val="both"/>
        <w:rPr/>
      </w:pPr>
      <w:r>
        <w:rPr>
          <w:b/>
        </w:rPr>
        <w:t xml:space="preserve">Mujer 7: </w:t>
      </w:r>
      <w:r>
        <w:rPr/>
        <w:t>Pa’ no caminar…</w:t>
      </w:r>
    </w:p>
    <w:p>
      <w:pPr>
        <w:pStyle w:val="Normal"/>
        <w:jc w:val="both"/>
        <w:rPr/>
      </w:pPr>
      <w:r>
        <w:rPr>
          <w:b/>
        </w:rPr>
        <w:t xml:space="preserve">Mujer 8: </w:t>
      </w:r>
      <w:r>
        <w:rPr/>
        <w:t>Pa’ no caminar, el bus escolar, le había puesto una vez el bus escolar, entonces como que le gustó, entonces, hay que también, muchas comodidades ahora, hay más…</w:t>
      </w:r>
    </w:p>
    <w:p>
      <w:pPr>
        <w:pStyle w:val="Normal"/>
        <w:jc w:val="both"/>
        <w:rPr/>
      </w:pPr>
      <w:r>
        <w:rPr>
          <w:b/>
        </w:rPr>
        <w:t xml:space="preserve">Mujer 2: </w:t>
      </w:r>
      <w:r>
        <w:rPr/>
        <w:t>Sí, eso influye también, las comodidades…</w:t>
      </w:r>
    </w:p>
    <w:p>
      <w:pPr>
        <w:pStyle w:val="Normal"/>
        <w:jc w:val="both"/>
        <w:rPr/>
      </w:pPr>
      <w:r>
        <w:rPr>
          <w:b/>
        </w:rPr>
        <w:t xml:space="preserve">Mujer 7: </w:t>
      </w:r>
      <w:r>
        <w:rPr/>
        <w:t xml:space="preserve">Sí po, antiguamente uno le compraba un juguete de madera, una muñeca y listo y se  quedaban quietos; ahora si no les comprai  un </w:t>
      </w:r>
      <w:r>
        <w:rPr>
          <w:highlight w:val="yellow"/>
        </w:rPr>
        <w:t>touch</w:t>
      </w:r>
      <w:r>
        <w:rPr/>
        <w:t xml:space="preserve"> y un computador, quedan así, que quiero un computador, un computador, computador…</w:t>
      </w:r>
    </w:p>
    <w:p>
      <w:pPr>
        <w:pStyle w:val="Normal"/>
        <w:jc w:val="both"/>
        <w:rPr/>
      </w:pPr>
      <w:r>
        <w:rPr>
          <w:b/>
        </w:rPr>
        <w:t xml:space="preserve">Mujer 3: </w:t>
      </w:r>
      <w:r>
        <w:rPr/>
        <w:t>Los mandan al psicólogo, porque están enfermos…</w:t>
      </w:r>
    </w:p>
    <w:p>
      <w:pPr>
        <w:pStyle w:val="Normal"/>
        <w:jc w:val="both"/>
        <w:rPr/>
      </w:pPr>
      <w:r>
        <w:rPr>
          <w:b/>
        </w:rPr>
        <w:t xml:space="preserve">Mujer 7: </w:t>
      </w:r>
      <w:r>
        <w:rPr/>
        <w:t>Un touch y módem y todas esas cosas que está la modalidad ahora. El otro día pidió un touch y yo le digo: “sí, si voy a pedir crédito y te voy a comprar”, “mamá, ¿cuándo me vai a comprar un touch?”, ¡y qué sabe ella del touch! (mostrando a su hija).</w:t>
      </w:r>
    </w:p>
    <w:p>
      <w:pPr>
        <w:pStyle w:val="Normal"/>
        <w:jc w:val="both"/>
        <w:rPr/>
      </w:pPr>
      <w:r>
        <w:rPr>
          <w:b/>
        </w:rPr>
        <w:t xml:space="preserve">Mujer 9: </w:t>
      </w:r>
      <w:r>
        <w:rPr/>
        <w:t>Pero si se lo compran, lo va a saber manipular…</w:t>
      </w:r>
    </w:p>
    <w:p>
      <w:pPr>
        <w:pStyle w:val="Normal"/>
        <w:jc w:val="both"/>
        <w:rPr/>
      </w:pPr>
      <w:r>
        <w:rPr>
          <w:rFonts w:cs="Calibri"/>
          <w:b/>
        </w:rPr>
        <w:t xml:space="preserve"> </w:t>
      </w:r>
      <w:r>
        <w:rPr>
          <w:b/>
        </w:rPr>
        <w:t xml:space="preserve">Mujer 7: </w:t>
      </w:r>
      <w:r>
        <w:rPr/>
        <w:t>Capaz po…</w:t>
      </w:r>
    </w:p>
    <w:p>
      <w:pPr>
        <w:pStyle w:val="Normal"/>
        <w:jc w:val="both"/>
        <w:rPr/>
      </w:pPr>
      <w:r>
        <w:rPr>
          <w:b/>
        </w:rPr>
        <w:t xml:space="preserve">Mujer 8: </w:t>
      </w:r>
      <w:r>
        <w:rPr/>
        <w:t>Va a aprender más rápido que uno… (ríen todas)…</w:t>
      </w:r>
    </w:p>
    <w:p>
      <w:pPr>
        <w:pStyle w:val="Normal"/>
        <w:jc w:val="both"/>
        <w:rPr/>
      </w:pPr>
      <w:r>
        <w:rPr>
          <w:b/>
        </w:rPr>
        <w:t xml:space="preserve">Mujer 2: </w:t>
      </w:r>
      <w:r>
        <w:rPr/>
        <w:t>No, nosotras hacemos caminata a mi nieta todos los días, desde Yungay a Colón…a Hontaneda, porque es por Hontaneda para arriba. Y yo me voy jugando: “ya, vamos contando, uno, dos, ya salto” y jugando y así me  la llevo caminando cuántas cuadras, porque Yungay hasta Hontaneda. Después, en la tarde, lo mismo, de Hontaneda hasta Yungay. De repente: “¿vamos a comprar?”, “vamos”, y partimos pa’ Victoria, pa’ Pedro Montt. En ese sentido, la hacimos caminar harto mientras  estamos con ella allá abajo, pero aquí en la casa no po, porque ya era que estoy haciendo una cosa, estoy haciendo otra, entonces no, no me da  el tiempo como pa’ andar con ella así…de repente “ya, juguemos” y nos ponimos, es buena  pa’ correr, corre todo el living y el comedor y yo pillándola detrás de ella, tratando de que haga ejercicio. Con mi nieto también, con mi nieto a veces le digo. “ya Mauri, juega con tu hermana”, así que ahí lo mando a juagar pa’ que l’haga correr, pa’ que tenga ejercicio. Sacarla de la tele, sacarla de la tele, porque es bueno. Lo bueno sí que ve así puros monos que cantan, que bailan…es que es el canal 23, no sé si usted lo conoce…</w:t>
      </w:r>
    </w:p>
    <w:p>
      <w:pPr>
        <w:pStyle w:val="Normal"/>
        <w:jc w:val="both"/>
        <w:rPr/>
      </w:pPr>
      <w:r>
        <w:rPr>
          <w:b/>
        </w:rPr>
        <w:t xml:space="preserve">Mujer 8: </w:t>
      </w:r>
      <w:r>
        <w:rPr/>
        <w:t>El Discovery Kids…</w:t>
      </w:r>
    </w:p>
    <w:p>
      <w:pPr>
        <w:pStyle w:val="Normal"/>
        <w:jc w:val="both"/>
        <w:rPr/>
      </w:pPr>
      <w:r>
        <w:rPr>
          <w:b/>
        </w:rPr>
        <w:t xml:space="preserve">Mujer 2: </w:t>
      </w:r>
      <w:r>
        <w:rPr/>
        <w:t>El Discovery Kids (asiente con la cabeza)…</w:t>
      </w:r>
    </w:p>
    <w:p>
      <w:pPr>
        <w:pStyle w:val="Normal"/>
        <w:jc w:val="both"/>
        <w:rPr/>
      </w:pPr>
      <w:r>
        <w:rPr>
          <w:b/>
        </w:rPr>
        <w:t xml:space="preserve">Mujer 3: </w:t>
      </w:r>
      <w:r>
        <w:rPr/>
        <w:t>Es el que más ven</w:t>
      </w:r>
    </w:p>
    <w:p>
      <w:pPr>
        <w:pStyle w:val="Normal"/>
        <w:jc w:val="both"/>
        <w:rPr/>
      </w:pPr>
      <w:r>
        <w:rPr>
          <w:b/>
        </w:rPr>
        <w:t xml:space="preserve">Mujer 8: </w:t>
      </w:r>
      <w:r>
        <w:rPr/>
        <w:t>Es que me lo sé de memoria ya…es que es donde están los monos más sanos…</w:t>
      </w:r>
    </w:p>
    <w:p>
      <w:pPr>
        <w:pStyle w:val="Normal"/>
        <w:jc w:val="both"/>
        <w:rPr/>
      </w:pPr>
      <w:r>
        <w:rPr>
          <w:b/>
        </w:rPr>
        <w:t xml:space="preserve">Mujer 9: </w:t>
      </w:r>
      <w:r>
        <w:rPr/>
        <w:t>No son agresivos…</w:t>
      </w:r>
    </w:p>
    <w:p>
      <w:pPr>
        <w:pStyle w:val="Normal"/>
        <w:jc w:val="both"/>
        <w:rPr/>
      </w:pPr>
      <w:r>
        <w:rPr>
          <w:b/>
        </w:rPr>
        <w:t xml:space="preserve">Mujer 7: </w:t>
      </w:r>
      <w:r>
        <w:rPr/>
        <w:t>Sí po, ahí está la… ¿cómo se llama?</w:t>
      </w:r>
    </w:p>
    <w:p>
      <w:pPr>
        <w:pStyle w:val="Normal"/>
        <w:jc w:val="both"/>
        <w:rPr/>
      </w:pPr>
      <w:r>
        <w:rPr>
          <w:b/>
        </w:rPr>
        <w:t>Niña, hija de la Mujer 7:</w:t>
      </w:r>
      <w:r>
        <w:rPr/>
        <w:t xml:space="preserve"> Angelina Ballerina…</w:t>
      </w:r>
    </w:p>
    <w:p>
      <w:pPr>
        <w:pStyle w:val="Normal"/>
        <w:jc w:val="both"/>
        <w:rPr/>
      </w:pPr>
      <w:r>
        <w:rPr>
          <w:b/>
        </w:rPr>
        <w:t xml:space="preserve">Mujer 7: </w:t>
      </w:r>
      <w:r>
        <w:rPr/>
        <w:t>Sí, po, y de repente anda bailando como Angelina…</w:t>
      </w:r>
    </w:p>
    <w:p>
      <w:pPr>
        <w:pStyle w:val="Normal"/>
        <w:jc w:val="both"/>
        <w:rPr/>
      </w:pPr>
      <w:r>
        <w:rPr>
          <w:b/>
        </w:rPr>
        <w:t xml:space="preserve">Mujer 8: </w:t>
      </w:r>
      <w:r>
        <w:rPr/>
        <w:t>Sí, así, (hace gesto con las manos), con la patita p’arriba…</w:t>
      </w:r>
    </w:p>
    <w:p>
      <w:pPr>
        <w:pStyle w:val="Normal"/>
        <w:jc w:val="both"/>
        <w:rPr/>
      </w:pPr>
      <w:r>
        <w:rPr>
          <w:b/>
        </w:rPr>
        <w:t xml:space="preserve">Mujer 2: </w:t>
      </w:r>
      <w:r>
        <w:rPr/>
        <w:t>El 23, sí, es que es bueno, porque no hay monos agresivos, como los de niñitos hombres, que se ponen a ver Dragon Ball</w:t>
      </w:r>
    </w:p>
    <w:p>
      <w:pPr>
        <w:pStyle w:val="Normal"/>
        <w:jc w:val="both"/>
        <w:rPr/>
      </w:pPr>
      <w:r>
        <w:rPr>
          <w:b/>
        </w:rPr>
        <w:t xml:space="preserve">Mujer 8: </w:t>
      </w:r>
      <w:r>
        <w:rPr/>
        <w:t>Sí, Cartoon Network, Nickelodeon, todos esos son más agresivos…</w:t>
      </w:r>
    </w:p>
    <w:p>
      <w:pPr>
        <w:pStyle w:val="Normal"/>
        <w:jc w:val="both"/>
        <w:rPr/>
      </w:pPr>
      <w:r>
        <w:rPr>
          <w:b/>
        </w:rPr>
        <w:t xml:space="preserve">Mujer 2: </w:t>
      </w:r>
      <w:r>
        <w:rPr/>
        <w:t>No, mi hija…</w:t>
      </w:r>
    </w:p>
    <w:p>
      <w:pPr>
        <w:pStyle w:val="Normal"/>
        <w:jc w:val="both"/>
        <w:rPr/>
      </w:pPr>
      <w:r>
        <w:rPr>
          <w:b/>
        </w:rPr>
        <w:t xml:space="preserve">Mujer 8: </w:t>
      </w:r>
      <w:r>
        <w:rPr/>
        <w:t>El XD, XD… ¿cómo se llama?, ese dan puros monos así, agresivos…</w:t>
      </w:r>
    </w:p>
    <w:p>
      <w:pPr>
        <w:pStyle w:val="Normal"/>
        <w:jc w:val="both"/>
        <w:rPr/>
      </w:pPr>
      <w:r>
        <w:rPr>
          <w:b/>
        </w:rPr>
        <w:t xml:space="preserve">Mujer 2: </w:t>
      </w:r>
      <w:r>
        <w:rPr/>
        <w:t>Y hay unos en la noche, que cantan, no sé qué, cuando se van a ir a acostar y mi nieta puede estar tomando té, cualquier cosa, y nombran los monos y corre, se para y corre a ver los monos…</w:t>
      </w:r>
    </w:p>
    <w:p>
      <w:pPr>
        <w:pStyle w:val="Normal"/>
        <w:jc w:val="both"/>
        <w:rPr>
          <w:b/>
          <w:b/>
        </w:rPr>
      </w:pPr>
      <w:r>
        <w:rPr>
          <w:b/>
        </w:rPr>
        <w:t>Bueno, esa era la conversación, muchas gracias por darnos sus opiniones, sus apreciaciones. Nos va a servir mucho para lo que  estamos haciendo y gracias y mucha suerte, en este tema.</w:t>
      </w:r>
    </w:p>
    <w:p>
      <w:pPr>
        <w:pStyle w:val="Normal"/>
        <w:jc w:val="both"/>
        <w:rPr>
          <w:b/>
          <w:b/>
        </w:rPr>
      </w:pPr>
      <w:r>
        <w:rPr>
          <w:b/>
        </w:rPr>
        <w:t>Beatriz: Yo también quiero agradecer, la idea era como ofrecer también un poquito de frutita, porque estamos hablando de una alimentación san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7:20:00Z</dcterms:created>
  <dc:creator>marta</dc:creator>
  <dc:description/>
  <cp:keywords/>
  <dc:language>en-US</dc:language>
  <cp:lastModifiedBy>localuser</cp:lastModifiedBy>
  <dcterms:modified xsi:type="dcterms:W3CDTF">2014-06-24T10:50:00Z</dcterms:modified>
  <cp:revision>3</cp:revision>
  <dc:subject/>
  <dc:title/>
</cp:coreProperties>
</file>