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book Inequalities project: Scales in the database and in the technical report on the quantitative dat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736"/>
        <w:gridCol w:w="3712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scale in repor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iable name in database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ems included in the scale</w:t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cial toleranc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cialtolfact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xed race marriage is ok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 wouldn’t mind if a family of a different race moved next door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 wouldn’t mind working with people from other races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cialtolsum0to10</w:t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racialtolsum0to10</w:t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tive views on immigrant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attimmfact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- Immigrants are generally good for the UK’s economy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- Immigrants make the UK more open to new ideas and cultures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- Immigrants take jobs away from people who were born in the UK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</w:rPr>
              <w:t>- Immigrants increase crime rates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GB"/>
              </w:rPr>
            </w:pPr>
            <w:r>
              <w:rPr>
                <w:rFonts w:cs="Times New Roman"/>
                <w:sz w:val="22"/>
                <w:szCs w:val="22"/>
                <w:lang w:eastAsia="en-GB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attimmsum0to10</w:t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posattimmsum0to10</w:t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hnic equality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hneqfact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- All ethnic groups should have equal chances to get good jobs in this country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- All ethnic groups should have equal chances to get a good education in this country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mbers of all ethnic groups should be encouraged to run in elections for political office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hneqsum0to10</w:t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thneqsum0to10</w:t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horitarianism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hfact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he death penalty is necessary for some crimes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e should give lawbreakers stiffer sentences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Young people don’t have respect for traditional values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chools should teach children to obey authority (people in charge)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f a man is suspected of planning a terrorist attack in [country], the police should have the power to keep him in prison until they are satisfied he was not involved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hsum0to10</w:t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uthsum0to10</w:t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itical interes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intfact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n an average week, how much of your time watching television is spent on news and programmes about politics and current affairs?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n an average week, how much of your time is spent reading newspapers about politics and current affairs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How often do you have discussions of what is happening in politics and current affairs with your friend of similar age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How often do you have discussions of what is happening politics and current affairs with parents or other adult family members?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intsum0to10</w:t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olintsum0to10</w:t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conventional participation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convpartfact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ing the last 12 months, have you done anything of the following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ave you signed a petition? (either online or on paper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ave you taken part in a public demonstration?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ave you boycotted certain products?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ave you deliberately bought products for political, ethical or environmental reasons?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convpartsum0to10</w:t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nconvpartsum0to10</w:t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ief in gender equality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derequalityfact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eastAsia="en-GB"/>
              </w:rPr>
              <w:t>Women should run for public office and take part in the government as men do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omen should have the same rights as men in every way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omen should stay out of politics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hen jobs are scarce, men [should] have more right to a job than women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n and women should get equal pay when they are in the same jobs [occupations]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derequalitysum0to10</w:t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enderequalitysum0to10</w:t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intention to vot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votefact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n you are older, what do you expect that you will do?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- Vote in national elections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</w:rPr>
              <w:t>- Get information about candidates before voting in an election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GB"/>
              </w:rPr>
            </w:pPr>
            <w:r>
              <w:rPr>
                <w:rFonts w:cs="Times New Roman"/>
                <w:sz w:val="22"/>
                <w:szCs w:val="22"/>
                <w:lang w:eastAsia="en-GB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votesum0to10</w:t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futurevotesum0to10</w:t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line participation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linepartfact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ing the last 12 months, have you done any of the following?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forwarded an e-mail to a friend or relative about social or political problems?;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articipated in an online discussion platform about social or political problems?;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worked on a website or webpage on which you state your opinions on social and political problems?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linepartsum0to10</w:t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nlinepartsum0to10</w:t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community activism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comactfact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do you expect that you will do over the next few years?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- Volunteer time to help people in the community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- Collect money for a cause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llect signatures for a petition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comactsum0to10</w:t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futcomactsum0to10</w:t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 trus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trustfact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How much would you say you can trust the following people?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People of a different ethnic group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People of the same ethnic or racial group as you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People of a different religious group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People of the same religious group as you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trustsum0to10</w:t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socialtrustsum0to10</w:t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ception of unequal chance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cineqchfact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color w:val="221E1F"/>
                <w:sz w:val="22"/>
                <w:szCs w:val="22"/>
              </w:rPr>
              <w:t xml:space="preserve">- </w:t>
            </w:r>
            <w:r>
              <w:rPr>
                <w:color w:val="221E1F"/>
                <w:sz w:val="22"/>
                <w:szCs w:val="22"/>
                <w:lang w:val="en-US"/>
              </w:rPr>
              <w:t>Children who are members of certain ethnic groups (immigrant groups, national groups, racial groups) have fewer chances than other children to get a (good) secondary education in this country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 Girls have fewer chances than boys to get a (good) secondary education in this country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 Children from poor families have fewer chances than others to get a good secondary</w:t>
            </w:r>
            <w:r>
              <w:rPr>
                <w:color w:val="221E1F"/>
                <w:sz w:val="22"/>
                <w:szCs w:val="22"/>
                <w:lang w:val="en-US"/>
              </w:rPr>
              <w:t xml:space="preserve"> education in this country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- Children who live in rural (farming) areas have fewer chances than others to get a good </w:t>
            </w:r>
            <w:r>
              <w:rPr>
                <w:color w:val="221E1F"/>
                <w:sz w:val="22"/>
                <w:szCs w:val="22"/>
                <w:lang w:val="en-US"/>
              </w:rPr>
              <w:t>secondary education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- Adults who are members of certain ethnic groups (immigrants, national groups, racial groups) </w:t>
            </w:r>
            <w:r>
              <w:rPr>
                <w:color w:val="221E1F"/>
                <w:sz w:val="22"/>
                <w:szCs w:val="22"/>
                <w:lang w:val="en-US"/>
              </w:rPr>
              <w:t>have fewer chances than others to get good jobs in this country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 Women have fewer chances than men to get good jobs in this country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cineqchsum0to10</w:t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ercineqchsum0to10</w:t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 treatment in school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treatfact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 In my school teachers treat me fairly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 In my school the rules are fair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- In my school the marks I got were fair 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treatsum0to10</w:t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Fairtreatsum0to10</w:t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ceptions of good  citizenship (political participation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odcitpolfact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n adult who is a good citizen…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 votes in every election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 follows political issues in the newspaper, on the radio, or on TV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 shows respect for government representatives [leaders, officials]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 engages in political discussion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odcitpolsum0to10</w:t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odcitpolsum0to10</w:t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ceptions of good citizenship (civic participation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odcitsocfact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 w:eastAsia="de-DE"/>
              </w:rPr>
            </w:pPr>
            <w:r>
              <w:rPr>
                <w:sz w:val="22"/>
                <w:szCs w:val="22"/>
                <w:lang w:val="en-US" w:eastAsia="de-DE"/>
              </w:rPr>
              <w:t>An adult who is a good citizen…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de-DE"/>
              </w:rPr>
            </w:pPr>
            <w:r>
              <w:rPr>
                <w:sz w:val="22"/>
                <w:szCs w:val="22"/>
                <w:lang w:val="en-US" w:eastAsia="de-DE"/>
              </w:rPr>
              <w:t>- would participate in a peaceful protest against a law believed to be unjust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de-DE"/>
              </w:rPr>
            </w:pPr>
            <w:r>
              <w:rPr>
                <w:sz w:val="22"/>
                <w:szCs w:val="22"/>
                <w:lang w:val="en-US" w:eastAsia="de-DE"/>
              </w:rPr>
              <w:t>- participates in activities to benefit people in the community [society]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de-DE"/>
              </w:rPr>
            </w:pPr>
            <w:r>
              <w:rPr>
                <w:sz w:val="22"/>
                <w:szCs w:val="22"/>
                <w:lang w:val="en-US" w:eastAsia="de-DE"/>
              </w:rPr>
              <w:t>- takes part in activities promoting human rights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de-DE"/>
              </w:rPr>
            </w:pPr>
            <w:r>
              <w:rPr>
                <w:sz w:val="22"/>
                <w:szCs w:val="22"/>
                <w:lang w:val="en-US" w:eastAsia="de-DE"/>
              </w:rPr>
              <w:t>- takes part in activities to protect the environment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de-DE"/>
              </w:rPr>
            </w:pPr>
            <w:r>
              <w:rPr>
                <w:sz w:val="22"/>
                <w:szCs w:val="22"/>
                <w:lang w:val="en-US" w:eastAsia="de-DE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odcitsocsum0to10</w:t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odcitsocsum0to10</w:t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itical self-confidenc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selfconffact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I know more about politics than most people [in my age]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 When political issues or problems are being discussed, I usually have something to say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 I am able to understand most political issues easily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- I am interested in politics 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selfconfsum0to10</w:t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olselfconfsum0to10</w:t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-efficacy of learning and succes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efficlearnfact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 w:eastAsia="de-DE"/>
              </w:rPr>
            </w:pPr>
            <w:r>
              <w:rPr>
                <w:sz w:val="22"/>
                <w:szCs w:val="22"/>
                <w:lang w:val="en-US" w:eastAsia="de-DE"/>
              </w:rPr>
              <w:t>Do you think that you are able to make a difference…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de-DE"/>
              </w:rPr>
            </w:pPr>
            <w:r>
              <w:rPr>
                <w:sz w:val="22"/>
                <w:szCs w:val="22"/>
                <w:lang w:val="en-US" w:eastAsia="de-DE"/>
              </w:rPr>
              <w:t>- To your own learning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de-DE"/>
              </w:rPr>
            </w:pPr>
            <w:r>
              <w:rPr>
                <w:sz w:val="22"/>
                <w:szCs w:val="22"/>
                <w:lang w:val="en-US" w:eastAsia="de-DE"/>
              </w:rPr>
              <w:t>- To your own career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de-DE"/>
              </w:rPr>
            </w:pPr>
            <w:r>
              <w:rPr>
                <w:sz w:val="22"/>
                <w:szCs w:val="22"/>
                <w:lang w:val="en-US" w:eastAsia="de-DE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efficlearnsum0to10</w:t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selfefficlearnsum0to10</w:t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-efficacy of civic engagemen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effengfact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 w:eastAsia="de-DE"/>
              </w:rPr>
            </w:pPr>
            <w:r>
              <w:rPr>
                <w:sz w:val="22"/>
                <w:szCs w:val="22"/>
                <w:lang w:val="en-US" w:eastAsia="de-DE"/>
              </w:rPr>
              <w:t>Do you think that you are able to make a difference…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de-DE"/>
              </w:rPr>
            </w:pPr>
            <w:r>
              <w:rPr>
                <w:sz w:val="22"/>
                <w:szCs w:val="22"/>
                <w:lang w:val="en-US" w:eastAsia="de-DE"/>
              </w:rPr>
              <w:t>- To the lives of people closest to you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de-DE"/>
              </w:rPr>
            </w:pPr>
            <w:r>
              <w:rPr>
                <w:sz w:val="22"/>
                <w:szCs w:val="22"/>
                <w:lang w:val="en-US" w:eastAsia="de-DE"/>
              </w:rPr>
              <w:t>- To your neighborhood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de-DE"/>
              </w:rPr>
            </w:pPr>
            <w:r>
              <w:rPr>
                <w:sz w:val="22"/>
                <w:szCs w:val="22"/>
                <w:lang w:val="en-US" w:eastAsia="de-DE"/>
              </w:rPr>
              <w:t>- To your country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de-DE"/>
              </w:rPr>
            </w:pPr>
            <w:r>
              <w:rPr>
                <w:sz w:val="22"/>
                <w:szCs w:val="22"/>
                <w:lang w:val="en-US" w:eastAsia="de-DE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effengsum0to10</w:t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selfeffengsum0to10</w:t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icacy of participation in school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ectpartschfact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Electing students representatives to suggest changes in how the school is run makes it better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 Lot´s of positive changes happen in this school when students work together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 Organizing groups of students to state their opinion could help solve problems in this school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 Students acting together [in groups], can have more influence on what happens in this school than students acting alone by themselves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ecpartschsum0to10</w:t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ffecpartschsum0to10</w:t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itutional trus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trustfact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ircle the score of 0-10 how much you personally trust each of the institutions below.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 the House of Commons (national-specific answer category)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 political parties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 the European parliamen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 banks and financial institutions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trustsum0to10</w:t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sttrustsum0to10</w:t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 engagemen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engfact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I´m interested in participating in discussions about school problem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 When school problems are being discussed I usually have something to say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engsum0to10</w:t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Schoolengsum0to10</w:t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conventional political participation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convpolpartfact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de-DE"/>
              </w:rPr>
            </w:pPr>
            <w:r>
              <w:rPr>
                <w:sz w:val="22"/>
                <w:szCs w:val="22"/>
                <w:lang w:val="en-US" w:eastAsia="de-DE"/>
              </w:rPr>
              <w:t>When you are older, what do you expect that you will do?</w:t>
            </w:r>
          </w:p>
          <w:p>
            <w:pPr>
              <w:pStyle w:val="Normal"/>
              <w:rPr>
                <w:sz w:val="22"/>
                <w:szCs w:val="22"/>
                <w:lang w:val="en-US" w:eastAsia="de-DE"/>
              </w:rPr>
            </w:pPr>
            <w:r>
              <w:rPr>
                <w:sz w:val="22"/>
                <w:szCs w:val="22"/>
                <w:lang w:val="en-US" w:eastAsia="de-DE"/>
              </w:rPr>
              <w:t>- Join a political party;</w:t>
            </w:r>
          </w:p>
          <w:p>
            <w:pPr>
              <w:pStyle w:val="Normal"/>
              <w:rPr>
                <w:sz w:val="22"/>
                <w:szCs w:val="22"/>
                <w:lang w:val="en-US" w:eastAsia="de-DE"/>
              </w:rPr>
            </w:pPr>
            <w:r>
              <w:rPr>
                <w:sz w:val="22"/>
                <w:szCs w:val="22"/>
                <w:lang w:val="en-US" w:eastAsia="de-DE"/>
              </w:rPr>
              <w:t>- Write letters to a newspaper about social or political concerns;</w:t>
            </w:r>
          </w:p>
          <w:p>
            <w:pPr>
              <w:pStyle w:val="Normal"/>
              <w:rPr>
                <w:sz w:val="22"/>
                <w:szCs w:val="22"/>
                <w:lang w:val="en-US" w:eastAsia="de-DE"/>
              </w:rPr>
            </w:pPr>
            <w:r>
              <w:rPr>
                <w:sz w:val="22"/>
                <w:szCs w:val="22"/>
                <w:lang w:val="en-US" w:eastAsia="de-DE"/>
              </w:rPr>
              <w:t>- Be a candidate for a local or city office</w:t>
            </w:r>
          </w:p>
          <w:p>
            <w:pPr>
              <w:pStyle w:val="Normal"/>
              <w:rPr>
                <w:sz w:val="22"/>
                <w:szCs w:val="22"/>
                <w:lang w:val="en-US" w:eastAsia="de-DE"/>
              </w:rPr>
            </w:pPr>
            <w:r>
              <w:rPr>
                <w:sz w:val="22"/>
                <w:szCs w:val="22"/>
                <w:lang w:val="en-US" w:eastAsia="de-DE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convpolpartsum0to10</w:t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futconvpolpartsum0to10</w:t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23:00Z</dcterms:created>
  <dc:creator>germ</dc:creator>
  <dc:description/>
  <cp:keywords/>
  <dc:language>en-US</dc:language>
  <cp:lastModifiedBy>germ</cp:lastModifiedBy>
  <dcterms:modified xsi:type="dcterms:W3CDTF">2013-12-04T12:07:00Z</dcterms:modified>
  <cp:revision>5</cp:revision>
  <dc:subject/>
  <dc:title>Code book Inequalities project: Scales in the database and the technical report on the quantitative data</dc:title>
</cp:coreProperties>
</file>